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6.png" ContentType="image/png"/>
  <Override PartName="/word/media/image44.jpeg" ContentType="image/jpeg"/>
  <Override PartName="/word/media/image7.jpeg" ContentType="image/jpeg"/>
  <Override PartName="/word/media/image38.jpeg" ContentType="image/jpeg"/>
  <Override PartName="/word/media/image43.jpeg" ContentType="image/jpeg"/>
  <Override PartName="/word/media/image35.png" ContentType="image/png"/>
  <Override PartName="/word/media/image32.jpeg" ContentType="image/jpeg"/>
  <Override PartName="/word/media/image55.png" ContentType="image/png"/>
  <Override PartName="/word/media/image45.jpeg" ContentType="image/jpeg"/>
  <Override PartName="/word/media/image46.jpeg" ContentType="image/jpeg"/>
  <Override PartName="/word/media/image47.jpeg" ContentType="image/jpeg"/>
  <Override PartName="/word/media/image49.jpeg" ContentType="image/jpeg"/>
  <Override PartName="/word/media/image48.jpeg" ContentType="image/jpeg"/>
  <Override PartName="/word/media/image53.png" ContentType="image/pn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La Unión Europea llama a “revisión” al Euro: “la casa está en llamas”…                       (Cuando los PIGS bailan el tango: los primeros países subprime) Marzo de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Crónicas desde el “deshuesadero” (un Paper escrito -casi- “de cuerpo presente”, antes del fin -aún incierto- del hecho de la causa y sus daños colaterales)</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Primera par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Introducción (</w:t>
      </w:r>
      <w:r>
        <w:rPr>
          <w:rFonts w:eastAsia="Times New Roman" w:cs="Times New Roman" w:ascii="Times New Roman" w:hAnsi="Times New Roman"/>
          <w:b/>
          <w:sz w:val="24"/>
          <w:szCs w:val="24"/>
          <w:lang w:eastAsia="es-ES"/>
        </w:rPr>
        <w:t>un poco de histo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lémica entrada en el eur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2001 fue el año en el que Grecia adoptó el euro, después de que el Consejo considerara que había alcanzado “un elevado grado de convergencia sostenible y que cumplía las condiciones necesarias” para ell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2% fue el déficit público que dijo tener en 2000 para cumplir con el criterio del Pacto de Estabilidad que obliga a un máximo del 3%.</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4,1% fue el dato real de déficit público de Grecia en 2000, según reconoció el Gobierno conservador, que corrigió a los socialist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éficit públic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variación del déficit griego en los últimos años ha sido muy alta. Mientras que en 2000 registró un -3,7% y en 2008 un -7,8%, el pasado año cerró con un -12,7%.</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vanchism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Tal y como cuenta el ex responsable de la Oficina Griega de Estadística, el Gobierno socialista de Papandreu podría haber revisado al alza las estadísticas de déficit de 2008 y 2009 con el objetivo de desacreditar al anterior Ejecutivo conservador, liderado por Costas Karamanl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actores demográfic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75,8% fue el porcentaje aproximado que representó el sector servicios griego, en el año 2009, por delante de industria (20,8%) y agricultura (3,4%).</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5,01 millones de personas conformaron la fuerza laboral griega a lo largo del año pasa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19,2% es la proporción de población griega que supera los 65 años, frente al 66,6% del colectivo de entre 15 y 64 años y el 14,3% del comprendido entre los 0 y 14 años.</w:t>
      </w:r>
    </w:p>
    <w:p>
      <w:pPr>
        <w:pStyle w:val="Normal"/>
        <w:jc w:val="both"/>
        <w:rPr/>
      </w:pPr>
      <w:r>
        <w:rPr>
          <w:rFonts w:cs="Times New Roman" w:ascii="Times New Roman" w:hAnsi="Times New Roman"/>
          <w:sz w:val="24"/>
          <w:szCs w:val="24"/>
        </w:rPr>
        <w:t xml:space="preserve">El drama griego (primeros cinco meses de problemas de la eurozo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20 de octubre de 2009</w:t>
      </w:r>
      <w:r>
        <w:rPr>
          <w:rFonts w:cs="Times New Roman" w:ascii="Times New Roman" w:hAnsi="Times New Roman"/>
          <w:sz w:val="24"/>
          <w:szCs w:val="24"/>
        </w:rPr>
        <w:t>. El primer ministro griego, Giorgios Papandreu, informa a Eurostat, la oficina europea de estadísticas, de que el déficit de su país acabará el año en el 12,5% del PIB y no en el 3,7% como se había anunciado en principio. Se descubre que Grecia ha vuelto a mentir sobre sus cuentas públicas a la Unión Europe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11 de noviembre de 2009</w:t>
      </w:r>
      <w:r>
        <w:rPr>
          <w:rFonts w:cs="Times New Roman" w:ascii="Times New Roman" w:hAnsi="Times New Roman"/>
          <w:sz w:val="24"/>
          <w:szCs w:val="24"/>
        </w:rPr>
        <w:t>. El entonces comisario de Asuntos Económicos de la Unión Europea, el español Joaquín Almunia, advierte de que los problemas financieros de Grecia pueden acabar por afectar al resto de países de la unión monetaria. “Grecia es una amenaza para toda la zona euro”, afirm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8 de diciembre de 2009</w:t>
      </w:r>
      <w:r>
        <w:rPr>
          <w:rFonts w:cs="Times New Roman" w:ascii="Times New Roman" w:hAnsi="Times New Roman"/>
          <w:sz w:val="24"/>
          <w:szCs w:val="24"/>
        </w:rPr>
        <w:t>. Día negro para la Bolsa griega. El índice general de la renta variable helena pierde un 6,04% en una sola jornada. La rentabilidad de la deuda pública se dispara. Los bonos a 10 años griegos suben hasta el 5,34%.</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30 de enero de 2010</w:t>
      </w:r>
      <w:r>
        <w:rPr>
          <w:rFonts w:cs="Times New Roman" w:ascii="Times New Roman" w:hAnsi="Times New Roman"/>
          <w:sz w:val="24"/>
          <w:szCs w:val="24"/>
        </w:rPr>
        <w:t>. El presidente del Banco Central Europeo, Jean-Claude Trichet, en una conferencia en Davos (Suiza), afirma: “Grecia no es Finlandia, y España no es Alemania”. Trichet pronuncia estas palabras ante los primeros ministros de Grecia y Letonia y el presidente del Gobierno español, José Luis Rodríguez Zapat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3 de febrero de 2010</w:t>
      </w:r>
      <w:r>
        <w:rPr>
          <w:rFonts w:cs="Times New Roman" w:ascii="Times New Roman" w:hAnsi="Times New Roman"/>
          <w:sz w:val="24"/>
          <w:szCs w:val="24"/>
        </w:rPr>
        <w:t>. España remite a Bruselas su plan de estabilidad para rebajar el déficit hasta el 3% en 2013. El documento contiene propuestas concretas para reformar el sistema de pensiones que el Gobierno retira en apenas unas horas.</w:t>
      </w:r>
    </w:p>
    <w:p>
      <w:pPr>
        <w:pStyle w:val="Normal"/>
        <w:jc w:val="both"/>
        <w:rPr>
          <w:rFonts w:ascii="Times New Roman" w:hAnsi="Times New Roman" w:cs="Times New Roman"/>
          <w:sz w:val="24"/>
          <w:szCs w:val="24"/>
        </w:rPr>
      </w:pPr>
      <w:r>
        <w:rPr>
          <w:rFonts w:cs="Times New Roman" w:ascii="Times New Roman" w:hAnsi="Times New Roman"/>
          <w:sz w:val="24"/>
          <w:szCs w:val="24"/>
        </w:rPr>
        <w:t>Joaquín Almunia compara la situación española con la de Grecia y Portugal. Cunden los problemas de credibilidad sobre las cuentas públicas de estos países y arrecia el ataque especulativo al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5 de febrero de 2010</w:t>
      </w:r>
      <w:r>
        <w:rPr>
          <w:rFonts w:cs="Times New Roman" w:ascii="Times New Roman" w:hAnsi="Times New Roman"/>
          <w:sz w:val="24"/>
          <w:szCs w:val="24"/>
        </w:rPr>
        <w:t>. Las Bolsas de todo el mundo caen. El temor a que los problemas griegos acaben por afectar al conjunto de la zona euro se extiende. España nota especialmente el problema. El Ibex 35 cae un 5,24%, mucho más que los de los demás paíse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9 de febrero de 2010</w:t>
      </w:r>
      <w:r>
        <w:rPr>
          <w:rFonts w:cs="Times New Roman" w:ascii="Times New Roman" w:hAnsi="Times New Roman"/>
          <w:sz w:val="24"/>
          <w:szCs w:val="24"/>
        </w:rPr>
        <w:t>. Los rumores de que la Unión Europea ante la reunión de líderes el día siguiente prepara un rescate para Grecia impulsa el euro. La moneda única registra su mayor subida frente al dólar en cinco meses.</w:t>
      </w:r>
    </w:p>
    <w:p>
      <w:pPr>
        <w:pStyle w:val="Normal"/>
        <w:jc w:val="both"/>
        <w:rPr>
          <w:rFonts w:ascii="Times New Roman" w:hAnsi="Times New Roman" w:cs="Times New Roman"/>
          <w:sz w:val="24"/>
          <w:szCs w:val="24"/>
        </w:rPr>
      </w:pPr>
      <w:r>
        <w:rPr>
          <w:rFonts w:cs="Times New Roman" w:ascii="Times New Roman" w:hAnsi="Times New Roman"/>
          <w:sz w:val="24"/>
          <w:szCs w:val="24"/>
        </w:rPr>
        <w:t>El mismo día, la vicepresidenta segunda y ministra de Economía, Elena Salgado, y el secretario de Estado de Economía, José Manuel Campa, emprenden una gira por las principales plazas financieras para disipar las dudas sobre las cuentas públicas española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10 de febrero de 2010</w:t>
      </w:r>
      <w:r>
        <w:rPr>
          <w:rFonts w:cs="Times New Roman" w:ascii="Times New Roman" w:hAnsi="Times New Roman"/>
          <w:sz w:val="24"/>
          <w:szCs w:val="24"/>
        </w:rPr>
        <w:t>. “No dejaremos sola a Grecia”, declara contundente la canciller alemana, Angela Merkel. Pero la falta de concreción sobre un plan de rescate para Grecia y el resto de países que lo necesiten desanima a los mercad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15 y 16 de febrero de 2010</w:t>
      </w:r>
      <w:r>
        <w:rPr>
          <w:rFonts w:cs="Times New Roman" w:ascii="Times New Roman" w:hAnsi="Times New Roman"/>
          <w:sz w:val="24"/>
          <w:szCs w:val="24"/>
        </w:rPr>
        <w:t>. La Unión Europea extrema el control sobre las cuentas de los Estados miembros para que no vuelvan a darse casos como el griego. En la misma reunión, el Ecofin, los ministros de Economía y Finanzas de la Unión, exige a Grecia más medidas contra el déficit en un mes. De hecho, la UE toma el control efectivo de la economía helena… (la historia continú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uropa, culpable</w:t>
      </w:r>
    </w:p>
    <w:p>
      <w:pPr>
        <w:pStyle w:val="Normal"/>
        <w:spacing w:lineRule="auto" w:line="240" w:before="280" w:after="280"/>
        <w:jc w:val="both"/>
        <w:rPr/>
      </w:pPr>
      <w:r>
        <w:rPr>
          <w:rFonts w:eastAsia="Times New Roman" w:cs="Times New Roman" w:ascii="Times New Roman" w:hAnsi="Times New Roman"/>
          <w:sz w:val="24"/>
          <w:szCs w:val="24"/>
          <w:lang w:eastAsia="es-ES"/>
        </w:rPr>
        <w:t>Joaquín Almunia, ex comisario de Asuntos Económicos: “Grecia tiene problemas económicos muy serios que solamente pueden ser afrontados por el propio paí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ambio de model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griego ha tomado conciencia de que su modelo económico tiene que cambiar lo antes posible. Con la presión de los mercados, se corre el riesgo de que sólo corrija los números en vez de modificar la estructura económica, que es lo que realmente hace fal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números de Goldma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3.000 millones de euros, tuvo que esconder Goldman Sachs para que Grecia pudiera cumplir con los objetivos de déficit para entrar en el eur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330 millones de euros fue la generosa comisión que el país heleno pagó al banco de inversión por convertir su deuda externa en deuda intern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500 millones tuvo que detraer Atenas del dinero de la lotería y de las tasas aeroportuarias para poder pagar a Goldm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esmemoria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nk Paulson, director de Goldman a principios de esta década, y que fue secretario del Tesoro de EEUU con Bush, obvia en sus memorias cualquier relación con Gre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último intent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actual director de Goldman Sachs estuvo en Atenas en noviembre, tratando, sin éxito, de “vender” un instrumento financiero al Gobierno de ese país para postergar la deuda del sistema sanitario de forma que no apareciera en las cuentas y que fue rechazada por el Gobierno hele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nsparenci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ambios normativos: El comisario de Mercado Interior y Servicios de la UE, Michel Barnier, es partidario de hacer más transparente el uso de derivados por parte de los Est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cifr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12,7% es la tasa de déficit sobre el PIB que registró Grecia en 2009. Esta cifra, calculada por el actual Gobierno, ha causado gran revuelo, ya que es nueve puntos más alta que la que ofreció el anterior Ejecutiv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10-15 puntos se contraerá la actividad de la economía griega a causa del ajuste fiscal que va a aplicar hasta 2012.</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50.000 millones de euros de deuda pública son los que tendrá que financiar Grecia en los próximos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taque especulativ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imer ministro griego, Giorgios Papandreu, ha dicho que los ataques especulativos contra Grecia no sólo iban dirigidos contra su país, sino también contra el eu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astigo al débi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ra evitar el colapso financiero por culpa de la crisis, se aplicaron programas de estímulo fiscal sin tener en cuenta los daños colaterales que podían ocasionar. Ahora, con los planes en retirada, los mercados están penalizando a las economías, como la griega, con finanzas públicas débi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ilema grie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iglo XXI comenzó a toda velocidad en Grecia. Saludó la nueva centuria con su incorporación a la Europa del euro, de la que en principio había quedado fuera pero a la que luego se adhirió en 2001, ya con los criterios establecidos en Maastricht en el bolsillo. Tres años después, volvió a ser la casa de los Juegos Olímpicos. Demasiadas emociones fuertes. Y ahora se están pagando en forma del déficit público más elevado de la zona euro y el riesgo de impago pendiendo como una espada de Damocles sobre 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tesitura ha planteado un dilema al resto de eurosocios. ¿Conviene respaldar a Grecia para proteger así al euro? El cuerpo lo pide, pero la cabeza dice que esta maniobra está repleta de ries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la Unión Europea (UE) decide salvar la economía helena, sería víctima del riesgo moral, ya que estarían rescatando un país que no ha hecho bien las cosas, lo que enviaría un mensaje equivocado a los mercados y a los demás países. No importa hacer las cosas bien o mal, siempre estarán los grandes de Europa para lavar los trapos sucios. Y Grecia no es un país que se caracterice por su transparencia y veracidad en las cuentas económ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publicó el financiero británico The Sunday Times, la evasión fiscal es la norma en Grecia. Más de la mitad de los hogares declaran unos ingresos inferiores al umbral contributivo de 12.000 euros anuales, escapando así del impuesto sobre la renta. La mayoría de las empresas también paga unas cantidades mínimas de impuestos. Un cálculo creíble sitúa la evasión fiscal en Grecia en 30.000 millones anuales, equivalente a una octava parte de la economía.</w:t>
      </w:r>
    </w:p>
    <w:p>
      <w:pPr>
        <w:pStyle w:val="Normal"/>
        <w:jc w:val="both"/>
        <w:rPr/>
      </w:pPr>
      <w:r>
        <w:rPr>
          <w:rFonts w:cs="Times New Roman" w:ascii="Times New Roman" w:hAnsi="Times New Roman"/>
          <w:color w:val="FF0000"/>
          <w:sz w:val="24"/>
          <w:szCs w:val="24"/>
          <w:u w:val="single"/>
        </w:rPr>
        <w:t xml:space="preserve">Poner del revés toda una cultura económica que ha tolerado el proteccionismo, nepotismo y la corrupción no va a ser fácil. “A veces, en Grecia nos sentimos como una mezcla del oeste americano y un país de África”, reconoce el empresario ateniense Stavros Alexak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cio del rescate griego </w:t>
      </w:r>
    </w:p>
    <w:p>
      <w:pPr>
        <w:pStyle w:val="Normal"/>
        <w:jc w:val="both"/>
        <w:rPr/>
      </w:pPr>
      <w:r>
        <w:rPr>
          <w:rFonts w:cs="Times New Roman" w:ascii="Times New Roman" w:hAnsi="Times New Roman"/>
          <w:sz w:val="24"/>
          <w:szCs w:val="24"/>
          <w:u w:val="single"/>
        </w:rPr>
        <w:t>El temor de estar tratando con una cuadrilla de vaqueros era la preocupación de muchos líderes en Bruselas la semana pasada</w:t>
      </w:r>
      <w:r>
        <w:rPr>
          <w:rFonts w:cs="Times New Roman" w:ascii="Times New Roman" w:hAnsi="Times New Roman"/>
          <w:sz w:val="24"/>
          <w:szCs w:val="24"/>
        </w:rPr>
        <w:t xml:space="preserve">. Cuando los gobiernos se propusieron rescatar a los bancos pensaron en el riesgo moral, aseguró el rotativo inglé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oría es que si se excusa la mala conducta en forma de rescate, ¿qué detendrá a otros a hacer lo mismo con la esperanza de que su mala conducta también prescriba? Rescatar a Grecia sería un riesgo moral porque significaría recompensar a un país que ha falsificado sus cifras y vivido como un rajá cuando no podía permitírselo.</w:t>
      </w:r>
    </w:p>
    <w:p>
      <w:pPr>
        <w:pStyle w:val="Normal"/>
        <w:jc w:val="both"/>
        <w:rPr/>
      </w:pPr>
      <w:r>
        <w:rPr>
          <w:rFonts w:cs="Times New Roman" w:ascii="Times New Roman" w:hAnsi="Times New Roman"/>
          <w:sz w:val="24"/>
          <w:szCs w:val="24"/>
          <w:u w:val="single"/>
        </w:rPr>
        <w:t xml:space="preserve">Ése era el problema de Merkel. “¿Van a tener los alemanes que trabajar no hasta los 67 años sino hasta los 69 años para que los griegos puedan disfrutar de su jubilación anticipada?”, se preguntaba el Frankfurter Allgemeine Zeitung, principal periódico conservador alemán y próximo al partido demócrata cristiano (CDU) de Merkel. </w:t>
      </w:r>
    </w:p>
    <w:p>
      <w:pPr>
        <w:pStyle w:val="Normal"/>
        <w:jc w:val="both"/>
        <w:rPr>
          <w:rFonts w:ascii="Times New Roman" w:hAnsi="Times New Roman" w:cs="Times New Roman"/>
          <w:sz w:val="24"/>
          <w:szCs w:val="24"/>
        </w:rPr>
      </w:pPr>
      <w:r>
        <w:rPr>
          <w:rFonts w:cs="Times New Roman" w:ascii="Times New Roman" w:hAnsi="Times New Roman"/>
          <w:sz w:val="24"/>
          <w:szCs w:val="24"/>
        </w:rPr>
        <w:t>La edad de la jubilación en Alemania ya ha subido a los 67 mientras que, en Grecia, los sindicatos piensan convocar una huelga contra los planes de retrasarla de 61 a 63.</w:t>
      </w:r>
    </w:p>
    <w:p>
      <w:pPr>
        <w:pStyle w:val="Normal"/>
        <w:jc w:val="both"/>
        <w:rPr>
          <w:rFonts w:ascii="Times New Roman" w:hAnsi="Times New Roman" w:cs="Times New Roman"/>
          <w:sz w:val="24"/>
          <w:szCs w:val="24"/>
        </w:rPr>
      </w:pPr>
      <w:r>
        <w:rPr>
          <w:rFonts w:cs="Times New Roman" w:ascii="Times New Roman" w:hAnsi="Times New Roman"/>
          <w:sz w:val="24"/>
          <w:szCs w:val="24"/>
        </w:rPr>
        <w:t>Otros países en problem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Alemania proporciona efectivamente una garantía para ayudar a sostener a Grecia, entonces también estará presionada para proveer un respaldo similar a Portugal, España y otros países posteriormente”, advierten los expertos de la gestora BNY Mellon.</w:t>
      </w:r>
    </w:p>
    <w:p>
      <w:pPr>
        <w:pStyle w:val="Normal"/>
        <w:jc w:val="both"/>
        <w:rPr/>
      </w:pPr>
      <w:r>
        <w:rPr>
          <w:rFonts w:cs="Times New Roman" w:ascii="Times New Roman" w:hAnsi="Times New Roman"/>
          <w:color w:val="FF0000"/>
          <w:sz w:val="24"/>
          <w:szCs w:val="24"/>
          <w:u w:val="single"/>
        </w:rPr>
        <w:t xml:space="preserve">Si otros estados miembros tienen que pagar el precio de un gasto público desorbitado en uno de ellos al rescatarlo, entonces tienen sin duda derecho a decir mucho más en la política fiscal y gasto que los demás”, señala Iain Martin, en su blog en The Wall Street Journal. Y concluye: “Si ser malo compensa, ¿para qué ser bueno?”. </w:t>
      </w:r>
    </w:p>
    <w:p>
      <w:pPr>
        <w:pStyle w:val="Normal"/>
        <w:jc w:val="both"/>
        <w:rPr/>
      </w:pPr>
      <w:r>
        <w:rPr>
          <w:rFonts w:cs="Times New Roman" w:ascii="Times New Roman" w:hAnsi="Times New Roman"/>
          <w:color w:val="FF0000"/>
          <w:sz w:val="24"/>
          <w:szCs w:val="24"/>
          <w:u w:val="single"/>
        </w:rPr>
        <w:t>Según publicó The Sunday Times, Jochen Felsenheimer, de los fondos Assenagon, uno de los analistas de crédito más conocidos en Alemania, opina que “salvar a Grecia conducirá a una desestabilización de la unión monetaria. La motivación de países como Portugal o España de implementar medidas decisivas contra las deudas estatales se esfumará enseguida. Irlanda e Italia tienen serios problemas presupuestarios. ¿La UE se verá obligada a rescatarles tambié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bilidad de la moneda ú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stá clara la dirección que va a tomar la crisis a continuación, aunque es improbable que los franceses y alemanes estén preparados para sufrir la conmoción que engendraría el colapso del euro. Eso está seguro por a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sí habrá son repercusiones políticas. Algunos en Bruselas ven los problemas de los últimos meses como una justificación para unir más a los miembros de la UE. </w:t>
      </w:r>
      <w:r>
        <w:rPr>
          <w:rFonts w:cs="Times New Roman" w:ascii="Times New Roman" w:hAnsi="Times New Roman"/>
          <w:sz w:val="24"/>
          <w:szCs w:val="24"/>
          <w:u w:val="single"/>
        </w:rPr>
        <w:t>Hace una década, cuando se creó el euro, dijeron que carecían de herramientas en ese momento pero que, cuando surgiera una crisis, serían capaces de llevarlo hacia delante. Disponer de herramientas en este caso significaría ampliar las ambiciones federales de la UE de contar con un presupuesto central de tamaño suficiente como para rescatar a sus miembros más déb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erman Van Rompuy, presidente permanente de la Unión Europea, mostró el deseo de un mayor control central cuando propuso que la UE dispusiera de mayor supervisión de los presupuestos nacionales y que las cumbres de líderes se celebren cada mes y no sólo cuatro veces al a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ída de las cifras griegas </w:t>
      </w:r>
    </w:p>
    <w:p>
      <w:pPr>
        <w:pStyle w:val="Normal"/>
        <w:jc w:val="both"/>
        <w:rPr/>
      </w:pPr>
      <w:r>
        <w:rPr>
          <w:rFonts w:cs="Times New Roman" w:ascii="Times New Roman" w:hAnsi="Times New Roman"/>
          <w:sz w:val="24"/>
          <w:szCs w:val="24"/>
        </w:rPr>
        <w:t>Mientras, lo resuelto en la Cumbre de Bruselas quedó muy lejos del plan de rescate de la economía griega que estaban esperando los mercados. El euro perdió valor contra el dólar. Las bolsas europeas cayeron. Papandreu tampoco estaba satisfecho. Criticó a Europa por su “timidez”. Según él, eran “muchos médicos con distintas recetas para el paciente griego”.</w:t>
      </w:r>
    </w:p>
    <w:p>
      <w:pPr>
        <w:pStyle w:val="Normal"/>
        <w:jc w:val="both"/>
        <w:rPr/>
      </w:pPr>
      <w:r>
        <w:rPr>
          <w:rFonts w:cs="Times New Roman" w:ascii="Times New Roman" w:hAnsi="Times New Roman"/>
          <w:sz w:val="24"/>
          <w:szCs w:val="24"/>
        </w:rPr>
        <w:t xml:space="preserve">Según se hizo eco la publicación británica, un analista de Société Générale, uno de los bancos europeos más augustos, amplió la metáfora médica para decir que el rescate era un “esparadrapo” y que sólo pospondría “el desenlace final de la descomposición de la eurozon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s temen que la crisis tenga consecuencias aún peores. Si las dolencias de Grecia no se curan, podrían infectar a otros países del mismo modo que la crisis bancaria se propagó de una entidad a otra hace 15 meses.</w:t>
      </w:r>
    </w:p>
    <w:p>
      <w:pPr>
        <w:pStyle w:val="Normal"/>
        <w:jc w:val="both"/>
        <w:rPr>
          <w:rFonts w:ascii="Times New Roman" w:hAnsi="Times New Roman" w:cs="Times New Roman"/>
          <w:sz w:val="24"/>
          <w:szCs w:val="24"/>
        </w:rPr>
      </w:pPr>
      <w:r>
        <w:rPr>
          <w:rFonts w:cs="Times New Roman" w:ascii="Times New Roman" w:hAnsi="Times New Roman"/>
          <w:sz w:val="24"/>
          <w:szCs w:val="24"/>
        </w:rPr>
        <w:t>Nada más asumir su cargo en octubre, Papandreu heredó una pesadilla económica. En agosto, el anterior gobierno griego había reconocido ir encaminado a un déficit presupuestario del 3,7% del PIB. Un mes después, justo antes de las elecciones, la cifra se revisó al 6%. Y en enero volvieron a revisarse las cifras hasta el 12,7% del PIB, entre acusaciones de que los números anteriores se habían falsificado. El repentino deterioro y las sospechas que se ampliaron a todas las estadísticas económicas griegas asustaron a los mercados y provocaron una crisis del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los países tienen su propia moneda, ésta actúa de válvula seguridad cuando sube el déficit presupuestario. Una caída de la divisa -como la que le ha ocurrido a, por ejemplo, la libra- ayuda a las economías a salir de la recesión y abarata la adquisición de bonos del estado por parte de compradores extranj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ntro del euro los países no tienen la opción de devaluar, aparte de abandonar la moneda por completo. Si los mercados deciden que no quieren sostener la deuda del país, el único recurso es un rescate como el que ofrecieron la semana pasada los líderes de la UE. Los euroescépticos han criticado desde siempre que una moneda única no podría funcionar con economías tan diversas a falta de integración política. Ahora, precisamente, esos defectos sirven para aumentar la integración polític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tragedia griega (con los nervios de punta)</w:t>
      </w:r>
    </w:p>
    <w:p>
      <w:pPr>
        <w:pStyle w:val="Normal"/>
        <w:jc w:val="both"/>
        <w:rPr>
          <w:rFonts w:ascii="Times New Roman" w:hAnsi="Times New Roman" w:cs="Times New Roman"/>
          <w:sz w:val="24"/>
          <w:szCs w:val="24"/>
        </w:rPr>
      </w:pPr>
      <w:r>
        <w:rPr>
          <w:rFonts w:cs="Times New Roman" w:ascii="Times New Roman" w:hAnsi="Times New Roman"/>
          <w:sz w:val="24"/>
          <w:szCs w:val="24"/>
        </w:rPr>
        <w:t>Esta vez vamos a cambiar la metodología habitual (perdón). Primero la “interpretación” personal y discutible (en tiempo real, de “cuerpo presente”, a tumba abierta) y luego las “noticias”, para que ustedes puedan sacar sus propias conclusiones (seguramente más “objetivas” que las mías. A ver cómo se las apañan. Queda abierto el debate, que es de lo que se tra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consideramos que Grecia aporta 10 millones de habitantes a los 500 millones de la región europea y su economía supone sólo un 2% de la Unión Europea, podríamos concluir que el alarmismo está siendo excesivo.</w:t>
      </w:r>
    </w:p>
    <w:p>
      <w:pPr>
        <w:pStyle w:val="Normal"/>
        <w:jc w:val="both"/>
        <w:rPr/>
      </w:pPr>
      <w:r>
        <w:rPr>
          <w:rFonts w:cs="Times New Roman" w:ascii="Times New Roman" w:hAnsi="Times New Roman"/>
          <w:sz w:val="24"/>
          <w:szCs w:val="24"/>
        </w:rPr>
        <w:t xml:space="preserve">Como me gusta la historia y el cine (o sea, las “historias”) esta crisis me trae a la memoria a </w:t>
      </w:r>
      <w:r>
        <w:rPr>
          <w:rFonts w:cs="Times New Roman" w:ascii="Times New Roman" w:hAnsi="Times New Roman"/>
          <w:b/>
          <w:sz w:val="24"/>
          <w:szCs w:val="24"/>
        </w:rPr>
        <w:t>Aníbal Barca</w:t>
      </w:r>
      <w:r>
        <w:rPr>
          <w:rFonts w:cs="Times New Roman" w:ascii="Times New Roman" w:hAnsi="Times New Roman"/>
          <w:sz w:val="24"/>
          <w:szCs w:val="24"/>
        </w:rPr>
        <w:t xml:space="preserve"> conocido generalmente como Aníbal o Hanibal, nacido en 247 a. C. en Cartago (al norte de Túnez) y fallecido en 183 a. C. en Bitinia (cerca de Bursa, en Turquía), fue un general y estadista cartaginés considerado por muchos como uno de los más grandes estrategas militares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Su vida transcurrió en el conflictivo período en el que Roma estableció su supremacía en la cuenca mediterránea, en detrimento de otras potencias como la propia República Cartaginesa, Macedonia, Siracusa y el Imperio Seléucida. Fue uno de los generales más activos de la Segunda Guerra Púnica, en la que llevó a cabo una de las hazañas militares más audaces de la Antigüedad: Aníbal y su ejército, en el que se incluían elefantes de guerra, partieron de Hispania y atravesaron los Pirineos y los Alpes con el objetivo de conquistar el norte de Italia. Allí derrotó a los romanos en grandes batallas campales como la del lago Trasimeno o la de Cannas, que aún se estudia en academias militares en la actualidad. A pesar de su brillante movimiento, Aníbal no llegó a capturar Roma. Existen diversas opiniones entre los historiadores, que van desde carencias materiales de Aníbal en máquinas de asedio a consideraciones políticas que defienden que la intención de Aníbal no era tomar Roma, sino obligarla a rendirse. No obstante, Aníbal logró mantener un ejército en Italia durante más de una década, recibiendo escasos refuerzos. Tras la invasión de África por parte de Publio Cornelio Escipión el Africano, el Senado púnico le llamó de vuelta a Cartago, donde fue finalmente derrotado por Escipión en la Batalla de Zama.</w:t>
      </w:r>
    </w:p>
    <w:p>
      <w:pPr>
        <w:pStyle w:val="Normal"/>
        <w:jc w:val="both"/>
        <w:rPr/>
      </w:pPr>
      <w:r>
        <w:rPr>
          <w:rFonts w:cs="Times New Roman" w:ascii="Times New Roman" w:hAnsi="Times New Roman"/>
          <w:sz w:val="24"/>
          <w:szCs w:val="24"/>
        </w:rPr>
        <w:t>El historiador militar Theodore Ayrault Dodge le llamó “padre de la estrategia”. Fue admirado incluso por sus enemigos -Cornelio Nepote le bautizó como “el más grande de los generales”-, de hecho, su mayor enemigo, Roma, adaptó ciertos elementos de sus tácticas militares a su propio arsenal estratégico. Su legado militar le confirió una sólida reputación en el mundo moderno, y ha sido considerado como un gran estratega por grandes militares como Napoleón I o Arthur Wellesley, el duque de Wellington. Su vida ha sido objeto de muchas películas y documentales. Bernard Werber le rinde homenaje a través del personaje del “Libertador”, y de un artículo en L’Encyclopédie du savoir relatif et absolu mencionada en su obra Le Souffle des dieux.</w:t>
      </w:r>
    </w:p>
    <w:p>
      <w:pPr>
        <w:pStyle w:val="Normal"/>
        <w:jc w:val="both"/>
        <w:rPr>
          <w:rFonts w:ascii="Times New Roman" w:hAnsi="Times New Roman" w:cs="Times New Roman"/>
          <w:sz w:val="24"/>
          <w:szCs w:val="24"/>
        </w:rPr>
      </w:pPr>
      <w:r>
        <w:rPr>
          <w:rFonts w:cs="Times New Roman" w:ascii="Times New Roman" w:hAnsi="Times New Roman"/>
          <w:sz w:val="24"/>
          <w:szCs w:val="24"/>
        </w:rPr>
        <w:t>Y así, llegamos al cine…</w:t>
      </w:r>
    </w:p>
    <w:p>
      <w:pPr>
        <w:pStyle w:val="Normal"/>
        <w:jc w:val="both"/>
        <w:rPr/>
      </w:pPr>
      <w:r>
        <w:rPr>
          <w:rFonts w:cs="Times New Roman" w:ascii="Times New Roman" w:hAnsi="Times New Roman"/>
          <w:b/>
          <w:sz w:val="24"/>
          <w:szCs w:val="24"/>
        </w:rPr>
        <w:t>Zorba el griego</w:t>
      </w:r>
      <w:r>
        <w:rPr>
          <w:rFonts w:cs="Times New Roman" w:ascii="Times New Roman" w:hAnsi="Times New Roman"/>
          <w:sz w:val="24"/>
          <w:szCs w:val="24"/>
        </w:rPr>
        <w:t xml:space="preserve"> es una película de cine basada en la novela Alexis Zorba de Nikos Kazantzakis. Ganó tres Oscar, a la mejor actriz de reparto (Lila Kedrova), a la mejor dirección artística, y a la mejor fotografía, y fue candidata a otros cuatro, a la mejor película, al mejor director, al mejor actor principal (Anthony Quinn), y al mejor guión adaptado.</w:t>
      </w:r>
    </w:p>
    <w:p>
      <w:pPr>
        <w:pStyle w:val="Normal"/>
        <w:jc w:val="both"/>
        <w:rPr>
          <w:rFonts w:ascii="Times New Roman" w:hAnsi="Times New Roman" w:cs="Times New Roman"/>
          <w:sz w:val="24"/>
          <w:szCs w:val="24"/>
        </w:rPr>
      </w:pPr>
      <w:r>
        <w:rPr>
          <w:rFonts w:cs="Times New Roman" w:ascii="Times New Roman" w:hAnsi="Times New Roman"/>
          <w:sz w:val="24"/>
          <w:szCs w:val="24"/>
        </w:rPr>
        <w:t>Basil (Alan Bates) es un inglés que ha heredado una pequeña propiedad en una isla griega. Viaja a ese lugar y conoce a Zorba (Anthony Quinn), un griego de mediana edad lleno de vitalidad e ilusión por la vida. A medida que Basil le va conociendo, se da cuenta de la vida tan insulsa que ha estado llevando, y aprende de Zorba a disfrutar de su exist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cas, muy pocas novelas pueden marcar a una persona como Alexis Zorba, el gri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gistral manejo de lenguaje y las sutiles descripciones de Nikos Kazantzakis hacen de “Alexis Zorba el griego” una delicada novela que transcurre fluida, llena de metáforas, poesía y lecciones de v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conmovedora la manera en la que un hombre letrado se ve envuelto en el mundo de un nómada como Zorba y se da cuenta de la errada vida que llevaba dejándola atrás para vivir en carne propia la hermosura de estar v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spuesto a rescatar una mina de su propiedad en la isla de Creta, un joven amante de los libros emprende el viaje, en el trayecto un singular personaje le propone embarcarse con él y trabajar en su m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elleza de la novela empieza cuando, lenta y sutilmente, Kazantzakis describe sus vivencias en la isla y la manera en la que Zorba cautiva a su joven jef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cerrado en sus libros, con un horizonte preconcebido y cerrado, el joven descubre que la verdadera vida se encuentra afuera y hay que vivirla para poder maravillarse de ella, no leerla. Zorba le hizo ver que para comprender en plenitud los grandes romances de sus libros los tenía que vivir en carne propia; para entender una poesía inspirada en una dama es necesario enamorarse de una mujer digna de una poesía; para exaltarse de una descripción hermosa es necesario asombrase de los árboles y los delfi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s lecciones de vida las aprendió el protagonista a lo largo de sus aventuras con Zorba, al final no consiguieron nada material, se acabaron el dinero, no explotaron la mina pero una huella indeleble quedó en el alma de los dos. </w:t>
      </w:r>
    </w:p>
    <w:p>
      <w:pPr>
        <w:pStyle w:val="Normal"/>
        <w:jc w:val="both"/>
        <w:rPr>
          <w:rFonts w:ascii="Times New Roman" w:hAnsi="Times New Roman" w:cs="Times New Roman"/>
          <w:sz w:val="24"/>
          <w:szCs w:val="24"/>
        </w:rPr>
      </w:pPr>
      <w:r>
        <w:rPr>
          <w:rFonts w:cs="Times New Roman" w:ascii="Times New Roman" w:hAnsi="Times New Roman"/>
          <w:sz w:val="24"/>
          <w:szCs w:val="24"/>
        </w:rPr>
        <w:t>Su espíritu de niño, su inmensamente tierna capacidad de asombro y sobre todo su amor a la naturaleza y a la “raza hembra” hacen de Alexis un personaje inolvidable capaz de marcar a cualquiera. A través de Zorba Kazantzakis critica ferozmente toda la presunción de los escritores y literatos, critica su ensimismamiento. Les dice que todo lo que han escrito o leído no tiene ningún valor a comparación de las vivencias de alguien como Zorba. El mensaje del autor hacia ellos es bastante claro: han perdido su tiempo escribiendo, deberían aprovecharlo viviendo.</w:t>
      </w:r>
    </w:p>
    <w:p>
      <w:pPr>
        <w:pStyle w:val="Normal"/>
        <w:jc w:val="both"/>
        <w:rPr/>
      </w:pPr>
      <w:r>
        <w:rPr>
          <w:rFonts w:cs="Times New Roman" w:ascii="Times New Roman" w:hAnsi="Times New Roman"/>
          <w:b/>
          <w:sz w:val="24"/>
          <w:szCs w:val="24"/>
        </w:rPr>
        <w:t>Mediterráneo</w:t>
      </w:r>
      <w:r>
        <w:rPr>
          <w:rFonts w:cs="Times New Roman" w:ascii="Times New Roman" w:hAnsi="Times New Roman"/>
          <w:sz w:val="24"/>
          <w:szCs w:val="24"/>
        </w:rPr>
        <w:t xml:space="preserve"> es una película italiana, ganadora del Óscar a la mejor película extranjera en 1991. La película está ambientada en la Segunda Guerra Mundial y trata sobre un grupo de soldados italianos que se quedan varados en una isla griega. La filmación tuvo lugar en la isla de Kastelorizo.</w:t>
      </w:r>
    </w:p>
    <w:p>
      <w:pPr>
        <w:pStyle w:val="Normal"/>
        <w:jc w:val="both"/>
        <w:rPr>
          <w:rFonts w:ascii="Times New Roman" w:hAnsi="Times New Roman" w:cs="Times New Roman"/>
          <w:sz w:val="24"/>
          <w:szCs w:val="24"/>
        </w:rPr>
      </w:pPr>
      <w:r>
        <w:rPr>
          <w:rFonts w:cs="Times New Roman" w:ascii="Times New Roman" w:hAnsi="Times New Roman"/>
          <w:sz w:val="24"/>
          <w:szCs w:val="24"/>
        </w:rPr>
        <w:t>En 1941, un año después de que Italia se uniera a la Alemania Nazi contra los aliados en la Segunda Guerra Mundial, un pequeño grupo de soldados italianos desadaptados es enviado a una pequeña isla griega en el mar Egeo por cuatro meses en una misión de observación. Los soldados incluían a un teniente que le gustaba el arte, a un sargento machista, a un campesino acompañado de su amada mula Silvana y otros personajes extravagantes.</w:t>
      </w:r>
    </w:p>
    <w:p>
      <w:pPr>
        <w:pStyle w:val="Normal"/>
        <w:jc w:val="both"/>
        <w:rPr>
          <w:rFonts w:ascii="Times New Roman" w:hAnsi="Times New Roman" w:cs="Times New Roman"/>
          <w:sz w:val="24"/>
          <w:szCs w:val="24"/>
        </w:rPr>
      </w:pPr>
      <w:r>
        <w:rPr>
          <w:rFonts w:cs="Times New Roman" w:ascii="Times New Roman" w:hAnsi="Times New Roman"/>
          <w:sz w:val="24"/>
          <w:szCs w:val="24"/>
        </w:rPr>
        <w:t>Los soldados anticipan un ataque desde el exterior y en la isla y toman toda suerte de precauciones ineptas. Encuentran un pequeño pueblo sin habitantes. Ven un bombardeo en el horizonte y se dan cuenta que el barco que los recogería había sido destruido. Luego, misteriosamente, empiezan a reaparecer los pobladores, quienes decían que se habían escondido porque los alemanes se habían llevado a todos los hombres. Decidieron dar cabida a los italianos. No pasa mucho tiempo hasta que la naturaleza cálida de todos aparece. Los soldados son absorbidos por la vida, el calor y el paisaje de la isla idílica.</w:t>
      </w:r>
    </w:p>
    <w:p>
      <w:pPr>
        <w:pStyle w:val="Normal"/>
        <w:jc w:val="both"/>
        <w:rPr/>
      </w:pPr>
      <w:r>
        <w:rPr>
          <w:rFonts w:cs="Times New Roman" w:ascii="Times New Roman" w:hAnsi="Times New Roman"/>
          <w:sz w:val="24"/>
          <w:szCs w:val="24"/>
        </w:rPr>
        <w:t xml:space="preserve">El sacerdote local pide al teniente, un pintor, que restaure los murales de su iglesia. Dos soldados, que son hermanos, se hacen amigos de una encantadora joven, una pastora, quien cree que tres es el número perfecto para una aventura de pura diversión sexual. El sargento se empieza a dedicar al baile popular y el más tímido de los soldados se enamora profundamente de la única, y muy sobrecargada de trabajo, prostituta de la is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primavera de 1941 durante la segunda guerra mundial en el mar Egeo, la isla griega de Syrna, controlada por los italianos desde 1920, ha sido invadida por los alemanes y abandonada hace poco. </w:t>
      </w:r>
    </w:p>
    <w:p>
      <w:pPr>
        <w:pStyle w:val="Normal"/>
        <w:jc w:val="both"/>
        <w:rPr>
          <w:rFonts w:ascii="Times New Roman" w:hAnsi="Times New Roman" w:cs="Times New Roman"/>
          <w:sz w:val="24"/>
          <w:szCs w:val="24"/>
        </w:rPr>
      </w:pPr>
      <w:r>
        <w:rPr>
          <w:rFonts w:cs="Times New Roman" w:ascii="Times New Roman" w:hAnsi="Times New Roman"/>
          <w:sz w:val="24"/>
          <w:szCs w:val="24"/>
        </w:rPr>
        <w:t>Ocho militares italianos reciben la orden de ir hasta allí para asegurarse de la efectiva retirada de los alemanes y quedarse para presidiar la zona. Llegan con un barco de guerra ligero, desembarcan con circunspección, pero la isla parece estar desierta. El grupo de soldados está formado por una serie de personajes inadecuados para la guerra: está al mando el teniente Montini, profesor de griego y latín, fascinado por las huellas de Homero en la Grecia moderna; el ordenanza de Montini, Farina, es un hombre tímido y torpe; el arriero Strazzabosco tiene una relación visceral con su mula, no se separa de ella ni un momento y la defendería con su propia vida; el radiotelegrafista Colasanti es un inútil, sigue paso a paso al sargento Lo Russo, enardecido ante la idea de participar activamente en la lucha con sus bravuconadas; Noventa es un soldado que sólo intenta huir para volver a su casa; finalmente los hermanos Munaron, Libero y Felice, están atenazados por la nostalgia de sus montes de los que se han alejado por primera vez. Tras varios días de aislamiento y soledad, el grupo se siente fuera del mundo. Además, el barco se hunde y Colasanti inutiliza la radio. Sin embargo, de repente la población local sale de sus escondites. El teniente Montini se dedica a la restauración de la pequeña iglesia del lugar y los hermanos Munaron, encargados de vigilar el mar desde un alto, encuentran a una joven con su rebaño y acaban por enamorarse ambos de ella. En cambio, la tropa que se ha quedado en el valle conoce a Vassilissa, una prostituta. Un turco de paso les engaña y les roba también las armas y los soldados abandonan sus uniformes y se visten de paisano como los lugareños. Un día un avión de reconocimiento averiado aterriza en Syrna. El piloto se sorprende de que en la isla los italianos no sepan nada: la guerra ha terminado, todo ha cambiado y hay que volver. Comunicada la presencia del grupo al mando, llega a la isla un barco para su repatriación. Nadie parece estar contento, excepto quizás Lo Russo y Noventa. Farina incluso decide desertar: se ha enamorado de Vassilissa y no quiere volver a su país. Muchos años después, Montini vuelve a la isla, donde ha llegado el turismo y todo ha cambiado. Vuelve a ver a Farina, envejecido y viudo, en compañía de Lo Russo que, decepcionado con Italia, se ha retirado en Syrna.</w:t>
      </w:r>
    </w:p>
    <w:p>
      <w:pPr>
        <w:pStyle w:val="Normal"/>
        <w:jc w:val="both"/>
        <w:rPr>
          <w:rFonts w:ascii="Times New Roman" w:hAnsi="Times New Roman" w:cs="Times New Roman"/>
          <w:sz w:val="24"/>
          <w:szCs w:val="24"/>
        </w:rPr>
      </w:pPr>
      <w:r>
        <w:rPr>
          <w:rFonts w:cs="Times New Roman" w:ascii="Times New Roman" w:hAnsi="Times New Roman"/>
          <w:sz w:val="24"/>
          <w:szCs w:val="24"/>
        </w:rPr>
        <w:t>Perdonen ustedes semejante ataque de melancolía, pero este largo relato me sirve para “escenificar” la “tragedia griega” y su importancia relativa (más allá de su peso específico).</w:t>
      </w:r>
    </w:p>
    <w:p>
      <w:pPr>
        <w:pStyle w:val="Normal"/>
        <w:jc w:val="both"/>
        <w:rPr/>
      </w:pPr>
      <w:r>
        <w:rPr>
          <w:rFonts w:cs="Times New Roman" w:ascii="Times New Roman" w:hAnsi="Times New Roman"/>
          <w:b/>
          <w:sz w:val="24"/>
          <w:szCs w:val="24"/>
        </w:rPr>
        <w:t>Esta crisis viene a demostrar que África ocupa las dos orillas de Mediterráneo. Pueden llamarles Club Med, PIGS, STUPID o seguir jugando a la “sopa de letras”… al final, África. De allí el recuerdo de Aníbal, Zorba y Mediterráne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llo, cabe preguntarse:</w:t>
      </w:r>
    </w:p>
    <w:p>
      <w:pPr>
        <w:pStyle w:val="Normal"/>
        <w:jc w:val="both"/>
        <w:rPr>
          <w:rFonts w:ascii="Times New Roman" w:hAnsi="Times New Roman" w:cs="Times New Roman"/>
          <w:sz w:val="24"/>
          <w:szCs w:val="24"/>
        </w:rPr>
      </w:pPr>
      <w:r>
        <w:rPr>
          <w:rFonts w:cs="Times New Roman" w:ascii="Times New Roman" w:hAnsi="Times New Roman"/>
          <w:sz w:val="24"/>
          <w:szCs w:val="24"/>
        </w:rPr>
        <w:t>¿Es Grecia la oveja negra del euro o el flautista de Hamelin de la Unión Monetaria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almente la Unión Europea desea enfrentarse con la crisis o sólo aspira a desconcertar al tonto? (que para más inri, es más pícaro que ella). </w:t>
      </w:r>
    </w:p>
    <w:p>
      <w:pPr>
        <w:pStyle w:val="Normal"/>
        <w:jc w:val="both"/>
        <w:rPr>
          <w:rFonts w:ascii="Times New Roman" w:hAnsi="Times New Roman" w:cs="Times New Roman"/>
          <w:sz w:val="24"/>
          <w:szCs w:val="24"/>
        </w:rPr>
      </w:pPr>
      <w:r>
        <w:rPr>
          <w:rFonts w:cs="Times New Roman" w:ascii="Times New Roman" w:hAnsi="Times New Roman"/>
          <w:sz w:val="24"/>
          <w:szCs w:val="24"/>
        </w:rPr>
        <w:t>¿Es la zona euro el “triángulo de las Bermudas”?</w:t>
      </w:r>
    </w:p>
    <w:p>
      <w:pPr>
        <w:pStyle w:val="Normal"/>
        <w:jc w:val="both"/>
        <w:rPr>
          <w:rFonts w:ascii="Times New Roman" w:hAnsi="Times New Roman" w:cs="Times New Roman"/>
          <w:sz w:val="24"/>
          <w:szCs w:val="24"/>
        </w:rPr>
      </w:pPr>
      <w:r>
        <w:rPr>
          <w:rFonts w:cs="Times New Roman" w:ascii="Times New Roman" w:hAnsi="Times New Roman"/>
          <w:sz w:val="24"/>
          <w:szCs w:val="24"/>
        </w:rPr>
        <w:t>¿Salvará el Club Europeo a la sub-sede del Club Med (el club de sol y playa)?</w:t>
      </w:r>
    </w:p>
    <w:p>
      <w:pPr>
        <w:pStyle w:val="Normal"/>
        <w:jc w:val="both"/>
        <w:rPr>
          <w:rFonts w:ascii="Times New Roman" w:hAnsi="Times New Roman" w:cs="Times New Roman"/>
          <w:sz w:val="24"/>
          <w:szCs w:val="24"/>
        </w:rPr>
      </w:pPr>
      <w:r>
        <w:rPr>
          <w:rFonts w:cs="Times New Roman" w:ascii="Times New Roman" w:hAnsi="Times New Roman"/>
          <w:sz w:val="24"/>
          <w:szCs w:val="24"/>
        </w:rPr>
        <w:t>¿Alemania quiere levantar un nuevo muro?</w:t>
      </w:r>
    </w:p>
    <w:p>
      <w:pPr>
        <w:pStyle w:val="Normal"/>
        <w:jc w:val="both"/>
        <w:rPr>
          <w:rFonts w:ascii="Times New Roman" w:hAnsi="Times New Roman" w:cs="Times New Roman"/>
          <w:sz w:val="24"/>
          <w:szCs w:val="24"/>
        </w:rPr>
      </w:pPr>
      <w:r>
        <w:rPr>
          <w:rFonts w:cs="Times New Roman" w:ascii="Times New Roman" w:hAnsi="Times New Roman"/>
          <w:sz w:val="24"/>
          <w:szCs w:val="24"/>
        </w:rPr>
        <w:t>A los alemanes del este los llamaban “ossis”, a los del oeste “wessis”; por semejanza (dolorosa): ¿a los europeos del sur, los llamarán “süssis”? (meridional, relativo al sur: südli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qué “no” puede quebrar un banco de la UE y “sí” puede quebrar un país de la UE? Aquellos a los que los dioses desean destruir, primero los vuelven loc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tragedia griega” ha puesto al descubierto la “comedia europe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Cuentas y cuentos (un insondable agujero negro)</w:t>
      </w:r>
    </w:p>
    <w:p>
      <w:pPr>
        <w:pStyle w:val="Normal"/>
        <w:jc w:val="both"/>
        <w:rPr/>
      </w:pPr>
      <w:r>
        <w:rPr>
          <w:rFonts w:cs="Times New Roman" w:ascii="Times New Roman" w:hAnsi="Times New Roman"/>
          <w:sz w:val="24"/>
          <w:szCs w:val="24"/>
        </w:rPr>
        <w:t xml:space="preserve">Los sucesores de Homero y herederos de los padres de la ética han engañado a Eurost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actitud laxa de la Unión Europea les ha permitido “amañar” los exámenes (a vivir que son 2 días…) -y hasta aprobarlos-, pero no les resuelve el “bajón” (se acabó la fiesta).</w:t>
      </w:r>
    </w:p>
    <w:p>
      <w:pPr>
        <w:pStyle w:val="Normal"/>
        <w:jc w:val="both"/>
        <w:rPr/>
      </w:pPr>
      <w:r>
        <w:rPr>
          <w:rFonts w:cs="Times New Roman" w:ascii="Times New Roman" w:hAnsi="Times New Roman"/>
          <w:sz w:val="24"/>
          <w:szCs w:val="24"/>
        </w:rPr>
        <w:t xml:space="preserve">La Comisión Europea, que es responsable de velar por las reglas fiscales de la zona euro, muestra claramente en su informe que tiene motivos para no confiar en las estadísticas de Grecia. “El sistema actual no garantiza la independencia, integridad y responsabilidad de las autoridades nacionales de estadística”, se puede leer en el texto. </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también denuncia una “pobre cooperación y carencia de transparencia entre las instituciones y servicios”, al mismo tiempo que critica las “responsabilidades difusas entre sus trabajadores, ambiguas distribuciones de responsabilidades entre los dirigentes, ausencia de instrucciones escritas y documentación, lo que socava la calidad de las estadísticas fiscales, sujetas a presiones políticas y de ciclos electorales”.</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uropea ha condenado a Grecia por falsificar datos deliberadamente sobre sus finanzas públicas. El Ejecutivo europeo cree que las cifras del país son tan poco de fiar que su déficit público y su deuda podrían ser incluso mayores de lo que el Gobierno reconoció el pasado mes de octubre.</w:t>
      </w:r>
    </w:p>
    <w:p>
      <w:pPr>
        <w:pStyle w:val="Normal"/>
        <w:jc w:val="both"/>
        <w:rPr/>
      </w:pPr>
      <w:r>
        <w:rPr>
          <w:rFonts w:cs="Times New Roman" w:ascii="Times New Roman" w:hAnsi="Times New Roman"/>
          <w:sz w:val="24"/>
          <w:szCs w:val="24"/>
        </w:rPr>
        <w:t xml:space="preserve">Entonces, el país calculó que su déficit en 2009 sería del 12,5% del PIB, frente al 3,7% publicado en abril. Además, revisó al alza el déficit de 2008 desde el 5 hasta 7,7%…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falta de seguridad y de certeza que apoyen los datos de déficit” en las dos revisiones llevadas a cabo por el gobierno en abril y octubre, ponen “en cuestión” los mismos. La CE requiere ahora mayor información sobre los datos enviados a la oficina estadística comunitaria (Eurostat) del año 2008 y entre 1997 y 2004, para poder evaluar la deuda y el déficit públicos.</w:t>
      </w:r>
    </w:p>
    <w:p>
      <w:pPr>
        <w:pStyle w:val="Normal"/>
        <w:jc w:val="both"/>
        <w:rPr/>
      </w:pPr>
      <w:r>
        <w:rPr>
          <w:rFonts w:cs="Times New Roman" w:ascii="Times New Roman" w:hAnsi="Times New Roman"/>
          <w:b/>
          <w:sz w:val="24"/>
          <w:szCs w:val="24"/>
        </w:rPr>
        <w:t>Pero las “falsificaciones” siendo graves (e imperdonables) no quedaron ahí (que ya es decir), según recoge el diario The New York Times: “Tácticas empleadas por Wall Street similares a las que fomentaron la crisis de las “subprime” en EEUU contribuyeron a agravar la crisis de Grecia y perjudicaron al euro, dado que permitieron a Gobiernos europeos ocultar su deuda”.</w:t>
      </w:r>
      <w:r>
        <w:rPr>
          <w:rFonts w:cs="Times New Roman" w:ascii="Times New Roman" w:hAnsi="Times New Roman"/>
          <w:sz w:val="24"/>
          <w:szCs w:val="24"/>
        </w:rPr>
        <w:t xml:space="preserve"> (Expansión - </w:t>
      </w:r>
      <w:r>
        <w:rPr>
          <w:rFonts w:cs="Times New Roman" w:ascii="Times New Roman" w:hAnsi="Times New Roman"/>
          <w:b/>
          <w:sz w:val="24"/>
          <w:szCs w:val="24"/>
        </w:rPr>
        <w:t>15/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diario, basándose en entrevistas, informes y documentos a los que ha tenido acceso, afirmó que en el caso de Grecia, Atentas incurrió durante un década con la ayuda de Wall Street en prácticas que le permitieron circunvalar los límites de deuda establecidos por Bruselas. En concreto, una transacción promovida por Goldman Sachs permitió a esa nación mediterránea ocultar miles de millones de euros en deuda de las autoridades supervisoras de Bruselas.</w:t>
      </w:r>
    </w:p>
    <w:p>
      <w:pPr>
        <w:pStyle w:val="Normal"/>
        <w:jc w:val="both"/>
        <w:rPr>
          <w:rFonts w:ascii="Times New Roman" w:hAnsi="Times New Roman" w:cs="Times New Roman"/>
          <w:sz w:val="24"/>
          <w:szCs w:val="24"/>
        </w:rPr>
      </w:pPr>
      <w:r>
        <w:rPr>
          <w:rFonts w:cs="Times New Roman" w:ascii="Times New Roman" w:hAnsi="Times New Roman"/>
          <w:sz w:val="24"/>
          <w:szCs w:val="24"/>
        </w:rPr>
        <w:t>Incluso cuando la crisis fiscal de Grecia estaba en su punto álgido y en un punto de no retorno, bancos de Wall Street estaban buscando mecanismos para ayudar a ese país a evitar preguntas incómodas por parte de Bruselas y de los países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De hecho, a principios de noviembre de 2009, tres meses antes de que Atenas se convirtiera en el epicentro de la preocupación global por la mala situación de sus cuentas públicas, un equipo de Goldman Sachs llegó a la capital griega con una propuesta “muy moderna” bajo el brazo para Gobiernos con dificultades para afrontar sus gastos, según dos personas que fueron informadas del encuentro, revela el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Los banqueros, liderados por el presidente de Goldman, Gary Cohn, ofrecieron a Grecia un producto financiero que permitiría a ese país redistribuir parte de la deuda de su sistema sanitario para que tuviera que hacer frente a ella mucho más adelante. El New York Times compara este método al que aplican ciudadanos con problemas económicos cuando hipotecan sus casas para poder pagar las facturas de sus tarjeta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 táctica ofrecida por Goldman ya había funcionado en 2001, poco después de que Grecia fuera aceptada en la zona euro. Entonces, esta firma diseñó una estrategia mediante la cual Atenas pudo tomar prestado miles de millones de euros sin superar los límites fijados por Bruselas, señala el periódico neoyorquino.</w:t>
      </w:r>
    </w:p>
    <w:p>
      <w:pPr>
        <w:pStyle w:val="Normal"/>
        <w:jc w:val="both"/>
        <w:rPr>
          <w:rFonts w:ascii="Times New Roman" w:hAnsi="Times New Roman" w:cs="Times New Roman"/>
          <w:sz w:val="24"/>
          <w:szCs w:val="24"/>
        </w:rPr>
      </w:pPr>
      <w:r>
        <w:rPr>
          <w:rFonts w:cs="Times New Roman" w:ascii="Times New Roman" w:hAnsi="Times New Roman"/>
          <w:sz w:val="24"/>
          <w:szCs w:val="24"/>
        </w:rPr>
        <w:t>La transacción, que no salió a la luz pública porque fue calificada como una intermediación de divisas y no como un préstamo, permitió a Grecia cumplir las normas de Bruselas mientras seguía gastando más de lo que tenía, afirma el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Atenas no aceptó la última propuesta de Goldman, pero a raíz de la grave crisis de credibilidad que sufre Grecia debido a la mala situación de sus cuentas públicas, el papel que jugó Wall Street en el “más reciente drama financiero mundial” arroja serias preguntas, en opinión del diario.</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en la crisis de las “subprime” (hipotecas de alto riesgo) en EEUU y el colapso y posterior rescate de la aseguradora American International Group (AIG), productos financieros de derivados jugaron un papel fundamental en la fase previa a la crisis de deuda de Grecia, recuerda el periód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strumentos desarrollados por Goldman, JPMorgan Chase y otros bancos permitieron a Gobiernos europeos ocultar los préstamos adicionales que hacían, como ocurrió en Grecia e Italia y probablemente en otros países, según el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Paradójicamente, las complejas innovaciones financieras que se les ofrece a Grecia, se consideran la raíz de la gran crisis financiera que ahora se manifiesta en ataques contra la deuda soberana griega. Es más, estos ataques se realizan desde hedge funds que, en algunos casos, pertenecen a divisiones de los mismos bancos. Goldman Sachs Asset Management es uno de los hedge funds más grandes del mundo. No sería exagerado plantear que Goldman y otros bancos se han convertido en los bomberos pirómanos de esta crisis de deuda en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ldman tiene más poder que nunca ahora en Atenas. Es un banco que tiene tanta influencia a escala mundial que se convierte en cliente imprescindible de empresas o gobiernos que se quedan sin amigos. Como advirtió Matt Taibbi en su ya famoso artículo en Rolling Stone en el que comparó Goldman con un calamar gigante chupasangre, los bancos de Wall Street nos rescatan de la crisis que ellos provocan. “Vienen cabalgando para rescatarnos, un puñado de tipos muy listos que mantienen lubricadas las ruedas (…) nos venden nuestro propio dinero sólo que con intere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con 23.000 millones de euros de deuda por financiarse en los próximos tres meses, Papandreu necesita los tentáculos globales del enorme banco de inversión para colocar las emisiones. Gary Cohn, presidente de Goldman ha visitado Atenas en dos ocasiones desde el estallido de la crisis, provocada precisamente por los temores a que Grecia hubiese utilizado la contabilidad creativa para “maquillar” sus cuentas públicas. </w:t>
      </w:r>
    </w:p>
    <w:p>
      <w:pPr>
        <w:pStyle w:val="Normal"/>
        <w:jc w:val="both"/>
        <w:rPr/>
      </w:pPr>
      <w:r>
        <w:rPr>
          <w:rFonts w:cs="Times New Roman" w:ascii="Times New Roman" w:hAnsi="Times New Roman"/>
          <w:sz w:val="24"/>
          <w:szCs w:val="24"/>
        </w:rPr>
        <w:t xml:space="preserve">Tarde y mal (como siempre) “la Comisión Europea investigará a los bancos que trabajaron con el gobierno griego para determinar si actuaron éticamente al asesorarlo en el uso de complejos canjes de divisas, informó el Comisario de Asuntos Económicos y Monetarios de la Unión Europea, Olli Rehn”... (The Wall Street Journal - </w:t>
      </w:r>
      <w:r>
        <w:rPr>
          <w:rFonts w:cs="Times New Roman" w:ascii="Times New Roman" w:hAnsi="Times New Roman"/>
          <w:b/>
          <w:sz w:val="24"/>
          <w:szCs w:val="24"/>
        </w:rPr>
        <w:t>16/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se confirma que algunos bancos de inversión se han visto involucrados en este tipo de ejercicios tendremos que ver si hacemos algo al respecto”, dijo Rehn al anunciar el inicio de la investig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hn dijo que no hay señales de que otros países de la Unión Europea hayan usado estas técnicas, pero la comisión sigue analizando el tema. </w:t>
      </w:r>
    </w:p>
    <w:p>
      <w:pPr>
        <w:pStyle w:val="Normal"/>
        <w:jc w:val="both"/>
        <w:rPr>
          <w:rFonts w:ascii="Times New Roman" w:hAnsi="Times New Roman" w:cs="Times New Roman"/>
          <w:sz w:val="24"/>
          <w:szCs w:val="24"/>
        </w:rPr>
      </w:pPr>
      <w:r>
        <w:rPr>
          <w:rFonts w:cs="Times New Roman" w:ascii="Times New Roman" w:hAnsi="Times New Roman"/>
          <w:sz w:val="24"/>
          <w:szCs w:val="24"/>
        </w:rPr>
        <w:t>Eurostat, la agencia de estadísticas de la UE, pidió a Grecia durante la segunda de febrero más información sobre cualquier ingeniería financiera que pueda afectar a sus cuentas públicas. Grecia tiene hasta el 19 de febrero para dar una respuesta, dijo Rehn.</w:t>
      </w:r>
    </w:p>
    <w:p>
      <w:pPr>
        <w:pStyle w:val="Normal"/>
        <w:jc w:val="both"/>
        <w:rPr>
          <w:rFonts w:ascii="Times New Roman" w:hAnsi="Times New Roman" w:cs="Times New Roman"/>
          <w:sz w:val="24"/>
          <w:szCs w:val="24"/>
        </w:rPr>
      </w:pPr>
      <w:r>
        <w:rPr>
          <w:rFonts w:cs="Times New Roman" w:ascii="Times New Roman" w:hAnsi="Times New Roman"/>
          <w:sz w:val="24"/>
          <w:szCs w:val="24"/>
        </w:rPr>
        <w:t>Los burócratas europeos no se enteran y además tampoco leen (o probablemente lo sepan y solamente intentan engañarnos, como casi siemp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su reducto de Luxemburgo, la agencia estadística de la UE sienta cátedra casi a diario con la publicación de datos sobre los Veintisiete y la zona euro. Pero lo cierto es que la mayoría no son suyos, sino de los estados miembros, que controlan las grandes cuentas. Cuando el Gobierno griego decía el año pasado que su déficit era del 3,7% (en lugar de nueve puntos por encima), los expertos de Eurostat podían desconfiar, pero no tenían métodos directos para verificar los númer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eso, una de las primeras decisiones de la nueva Comisión Barroso ha sido proponer que la oficina tenga poderes para auditar las cuentas de un Estado cuando existan sospechas de irregularidades. Las misiones sorpresa de expertos comunitarios (es de esperar) darán más seguridad a cifras que, hasta ahora, dependen, en buena parte, de la honestidad de los gobiernos europeos, aunque Eurostat también haga encuestas y estudios de los números recibid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conder 3.000 millon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8 de noviembre, Lloyd Blankfein, el actual presidente y consejero delegado de Goldman, declaraba al Times de Londres que “yo hago el trabajo de Di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tarea de Dios de Goldman en Grecia consistió en esconder 3.000 millones de euros, de modo que ese país pudiera cumplir con los objetivos de déficit para entrar en el euro en 2001. El mecanismo se basaba en que Atenas se endeudara en moneda extranjera. El sistema funciona si los tipos de interés en esa divisa son más bajos que en la moneda nacional. Pero, si la moneda nacional se deprecia, esa deuda se dispa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vitarlo, están los currency swaps e interest-rate swaps. Con esos instrumentos financieros, un país o una empresa se endeudan en una divisa extranjera, pero pagan la deuda (con intereses) en moneda nacional. O sea, “convierten deuda externa en deuda interna”, como explicaba esta semana Nicholas Dunbar, el periodista que destapó la trampa griega nada menos que en un artículo publicado en la revista Risk 2003 y recibió a cambio un silencio ostentoso y el sarcasmo de Goldman Sachs y de Atenas. Así pues, Goldman prestaba a Grecia en dólares y este país le pagaba en euros y le daba una generosa comisión de 330 millones de eu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l sistema tiene un truco: las dos partes pueden determinar un tipo de cambio diferente para la transacción del vigente en el mercado. Y, en este caso, Grecia pactó con Goldman Sachs inflar el valor del euro. Así, la deuda que Grecia estaba contrayendo era, nominalmente, mucho menor. No sólo eso: desde el punto de vista contable, era una operación de divi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n la práctica, Goldman le estaba dando un crédito a Grecia, por valor de la diferencia entre el valor real del tipo de cambio entre el dólar y el euro y el ficticio pagado en la transacción. Para pagarlo, el Gobierno de Atenas usó la recaudación de su sistema nacional de lotería y de las tasas de los aeropuertos. Así, el truco le costó a Atenas otros 500 millones de euros. Era el precio que tenía que pagar por lo que en la práctica era un crédito a 20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Goldman se lavó las manos. Aseguró la transacción con una serie de contratos con el banco alemán Hypo Real Estate y el griego Banco Nacional y, finalmente, lo sacó de su balance, al transmitirlo a Titlos, un Vehículo Especial de Inversión (el mismo tipo de entelequias en el que los bancos metían los bonos basados en hipotecas basura) en Lond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os medios de comunicación han cargado las tintas contra Blankfein, él no ha sido el único en jugar con la deuda griega. En primer lugar, no hay que olvidar que en 2000 y 2001, cuando se realizaron varios de los swaps que han desatado el escándalo, Goldman Sachs estaba dirigido por Hank Paulson, que en 2006 se convirtió en secretario del Tesoro con George W. Bush, y que ahora, retirado en la Universidad Johns Hopkins, acaba de publicar sus memorias, en las que, previsiblemente, no recuerda nada de Gre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contrario que Paulson, Blankfein es demócrata, igual que el presidente de JP Morgan Chase, Jamie Dimon (que, además, es de origen griego), que también estuvo involucrado en swaps con Atenas similares a los de Goldman. Lo mismo que Morgan Stanley. Estas operaciones eran bautizadas con nombres de la mitología griega, como Eolo (el dios del viento) y Ariadna (la hija del rey Minos que ayudó a Teseo a salir del laberinto en el que había matado al Minotauro, el monstruo con cabeza de toro y cuerpo de hombre que se alimentaba de seres huma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uestión es que, si uno tira de los hilos de Ariadna del laberinto de esta crisis, se encuentra un minotauro en cada esquina. El último se llama Gary Cohn, y es director general de Goldman Sachs. Cohn estuvo en Atenas en noviembre, tratando, sin éxito, de vender un instrumento financiero al Gobierno de ese país para postergar la deuda del sistema sanitario griego, de modo que ésta no apareciera, al menos desde el punto de vista contable, hasta dentro de varios años. Esta vez, Atenas rechazó la oferta, que bajo las actuales normas de la UE, al contrario que en 2000 y 2001, sería totalmente ileg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 “amigo de los amigos”, también tarde y mal (a sabiendas), se pone las “puñetas”: “</w:t>
      </w:r>
      <w:r>
        <w:rPr>
          <w:rFonts w:cs="Times New Roman" w:ascii="Times New Roman" w:hAnsi="Times New Roman"/>
          <w:sz w:val="24"/>
          <w:szCs w:val="24"/>
        </w:rPr>
        <w:t>La Reserva Federal (Fed) de Estados Unidos ha abierto una investigación para esclarecer si Goldman Sachs y Grecia pactaron acuerdos relacionados con los credit default swaps (CDS). El presidente del banco central, Ben Bernanke, ha asegurado que el organismo investiga tanto a la entidad estadounidense como al gobierno heleno y ha afirmado que la SEC (el regulador monetario de EEUU) también está recopilando información sobre las emisiones de deuda emitidas por Gre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egundo día consecutivo Bernanke ha comparecido ante el Congreso de EEUU y en su cita de hoy el presidente de la Fed ha asegurado que “estamos investigando una serie de cuestiones relacionadas con los acuerdos sobre productos derivados alcanzados entre Goldman Sachs y Grecia”… (Expansión - </w:t>
      </w:r>
      <w:r>
        <w:rPr>
          <w:rFonts w:cs="Times New Roman" w:ascii="Times New Roman" w:hAnsi="Times New Roman"/>
          <w:b/>
          <w:sz w:val="24"/>
          <w:szCs w:val="24"/>
        </w:rPr>
        <w:t>25/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tanto la SEC como el banco central estadounidense siguen los pasos de la Unión Europea, que a mediados de febrero exigió al Gobierno griego los detalles de cómo había utilizado los swaps de divisas y otros instrumentos financieros para reducir su déficit presupuestario. En este sentido, Bernanke investiga la posibilidad de que algunos especuladores hubieran estado operando con CDS para hacer dinero apostando por la posible quiebra de Grecia.</w:t>
      </w:r>
    </w:p>
    <w:p>
      <w:pPr>
        <w:pStyle w:val="Normal"/>
        <w:jc w:val="both"/>
        <w:rPr>
          <w:rFonts w:ascii="Times New Roman" w:hAnsi="Times New Roman" w:cs="Times New Roman"/>
          <w:sz w:val="24"/>
          <w:szCs w:val="24"/>
        </w:rPr>
      </w:pPr>
      <w:r>
        <w:rPr>
          <w:rFonts w:cs="Times New Roman" w:ascii="Times New Roman" w:hAnsi="Times New Roman"/>
          <w:sz w:val="24"/>
          <w:szCs w:val="24"/>
        </w:rPr>
        <w:t>Según publica en su edición del 25/2 el rotativo estadounidense The New York Times, el banquero estadounidense ha centrado sus investigaciones en el supuesto préstamo millonario que Goldman hizo al Gobierno heleno en 2001 y que se llevó a cabo como si se tratara de una operación de divi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truco” griego. Cuando el estadístico baja a la arena política.  Aunque no sólo Grecia debe mirarse al espejo. Un clima de sospecha que nunca desaparece.</w:t>
      </w:r>
    </w:p>
    <w:p>
      <w:pPr>
        <w:pStyle w:val="Normal"/>
        <w:jc w:val="both"/>
        <w:rPr/>
      </w:pPr>
      <w:r>
        <w:rPr>
          <w:rFonts w:cs="Times New Roman" w:ascii="Times New Roman" w:hAnsi="Times New Roman"/>
          <w:b/>
          <w:sz w:val="24"/>
          <w:szCs w:val="24"/>
        </w:rPr>
        <w:t xml:space="preserve">¿Qué ocurriría si envían “auditorías de infarto” a los institutos estadísticos de Italia o España? </w:t>
      </w:r>
      <w:r>
        <w:rPr>
          <w:rFonts w:cs="Times New Roman" w:ascii="Times New Roman" w:hAnsi="Times New Roman"/>
          <w:b/>
          <w:sz w:val="24"/>
          <w:szCs w:val="24"/>
          <w:lang w:val="en-US"/>
        </w:rPr>
        <w:t>“Contabilidad creativa”, que se dic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 Los otros “bad boys” (Club Med, PIGS, STUPIDS, and all the res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risis financiera ha obligado a los gobiernos a asumir muchas de las deudas que el sector privado era ya incapaz de soportar. Las más afectadas han sido las economías poco competitivas, como Grecia e Italia. Los siguientes han sido países como España, Irlanda, Reino Unido y, posiblemente, EEUU. Durante el boom, disfrutaron de abundantes ingresos fiscales procedentes de los sectores, inmobiliario y de servicios financieros. Ahora que estos ingresos se han desplomado, sus déficits presupuestarios han explotad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general, los inversores están evaluando si la rentabilidad sobre los bonos soberanos compensa adecuadamente el aumento del riesgo crediticio. El fantasma de un impago soberano sigue siendo remoto. Pero para los países derrochadores, el año 2010 no se presenta fác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cques Marseille, historiador de la economía, en la Sorbonne parisina estima, desde principios del año 2010, que el euro está actualmente hipotecado a las titubeantes economías de Grecia, Irlanda, Portugal y también España, comentando: “La historia nos enseña que no puede haber divorcio durable entre la soberanía monetaria y la soberanía política” (Le Point, L’Euro à l’épreuve de la Grèce). </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algunos economistas de referencia, como Laurence Bonne, economista en jefe de Barclays Capital (Francia), teme lo peor: que Grecia, Portugal y España sean incapaces de conseguir el rigor presupuestario imprescindible para la estabilidad del euro. Y avanza una proposición políticamente devastadora: una “intervención” política y económica de la UE, para evitar que “mañana” (dentro de unos meses) sea el FMI quien se vea forzado a intervenir en esos países “frágiles”, como si se tratase de países en vías en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Laurence Bonne propone un sofisticado mecanismo europeo, para “ayudar” a unos gobiernos frágiles, imponiéndoles un rigor con dinero pagado por los contribuyentes europeos: el presupuesto común de la UE pagaría parte de los compromisos presupuestarios de los Estados “frágiles”, quienes, a cambio, deberían comprometerse institucionalmente a una “restauración rápida” de sus amenazados equilibrios presupuestarios.</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 Laurence Bonne, avanzada en el matutino francés de referencia (Les Echos, Grèce, Irlande, etc.: L’Europe doit payer) tiene algo de “provocación”. Y sería evidentemente rechazada por los países calificados insistentemente de “frágiles”. Pero refleja con precisión la opinión e inquietudes de una cierta elite financiera europea.</w:t>
      </w:r>
    </w:p>
    <w:p>
      <w:pPr>
        <w:pStyle w:val="Normal"/>
        <w:jc w:val="both"/>
        <w:rPr/>
      </w:pPr>
      <w:r>
        <w:rPr>
          <w:rFonts w:cs="Times New Roman" w:ascii="Times New Roman" w:hAnsi="Times New Roman"/>
          <w:sz w:val="24"/>
          <w:szCs w:val="24"/>
        </w:rPr>
        <w:t>PIGS en la granja… El chiquero de los PIGS…  Los primeros países “subprime”</w:t>
      </w:r>
    </w:p>
    <w:p>
      <w:pPr>
        <w:pStyle w:val="Normal"/>
        <w:jc w:val="both"/>
        <w:rPr/>
      </w:pPr>
      <w:r>
        <w:rPr>
          <w:rFonts w:cs="Times New Roman" w:ascii="Times New Roman" w:hAnsi="Times New Roman"/>
          <w:b/>
          <w:sz w:val="24"/>
          <w:szCs w:val="24"/>
        </w:rPr>
        <w:t>Cuando los PIGS bailan el tango. Un espectáculo ambulante. El principio del fin de los “payasos sin fronteras” del Mare Nostrum. El adiós a los días de vino y rosas del Club Med.</w:t>
      </w:r>
    </w:p>
    <w:p>
      <w:pPr>
        <w:pStyle w:val="Normal"/>
        <w:jc w:val="both"/>
        <w:rPr>
          <w:rFonts w:ascii="Times New Roman" w:hAnsi="Times New Roman" w:cs="Times New Roman"/>
          <w:sz w:val="24"/>
          <w:szCs w:val="24"/>
        </w:rPr>
      </w:pPr>
      <w:r>
        <w:rPr>
          <w:rFonts w:cs="Times New Roman" w:ascii="Times New Roman" w:hAnsi="Times New Roman"/>
          <w:sz w:val="24"/>
          <w:szCs w:val="24"/>
        </w:rPr>
        <w:t>PIGS al volante (help!!). Problemas con el “air bag”. Se acabó la “Visa Euro” (no hay crédito para pagar el Festival de los PIGS). A cada PIGS le llega su San Martín (o su Angela Merkel, no sé que es pe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arán Grecia, Portugal, España e Italia “en dificultades que escapan a su propio control” o “son suficientemente peligrosos para el mantenimiento (y seguridad) del Pacto de Estabilidad y Crecimiento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multiplican los llamamientos de alarma sobre la credibilidad económica de Grecia, Portugal y España para imponer un rigor imprescindible para la estabilidad del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se suceden los llamamientos a una “deseable” intervención europea en las economías de esos países, calificados de “frágiles”, para intentar frenar los riesgos crecientes para la credibilidad y estabilidad de la moneda común europea”... </w:t>
      </w:r>
      <w:r>
        <w:rPr>
          <w:rFonts w:cs="Times New Roman" w:ascii="Times New Roman" w:hAnsi="Times New Roman"/>
          <w:sz w:val="24"/>
          <w:szCs w:val="24"/>
          <w:u w:val="single"/>
        </w:rPr>
        <w:t>Expertos europeos piden a la UE “intervenir” la economía española</w:t>
      </w:r>
      <w:r>
        <w:rPr>
          <w:rFonts w:cs="Times New Roman" w:ascii="Times New Roman" w:hAnsi="Times New Roman"/>
          <w:sz w:val="24"/>
          <w:szCs w:val="24"/>
        </w:rPr>
        <w:t xml:space="preserve"> (ABC - </w:t>
      </w:r>
      <w:r>
        <w:rPr>
          <w:rFonts w:cs="Times New Roman" w:ascii="Times New Roman" w:hAnsi="Times New Roman"/>
          <w:b/>
          <w:sz w:val="24"/>
          <w:szCs w:val="24"/>
        </w:rPr>
        <w:t>22/1/10</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Por qué no los declaran “incapaces” y les asignan un “curador”</w:t>
      </w:r>
      <w:r>
        <w:rPr>
          <w:b/>
        </w:rPr>
        <w:t xml:space="preserve"> (</w:t>
      </w:r>
      <w:r>
        <w:rPr>
          <w:rFonts w:cs="Times New Roman" w:ascii="Times New Roman" w:hAnsi="Times New Roman"/>
          <w:b/>
          <w:sz w:val="24"/>
          <w:szCs w:val="24"/>
        </w:rPr>
        <w:t>representante para los actos de la vida civil de una persona declarada incapaz)?</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os últimos meses, en los periódicos económicos se ha repetido el conocido dicho “Too big to fail” (Demasiado grande para quebrar), en referencia a aquellos bancos o compañías (AIG, General Motors,…) que tienen una dimensión tan enorme que su caída podría significar un riesgo sistémico para toda la economía, por lo que el Gobierno tiene que hacer todo lo posible para evitar su quieb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los analistas de Credit Suisse dan la vuelta a la frase para decir que, al revés que Grecia o Irlanda, la economía española podría ser “too big to bail out” (“demasiado grande para ser rescatada”). Es decir, el nivel de deuda del Estado español en términos absolutos es tan descomunal (aunque en términos relativos sea menor que el griego) que si España tuviese los mismos problemas que la economía helena, el resto de sus socios europeos tendrían que dejarla caer para no poner en peligro sus propias finanz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Quizás por eso es por lo que el banco suizo habla de una “preocupación mayor” en el caso español que en el griego. De hecho, tal y como reconoce el economista jefe del Deutsch Bank, la quiebra de España pondría a “Francia y Alemania de rodill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final de pesadilla en ese espacio de “choques asimétricos”, como lo llama Krugma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se lo cuenten a nadie) España no es Grecia (sic). Si Grecia puede “asumir” el papel de Bearn Stern (en este drama), es muy verosímil esperar que España sea seleccionada para “representar” el papel de Lehman Brothers.</w:t>
      </w:r>
    </w:p>
    <w:p>
      <w:pPr>
        <w:pStyle w:val="Normal"/>
        <w:jc w:val="both"/>
        <w:rPr/>
      </w:pPr>
      <w:r>
        <w:rPr>
          <w:rFonts w:cs="Times New Roman" w:ascii="Times New Roman" w:hAnsi="Times New Roman"/>
          <w:b/>
          <w:sz w:val="24"/>
          <w:szCs w:val="24"/>
        </w:rPr>
        <w:t xml:space="preserve">Si Grecia puede ser el Bearn Sterns del Pireo, España puede ser el Lehman Brothers de la Península Ibérica. Portugal es pequeño y “valido” de los ingleses. Italia es “socio fundador” y “Capo di tutti capi”. Spain is differe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paña no es Grecia (sic). Por eso, la “patada en el culo” puede resultar más ejemplar (el alumno más patoso). Una cuestión de “caza mayor” (de esa que tanto les gusta a los “señoritos” españo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masiado grande para ser rescatada. Un “nuevo rico” (petulante, inmodesto, inmaduro, irresponsable, frívolo, leve, banal, fugaz y falaz) al que hay que escarmentar (demasiado “imprevisible” para sostenerlo). Un “buen culo” donde hacer tronar el escarmiento. Y para que Portugal e Italia se vayan entera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jar a España “librada a los mercados”. En manos del FMI. De “rodillas”, como Argentina (ya conozco esa canción… y también su final). ¿Qué tal?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Zapatero tiene razón en que España lidera la Champions League, pero no la del crecimiento económico, sino la del riesgo financiero: según un análisis de Crédit Suisse, nuestro país es el sexto más peligroso del mundo, por delante de economías tan poco sólidas como Turquía, Ucrania, Bulgaria, Egipto, Indonesia, Colombia o Kazajistán. Además del banco suizo, Deutsche Bank y el propio BCE alertan de que el necesario desapalancamiento (reducción del endeudamiento) de nuestra economía supone un enorme obstáculo para la recuperación”... </w:t>
      </w:r>
      <w:r>
        <w:rPr>
          <w:rFonts w:cs="Times New Roman" w:ascii="Times New Roman" w:hAnsi="Times New Roman"/>
          <w:sz w:val="24"/>
          <w:szCs w:val="24"/>
          <w:u w:val="single"/>
        </w:rPr>
        <w:t>España lidera la “Champions” del riesgo: tiene más peligro financiero que Egipto, Indonesia o Colombia</w:t>
      </w:r>
      <w:r>
        <w:rPr>
          <w:rFonts w:cs="Times New Roman" w:ascii="Times New Roman" w:hAnsi="Times New Roman"/>
          <w:sz w:val="24"/>
          <w:szCs w:val="24"/>
        </w:rPr>
        <w:t xml:space="preserve"> (El Confidencial - </w:t>
      </w:r>
      <w:r>
        <w:rPr>
          <w:rFonts w:cs="Times New Roman" w:ascii="Times New Roman" w:hAnsi="Times New Roman"/>
          <w:b/>
          <w:sz w:val="24"/>
          <w:szCs w:val="24"/>
        </w:rPr>
        <w:t>11/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recia desató la crisis que aflige a la zona euro. España, sin embargo, es el país que podría determinar la supervivencia de la moneda común.</w:t>
      </w:r>
    </w:p>
    <w:p>
      <w:pPr>
        <w:pStyle w:val="Normal"/>
        <w:jc w:val="both"/>
        <w:rPr>
          <w:rFonts w:ascii="Times New Roman" w:hAnsi="Times New Roman" w:cs="Times New Roman"/>
          <w:sz w:val="24"/>
          <w:szCs w:val="24"/>
        </w:rPr>
      </w:pPr>
      <w:r>
        <w:rPr>
          <w:rFonts w:cs="Times New Roman" w:ascii="Times New Roman" w:hAnsi="Times New Roman"/>
          <w:sz w:val="24"/>
          <w:szCs w:val="24"/>
        </w:rPr>
        <w:t>La cuarta mayor economía de la zona euro tiene una tasa de desempleo de 19%, una deuda alta y un gigantesco déficit fiscal. El Producto Interno Bruto se contrajo 3,6% en 2009 y se espera que vuelva a caer este año en lo que constituiría la recesión más profunda y prolongada del país en medio siglo.</w:t>
      </w:r>
    </w:p>
    <w:p>
      <w:pPr>
        <w:pStyle w:val="Normal"/>
        <w:jc w:val="both"/>
        <w:rPr>
          <w:rFonts w:ascii="Times New Roman" w:hAnsi="Times New Roman" w:cs="Times New Roman"/>
          <w:sz w:val="24"/>
          <w:szCs w:val="24"/>
        </w:rPr>
      </w:pPr>
      <w:r>
        <w:rPr>
          <w:rFonts w:cs="Times New Roman" w:ascii="Times New Roman" w:hAnsi="Times New Roman"/>
          <w:sz w:val="24"/>
          <w:szCs w:val="24"/>
        </w:rPr>
        <w:t>Alemania y Francia, los pesos pesados de la zona euro, han prometido respaldar a Grecia en caso de ser necesario. Pero cualquier tipo de rescate para España -cuya economía de US$ 1,6 billones (millones de millones) es casi el doble que la suma de las de Grecia, Portugal e Irlanda- sería mucho más oneroso. Un paquete de ayuda para calmar los nervios de los mercados, si fuera necesario, bordearía los US$ 270.000 millones, según el banco francés BNP Paribas. Medidas similares para restaurar la confianza en Grecia, Irlanda y Portugal ascenderían a US$ 68.000 millones, US$ 47.000 millones y US$ 41.000 millones, respectivam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próxima Grecia no es España, es el Reino Unido. España es la próxima Argentina. Con Rodríguez Zapatero en el “papel” de Perón, la UGT en el “papel” de la CGT y el BCE (o la UE) en el “papel” de FMI. ¿Drama u Ópera bufa? ¿Qué opinan del “cast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libretistas) Han vuelto. Mejor dicho, nunca se habían ido. Lo que ocurre es que en la mayoría de las ocasiones pasan desapercibidos. Pero siempre están ahí, al acecho. Pendientes de encontrar el hueco que les conduce a la oportunidad. A la rentabilidad. Se trata de los especuladores. Para unos, son los maestros del mercado. Los que lo lubrican al vender cuando todos compran y comprar cuando todos venden; los que ponen a los precios en su sitio. Para otros, unos destructores. Los carroñeros que se precipitan sobre la presa cuando ésta flaquea y se benefician de los males ajenos. O como los definió Gregory Millman en el libro que los tenía como protagonistas, titulado Especuladores internacionales: los nuevos vándalos. </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el hambre, proporcionado por el déficit público y la debilidad económica de España, se ha juntado con las ganas de comer de unos inversores ávidos de ganancias y... de ambiciones mayores.</w:t>
      </w:r>
    </w:p>
    <w:p>
      <w:pPr>
        <w:pStyle w:val="Normal"/>
        <w:jc w:val="both"/>
        <w:rPr>
          <w:rFonts w:ascii="Times New Roman" w:hAnsi="Times New Roman" w:cs="Times New Roman"/>
          <w:sz w:val="24"/>
          <w:szCs w:val="24"/>
        </w:rPr>
      </w:pPr>
      <w:r>
        <w:rPr>
          <w:rFonts w:cs="Times New Roman" w:ascii="Times New Roman" w:hAnsi="Times New Roman"/>
          <w:sz w:val="24"/>
          <w:szCs w:val="24"/>
        </w:rPr>
        <w:t>Porque España, como antes Grecia y también Portugal, puede ser la llave hacia una presa mayor: la eurozona. “Grecia no es suficiente. Pero España sí, y desde centros financieros como el de Londres hay lobbies muy interesados en romper el euro y en que entidades como Santander no sigan ganando cuota de mercado”, asegura un economista que prefiere permanecer en el anonimato. “España es suficientemente grande como para hacer daño a la eurozona, pero suficientemente pequeño como para ser atacada sin necesidad de contar con demasiado dinero”, añade. “Parece un ataque contra la eurozona más que contra el euro, que está teniendo éxito gracias al runrún de rumores, falacias, profetas de las profecías autoverificadas, indecisión de los gobiernos, etcétera”, expresa Juan Ignacio Crespo, de Thomson-Reuters. Por el momento, el euro se depreció el 5/2 hasta los 1,3595 dólares, su cambio más bajo desde mayo, y ya cae un 5 por ciento en 2010.</w:t>
      </w:r>
    </w:p>
    <w:p>
      <w:pPr>
        <w:pStyle w:val="Normal"/>
        <w:jc w:val="both"/>
        <w:rPr/>
      </w:pPr>
      <w:r>
        <w:rPr>
          <w:rFonts w:cs="Times New Roman" w:ascii="Times New Roman" w:hAnsi="Times New Roman"/>
          <w:sz w:val="24"/>
          <w:szCs w:val="24"/>
        </w:rPr>
        <w:t>Como telón de fondo, una vez más, las dudas generadas en la región. Un cebo perfecto para atraer inversores. “Sigo pensando que ha sido un error prolongar la presión sobre Grecia, dando la sensación de que estaba sola en el ajuste. Dio tiempo a los inversores a meditar (y a preocuparse) sobre la posibilidad de crisis de la deuda en otros países. Al mismo tiempo que descubrieron las deficiencias de la región en términos de convergencia fiscal y mecanismos de disciplina en caso de que esta convergencia falle”, argumenta José Luis Martínez Campuzano, estratega de Citi en Españ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ondo Monetario no habla de ningún país en concreto, pero recuerda que “están surgiendo riesgos nuevos como consecuencia del respaldo extraordinario” proporcionado por los bancos centrales para apuntalar la maltrecha situación de la banca. “Ese respaldo sin precedentes”, sostiene el FMI, “tiene por costo un aumento considerable del riesgo para los balances soberanos (los países) y, en consecuencia, un aumento de la carga de la deuda que acarrea riesgos para la estabilidad financiera futura”. Es decir, que el fuerte endeudamiento público puede convertirse en un serio problema si no se vuele a la ortodoxia presupuestaria. Aunque sin excesos y sin correr demasi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Armas de destrucción masiva (los que mueven las placas de la tectónica financier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Soros ha admitido además que algunas de las cosas que provocaron la crisis le pillaron desprevenido. “No sabía nada de los CDS (Credit Default Swaps, seguros para cubrir el </w:t>
      </w:r>
      <w:r>
        <w:rPr>
          <w:rFonts w:cs="Times New Roman" w:ascii="Times New Roman" w:hAnsi="Times New Roman"/>
          <w:sz w:val="24"/>
          <w:szCs w:val="24"/>
        </w:rPr>
        <w:t>riesgo de impago de emisores de bonos). Crecieron mientras yo miraba para otro lado”, afirmó el reputado gestor.</w:t>
      </w:r>
    </w:p>
    <w:p>
      <w:pPr>
        <w:pStyle w:val="Normal"/>
        <w:jc w:val="both"/>
        <w:rPr>
          <w:rFonts w:ascii="Times New Roman" w:hAnsi="Times New Roman" w:cs="Times New Roman"/>
          <w:sz w:val="24"/>
          <w:szCs w:val="24"/>
        </w:rPr>
      </w:pPr>
      <w:r>
        <w:rPr>
          <w:rFonts w:cs="Times New Roman" w:ascii="Times New Roman" w:hAnsi="Times New Roman"/>
          <w:sz w:val="24"/>
          <w:szCs w:val="24"/>
        </w:rPr>
        <w:t>Además, Soros le ha dado una vuelta a la famosa frase de Alan Greenspan que hablaba de la “exuberancia irracional” en los mercados.</w:t>
      </w:r>
    </w:p>
    <w:p>
      <w:pPr>
        <w:pStyle w:val="Normal"/>
        <w:jc w:val="both"/>
        <w:rPr/>
      </w:pPr>
      <w:r>
        <w:rPr>
          <w:rFonts w:cs="Times New Roman" w:ascii="Times New Roman" w:hAnsi="Times New Roman"/>
          <w:sz w:val="24"/>
          <w:szCs w:val="24"/>
        </w:rPr>
        <w:t>Según el gurú del cuantitativismo, “no se trata de exuberancia irracional, sino de exuberancia racional. Si ves una burbuja, tienes que comprar”, puntualizó”...</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Soros: “Los CDS son también activos tóxicos”</w:t>
      </w:r>
      <w:r>
        <w:rPr>
          <w:rFonts w:cs="Times New Roman" w:ascii="Times New Roman" w:hAnsi="Times New Roman"/>
          <w:sz w:val="24"/>
          <w:szCs w:val="24"/>
        </w:rPr>
        <w:t xml:space="preserve"> (El Economista - </w:t>
      </w:r>
      <w:r>
        <w:rPr>
          <w:rFonts w:cs="Times New Roman" w:ascii="Times New Roman" w:hAnsi="Times New Roman"/>
          <w:b/>
          <w:sz w:val="24"/>
          <w:szCs w:val="24"/>
        </w:rPr>
        <w:t>8/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Armas de Destrucción Masiva”. Así describió hace algunos años el multimillonario convertido en filántropo Warren Buffet a los derivados, unos complejos instrumentos financieros que algunos sectores consideran responsables del derrumbe de la economía mundial en los últimos dos años”... </w:t>
      </w:r>
      <w:r>
        <w:rPr>
          <w:rFonts w:cs="Times New Roman" w:ascii="Times New Roman" w:hAnsi="Times New Roman"/>
          <w:sz w:val="24"/>
          <w:szCs w:val="24"/>
          <w:u w:val="single"/>
        </w:rPr>
        <w:t>Vuelven los “causantes” de la crisis</w:t>
      </w:r>
      <w:r>
        <w:rPr>
          <w:rFonts w:cs="Times New Roman" w:ascii="Times New Roman" w:hAnsi="Times New Roman"/>
          <w:sz w:val="24"/>
          <w:szCs w:val="24"/>
        </w:rPr>
        <w:t xml:space="preserve"> (BBCMundo - </w:t>
      </w:r>
      <w:r>
        <w:rPr>
          <w:rFonts w:cs="Times New Roman" w:ascii="Times New Roman" w:hAnsi="Times New Roman"/>
          <w:b/>
          <w:sz w:val="24"/>
          <w:szCs w:val="24"/>
        </w:rPr>
        <w:t>10/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peor crisis financiera desde el crack del 29 se podría haber visto venir estudiando el comportamiento de los CDS (credit default swaps) -o seguros contra impagos- antes de la caída de entidades como Lehman Brothers, Bearn Stearns o AIG, según el último estudio realizado por los investigadores Jeffrey L. Callen, de la Universidad de Toronto, Joshua Livnat, de la de Nueva York y Dan Segal, del Centro Interdisciplinar Herzliya”... </w:t>
      </w:r>
      <w:r>
        <w:rPr>
          <w:rFonts w:cs="Times New Roman" w:ascii="Times New Roman" w:hAnsi="Times New Roman"/>
          <w:sz w:val="24"/>
          <w:szCs w:val="24"/>
          <w:u w:val="single"/>
        </w:rPr>
        <w:t>Los CDS, oscuros culpables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rigen de los CD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imeros CDS “modernos” aparecen en los años 80 en Londres. Joe Cassano, el jefe de la sección de productos financieros de AIG, empezó a tratar con derivados bajo la forma de seguros de forma parecida a como tiempo antes lo había hecho con Michael Milken en Drexel Brunham (de nuevo, el pecado en el origen y la repetición de las mismas conductas una y otra v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dea era simple: establecer un contrato de “seguro” que vincularía a un comprador de protección (una entidad que pagaría cierta cantidad a cambio de garantizarse protección en caso de impago), un vendedor de protección (la entidad que recibiría esos pagos y que se obligaba al pago en caso de impago) y una entidad de referencia (la entidad emisora de los bo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paso del tiempo, esta idea se ampliaría de dos formas: a) ampliando la base del contrato de forma que el vendedor de protección, para proteger su propia inversión, transmitiría el contrato a un cuarto que a su vez lo transmitiría a un quinto y así sucesivamente y b) creando el aspecto “especulador” del contrato con lo que el CDS ya no se utilizaría para proteger los bonos de la cartera del comprador sino para operaciones de inversión con los diferen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mpliación del negocio, con el tiempo y la benevolencia de las autoridades financiero-políticas, desembocarían en $ 604.622 trillones (americanos) de derivados (entre ellos los CDS) y en que una entidad emisora como AIG estuviera a punto de llevar a la quiebra a todo el sistema financiero mundial. AIG había estuvo emitiendo bonos que se colocaban sin garantía interna salvo la protección de los CDS. Tras la subida de tipos de la FED, las entidades compradoras de protección empezaron a pedir garantías a AIG que no podía hacer frente, lo que llevo a la intervención pública. </w:t>
      </w:r>
    </w:p>
    <w:p>
      <w:pPr>
        <w:pStyle w:val="Normal"/>
        <w:jc w:val="both"/>
        <w:rPr>
          <w:rFonts w:ascii="Times New Roman" w:hAnsi="Times New Roman" w:cs="Times New Roman"/>
          <w:sz w:val="24"/>
          <w:szCs w:val="24"/>
        </w:rPr>
      </w:pPr>
      <w:r>
        <w:rPr>
          <w:rFonts w:cs="Times New Roman" w:ascii="Times New Roman" w:hAnsi="Times New Roman"/>
          <w:sz w:val="24"/>
          <w:szCs w:val="24"/>
        </w:rPr>
        <w:t>Los Participantes</w:t>
      </w:r>
    </w:p>
    <w:p>
      <w:pPr>
        <w:pStyle w:val="Normal"/>
        <w:jc w:val="both"/>
        <w:rPr>
          <w:rFonts w:ascii="Times New Roman" w:hAnsi="Times New Roman" w:cs="Times New Roman"/>
          <w:sz w:val="24"/>
          <w:szCs w:val="24"/>
        </w:rPr>
      </w:pPr>
      <w:r>
        <w:rPr>
          <w:rFonts w:cs="Times New Roman" w:ascii="Times New Roman" w:hAnsi="Times New Roman"/>
          <w:sz w:val="24"/>
          <w:szCs w:val="24"/>
        </w:rPr>
        <w:t>De ese CDS primigenio como “protección” se pasó al actual CDS como derivado del crédito. Existen múltiples formas de agrupar los derivados del crédito pero resumiendo se pueden agrupar en tres: Contratos de Riesgo de Impago, Contratos Replicantes (Total Return Swaps o TRS y Contratos sobre Diferenciales de Crédito) y Contratos Estructurados con Derivados Crediticios. Los CDS junto con los Credit Linked Notes son un tipo de Contratos de Riesgo. Son, en este sentido, opciones de carteras de bonos o préstamos más que meros productos de protección.</w:t>
      </w:r>
    </w:p>
    <w:p>
      <w:pPr>
        <w:pStyle w:val="Normal"/>
        <w:jc w:val="both"/>
        <w:rPr>
          <w:rFonts w:ascii="Times New Roman" w:hAnsi="Times New Roman" w:cs="Times New Roman"/>
          <w:sz w:val="24"/>
          <w:szCs w:val="24"/>
        </w:rPr>
      </w:pPr>
      <w:r>
        <w:rPr>
          <w:rFonts w:cs="Times New Roman" w:ascii="Times New Roman" w:hAnsi="Times New Roman"/>
          <w:sz w:val="24"/>
          <w:szCs w:val="24"/>
        </w:rPr>
        <w:t>La introducción de este nuevo tipo de CDS permitió que nuevos participantes entraran en el mercado de los CDS. Así, se pasó de ser usado sólo por entidades financieras y aseguradoras a serlo por gerentes de activos de empresas, aseguradoras, Hedge Funds, Tesoros Públicos, los “desks” de negocios de bancos comerciales y de inversión y fondos soberanos. Estos participantes usan los CDS por diversas raz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Un emisor de CDS puede venderse protección de sí mismo: por ejemplo, una entidad financiera con una base de sus bonos comparado con el valor de sus propios CDS mayor que cero, puede obtener un beneficio si ejecuta el negocio a través del CDS en lugar que a través de la obtención de dinero con los bo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Una Corporación Local puede colocar su efectivo en sus propios CDS si el diferencial entre estos y la rentabilidad de la deuda del Tesoros es posi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Una empresa puede aumentar su línea de crédito con su entidad financiera adquiriendo CDS de dicha entidad y presentándolos como colate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Un emisor de deuda (una entidad financiera, un estado o una empresa) puede aumentar solo la parte de su deuda subordinada sin aumentar su deuda “senior” gracias a una combinación de CDS y TRS para obtener financiación menos onero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Una entidad financiera puede aumentar ficticiamente su rating usando CDS. </w:t>
      </w:r>
    </w:p>
    <w:p>
      <w:pPr>
        <w:pStyle w:val="Normal"/>
        <w:jc w:val="both"/>
        <w:rPr>
          <w:rFonts w:ascii="Times New Roman" w:hAnsi="Times New Roman" w:cs="Times New Roman"/>
          <w:sz w:val="24"/>
          <w:szCs w:val="24"/>
        </w:rPr>
      </w:pPr>
      <w:r>
        <w:rPr>
          <w:rFonts w:cs="Times New Roman" w:ascii="Times New Roman" w:hAnsi="Times New Roman"/>
          <w:sz w:val="24"/>
          <w:szCs w:val="24"/>
        </w:rPr>
        <w:t>f) El Tesoro de un país que prevé que pueda tener problemas para colocar su deuda puede emitir parte de ella en una moneda extranjera (dólar o francos suizos por ejemplo) y acudir posteriormente al mercado de CD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 Un Hedge Fund o un fondo soberano, por ejemplo, pueden comprar deuda soberana de un (otro) país y comprar al mismo tiempo CDS contra esa misma deuda. Una vez adquirido el CDS (no hace falta su posesión física) puede especular (fomentar) el impago de la deuda. </w:t>
      </w:r>
    </w:p>
    <w:p>
      <w:pPr>
        <w:pStyle w:val="Normal"/>
        <w:jc w:val="both"/>
        <w:rPr>
          <w:rFonts w:ascii="Times New Roman" w:hAnsi="Times New Roman" w:cs="Times New Roman"/>
          <w:sz w:val="24"/>
          <w:szCs w:val="24"/>
        </w:rPr>
      </w:pPr>
      <w:r>
        <w:rPr>
          <w:rFonts w:cs="Times New Roman" w:ascii="Times New Roman" w:hAnsi="Times New Roman"/>
          <w:sz w:val="24"/>
          <w:szCs w:val="24"/>
        </w:rPr>
        <w:t>Muchos países han tenido que lidiar con problemas de deuda, pero los actuales temores sobre la deuda fiscal que golpean a algunos mercados europeos son alimentados por una herramienta de corretaje relativamente nueva que permite a los inversionistas apostar en contra de los bonos soberanos.</w:t>
      </w:r>
    </w:p>
    <w:p>
      <w:pPr>
        <w:pStyle w:val="Normal"/>
        <w:jc w:val="both"/>
        <w:rPr>
          <w:rFonts w:ascii="Times New Roman" w:hAnsi="Times New Roman" w:cs="Times New Roman"/>
          <w:sz w:val="24"/>
          <w:szCs w:val="24"/>
        </w:rPr>
      </w:pPr>
      <w:r>
        <w:rPr>
          <w:rFonts w:cs="Times New Roman" w:ascii="Times New Roman" w:hAnsi="Times New Roman"/>
          <w:sz w:val="24"/>
          <w:szCs w:val="24"/>
        </w:rPr>
        <w:t>Los seguros contra la cesación de pagos (CDS, por sus siglas en inglés) permiten que los inversionistas se protejan de la moratoria de deuda de una serie de países o apuesten a la probabilidad de tal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semanas de enero, los precios de los contratos de CDS se han disparado debido a los temores de los inversionistas sobre la creciente deuda de países como España, Portugal, Grecia y Letonia. Las alzas de los CDS, muy visibles y observadas por muchos, han multiplicado la angustia de los inversionistas en acciones y bonos, lo que intensifica la presión sobre los mercados glob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mercado de CDS ha tenido un auge en los últimos años. Siete años atrás, había menos de US$ 3 billones (millones de millones) en contratos de CDS en circulación; en la actualidad hay más de US$ 25 billones de estos contratos, según la Asociación Internacional de Canjes y Derivados.</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precios de CDS para la deuda de empresas como American International Group Inc. (AIG) y Lehman Brothers Holdings Inc. se dispararon en 2008, los inversionistas interpretaron las alzas como señales de inminente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Ahora, ocurre lo mismo con los precios de los CDS para varios países, lo que representa una de las primeras potenciales crisis de deuda soberana en la que los contratos de CDS contribuyen a intensificar los temores. Esto crea otra medición de tiempo real de las inquietudes de los inversionistas, un barómetro que por sí mismo puede generar más ansieda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grandes apuestas están surgiendo en exclusivos encuentros como una denominada “cena de ideas” realizada recientemente en la que participaron algunos de los mayores fondos de cobertura, como SAC Capital Advisors LP y Soros Fund Management LLC. Durante la reunión organizada por un banco de inversión boutique en una mansión en Manhattan, un reducido grupo de gestores sostuvieron que el euro caerá probablemente a su paridad con el dólar, es decir que un euro equivaldrá a US$ 1”... </w:t>
      </w:r>
      <w:r>
        <w:rPr>
          <w:rFonts w:cs="Times New Roman" w:ascii="Times New Roman" w:hAnsi="Times New Roman"/>
          <w:sz w:val="24"/>
          <w:szCs w:val="24"/>
          <w:u w:val="single"/>
        </w:rPr>
        <w:t>Algunos fondos de cobertura unen fuerzas para atacar al euro; anticipan paridad con el dóla</w:t>
      </w:r>
      <w:r>
        <w:rPr>
          <w:rFonts w:cs="Times New Roman" w:ascii="Times New Roman" w:hAnsi="Times New Roman"/>
          <w:sz w:val="24"/>
          <w:szCs w:val="24"/>
        </w:rPr>
        <w:t xml:space="preserve">r (The Wall Street Journal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uro, que llegó a US$ 1,51 en diciembre, ahora bordea US$ 1,3550. Muchos operadores apalancan sus apuestas, pidiendo prestado a menudo 20 veces la cantidad de su apuesta, lo que acentúa las ganancias y las pérdidas. La caída del euro a US$ 1 podría representar una oportunidad irrepetible. Si los inversionistas colocan US$ 5 millones para hacer una operación de US$ 100 millones, un movimiento de 5% en la dirección elegida duplica la inversión inicial. “Ésta es una oportunidad…para ganar mucho dinero”, dice Hans Hufschmid, director de GlobeOp Financial Services SA.</w:t>
      </w:r>
    </w:p>
    <w:p>
      <w:pPr>
        <w:pStyle w:val="Normal"/>
        <w:jc w:val="both"/>
        <w:rPr>
          <w:rFonts w:ascii="Times New Roman" w:hAnsi="Times New Roman" w:cs="Times New Roman"/>
          <w:sz w:val="24"/>
          <w:szCs w:val="24"/>
        </w:rPr>
      </w:pPr>
      <w:r>
        <w:rPr>
          <w:rFonts w:cs="Times New Roman" w:ascii="Times New Roman" w:hAnsi="Times New Roman"/>
          <w:sz w:val="24"/>
          <w:szCs w:val="24"/>
        </w:rPr>
        <w:t>Durante estas exclusivas reuniones, los fondos de cobertura pueden analizar operaciones similares de las que pueden beneficiarse mutuamente, usando métodos parecidos a los fueron duramente criticados durante la crisis financiera de 2008.</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operadores estiman que las apuestas a favor y en contra del euro representan una gran parte de los US$ 3 billones (millones de millones) negociados diariamente en el mercado mundial de divisas, una gran diferencia frente a 1992, cuando el volumen global ascendía a apenas US$ 82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en la crisis financiera de 2008, los seguros contra cesaciones de pagos (CDS) juegan un papel estelar. Algunos de los mayores fondos de cobertura -incluyendo Paulson &amp; Co. Inc. que administra US$ 32.000 millones- han comprado estos derivados, que protegen contra una cesación de pagos de la deuda soberana griega. Los operadores consideran que un alza en los precios de los CDS es una señal de alerta de un posible cese de pagos.</w:t>
      </w:r>
    </w:p>
    <w:p>
      <w:pPr>
        <w:pStyle w:val="Normal"/>
        <w:jc w:val="both"/>
        <w:rPr>
          <w:rFonts w:ascii="Times New Roman" w:hAnsi="Times New Roman" w:cs="Times New Roman"/>
          <w:sz w:val="24"/>
          <w:szCs w:val="24"/>
        </w:rPr>
      </w:pPr>
      <w:r>
        <w:rPr>
          <w:rFonts w:cs="Times New Roman" w:ascii="Times New Roman" w:hAnsi="Times New Roman"/>
          <w:sz w:val="24"/>
          <w:szCs w:val="24"/>
        </w:rPr>
        <w:t>Desde enero, los precios de estos contratos casi se han duplicado, lo que refleja los temores de los inversionistas sobre la crisis fiscal de Grecia</w:t>
      </w:r>
    </w:p>
    <w:p>
      <w:pPr>
        <w:pStyle w:val="Normal"/>
        <w:jc w:val="both"/>
        <w:rPr>
          <w:rFonts w:ascii="Times New Roman" w:hAnsi="Times New Roman" w:cs="Times New Roman"/>
          <w:sz w:val="24"/>
          <w:szCs w:val="24"/>
        </w:rPr>
      </w:pPr>
      <w:r>
        <w:rPr>
          <w:rFonts w:cs="Times New Roman" w:ascii="Times New Roman" w:hAnsi="Times New Roman"/>
          <w:sz w:val="24"/>
          <w:szCs w:val="24"/>
        </w:rPr>
        <w:t>Según Morgan Stanley, en el último mes el tamaño de las apuestas contra el euro ha alcanzado niveles récord de 60.000 futuros, el mayor número desde 1999.</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fuentes consultadas por el diario neoyorquino, la semana pasada traders de Goldman, Merrill y Barclays estuvieron ayudando a sus clientes a colocar grandes apuestas en contra de la moneda única. En concreto, se dedicaron a comprar opciones put (de venta) muy baratas que darían grandes beneficios a sus poseedores si el euro caía al nivel del dólar en el periodo de un año.</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según las fuentes del Journal, el mercado da una probabilidad, en función del precio de las opciones, de 14 a 1 de que ocurra esto. Sin embargo, en noviembre, la probabilidad de ver que el valor del euro se igualara al del dólar se situaba en 33 a 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imer ministro luxemburgués y presidente del Eurogrupo, Jean-Claude Juncker, amenazó a los bancos y a los fondos de alto riesgo y especulativos (“hedge funds”) con sanciones estat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a entrevista que el diario alemán Handelsblatt publicó en su edición de hoy, Juncker dijo: “Tenemos las herramientas de tortura en el sótano y las mostraremos si es necesario”. “Debemos fortalecer de nuevo la primacía de la política, que debe poder frenar los mercados financieros”, en palabras del presidente del Eurogrupo, foro en el que participan los ministros de Finanzas de la zona del euro”... </w:t>
      </w:r>
      <w:r>
        <w:rPr>
          <w:rFonts w:cs="Times New Roman" w:ascii="Times New Roman" w:hAnsi="Times New Roman"/>
          <w:sz w:val="24"/>
          <w:szCs w:val="24"/>
          <w:u w:val="single"/>
        </w:rPr>
        <w:t>Juncker amenaza a los bancos y a los especuladores con sanciones estatales</w:t>
      </w:r>
      <w:r>
        <w:rPr>
          <w:rFonts w:cs="Times New Roman" w:ascii="Times New Roman" w:hAnsi="Times New Roman"/>
          <w:sz w:val="24"/>
          <w:szCs w:val="24"/>
        </w:rPr>
        <w:t xml:space="preserve"> (Cinco Días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uno no sabe si reír o llorar…</w:t>
      </w:r>
    </w:p>
    <w:p>
      <w:pPr>
        <w:pStyle w:val="Normal"/>
        <w:jc w:val="both"/>
        <w:rPr>
          <w:rFonts w:ascii="Times New Roman" w:hAnsi="Times New Roman" w:cs="Times New Roman"/>
          <w:sz w:val="24"/>
          <w:szCs w:val="24"/>
        </w:rPr>
      </w:pPr>
      <w:r>
        <w:rPr>
          <w:rFonts w:cs="Times New Roman" w:ascii="Times New Roman" w:hAnsi="Times New Roman"/>
          <w:sz w:val="24"/>
          <w:szCs w:val="24"/>
        </w:rPr>
        <w:t>Metodología del especulador (</w:t>
      </w:r>
      <w:r>
        <w:rPr>
          <w:rFonts w:eastAsia="Times New Roman" w:cs="Times New Roman" w:ascii="Times New Roman" w:hAnsi="Times New Roman"/>
          <w:sz w:val="24"/>
          <w:szCs w:val="24"/>
          <w:lang w:eastAsia="es-ES"/>
        </w:rPr>
        <w:t>basado en el análisis de la credibilidad de España frente Alemani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estor detecta dónde hay ganancia. Hoy por hoy, la Unión Monetaria Europea no existe, es sólo una suma de buenas intenciones y de países que miran por sus propios intereses. Este bloque ni siquiera tiene una voz única. Un área económica donde existe una disciplina en política monetaria, pero no una unidad fiscal y económica, ante una crisis todo se resquebraja.  </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artir de este momento, previo a que los titulares se llenen de “falta de credibilidad o empeoramiento” y el mercado se ponga pesimista, el gestor comenzará lentamente pero de forma constante a tomar posiciones en contra de la deuda española frente a la alemana comprando CDS que conviene destacar que en esos momentos estarán baratos, pues todavía el mercado no cotiza el empeoramiento relativo de las condiciones crediticias.</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vez que el gestor ha completado su posición en CDS, viene desplegar fuerza y exhibirla. El gestor pide prestados títulos de deuda española, pues no los tiene en cartera, es la conocida como simultánea de Deuda Pública.  La simultánea es una operación doble por la que un gestor, primero, compra al contado, títulos de deuda pública e, inmediatamente, lleva a cabo una operación de venta a futuro o forward a un precio determinado. La diferencia entre el precio de compra y venta será el interés que el gestor debe pagar por ese préstamo.</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l momento que el gestor firma la simultánea y, por tanto, tiene la propiedad de los títulos procede a una venta masiva, ya tendrá tiempo de recomprarlos posteriormente y a precios más bajos para cumplir con el forward de venta futura. Esta venta se lleva a cabo de forma masiva y a ser posible en un solo día; además con el dinero recibido por la venta inmediatamente comienza a sustituir los títulos españoles por los alemanes. El efecto está claro: caída del precio de los activos españoles y subida del precio de los alemanes, es decir, la tan cacareada ampliación de diferenciales. Ante el fuerte movimiento, el mercado se llena de rumores y comienzan los primeros artículos en los periódicos, los titulares al día siguiente se llenarán de desplome, derrumbe, empeoramiento, crisis... Rápidamente, además, se difunde que detrás de estas operaciones están prestigiosos gestores de hedge funds que cuentan con un importante volumen de patrimonio gestionado, a la vez que importantes gurús hablarán de la diferencia entre los dos países (si encima coincide con la cumbre de Davos imaginemos la repercusión). Ha llegado el miedo escénico, el enemigo está derrotado pues cunde el pánico y, por supuesto, la corriente de pensamiento imperante es 'vende España'. Es más, la palabra y la acción “vende España” se pone de moda y continúa ampliando diferenciales.  </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retomemos el CDS y sus características. La inocente compra del CDS por el hedge tiene un efecto “caballo de Troya” (factor delta y gamma para iniciados en opciones, así como la opacidad del mercado OTC). El vendedor del CDS, generalmente bancos de inversión, debe cubrir su posición dado el empeoramiento que los mercados registran entre los diferencias de deuda española y alemana. Es precisamente en esta cobertura por parte de las fuentes del CDS donde el hedge encuentra sus aliados, los mismos bancos que le han vendido la cobertura se ponen a operar rápidamente a favor de su estrategia (rápidamente por el factor gamma, una fuerza de aceleración del riesgo). No es necesario que el banco de inversión piense si es posible la quiebra de España, sino que el trader del banco, por los límites internos del riesgo, se ve en la necesidad de vender deuda pública española y comprar alemana. Un auténtico caballo de Troya, pues una vez que el hedge ha terminado de vender sus títulos, el mercado continúa recibiendo venta de España y compra de Alemania. El movimiento de mercado, por tanto, continuará sin la presencia, ya, del fondo especulativo.</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ero saben lo peor: ¡que esto ya se ha repetido una y otra vez!  Esta estrategia no es nueva…</w:t>
      </w:r>
    </w:p>
    <w:p>
      <w:pPr>
        <w:pStyle w:val="Normal"/>
        <w:shd w:fill="FFFFFF" w:val="clear"/>
        <w:spacing w:lineRule="atLeast"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rd Turner, presidente de la Autoridad de Servicios Financieros (FSA, en sus siglas en inglés) se ha convertido en la última figura influyente que ha mostrado su apoyo a una investigación sobre las posiciones especuladoras de instrumentos financieros que se benefician de la caída de los precios de la deuda corporativa y soberana”... </w:t>
      </w:r>
      <w:r>
        <w:rPr>
          <w:rFonts w:cs="Times New Roman" w:ascii="Times New Roman" w:hAnsi="Times New Roman"/>
          <w:sz w:val="24"/>
          <w:szCs w:val="24"/>
          <w:u w:val="single"/>
        </w:rPr>
        <w:t>Los hedge fund preparan un ataque contra el euro</w:t>
      </w:r>
      <w:r>
        <w:rPr>
          <w:rFonts w:cs="Times New Roman" w:ascii="Times New Roman" w:hAnsi="Times New Roman"/>
          <w:sz w:val="24"/>
          <w:szCs w:val="24"/>
        </w:rPr>
        <w:t xml:space="preserve"> (Expansión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ados Unidos ha pedido a los “hedge funds” que no destruyan sus registros de operaciones sobre la moneda única europea, según fuentes conocedoras de la situación citadas por Bloomberg, que explican que la solicitud se enmarca dentro de las actividades tanto del país norteamericano como de Europa de investigar el papel de este tipo de fondos en la crisis de la deuda griega”... </w:t>
      </w:r>
      <w:r>
        <w:rPr>
          <w:rFonts w:cs="Times New Roman" w:ascii="Times New Roman" w:hAnsi="Times New Roman"/>
          <w:sz w:val="24"/>
          <w:szCs w:val="24"/>
          <w:u w:val="single"/>
        </w:rPr>
        <w:t>EEUU y Europa estrechan el cerco a los “hedge funds” por sus operaciones sobre el euro</w:t>
      </w:r>
      <w:r>
        <w:rPr>
          <w:rFonts w:cs="Times New Roman" w:ascii="Times New Roman" w:hAnsi="Times New Roman"/>
          <w:sz w:val="24"/>
          <w:szCs w:val="24"/>
        </w:rPr>
        <w:t xml:space="preserve"> (El Confidencial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Disparen contra el euro. ¿Qué crisis más rara?</w:t>
      </w:r>
    </w:p>
    <w:p>
      <w:pPr>
        <w:pStyle w:val="Normal"/>
        <w:jc w:val="both"/>
        <w:rPr>
          <w:rFonts w:ascii="Times New Roman" w:hAnsi="Times New Roman" w:cs="Times New Roman"/>
          <w:sz w:val="24"/>
          <w:szCs w:val="24"/>
        </w:rPr>
      </w:pPr>
      <w:r>
        <w:rPr>
          <w:rFonts w:cs="Times New Roman" w:ascii="Times New Roman" w:hAnsi="Times New Roman"/>
          <w:sz w:val="24"/>
          <w:szCs w:val="24"/>
        </w:rPr>
        <w:t>Muchos países han tenido que lidiar con problemas de deuda, pero los actuales temores sobre la deuda fiscal que golpean a algunos mercados europeos son alimentados por una herramienta de corretaje relativamente nueva que permite a los inversionistas apostar en contra de los bonos soberanos. Los seguros contra la cesación de pagos (CDS) permiten que los inversionistas se protejan de la moratoria de deuda de una serie de países o apuesten a la probabilidad de tal situ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ando los rubios “cortos” pasan del bar al VaR. El show del swap.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 final de pesadilla (no se lo cuenten a nadie): de la “contabilidad creativa” a la “relajación cuantitativa” (quantitative easing) y de allí… a la “inflación disolvente” (licuación de la deuda). Todo por la “tranquilidad de los mercados”… ¿Qué mercados? Colusión rima con corrup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sta salida no “reparte la mierda” (como las titulizaciones de las hipotecas subprime)… la “pulveriza” y “fumiga” por vía aérea (¿utilizaran, nuevamente, el helicóptero de Ben?). Entre Hiroshima y Bhopal. Pueden ustedes elegir… </w:t>
      </w:r>
    </w:p>
    <w:p>
      <w:pPr>
        <w:pStyle w:val="Normal"/>
        <w:jc w:val="both"/>
        <w:rPr/>
      </w:pPr>
      <w:r>
        <w:rPr>
          <w:rFonts w:cs="Times New Roman" w:ascii="Times New Roman" w:hAnsi="Times New Roman"/>
          <w:b/>
          <w:sz w:val="24"/>
          <w:szCs w:val="24"/>
        </w:rPr>
        <w:t>De la “ingeniaría financiera” (estafa piramidal) a la “ingeniería social” (estafa generacional). Tócala de nuevo, Ben (ya conozco esa canción… y también su fi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tribulaciones del euro (tan cerca de los mercados y tan lejos de Di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r primera vez desde la creación de la moneda única existe el riesgo de una ruptura de la zona euro. Los inversores ya no descartan un rescate de países por parte de Bruselas e, incluso, el abandono o la expulsión del euro. Por el momento, las dudas acechan a Grecia e Irlanda”... </w:t>
      </w:r>
      <w:r>
        <w:rPr>
          <w:rFonts w:cs="Times New Roman" w:ascii="Times New Roman" w:hAnsi="Times New Roman"/>
          <w:sz w:val="24"/>
          <w:szCs w:val="24"/>
          <w:u w:val="single"/>
        </w:rPr>
        <w:t>La “opción nuclear” cobra fuerza: abandonar el euro para evitar el crack</w:t>
      </w:r>
      <w:r>
        <w:rPr>
          <w:rFonts w:cs="Times New Roman" w:ascii="Times New Roman" w:hAnsi="Times New Roman"/>
          <w:sz w:val="24"/>
          <w:szCs w:val="24"/>
        </w:rPr>
        <w:t xml:space="preserve"> (Libertad Digital - </w:t>
      </w:r>
      <w:r>
        <w:rPr>
          <w:rFonts w:cs="Times New Roman" w:ascii="Times New Roman" w:hAnsi="Times New Roman"/>
          <w:b/>
          <w:sz w:val="24"/>
          <w:szCs w:val="24"/>
        </w:rPr>
        <w:t>14/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risis de la deuda pública puede desembocar en la ruptura de la Unión Monetaria. En la actualidad,  este es uno de los debates que cobra fuerza entre los inversores. Es la denominada “opción nuclear”: expulsión o abandono del euro de países al borde de la quiebra, con todo lo que ello implicaría (devaluación monetaria, impagos masivos de la deuda contraída en euros, ruptura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Grecia ocupa el centro de atención, ya que se trata del primer país de la zona euro que se enfrenta al riesgo real de quiebra. Pero no es el único. Grecia e Irlanda presentan una situación económica “insostenible”, que puede llegar a desembocar en operaciones de rescate por parte de Bruselas o el Fondo Monetario internacional (FMI) e, incluso, una salida de la zona del euro a finales del próximo año, según el banco británico Standard Bank</w:t>
      </w:r>
    </w:p>
    <w:p>
      <w:pPr>
        <w:pStyle w:val="Normal"/>
        <w:shd w:fill="FFFFFF" w:val="clear"/>
        <w:jc w:val="both"/>
        <w:rPr/>
      </w:pPr>
      <w:r>
        <w:rPr>
          <w:rFonts w:cs="Times New Roman" w:ascii="Times New Roman" w:hAnsi="Times New Roman"/>
          <w:sz w:val="24"/>
          <w:szCs w:val="24"/>
        </w:rPr>
        <w:t>La ausencia de un mecanismo que permita transferencias fiscales entre países miembros de la zona euro podría socavar al sistema cambiario, alerta Steve Barrow, jefe de estrategia de divisas en el banco en Londr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ompañía de análisis global Stratford señala que, finalmente, se impondrá el rescate de Grecia con el fin de evitar un efecto dominó que podría arrastrar hacia el crack a otros países miembros. Y es que, el analista de la compañía Peter Zeihan alerta de que si cae Grecia, Italia, España y Portugal irán detrás -el denominado grupo de los PIGS-, al igual que Irlanda.</w:t>
      </w:r>
    </w:p>
    <w:p>
      <w:pPr>
        <w:pStyle w:val="Normal"/>
        <w:shd w:fill="FFFFFF" w:val="clear"/>
        <w:jc w:val="both"/>
        <w:rPr/>
      </w:pPr>
      <w:r>
        <w:rPr>
          <w:rFonts w:cs="Times New Roman" w:ascii="Times New Roman" w:hAnsi="Times New Roman"/>
          <w:sz w:val="24"/>
          <w:szCs w:val="24"/>
        </w:rPr>
        <w:t>De una forma similar opina Robert Prechter, probablemente el analista técnico más famoso a nivel mundial, presidente de Elliott Wave International. En concreto, advierte de que los PIGS se enfrentan al crack en el seno de la UE y, por lo tanto, son las “grietas” de la Unión Monetar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problema en este caso son las reticencias por parte de Alemania a un rescate interno de países. Además, un rescate de este estilo se firmaría únicamente bajo duras condiciones: Bruselas pasaría a tomar el control del sistema financiero y presupuestario griego.</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El euro se tambaleó ayer a medida que la preocupación ligada a la deuda se propagó por toda la zona euro desde Grecia, donde las promesas de austeridad y rigor fiscal no lograron calmar los temores de los inversionistas”... </w:t>
      </w:r>
      <w:r>
        <w:rPr>
          <w:rFonts w:cs="Times New Roman" w:ascii="Times New Roman" w:hAnsi="Times New Roman"/>
          <w:sz w:val="24"/>
          <w:szCs w:val="24"/>
          <w:u w:val="single"/>
        </w:rPr>
        <w:t>El euro se tambalea y se extienden los temores por los problemas de deu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Grecia es sólo “la punta del iceberg” de los miembros de la zona euro con grandes problemas fiscales, señaló Norbert Barthle, vocero de presupuesto de la gobernante Unión Demócrata Cristiana de la canciller alemana Angela Merke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déficits presupuestarios que explotaron en las economías más débiles como Grecia, Irlanda, Portugal y España han obligado a los países más fuertes, liderados por Alemania, a pensar sobre un posible rescate de Grecia, si resulta necesario para apuntalar a otros miembros de la zona eur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nacionalización de un banco austríaco el 14 de diciembre, junto con rumores de problemas en otro prestamista de ese país expuesto a Europa del Este, donde la crisis tuvo un fuerte impacto, también alteró los mercad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éficits en ascenso como el de Grecia ponen a prueba la credibilidad del pacto de estabilidad de la zona euro, bajo el cual los gobiernos prometen no gastar de forma desmedida y cuentan con que los otros miembros del bloque monetario de 16 miembros los rescatar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ecia es vista en el mercado como un ejemplo de lo que podría pasarles a otros países en la zona euro”, afirma Diego Iscaro, economista de IHS Global Insight en Londres. “Europa tiene muchos tratados pero no tiene un mecanismo claro sobre cómo manejar estos casos”, agreg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uando se introdujo el euro en 1999, los países europeos acordaron que la disciplina fiscal era esencial para su estabilida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i bien la moneda común ha beneficiado a todos los países que la han adoptado -entre otras cosas, como ancla en la crisis económica actual-, el incumplimiento de su acuerdo por parte de los miembros de la zona del euro podría aún convertir esta moneda en un desastre.</w:t>
      </w:r>
    </w:p>
    <w:p>
      <w:pPr>
        <w:pStyle w:val="Normal"/>
        <w:shd w:fill="FFFFFF" w:val="clear"/>
        <w:jc w:val="both"/>
        <w:rPr/>
      </w:pPr>
      <w:r>
        <w:rPr>
          <w:rFonts w:cs="Times New Roman" w:ascii="Times New Roman" w:hAnsi="Times New Roman"/>
          <w:sz w:val="24"/>
          <w:szCs w:val="24"/>
        </w:rPr>
        <w:t>De hecho, demasiados miembros actúan como si no existiera el Pacto de Estabilidad y Crecimiento. El estado de la hacienda pública griega, por ejemplo, es “un motivo de preocupación para toda la zona del euro”, según el (ex) Comisario de Asuntos Monetarios, Joaquín Almunia. Se espera que este año el déficit fiscal de Grecia alcance el 12,7 por ciento del PIB, lo que supera con mucho el límite del 3% del PIB fijado por el Pacto de Estabilida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aturalmente, todos los miembros de la zona del euro están superando el límite del déficit a consecuencia de la crisis, pero pensemos en los Países Bajos, que lo harán este año sólo por segunda vez desde 1999. Cuando los Países Bajos superaron por primera vez ese límite -y sólo en el 0,1% del PIB-, el Gobierno adoptó inmediatamente medidas rigurosas para frenar el déficit. Alemania y Austria actuaron del mismo modo. Esos países están ya esforzándose por reducir su déficit lo antes posibl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el sur de Europa, la situación es muy diferente. La superación del límite de déficit es la regla y no la excepción. De hecho, a lo largo de todo el primer decenio del euro Grecia se las arregló para mantenerse dentro de los límites del Pacto sólo una vez, en 2006 (y por un margen mínimo). Además, el Gobierno griego resultó no ser digno de confianz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iez años después, parece que el tiempo hubiera estado parado en el sur. Las deudas públicas de Grecia e Italia permanecen casi inalteradas, pese a que los dos países son los que más se han beneficiado del euro, pues sus tipos de interés a largo plazo disminuyeron hasta niveles alemanes a raíz de su adopció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Y si la situación de Grecia se complica hasta el punto de no poder amortizar los intereses de su deuda? No es algo imposible. Según los cálculos de Morgan Stanley, con unos tipos de interés relativamente bajos a largo plazo Grecia necesita un superávit primario de al menos 2,4% del PIB todos los años simplemente para estabilizar su deuda nacional en el 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s normas europeas actuales prohíben a otros países europeos o a la propia UE ayudar a Grecia, pero la historia reciente nos enseña que las normas europeas están hechas para no cumplirse. Ya hay muchos (ex) políticos y economistas (¡no se concederá premio alguno a quien adivine de dónde proceden!) están proponiendo que la UE emita su deuda soberana, lo que aliviaría los problemas de países como Grecia e Italia. Pero semejantes planes tendrían un costo elevado. Castigarían a gobiernos fiscalmente prudentes, pues los tipos de interés aumentarían inevitablemente en países como los Países Bajos o Aleman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s dos años marcados por el colapso de los sistemas bancarios y la recesión, la zona euro se apresta a iniciar 2010 con una crisis de deuda de marca mayor.</w:t>
      </w:r>
    </w:p>
    <w:p>
      <w:pPr>
        <w:pStyle w:val="Normal"/>
        <w:shd w:fill="FFFFFF" w:val="clear"/>
        <w:jc w:val="both"/>
        <w:rPr/>
      </w:pPr>
      <w:r>
        <w:rPr>
          <w:rFonts w:cs="Times New Roman" w:ascii="Times New Roman" w:hAnsi="Times New Roman"/>
          <w:sz w:val="24"/>
          <w:szCs w:val="24"/>
        </w:rPr>
        <w:t xml:space="preserve">La Comisión Europea advierte que las finanzas de la mitad de los 16 países que integran la zona euro corren un riesgo alto de volverse insostenibles”... </w:t>
      </w:r>
      <w:r>
        <w:rPr>
          <w:rFonts w:cs="Times New Roman" w:ascii="Times New Roman" w:hAnsi="Times New Roman"/>
          <w:sz w:val="24"/>
          <w:szCs w:val="24"/>
          <w:u w:val="single"/>
        </w:rPr>
        <w:t xml:space="preserve">Europa lucha por reducir su deuda sin ahogar el débil repunte económico </w:t>
      </w:r>
      <w:r>
        <w:rPr>
          <w:rFonts w:cs="Times New Roman" w:ascii="Times New Roman" w:hAnsi="Times New Roman"/>
          <w:sz w:val="24"/>
          <w:szCs w:val="24"/>
        </w:rPr>
        <w:t xml:space="preserve">(The Wall Street Journal - </w:t>
      </w:r>
      <w:r>
        <w:rPr>
          <w:rFonts w:cs="Times New Roman" w:ascii="Times New Roman" w:hAnsi="Times New Roman"/>
          <w:b/>
          <w:sz w:val="24"/>
          <w:szCs w:val="24"/>
        </w:rPr>
        <w:t>30/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gobiernos pasarán el año 2010 y los siguientes tratando de equilibrar la apremiante necesidad de reducir el déficit sin poner en peligro lo que parece ser una débil reactivación económica. Incluso los optimistas más acérrimos en Bruselas y Fráncfort anticipan un proceso accidentado, en el que las firmas de calificación de crédito se disponen a realizar nuevas rebajas y los mercados de bonos evaluarán a diario la solidez de las políticas gubernamental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alificación de la deuda de Grecia y España ya sufrió una rebaja. Irlanda y Portugal han sido alertados de que podrían ser los próximos en la lista. Fitch advirtió en un informe de diciembre que el Reino Unido (que no está en la eurozona) y España y Francia (que sí lo están) corren el riesgo de sufrir rebajas si en el año 2010 no ponen en marcha programas de reducción de deuda más creíbles, dado el ritmo de su deterioro fiscal.</w:t>
      </w:r>
    </w:p>
    <w:p>
      <w:pPr>
        <w:pStyle w:val="Normal"/>
        <w:shd w:fill="FFFFFF" w:val="clear"/>
        <w:jc w:val="both"/>
        <w:rPr/>
      </w:pPr>
      <w:r>
        <w:rPr>
          <w:rFonts w:cs="Times New Roman" w:ascii="Times New Roman" w:hAnsi="Times New Roman"/>
          <w:sz w:val="24"/>
          <w:szCs w:val="24"/>
        </w:rPr>
        <w:t>Mientras el joven bloque cambiario afronta la primera gran prueba, los mercados financieros cubren sus espaldas. El euro cerró 2009 con una caída respecto a sus máximos del año y las acciones bancarias declinaron ante la percepción de que sus portafolios de bonos gubernamentales podrían perder valo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economistas temen que el perjuicio fiscal podría tardar años en repararse. La recesión que se ha apoderado de la zona euro desde mediados de 2008 derrumbó la recaudación tributaria y disparó los costos de los sistemas de protección social. Los miles de millones de euros destinados a los planes de estímulo fiscal y rescates bancarios completaron la devastación de las arcas gubernamental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inversionistas también temen una recaída si los gobiernos se apresuran demasiado a consolidar sus presupuestos y asfixian la recuperación económica. Si los gobiernos se demoran mucho en reducir la deuda, no obstante, arriesgan nuevas rebajas a su calificación de deuda y un mayor riesgo de cesaciones de pagos. Los déficits fiscales de la región aumentaron a 6,4% del Producto Interno Bruto (PIB) en 2009, respecto al 2% del año previo. La UE proyecta que la brecha ascienda a casi 7% del PIB en 201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Plan C sobre una posible expulsión de países de la zona euro toma forma en un documento jurídico elaborado por el Banco Central Europeo (BCE). El organismo considera ya que el “riesgo de secesión” es un “escenario posible”. Los problemas fiscales de Grecia han levantado la liebre”... </w:t>
      </w:r>
      <w:r>
        <w:rPr>
          <w:rFonts w:cs="Times New Roman" w:ascii="Times New Roman" w:hAnsi="Times New Roman"/>
          <w:sz w:val="24"/>
          <w:szCs w:val="24"/>
          <w:u w:val="single"/>
        </w:rPr>
        <w:t>Trichet encarga un estudio jurídico sobre la expulsión de países del euro</w:t>
      </w:r>
      <w:r>
        <w:rPr>
          <w:rFonts w:cs="Times New Roman" w:ascii="Times New Roman" w:hAnsi="Times New Roman"/>
          <w:sz w:val="24"/>
          <w:szCs w:val="24"/>
        </w:rPr>
        <w:t xml:space="preserve"> (Libertad Digital - </w:t>
      </w:r>
      <w:r>
        <w:rPr>
          <w:rFonts w:cs="Times New Roman" w:ascii="Times New Roman" w:hAnsi="Times New Roman"/>
          <w:b/>
          <w:sz w:val="24"/>
          <w:szCs w:val="24"/>
        </w:rPr>
        <w:t>18/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famoso Plan C que desde hace meses se viene discutiendo en el seno de Bruselas sobre el posible abandono o expulsión de países miembros de la zona euro se ha materializado en un documento oficial elaborado por el BCE. El estudio analiza desde un punto de vista jurídico la posible “secesión” de la UE y la Unión Monetaria, un asunto inconcebible hace apenas un añ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graves problemas fiscales por los que atraviesa Grecia, junto a España e Irlanda han obligado al organismo monetario que preside Jean Claude Trichet a pronunciarse de forma oficial sobre esta posibilidad. Así, el documento en cuestión, emitido en diciembre, examina los vericuetos jurídicos de la “secesión” voluntaria y “expulsión” obligada de países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El estallido de la crisis financiera y las crecientes dificultades presupuestarias por las que atraviesan algunos gobiernos europeos, con el consiguiente incumplimiento del Pacto de Estabilidad y Crecimiento de la UE (déficit público máximo del 3% y deuda pública del 60% del PIB), hacen que, aunque sea una posibilidad “remota”, no se pueda descartar como “concebible” la expulsión o abandono de algún país de la zona euro y la UE.</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el documento del BCE señala que “los acontecimientos recientes han, quizá, aumentado el riesgo de secesión (modestamente), así como la urgencia de abordar esta cuestión como un escenario posible”. El estudio concluye que el abandono de la zona euro supondría también la expulsión de la UE, ya que todos los miembros de la Unión deben ir integrándose, de forma progresiva, a la Unión Monetaria, a excepción de Gran Bretaña y Dinamarca, cuya adhesión a la UE establece explícitamente una cláusula para no adoptar el euro en sustitución de su moneda nacional.</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abandonar la Unión Monetaria (UEM) “sin una retirada paralela de la UE sería legalmente imposible”. Pese a ello, “si bien esto puede suceder en la práctica, la expulsión de la UE o de la UEM sería tan difícil, desde el punto de vista conceptual y jurídico, que su probabilidad es cercana a cero”. La clave, sin embargo, es que el BCE ya no descarta algo que hasta hace poco era, simplemente, inconcebible.</w:t>
      </w:r>
    </w:p>
    <w:p>
      <w:pPr>
        <w:pStyle w:val="Normal"/>
        <w:jc w:val="both"/>
        <w:rPr>
          <w:rFonts w:ascii="Times New Roman" w:hAnsi="Times New Roman" w:cs="Times New Roman"/>
          <w:sz w:val="24"/>
          <w:szCs w:val="24"/>
        </w:rPr>
      </w:pPr>
      <w:r>
        <w:rPr>
          <w:rFonts w:cs="Times New Roman" w:ascii="Times New Roman" w:hAnsi="Times New Roman"/>
          <w:sz w:val="24"/>
          <w:szCs w:val="24"/>
        </w:rPr>
        <w:t>Por ello, el BCE aboga por dotar de mayor transparencia y seguridad jurídica a los preceptos relativos a la expulsión o abandono voluntario de la zona euro en los tratados comunitarios, y propone una revisión de este tipo de normas. Es preferible que se “aclare” jurídicamente el “silencio” que hasta ahora ha imperado en este tipo de cuest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recién nombrado economista jefe de Deutsche Bank, Thomas Mayer, advierte que “el euro puede romperse” a causa de la situación de Grecia y otras “economías frágiles” entre las que se incluye España.</w:t>
      </w:r>
    </w:p>
    <w:p>
      <w:pPr>
        <w:pStyle w:val="Normal"/>
        <w:jc w:val="both"/>
        <w:rPr/>
      </w:pPr>
      <w:r>
        <w:rPr>
          <w:rFonts w:cs="Times New Roman" w:ascii="Times New Roman" w:hAnsi="Times New Roman"/>
          <w:sz w:val="24"/>
          <w:szCs w:val="24"/>
        </w:rPr>
        <w:t xml:space="preserve">En una entrevista que el diario “Die Welt” publica en su tercera página, llama a la Unión Europea a establecer mecanismos de gestión de crisis como estas en los países miembros “que sólo pueden desembocar en una ruptura de la unión monetaria o en su conversión en una unión inflacionista”... . </w:t>
      </w:r>
      <w:r>
        <w:rPr>
          <w:rFonts w:cs="Times New Roman" w:ascii="Times New Roman" w:hAnsi="Times New Roman"/>
          <w:sz w:val="24"/>
          <w:szCs w:val="24"/>
          <w:u w:val="single"/>
        </w:rPr>
        <w:t>“El euro puede romperse” por la “fragilidad” de países como España, Irlanda y Portugal</w:t>
      </w:r>
      <w:r>
        <w:rPr>
          <w:rFonts w:cs="Times New Roman" w:ascii="Times New Roman" w:hAnsi="Times New Roman"/>
          <w:sz w:val="24"/>
          <w:szCs w:val="24"/>
        </w:rPr>
        <w:t xml:space="preserve"> (El Mundo - </w:t>
      </w:r>
      <w:r>
        <w:rPr>
          <w:rFonts w:cs="Times New Roman" w:ascii="Times New Roman" w:hAnsi="Times New Roman"/>
          <w:b/>
          <w:sz w:val="24"/>
          <w:szCs w:val="24"/>
        </w:rPr>
        <w:t>22/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ugiere la creación urgente de un Fondo Monetario Europeo con amplios poderes ya que “ni el Banco Central Europeo ni la Comisión Europea pueden obligar a nadie en la UE, en este caso a los griegos, a llevar a cabo las reformas necesarias a cambio de ayuda”.</w:t>
      </w:r>
    </w:p>
    <w:p>
      <w:pPr>
        <w:pStyle w:val="Normal"/>
        <w:jc w:val="both"/>
        <w:rPr>
          <w:rFonts w:ascii="Times New Roman" w:hAnsi="Times New Roman" w:cs="Times New Roman"/>
          <w:sz w:val="24"/>
          <w:szCs w:val="24"/>
        </w:rPr>
      </w:pPr>
      <w:r>
        <w:rPr>
          <w:rFonts w:cs="Times New Roman" w:ascii="Times New Roman" w:hAnsi="Times New Roman"/>
          <w:sz w:val="24"/>
          <w:szCs w:val="24"/>
        </w:rPr>
        <w:t>En caso de que no se ponga remedio, considera muy posible que España, Irlanda y Portugal se vean en la misma situación en la que hoy encontramos a Gre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andonarán estos países problemáticos el euro por sí mismos?”, se pregunta Mayer, ofreciendo la respuesta a renglón seguido: “¿Por qué iban a abandonar este paraguas de protección? Serán otros, los países estables, los que vean el euro tan arruinado que no quieran estar más ahí. Eso en teoría es posible. Según jurisprudencia del Tribunal Constitucional Federal, si la Unión Monetaria deja de ser un elemento de estabilidad, Alemania puede escapar, aunque en la práctica no podamos ni imaginarlo. Y ese es el auténtico dilema”.</w:t>
      </w:r>
    </w:p>
    <w:p>
      <w:pPr>
        <w:pStyle w:val="Normal"/>
        <w:jc w:val="both"/>
        <w:rPr>
          <w:rFonts w:ascii="Times New Roman" w:hAnsi="Times New Roman" w:cs="Times New Roman"/>
          <w:sz w:val="24"/>
          <w:szCs w:val="24"/>
        </w:rPr>
      </w:pPr>
      <w:r>
        <w:rPr>
          <w:rFonts w:cs="Times New Roman" w:ascii="Times New Roman" w:hAnsi="Times New Roman"/>
          <w:sz w:val="24"/>
          <w:szCs w:val="24"/>
        </w:rPr>
        <w:t>Deutsche Bank mantiene desde hace ya tiempo una posición muy crítica respecto a la situación en Grecia y recientemente ha recomendado también a sus inversores vender la deuda pública española a favor de la deuda de Irlan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inversores están retirando efectivo de Europa a un ritmo récord al tiempo que los bancos centrales reducen sus compras del euro, una situación que hace peligrar el estatus de la divisa comunitaria como un sustituto del dólar como la moneda de reserva del mundo”... </w:t>
      </w:r>
      <w:r>
        <w:rPr>
          <w:rFonts w:cs="Times New Roman" w:ascii="Times New Roman" w:hAnsi="Times New Roman"/>
          <w:sz w:val="24"/>
          <w:szCs w:val="24"/>
          <w:u w:val="single"/>
        </w:rPr>
        <w:t>El mercado duda del euro: pierde terreno como moneda de reserva</w:t>
      </w:r>
      <w:r>
        <w:rPr>
          <w:rFonts w:cs="Times New Roman" w:ascii="Times New Roman" w:hAnsi="Times New Roman"/>
          <w:sz w:val="24"/>
          <w:szCs w:val="24"/>
        </w:rPr>
        <w:t xml:space="preserve"> (El Economista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los datos que semanalmente publica la Comisión de Negociación de Futuros y Materias Primas (CTFC en sus siglas en inglés), las posiciones netas bajistas de inversores no comerciales -los especuladores financieros- alcanzaron un volumen de 43.741 contratos, lo que devuelve al mercado a parámetros no vistos desde el colapso de Lehman Brothers y supone el nivel más alto desde que se hacen contratos de futuros sobre el euro.</w:t>
      </w:r>
    </w:p>
    <w:p>
      <w:pPr>
        <w:pStyle w:val="Normal"/>
        <w:jc w:val="both"/>
        <w:rPr>
          <w:rFonts w:ascii="Times New Roman" w:hAnsi="Times New Roman" w:cs="Times New Roman"/>
          <w:sz w:val="24"/>
          <w:szCs w:val="24"/>
        </w:rPr>
      </w:pPr>
      <w:r>
        <w:rPr>
          <w:rFonts w:cs="Times New Roman" w:ascii="Times New Roman" w:hAnsi="Times New Roman"/>
          <w:sz w:val="24"/>
          <w:szCs w:val="24"/>
        </w:rPr>
        <w:t>Conviene señalar que el mercado de futuros representa sólo una fracción y muy pequeña de la negociación real sobre el euro, que se mueve sobre todo al contado y en mercados OTC (over the counter), sin información pública. Se trata en cualquier caso, de un síntoma preocupante para la evolución de la moneda europea durante los próximos meses. “Es una señal muy fuerte. En este mercado sólo entran los grandes operadores, y están indicando que ven al euro muy débil”, confirma José Carlos Díez, economista jefe de Intermoney.</w:t>
      </w:r>
    </w:p>
    <w:p>
      <w:pPr>
        <w:pStyle w:val="Normal"/>
        <w:jc w:val="both"/>
        <w:rPr>
          <w:rFonts w:ascii="Times New Roman" w:hAnsi="Times New Roman" w:cs="Times New Roman"/>
          <w:sz w:val="24"/>
          <w:szCs w:val="24"/>
        </w:rPr>
      </w:pPr>
      <w:r>
        <w:rPr>
          <w:rFonts w:cs="Times New Roman" w:ascii="Times New Roman" w:hAnsi="Times New Roman"/>
          <w:sz w:val="24"/>
          <w:szCs w:val="24"/>
        </w:rPr>
        <w:t>La agencia de calificación crediticia Fitch Ratings tildó ayer de “inquietante” la situación de las cuentas públicas de Grecia, España y Portugal y recordó que Grecia “no ha seguido nunca las directivas europeas”.</w:t>
      </w:r>
    </w:p>
    <w:p>
      <w:pPr>
        <w:pStyle w:val="Normal"/>
        <w:jc w:val="both"/>
        <w:rPr>
          <w:rFonts w:ascii="Times New Roman" w:hAnsi="Times New Roman" w:cs="Times New Roman"/>
          <w:sz w:val="24"/>
          <w:szCs w:val="24"/>
        </w:rPr>
      </w:pPr>
      <w:r>
        <w:rPr>
          <w:rFonts w:cs="Times New Roman" w:ascii="Times New Roman" w:hAnsi="Times New Roman"/>
          <w:sz w:val="24"/>
          <w:szCs w:val="24"/>
        </w:rPr>
        <w:t>Dado que no hay otra unión monetaria en el mundo con la que comparar la marcha del proyecto europeo, hay quienes argumentan que estos son los contornos propios de una unión monetaria sin más, que no se trata de que las reglas impuestas por Bruselas hayan sido equivocadas o insuficientes sino que, en ausencia de una unión política, estos son los elementos con los que hay que trabajar y convivi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actuales problemas están en el origen mismo del euro. Es su pecado original porque se unifica la política monetaria de los estados miembros pero cada uno de ellos mantiene su soberanía fiscal”, asegura Gerardo della Paolera, profesor de Economía de la Universidad Americana de Parí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s cosas se podían haber hecho de otra forma, se podían haber fijado otros límites y las herramientas elegidas podían haber sido también distintas. “Los niveles de vigilancia establecidos, a través del Pacto de Estabilidad y Crecimiento (PEC), claramente no son suficientes. No se tienen en cuenta desequilibrios que ahora se han probado tan graves para la eurozona como los déficits comercial y por cuenta corriente, la evolución de los salarios, del crédito, la política prudencial.... No hay duda de que hace falta mayor supervisión”, asegura Jean Pisani-Ferry, director del think tank Bruegel, con sede en Bruselas.</w:t>
      </w:r>
    </w:p>
    <w:p>
      <w:pPr>
        <w:pStyle w:val="Normal"/>
        <w:jc w:val="both"/>
        <w:rPr/>
      </w:pPr>
      <w:r>
        <w:rPr>
          <w:rFonts w:cs="Times New Roman" w:ascii="Times New Roman" w:hAnsi="Times New Roman"/>
          <w:sz w:val="24"/>
          <w:szCs w:val="24"/>
        </w:rPr>
        <w:t>Las críticas al Pacto de Estabilidad son un episodio habitual para los expertos. Y la verdad es que no parece que un límite del 3% del PIB, en el caso del déficit, y del 60%, en el de la deuda pública, basten para dotar de estabilidad a una unión monetaria en un mundo tan complejo como el actual y en el que están tantos elementos en ju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cisamente, el PEC fue el origen de otra pequeña crisis de la moneda única en estos 11 años de existencia. En 2004, la Comisión Europea dejó en suspenso la aplicación de sanciones a Francia y Alemania por haber superado el límite del 3% de déficit el ejercicio anterior. Entonces se apostó por una reforma del Pacto que flexibilizara su cumplimiento para los países ricos, algo que algunos auguraron como una carga de debilidad permanente para el euro. No fue así. Pero ya entonces ese episodio permitió intuir algunos problemas estructurales de la Unión: la dificultad de acomodar unas reglas comunes a países con momentos del ciclo muy dispares y con trayectorias económicas muy diferentes. “El euro ha funcionado bien porque el 85% del comercio se desarrollaba dentro de la UEM”, apunta Della Paolera. </w:t>
      </w:r>
    </w:p>
    <w:p>
      <w:pPr>
        <w:pStyle w:val="Normal"/>
        <w:jc w:val="both"/>
        <w:rPr>
          <w:rFonts w:ascii="Times New Roman" w:hAnsi="Times New Roman" w:cs="Times New Roman"/>
          <w:sz w:val="24"/>
          <w:szCs w:val="24"/>
        </w:rPr>
      </w:pPr>
      <w:r>
        <w:rPr>
          <w:rFonts w:cs="Times New Roman" w:ascii="Times New Roman" w:hAnsi="Times New Roman"/>
          <w:sz w:val="24"/>
          <w:szCs w:val="24"/>
        </w:rPr>
        <w:t>Sólo que hay desequilibrios que no se pueden mantener de forma indefinida. “La estructura del crecimiento en Europa está desequilibrada de forma peligrosa, con un gran superávit por cuenta corriente en Alemania que tiene su reflejo en los grandes déficits que soportan otros países de la Unión. Esos países sufren entonces una pérdida de competitividad que no pueden aliviar mediante una devaluación del tipo de cambio”, afirma Marco Annunziata, economista jefe de Unicredit desde Milán. “Al mismo tiempo, Europa no cuenta con un mecanismo lo suficientemente fuerte como para redistribuir recursos de forma efectiva entre países y cuenta con una movilidad laboral limitada. Una unión monetaria en esas circunstancias, sin mayor integración fiscal y política, no puede funcionar”, sentencia.</w:t>
      </w:r>
    </w:p>
    <w:p>
      <w:pPr>
        <w:pStyle w:val="Normal"/>
        <w:jc w:val="both"/>
        <w:rPr>
          <w:rFonts w:ascii="Times New Roman" w:hAnsi="Times New Roman" w:cs="Times New Roman"/>
          <w:sz w:val="24"/>
          <w:szCs w:val="24"/>
        </w:rPr>
      </w:pPr>
      <w:r>
        <w:rPr>
          <w:rFonts w:cs="Times New Roman" w:ascii="Times New Roman" w:hAnsi="Times New Roman"/>
          <w:sz w:val="24"/>
          <w:szCs w:val="24"/>
        </w:rPr>
        <w:t>Con todo, mientras las cosas han ido razonablemente bien -fuerte crecimiento, liquidez, optimismo- el euro ha funcionado. Los problemas de verdad surgen cuando la economía se deteriora. “Es la primera vez que las economías en dificultades tienen que lidiar con el rigor desde dentro de una unión monetaria y todo ello en medio de una enorme crisis fiscal”, recuerda desde su despacho de Londres Peter Westaway, economista jefe para Europa de Nomura.</w:t>
      </w:r>
    </w:p>
    <w:p>
      <w:pPr>
        <w:pStyle w:val="Normal"/>
        <w:jc w:val="both"/>
        <w:rPr/>
      </w:pPr>
      <w:r>
        <w:rPr>
          <w:rFonts w:cs="Times New Roman" w:ascii="Times New Roman" w:hAnsi="Times New Roman"/>
          <w:sz w:val="24"/>
          <w:szCs w:val="24"/>
        </w:rPr>
        <w:t>Aunque la magnitud de la crisis actual ha superado cualquier previsión, algunos escenarios sí que se podían anticipar, al menos en parte. Las crisis financieras suelen venir acompañadas de una reducción de la deuda -desapalancamiento, según la jerga económica- del sector privado y ésta, a su vez, de un aumento de la deuda pública. La historia concluye entonces que las suspensiones de pagos por parte de los Estados aumentan considerablemente después de las crisis financieras, como recogen Carmen Reinhart y Kenneth Rogoff en su libro Esta vez es diferente: ocho siglos de locura financiera. Si bien “las posibilidades de una suspensión de pagos son muy bajas, especialmente dentro de la eurozona, las incertidumbres que (esta situación) conlleva son considerables”, admiten Ben Broadbent y Nock Kojucharov, de Goldman Sachs, en un reciente informe. Es decir, que los problemas por los que atraviesan economías como Irlanda, Grecia, Portugal o España, por poner un ejemplo, no eran tan difíciles de prever. Y menos después de la suspensión de pagos de Dubái.</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están castigando con un aumento de la prima de riesgo -medida por el diferencial de rentabilidad frente a la deuda alemana que hay que pagar para financiarse o por el coste de asegurar la deuda, los CDS- a los países con peor desempeño fiscal “y en este punto entra en juego la credibilidad, conseguida a lo largo del tiempo”, como recuerda Citigroup en una nota a clientes. Porque hay un poco de todo. Desde luego en el caso de Grecia.</w:t>
      </w:r>
    </w:p>
    <w:p>
      <w:pPr>
        <w:pStyle w:val="Normal"/>
        <w:jc w:val="both"/>
        <w:rPr>
          <w:rFonts w:ascii="Times New Roman" w:hAnsi="Times New Roman" w:cs="Times New Roman"/>
          <w:sz w:val="24"/>
          <w:szCs w:val="24"/>
        </w:rPr>
      </w:pPr>
      <w:r>
        <w:rPr>
          <w:rFonts w:cs="Times New Roman" w:ascii="Times New Roman" w:hAnsi="Times New Roman"/>
          <w:sz w:val="24"/>
          <w:szCs w:val="24"/>
        </w:rPr>
        <w:t>No hay duda de que la inestabilidad se ha cebado con los países del Sur de Europa más Irlanda, aunque el gobierno de Dublín ha acometido un plan de ajuste tan severo -incluyendo recortes del 15% del salario de los funcionarios- que parece haber recuperado la calma. Una coincidencia geográfica que ha llevado a los analistas a rescatar para sus informes el despectivo acrónimo PIGS, que significa cerdos, en inglés, y las iniciales en ese idioma de Portugal, Italia, Grecia y España. Una denominación que tuvo cierto éxito en los años previos a la entrada en vigor de la moneda única pero que la convergencia y el buen desempeño económico habían hecho caer en el olvido.</w:t>
      </w:r>
    </w:p>
    <w:p>
      <w:pPr>
        <w:pStyle w:val="Normal"/>
        <w:jc w:val="both"/>
        <w:rPr>
          <w:rFonts w:ascii="Times New Roman" w:hAnsi="Times New Roman" w:cs="Times New Roman"/>
          <w:sz w:val="24"/>
          <w:szCs w:val="24"/>
        </w:rPr>
      </w:pPr>
      <w:r>
        <w:rPr>
          <w:rFonts w:cs="Times New Roman" w:ascii="Times New Roman" w:hAnsi="Times New Roman"/>
          <w:sz w:val="24"/>
          <w:szCs w:val="24"/>
        </w:rPr>
        <w:t>Claro que, si nos atenemos a las economías que pueden verse arrastradas en caso de una suspensión de pagos de Grecia, el nuevo acrónimo de moda entre los analistas es STUPID, las siglas en inglés de España, Turquía, Reino Unido, Portugal, Italia y Dubái. Algunos añaden otra U para incluir a Estados Unidos. La referencia del acrónimo en este caso es innecesaria.</w:t>
      </w:r>
    </w:p>
    <w:p>
      <w:pPr>
        <w:pStyle w:val="Normal"/>
        <w:jc w:val="both"/>
        <w:rPr>
          <w:rFonts w:ascii="Times New Roman" w:hAnsi="Times New Roman" w:cs="Times New Roman"/>
          <w:sz w:val="24"/>
          <w:szCs w:val="24"/>
        </w:rPr>
      </w:pPr>
      <w:r>
        <w:rPr>
          <w:rFonts w:cs="Times New Roman" w:ascii="Times New Roman" w:hAnsi="Times New Roman"/>
          <w:sz w:val="24"/>
          <w:szCs w:val="24"/>
        </w:rPr>
        <w:t>Ante el alcance y la extensión que está cobrando la crisis, la Unión Europea se ha visto obligada a plantearse un escenario que había querido ignorar desde su creación: la posibilidad de un rescate financiero a un miembro de la unión monetaria. Es más, los estatutos fundacionales del Banco Central Europeo excluyen explícitamente la posibilidad de un rescate por parte de la autoridad monetaria. Sólo dejan la puerta vagamente abierta a que lo hagan los Estados miembros, pero bajo circunstancias muy concret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ay un mecanismo de gestión de crisis, estamos en proceso de inventarlo”, reconoce Jean Pisani-Ferry. En algunos ámbitos ya ha habido avances. La Unión Europea estableció una línea de ayuda junto al Fondo Monetario Internacional (FMI) para acudir al rescate de Hungría, Rumanía y Letonia, países miembros de la unión pero no de la moneda única. Una opción que, sin embargo, parece descartada de plano cuando afecta a los países del euro.</w:t>
      </w:r>
    </w:p>
    <w:p>
      <w:pPr>
        <w:pStyle w:val="Normal"/>
        <w:jc w:val="both"/>
        <w:rPr/>
      </w:pPr>
      <w:r>
        <w:rPr>
          <w:rFonts w:cs="Times New Roman" w:ascii="Times New Roman" w:hAnsi="Times New Roman"/>
          <w:sz w:val="24"/>
          <w:szCs w:val="24"/>
        </w:rPr>
        <w:t>No sólo por la humillación que puede suponer para los europeos que sean otros los que le resuelvan la crisis sino porque, además, el Fondo nunca ha aplicado sus programa en países que carecen de control sobre el tipo de cambio o sobre los tipos de interés. Y eso comprometería en buena medida la independencia del propio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uropa quizá necesite desembolsar hasta 320.000 millones de euros si decide rescatar a Grecia, porque abriría la puerta al salvamento de otros países con problemas financieros, según BNP Paribas”… </w:t>
      </w:r>
      <w:r>
        <w:rPr>
          <w:rFonts w:cs="Times New Roman" w:ascii="Times New Roman" w:hAnsi="Times New Roman"/>
          <w:sz w:val="24"/>
          <w:szCs w:val="24"/>
          <w:u w:val="single"/>
        </w:rPr>
        <w:t>El coste del rescate de Grecia para la UE podría ascender a 320.000 millones de euros</w:t>
      </w:r>
      <w:r>
        <w:rPr>
          <w:rFonts w:cs="Times New Roman" w:ascii="Times New Roman" w:hAnsi="Times New Roman"/>
          <w:sz w:val="24"/>
          <w:szCs w:val="24"/>
        </w:rPr>
        <w:t xml:space="preserve"> (Cinco Días - </w:t>
      </w:r>
      <w:r>
        <w:rPr>
          <w:rFonts w:cs="Times New Roman" w:ascii="Times New Roman" w:hAnsi="Times New Roman"/>
          <w:b/>
          <w:sz w:val="24"/>
          <w:szCs w:val="24"/>
        </w:rPr>
        <w:t>17/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 plan de rescate que tenga posibilidades razonables de éxito debería cubrir a todos los candidatos más probables, y tendría que ser grande”, dijo Paul Mortimier-Lee, director mundial de economía de mercado para BNP en Londres. “El tamaño importa cuando se intenta ahuyentar a los especuladores y confortar a los bonistas nerviosos”.</w:t>
      </w:r>
    </w:p>
    <w:p>
      <w:pPr>
        <w:pStyle w:val="Normal"/>
        <w:jc w:val="both"/>
        <w:rPr/>
      </w:pPr>
      <w:r>
        <w:rPr>
          <w:rFonts w:cs="Times New Roman" w:ascii="Times New Roman" w:hAnsi="Times New Roman"/>
          <w:sz w:val="24"/>
          <w:szCs w:val="24"/>
        </w:rPr>
        <w:t>Para hacer el cálculo, Mortimier-Lee utilizó el 20% del producto interno bruto como regla general, basándose en los paquetes recientes del Fondo Monetario Internacional. Y también tiene en cuenta la ayuda proporcionada a la aseguradora American International Group Inc., el mayor rescate de Estados Unidos, que costó 182.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los líderes europeos se comprometieron a garantizar la estabilidad de la eurozona, aunque no nombraron medidas específicas para ayudar a Grecia. Los bonos de España y Portugal han caído por temor a que esos países también tengan problemas para reducir sus déficits. “No es de sorprender que el apoyo dado hasta ahora a los países europeos periféricos haya sido principalmente moral”, dijo Mortimier-Lee. “Como dicen, prometer no empobrece, pero un rescate convincente sí que costará”.</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PIGS “vuelan”… (lo que pocos se animan a decir, pero muchos piens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ción “amputación” (guste o no)</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stoy casi seguro que no es lo que se va a hacer (hay demasiados bancos europeos, en especial franceses y alemanes, con mucha deuda soberana de los PIGS atragantada), pero por la “salud” del euro y la “credibilidad” de la UE, creo que lo mejor (aunque resulte muy duro) sería “expulsar temporalmente” del euro a los incumplidores. Aplicar una especie de “opt out” obligatoria, mientras dure su situación deficitaria, comprometedora con la estabilidad de la moneda única.  </w:t>
      </w:r>
    </w:p>
    <w:p>
      <w:pPr>
        <w:pStyle w:val="Normal"/>
        <w:jc w:val="both"/>
        <w:rPr/>
      </w:pPr>
      <w:r>
        <w:rPr>
          <w:rFonts w:cs="Times New Roman" w:ascii="Times New Roman" w:hAnsi="Times New Roman"/>
          <w:b/>
          <w:sz w:val="24"/>
          <w:szCs w:val="24"/>
        </w:rPr>
        <w:t>Durante ese período de expulsión, el FMI trataría a los “fiscalmente recalcitrantes” como a los países subdesarrollados (la única verdad, es la realidad). Una vez resuelta su problemática financiera, podrían reintegrase nuevamente (si lo desean). Mientras pagan los excesos, los “gorrinos” pasarían a formar parte del grupo de países miembros de la UE que -aún- no se han integrado en la moneda única y de aquellos que, estando en condiciones, no desean hacer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l proceso de “desintoxicación” volverían la peseta, la lira, el escudo, la libra… las devaluaciones, la fuga de depósitos y una “argentinización” de las economías “periféricas”, en el caso que los gobiernos populistas insistieran con “más de lo mismo”, de final imprevisible. En las manos de sus dirigentes (vaya eufemismo) quedará la responsabilidad (histórica) de “sanear sus balances” para poder retornar al club del euro o el “suicidio social” del “nunca más”… En las manos de sus pueblos (¿aborregados, pastueños, subsidio-dependientes, anestesiados?) quedará la decisión de cómo afrontar los acontecimientos que vendrá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 dejan el nido (una “intervención” en toda regla por “incapacidad” manifies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pción “trasplante” (esto es lo que hay)     </w:t>
      </w:r>
    </w:p>
    <w:p>
      <w:pPr>
        <w:pStyle w:val="Normal"/>
        <w:jc w:val="both"/>
        <w:rPr/>
      </w:pPr>
      <w:r>
        <w:rPr>
          <w:rFonts w:cs="Times New Roman" w:ascii="Times New Roman" w:hAnsi="Times New Roman"/>
          <w:b/>
          <w:sz w:val="24"/>
          <w:szCs w:val="24"/>
        </w:rPr>
        <w:t xml:space="preserve">La otra opción (tan desagradable para los populistas “deficitarios habituales”, como la anterior, pero menos peligrosa para sus ciudadanos, tal vez) podría ser la de facilitar los “apoyos financieros” necesarios para que resuelvan su situación deficitaria, a cambio de aceptar formalmente una “intervención”, total y absoluta, en el manejo presupuestario, como para asegurarse el cumplimiento de las metas establecidas. Para esta alternativa, sería conveniente crear un Fondo Monetario Europeo, con capacidad para captar recursos en el mercado internacional,  autoridad suficiente para facilitar créditos de emergencia, e “intervenir” y auditar el presupuesto nacional del país fracasado. De ser conveniente (y necesario) se podría acudir a una forma de Derechos Especiales de Giro, emitidos por el FME, o créditos “stand by”, para cubrir los desfases financieros, con una tasa de interés equivalente a la que cobre el FMI, para similar operación y circunstancia, pagadera en euros  por el país solicitante, una vez saneado su balanc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euda externa (es de esperar, que no eterna) se debería garantizar con suficientes bienes públicos tangibles (valuados a precio de mercado), y temporalmente inalienables, especificados en el contrato de préstamo temporal. Una declaración de “incapacidad” manifiesta del país deudor (aceptada y aprobada por el Parlamento), y el nombramiento de un “curador” en toda regla, incluyendo su “capacidad de obrar” (refrendada por el Poder Legislativ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unque siempre quedará, la “solución políticamente correcta” (PIGS en la granj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pción “respiración asistida” (maquillar al muerto) </w:t>
      </w:r>
    </w:p>
    <w:p>
      <w:pPr>
        <w:pStyle w:val="Normal"/>
        <w:jc w:val="both"/>
        <w:rPr/>
      </w:pPr>
      <w:r>
        <w:rPr>
          <w:rFonts w:cs="Times New Roman" w:ascii="Times New Roman" w:hAnsi="Times New Roman"/>
          <w:b/>
          <w:sz w:val="24"/>
          <w:szCs w:val="24"/>
        </w:rPr>
        <w:t xml:space="preserve">Probablemente, al mejor estilo europeo, se optará por aplicar paños calientes, distraer al personal y esperar que pase la tormenta (“El euro no tiene sentido si no somos solidarios” -Sarkozy, 6/3-; “Frente a esta situación difícil, los principales actores de la escena europea estamos dispuestos a hacer lo que haga falta para que Grecia no quede aislada” -Sarkozy, 7/3- ). En una palabra: “Al que Alemania se la dé, Francia se la bendiga”… Entre tanto, es posible que los especuladores den por concluida su faena o se vayan a otro lado a buscar nuevas presas. El peligro es que con un “euro sangrante”, los predadores siempre vuelven. El “buenismo” puede poner al euro y a la Unión Europea al borde del desastre. </w:t>
      </w:r>
    </w:p>
    <w:p>
      <w:pPr>
        <w:pStyle w:val="Normal"/>
        <w:jc w:val="both"/>
        <w:rPr/>
      </w:pPr>
      <w:r>
        <w:rPr>
          <w:rFonts w:cs="Times New Roman" w:ascii="Times New Roman" w:hAnsi="Times New Roman"/>
          <w:b/>
          <w:sz w:val="24"/>
          <w:szCs w:val="24"/>
        </w:rPr>
        <w:t>Con cada obstáculo salvado el proyecto europeo se alejará cada vez más de su objetivo inicial. Lo que los políticos “de cabotaje” no dicen (y tampoco quieren reconocer para no asumir su responsabilidad en el “pecado original” de la UME), es que para tener una moneda única hay que tener un tesoro común. Difícil… pero re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ientras se espera a los líderes capaces (esos grandes hombres de Estado)</w:t>
      </w:r>
    </w:p>
    <w:p>
      <w:pPr>
        <w:pStyle w:val="Normal"/>
        <w:jc w:val="both"/>
        <w:rPr/>
      </w:pPr>
      <w:r>
        <w:rPr>
          <w:rFonts w:cs="Times New Roman" w:ascii="Times New Roman" w:hAnsi="Times New Roman"/>
          <w:b/>
          <w:sz w:val="24"/>
          <w:szCs w:val="24"/>
        </w:rPr>
        <w:t>(“Diré a la Cámara lo que he dicho a quienes se han incorporado al Gobierno: no puedo ofrecer más que sangre, esfuerzo, sudor y lágrim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mi humilde opinión) Después que los bancos usaron a los Estados cual clínex (y se dejaron) y ahora son sus rehenes (y se dejan), las opciones son: dejar morir a los (países) más débiles de la manada, defender a los más débiles pero transformarse en el macho dominante, o correr más que el león (si tú corres más que el león, comes; si el león corre más que tú, te come). Creo (aunque no lo deseo) que la Unión Europea (rosácea y risácea) intentará esto último… Ojalá que corra más que Usain Bolt. De no ser así (que es lo más probable), sólo quedará rezar… </w:t>
      </w:r>
    </w:p>
    <w:p>
      <w:pPr>
        <w:pStyle w:val="Normal"/>
        <w:jc w:val="both"/>
        <w:rPr>
          <w:rFonts w:ascii="Times New Roman" w:hAnsi="Times New Roman" w:cs="Times New Roman"/>
          <w:sz w:val="24"/>
          <w:szCs w:val="24"/>
        </w:rPr>
      </w:pPr>
      <w:r>
        <w:rPr>
          <w:rFonts w:cs="Times New Roman" w:ascii="Times New Roman" w:hAnsi="Times New Roman"/>
          <w:sz w:val="24"/>
          <w:szCs w:val="24"/>
        </w:rPr>
        <w:t>A estas alturas del espectáculo, el dilema europeo, podría resumirse de la siguiente manera: un debate entre unos países que escatiman en gastos (fundamentalmente Alemania) y otros muchos que se comportan como despilfarradores patológicos (fundamentalmente los PIGS). Quién resultará a la larga una mayor carga para el euro, es algo que está por verse. De un modo u otro (lamentablemente) los euroescépticos, así como quienes se benefician de la esclerosis múltiple de la Unión Europea, siempre hablarán de “un error fatal”. De lo que probablemente no hablen (eso me temo) es de la gestión de la escases, una ciencia olvidada. Por ahora, todo queda en una caricatura.    Esta discusión se deja pendiente hasta la Segunda parte del Pap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nhelando que alguna vez los hechos sean mejores que los sueños, tomen todo esto, como un mensaje en una botella, no más…) </w:t>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rPr>
        <w:t>P.D.:</w:t>
      </w:r>
      <w:r>
        <w:rPr>
          <w:rFonts w:cs="Times New Roman" w:ascii="Times New Roman" w:hAnsi="Times New Roman"/>
          <w:sz w:val="24"/>
          <w:szCs w:val="24"/>
        </w:rPr>
        <w:t xml:space="preserve"> </w:t>
      </w:r>
      <w:r>
        <w:rPr>
          <w:rFonts w:cs="Times New Roman" w:ascii="Times New Roman" w:hAnsi="Times New Roman"/>
          <w:b/>
          <w:sz w:val="24"/>
          <w:szCs w:val="24"/>
        </w:rPr>
        <w:t>Mira tú por dónde</w:t>
      </w:r>
      <w:r>
        <w:rPr>
          <w:rFonts w:cs="Times New Roman" w:ascii="Times New Roman" w:hAnsi="Times New Roman"/>
          <w:sz w:val="24"/>
          <w:szCs w:val="24"/>
        </w:rPr>
        <w:t xml:space="preserve"> (En opinión de Nouriel Roubini, un gurú muy de moda):</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El dilema del salvamento de Grecia es el del riesgo moral y la legitimidad política en el marco de la unión monetaria. La historia demuestra que las reformas estructurales deben ser acompañadas por una larga cantidad adelantada de fondos extendida bajo las más estrictas condiciones. Eso eliminaría el miedo a la refinanciación, al mismo tiempo que las reformas son desarrolladas bajo una supervisión cercan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do el riesgo de contagio a otros países europeos a través del sector bancario, la UE y el BCE no se encuentran en la mejor posición para imponer condiciones una vez se aplique el rescate. Y la financiación sin exigencias duras es la menos deseable de las soluciones. </w:t>
      </w:r>
    </w:p>
    <w:p>
      <w:pPr>
        <w:pStyle w:val="Normal"/>
        <w:jc w:val="both"/>
        <w:rPr/>
      </w:pPr>
      <w:r>
        <w:rPr>
          <w:rFonts w:cs="Times New Roman" w:ascii="Times New Roman" w:hAnsi="Times New Roman"/>
          <w:color w:val="000000"/>
          <w:sz w:val="24"/>
          <w:szCs w:val="24"/>
        </w:rPr>
        <w:t xml:space="preserve">Ésa es la razón por la que un programa creíble del FMI, que aúna apoyo monetario con el logro progresivo de reformas, es la solución apropiada, aunque resulte arriesgada. El FMI puede minimizar el problema del riesgo moral mejor que unas garantías a préstamos”. (El Economista - </w:t>
      </w:r>
      <w:r>
        <w:rPr>
          <w:rFonts w:cs="Times New Roman" w:ascii="Times New Roman" w:hAnsi="Times New Roman"/>
          <w:b/>
          <w:color w:val="000000"/>
          <w:sz w:val="24"/>
          <w:szCs w:val="24"/>
        </w:rPr>
        <w:t>10/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s-ES"/>
        </w:rPr>
        <w:t>Es muy pronto aún para calibrar los efectos del posible rescate de Grecia por parte de Bruselas pero, si éste se confirma, supondrá sin duda un peligroso precedente para los países miembros de la Unión Monetaria e, incluso, para la futura viabilidad de toda la Unión Europea. El edificio de la moneda única, que vio la luz hace apenas una década, se sustenta sobre el Pacto de Estabilidad y Crecimiento, que impone un déficit público máximo del 3% del PIB y una deuda que, en ningún caso, debe superar el 60%.</w:t>
      </w:r>
    </w:p>
    <w:p>
      <w:pPr>
        <w:pStyle w:val="Normal"/>
        <w:jc w:val="both"/>
        <w:rPr>
          <w:rFonts w:ascii="Times New Roman" w:hAnsi="Times New Roman" w:cs="Times New Roman"/>
          <w:sz w:val="24"/>
          <w:szCs w:val="24"/>
        </w:rPr>
      </w:pPr>
      <w:r>
        <w:rPr>
          <w:rFonts w:cs="Times New Roman" w:ascii="Times New Roman" w:hAnsi="Times New Roman"/>
          <w:sz w:val="24"/>
          <w:szCs w:val="24"/>
        </w:rPr>
        <w:t>Si “mamá” Europa acude al rescate, para qué intentar cumplir los criterios de Maastricht.</w:t>
      </w:r>
    </w:p>
    <w:p>
      <w:pPr>
        <w:pStyle w:val="Normal"/>
        <w:jc w:val="both"/>
        <w:rPr>
          <w:rFonts w:ascii="Times New Roman" w:hAnsi="Times New Roman" w:cs="Times New Roman"/>
          <w:sz w:val="24"/>
          <w:szCs w:val="24"/>
        </w:rPr>
      </w:pPr>
      <w:r>
        <w:rPr>
          <w:rFonts w:cs="Times New Roman" w:ascii="Times New Roman" w:hAnsi="Times New Roman"/>
          <w:sz w:val="24"/>
          <w:szCs w:val="24"/>
        </w:rPr>
        <w:t>Por el otro lado, dejar caer a Grecia podría tener un efecto dominó en otros países y llevar a la Unión Europea a una crisis sin precedent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5/3/10</w:t>
      </w:r>
      <w:r>
        <w:rPr>
          <w:rFonts w:cs="Times New Roman" w:ascii="Times New Roman" w:hAnsi="Times New Roman"/>
          <w:sz w:val="24"/>
          <w:szCs w:val="24"/>
        </w:rPr>
        <w:t>) No sabemos todavía cuál va a ser la solución final, por ahora vemos a Alemania y Francia apoyando a Grecia, pero sin comprometerse al cien por cien. La última declaración de Merkel ha sido referente a una posible prohibición de los CDS especulativos para intentar eliminar la presión a la baja que sufren los bonos griegos.</w:t>
      </w:r>
    </w:p>
    <w:p>
      <w:pPr>
        <w:pStyle w:val="Normal"/>
        <w:jc w:val="both"/>
        <w:rPr>
          <w:rFonts w:ascii="Times New Roman" w:hAnsi="Times New Roman" w:cs="Times New Roman"/>
          <w:sz w:val="24"/>
          <w:szCs w:val="24"/>
        </w:rPr>
      </w:pPr>
      <w:r>
        <w:rPr>
          <w:rFonts w:cs="Times New Roman" w:ascii="Times New Roman" w:hAnsi="Times New Roman"/>
          <w:sz w:val="24"/>
          <w:szCs w:val="24"/>
        </w:rPr>
        <w:t>No sabemos qué va a pasar, pero la Unión Europea que salga de esta crisis va a parecerse poco a la actual, ya que los mecanismos actuales para evitar situaciones de este tipo no han funcionado y habrá que poner otros en marcha en el futuro.</w:t>
      </w:r>
    </w:p>
    <w:p>
      <w:pPr>
        <w:pStyle w:val="Normal"/>
        <w:jc w:val="both"/>
        <w:rPr/>
      </w:pPr>
      <w:r>
        <w:rPr>
          <w:rFonts w:cs="Times New Roman" w:ascii="Times New Roman" w:hAnsi="Times New Roman"/>
          <w:sz w:val="24"/>
          <w:szCs w:val="24"/>
        </w:rPr>
        <w:t>En las próximas páginas se presenta información pormenorizada de cada uno de los temas abordados. Para abreviar la lectura (en su caso) se han subrayado los párrafos más importantes y destacado en rojo los más significativos. La redacción se ha efectuado en tiempo real, por lo que sabrán disculpar algunos fallos gramaticales (tiempo de los verbos, entre otros). Ustedes leerán en tiempo pasado lo que, en alguna medida, hemeroteca mediante, ha sido redactado en tiempo presente. Son los problemas que plantea escribir sobre historia del presente (crónicas de guerra). Nuevamente disculp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sen y lean (como diría mi admirado Cesar Vidal: “sin el ánimo de agotar el tema, los hechos son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w:t>
      </w:r>
      <w:r>
        <w:rPr>
          <w:rFonts w:cs="Times New Roman" w:ascii="Times New Roman" w:hAnsi="Times New Roman"/>
          <w:b/>
          <w:color w:val="FF0000"/>
          <w:sz w:val="24"/>
          <w:szCs w:val="24"/>
        </w:rPr>
        <w:t>Segunda parte</w:t>
      </w:r>
      <w:r>
        <w:rPr>
          <w:rFonts w:cs="Times New Roman" w:ascii="Times New Roman" w:hAnsi="Times New Roman"/>
          <w:sz w:val="24"/>
          <w:szCs w:val="24"/>
        </w:rPr>
        <w:t xml:space="preserve"> de este Paper (que se publicará un mes después que la Primera) se abordaran los siguientes aspec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batalla de la triple “A”: los sospechosos habituales (¿quiénes se benefician del ataque al eu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Europa invertebrada (¿quo vad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verdad de la milanesa (víctimas colaterales: no hagan olas, muchach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Y a partir de ahora, qué? (de Eurolandia a los Estados Unidos de Europ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Conclusión (o anhelo) preliminar: Más Europa </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 xml:space="preserve">- Anexo: El rincón de los gurús (la dictadura intelectual)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sz w:val="20"/>
          <w:szCs w:val="20"/>
        </w:rPr>
      </w:pPr>
      <w:r>
        <w:rPr>
          <w:rFonts w:cs="Times New Roman" w:ascii="Times New Roman" w:hAnsi="Times New Roman"/>
          <w:b/>
          <w:sz w:val="24"/>
          <w:szCs w:val="24"/>
        </w:rPr>
        <w:t>- La tragedia griega (con los nervios de punta)</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401945" cy="2132330"/>
            <wp:effectExtent l="0" t="0" r="0" b="0"/>
            <wp:docPr id="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8" descr=""/>
                    <pic:cNvPicPr>
                      <a:picLocks noChangeAspect="1" noChangeArrowheads="1"/>
                    </pic:cNvPicPr>
                  </pic:nvPicPr>
                  <pic:blipFill>
                    <a:blip r:embed="rId2"/>
                    <a:srcRect l="-5" t="-13" r="-5" b="-13"/>
                    <a:stretch>
                      <a:fillRect/>
                    </a:stretch>
                  </pic:blipFill>
                  <pic:spPr bwMode="auto">
                    <a:xfrm>
                      <a:off x="0" y="0"/>
                      <a:ext cx="5401945" cy="21323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Con una deuda superior al 100% del PIB y un déficit del 12%, el país heleno se enfrenta a su peor crisis. El Gobierno de Atenas busca medidas para recuperar la credibilidad en los mercados”... </w:t>
      </w:r>
      <w:r>
        <w:rPr>
          <w:rFonts w:cs="Times New Roman" w:ascii="Times New Roman" w:hAnsi="Times New Roman"/>
          <w:sz w:val="24"/>
          <w:szCs w:val="24"/>
          <w:u w:val="single"/>
        </w:rPr>
        <w:t>La economía griega sigue los mismos pasos de Islandia</w:t>
      </w:r>
      <w:r>
        <w:rPr>
          <w:rFonts w:cs="Times New Roman" w:ascii="Times New Roman" w:hAnsi="Times New Roman"/>
          <w:sz w:val="24"/>
          <w:szCs w:val="24"/>
        </w:rPr>
        <w:t xml:space="preserve"> (El Mundo - </w:t>
      </w:r>
      <w:r>
        <w:rPr>
          <w:rFonts w:cs="Times New Roman" w:ascii="Times New Roman" w:hAnsi="Times New Roman"/>
          <w:b/>
          <w:sz w:val="24"/>
          <w:szCs w:val="24"/>
        </w:rPr>
        <w:t>6/12/09</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rPr>
        <w:t>Citius, altius, fortius</w:t>
      </w:r>
      <w:r>
        <w:rPr>
          <w:rFonts w:cs="Times New Roman" w:ascii="Times New Roman" w:hAnsi="Times New Roman"/>
          <w:sz w:val="24"/>
          <w:szCs w:val="24"/>
        </w:rPr>
        <w:t>. El famoso lema olímpico (más rápido, más alto, más fuerte) se ha vuelto de una forma completamente inesperada contra el país que, irónicamente, dio origen a los Juegos. Grecia, cuna de civilizaciones, se encuentra en estos momentos en una situación económica límite, y, en cierto modo, el mayor evento deportivo es el síntoma más evidente de un planteamiento erróneo y demasiado ambicioso.</w:t>
      </w:r>
    </w:p>
    <w:p>
      <w:pPr>
        <w:pStyle w:val="Normal"/>
        <w:jc w:val="both"/>
        <w:rPr/>
      </w:pPr>
      <w:r>
        <w:rPr>
          <w:rFonts w:cs="Times New Roman" w:ascii="Times New Roman" w:hAnsi="Times New Roman"/>
          <w:sz w:val="24"/>
          <w:szCs w:val="24"/>
        </w:rPr>
        <w:t>El desproporcionado coste de las Olimpiadas de Atenas, en 2004, que sigue pasando factura un lustro después, representa el cenit de un espiral de gasto y descontrol que se propagó por toda Europa, pero cuyas consecuencias más severas se sienten ahora en el Mediterráneo.</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tiempos, los rumores sobre la posible bancarrota del país heleno han hecho salir a la palestra a los máximos responsables del Gobierno -y de la UE- para tranquilizar los ánimos. Pero sin demasiado éxito.</w:t>
      </w:r>
    </w:p>
    <w:p>
      <w:pPr>
        <w:pStyle w:val="Normal"/>
        <w:jc w:val="both"/>
        <w:rPr/>
      </w:pPr>
      <w:r>
        <w:rPr>
          <w:rFonts w:cs="Times New Roman" w:ascii="Times New Roman" w:hAnsi="Times New Roman"/>
          <w:sz w:val="24"/>
          <w:szCs w:val="24"/>
        </w:rPr>
        <w:t>El 26 de noviembre de 2009, la Bolsa griega cayó un 6,2%, acumulando un retroceso de más del 20% en todo el mes. Sin embargo, el principal problema son los datos macroeconómicos. Algunos de los más llamativos: un déficit del sector público superior al 12%, (cuatro veces más que el máximo aceptado por el Pacto de Estabilidad de la UE), una deuda que ya es la más alta de la Unión -y que en 2011 ascenderá nada menos que al 135% del PIB- y un desempleo que se acerca peligrosamente a los dos dígitos.</w:t>
      </w:r>
    </w:p>
    <w:p>
      <w:pPr>
        <w:pStyle w:val="Normal"/>
        <w:jc w:val="both"/>
        <w:rPr>
          <w:rFonts w:ascii="Times New Roman" w:hAnsi="Times New Roman" w:cs="Times New Roman"/>
          <w:sz w:val="24"/>
          <w:szCs w:val="24"/>
        </w:rPr>
      </w:pPr>
      <w:r>
        <w:rPr>
          <w:rFonts w:cs="Times New Roman" w:ascii="Times New Roman" w:hAnsi="Times New Roman"/>
          <w:sz w:val="24"/>
          <w:szCs w:val="24"/>
        </w:rPr>
        <w:t>Con el miedo por Dubái todavía en el cuerpo, los más de 200 puntos del diferencial del bono griego a 10 años respecto al alemán (el español era 56 y ya parecía dramático) es la guinda del pastel. Por ello, de inmediato el ministro de finanzas, George Papaconstantinou, tuvo que reconocer que el nuevo Gobierno estaba “trabajando para corregir su problema de credibilidad en los mercados financieros”, si bien insistió en que Grecia “no iba a necesitar un rescate”.</w:t>
      </w:r>
    </w:p>
    <w:p>
      <w:pPr>
        <w:pStyle w:val="Normal"/>
        <w:jc w:val="both"/>
        <w:rPr>
          <w:rFonts w:ascii="Times New Roman" w:hAnsi="Times New Roman" w:cs="Times New Roman"/>
          <w:sz w:val="24"/>
          <w:szCs w:val="24"/>
        </w:rPr>
      </w:pPr>
      <w:r>
        <w:rPr>
          <w:rFonts w:cs="Times New Roman" w:ascii="Times New Roman" w:hAnsi="Times New Roman"/>
          <w:sz w:val="24"/>
          <w:szCs w:val="24"/>
        </w:rPr>
        <w:t>En un artículo publicado en The Wall Street Journal, Papaconstantinou reconocía también que tenía que hacer frente “a una economía en recesión, a una grave situación fiscal y a problemas estructurales profundos”. El peor, de largo, el déficit, que definió como “dramático”.</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a pelota está en las manos de los responsables de la banca privada alemana. Serán ellos los que deban conservar la calma, pues son los que tienen comprometidos y expuestos más de 200.000 millones de euros en el país helen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De momento, el británico The Guardian ha dicho en voz alta lo que todos en Europa se preguntan: </w:t>
      </w:r>
      <w:r>
        <w:rPr>
          <w:rFonts w:cs="Times New Roman" w:ascii="Times New Roman" w:hAnsi="Times New Roman"/>
          <w:color w:val="FF0000"/>
          <w:sz w:val="24"/>
          <w:szCs w:val="24"/>
          <w:u w:val="single"/>
        </w:rPr>
        <w:t>¿será Grecia la próxima Islandi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miembro alemán del comité ejecutivo del Banco Central Europeo (BCE), Jürgen Stark, asegura que la Unión Europea (UE) no ayudará a Grecia a salir de sus problemas fiscales y arrastró al euro a la baja. El FMI, por el contrario, está “preparado” para acudir al rescate si es necesario”... </w:t>
      </w:r>
      <w:r>
        <w:rPr>
          <w:rFonts w:cs="Times New Roman" w:ascii="Times New Roman" w:hAnsi="Times New Roman"/>
          <w:sz w:val="24"/>
          <w:szCs w:val="24"/>
          <w:u w:val="single"/>
        </w:rPr>
        <w:t>El FMI está “listo” para rescatar a Grecia ante la negativa del BCE</w:t>
      </w:r>
      <w:r>
        <w:rPr>
          <w:rFonts w:cs="Times New Roman" w:ascii="Times New Roman" w:hAnsi="Times New Roman"/>
          <w:sz w:val="24"/>
          <w:szCs w:val="24"/>
        </w:rPr>
        <w:t xml:space="preserve"> (Libertad Digital - </w:t>
      </w:r>
      <w:r>
        <w:rPr>
          <w:rFonts w:cs="Times New Roman" w:ascii="Times New Roman" w:hAnsi="Times New Roman"/>
          <w:b/>
          <w:sz w:val="24"/>
          <w:szCs w:val="24"/>
        </w:rPr>
        <w:t>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publicada en el diario italiano Il Sole 24 Ore, Stark señalaba que “quien cree que los países miembros de la UE al final se sacudirán el bolsillo para salvar a Grecia, se equivo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 este anuncio, el euro se depreciaba hasta 1,4282 dólares, frente a los 1,4412 dólares del día anterior, según una valoración del diario británico Financial Times. </w:t>
      </w:r>
    </w:p>
    <w:p>
      <w:pPr>
        <w:pStyle w:val="Normal"/>
        <w:jc w:val="both"/>
        <w:rPr/>
      </w:pPr>
      <w:r>
        <w:rPr>
          <w:rFonts w:cs="Times New Roman" w:ascii="Times New Roman" w:hAnsi="Times New Roman"/>
          <w:sz w:val="24"/>
          <w:szCs w:val="24"/>
          <w:u w:val="single"/>
        </w:rPr>
        <w:t>El ministro de Finanzas griego, Giorgios Papaconstantinos, anunciaba que el Gobierno acelerará el programa para la recuperación económica del país y tratará de reducir el déficit público a menos del 3% del Producto Interior Bruto (PIB) en tres años, en vez de en cuatro. Papaconstantinos calificó los comentarios de Stark como innecesarios y ratificó el Gobierno griego no necesitará ayuda exterior para reducir su déficit presupuestar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necesitamos esa aclaración. No esperamos ser rescatados por nadie. Está perfectamente claro que hacemos lo necesario para reducir el déficit y controlar la deuda pública”, informaba Efe.</w:t>
      </w:r>
    </w:p>
    <w:p>
      <w:pPr>
        <w:pStyle w:val="Normal"/>
        <w:jc w:val="both"/>
        <w:rPr/>
      </w:pPr>
      <w:r>
        <w:rPr>
          <w:rFonts w:cs="Times New Roman" w:ascii="Times New Roman" w:hAnsi="Times New Roman"/>
          <w:sz w:val="24"/>
          <w:szCs w:val="24"/>
          <w:u w:val="single"/>
        </w:rPr>
        <w:t xml:space="preserve">Sin embargo, el Fondo Monetario Internacional (FMI) se postulaba como posible rescatador del Gobierno griego en caso de que fuera necesario. </w:t>
      </w:r>
      <w:r>
        <w:rPr>
          <w:rFonts w:cs="Times New Roman" w:ascii="Times New Roman" w:hAnsi="Times New Roman"/>
          <w:color w:val="FF0000"/>
          <w:sz w:val="24"/>
          <w:szCs w:val="24"/>
          <w:u w:val="single"/>
        </w:rPr>
        <w:t>En una entrevista publicada por la agencia Reuters, el director del FMI para Europa, Marek Belka, señalaba que el Fondo estaba “listo para ayudar a Grecia” si la UE requiere asistencia financiera, aunque la UE debería crear su “propio mecanismo de ayuda” para rescatar países miembros que atraviesen dificultades similares a las de Grecia.</w:t>
      </w:r>
    </w:p>
    <w:p>
      <w:pPr>
        <w:pStyle w:val="Normal"/>
        <w:jc w:val="both"/>
        <w:rPr/>
      </w:pPr>
      <w:r>
        <w:rPr>
          <w:rFonts w:cs="Times New Roman" w:ascii="Times New Roman" w:hAnsi="Times New Roman"/>
          <w:sz w:val="24"/>
          <w:szCs w:val="24"/>
        </w:rPr>
        <w:t>Preguntado por si el FMI estaría dispuesto a ayudar a Grecia, Belka afirmó o siguiente: “Sí, estamos listos. Pero depende de si la UE o Grecia lo solicitan”.</w:t>
      </w:r>
    </w:p>
    <w:p>
      <w:pPr>
        <w:pStyle w:val="Normal"/>
        <w:jc w:val="both"/>
        <w:rPr>
          <w:rFonts w:ascii="Times New Roman" w:hAnsi="Times New Roman" w:cs="Times New Roman"/>
          <w:sz w:val="24"/>
          <w:szCs w:val="24"/>
        </w:rPr>
      </w:pPr>
      <w:r>
        <w:rPr>
          <w:rFonts w:cs="Times New Roman" w:ascii="Times New Roman" w:hAnsi="Times New Roman"/>
          <w:sz w:val="24"/>
          <w:szCs w:val="24"/>
        </w:rPr>
        <w:t>El FMI ya ha acudido al rescate de numerosos países del Este de Europa, pero el riesgo de quiebra se extiende ahora a algunos miembros de la zona euro, debido al elevado déficit público. Es el caso de Grecia, que presenta un déficit superior al 12% del PIB, y  cuyos bonos a cinco años con respecto a la deuda alemana han superado el diferencial de los 250 puntos básicos en las últimas jornadas, encareciendo así el coste de financiación de sus cuentas públic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recia no saldrá “en ningún caso” de la zona euro y no recurrirá a un préstamo del FMI, afirmó el miércoles el primer ministro heleno, Georgios Papandreu, en medio de la grave crisis de las finanzas públicas de su país”... </w:t>
      </w:r>
      <w:r>
        <w:rPr>
          <w:rFonts w:cs="Times New Roman" w:ascii="Times New Roman" w:hAnsi="Times New Roman"/>
          <w:sz w:val="24"/>
          <w:szCs w:val="24"/>
          <w:u w:val="single"/>
        </w:rPr>
        <w:t>Grecia asegura que no saldrá de la Eurozona ni recurrirá al FMI</w:t>
      </w:r>
      <w:r>
        <w:rPr>
          <w:rFonts w:cs="Times New Roman" w:ascii="Times New Roman" w:hAnsi="Times New Roman"/>
          <w:sz w:val="24"/>
          <w:szCs w:val="24"/>
        </w:rPr>
        <w:t xml:space="preserve"> (El Economista - </w:t>
      </w:r>
      <w:r>
        <w:rPr>
          <w:rFonts w:cs="Times New Roman" w:ascii="Times New Roman" w:hAnsi="Times New Roman"/>
          <w:b/>
          <w:sz w:val="24"/>
          <w:szCs w:val="24"/>
        </w:rPr>
        <w:t>13/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ningún caso saldremos de la zona euro. No necesitaremos recurrir al FMI (Fondo Monetario Internacional), no tenemos ninguna necesidad de ellos”, declaró Papandreu, al presentar el balance de los cien primeros días de gobierno socialista en Grecia.</w:t>
      </w:r>
    </w:p>
    <w:p>
      <w:pPr>
        <w:pStyle w:val="Normal"/>
        <w:jc w:val="both"/>
        <w:rPr>
          <w:rFonts w:ascii="Times New Roman" w:hAnsi="Times New Roman" w:cs="Times New Roman"/>
          <w:sz w:val="24"/>
          <w:szCs w:val="24"/>
        </w:rPr>
      </w:pPr>
      <w:r>
        <w:rPr>
          <w:rFonts w:cs="Times New Roman" w:ascii="Times New Roman" w:hAnsi="Times New Roman"/>
          <w:sz w:val="24"/>
          <w:szCs w:val="24"/>
        </w:rPr>
        <w:t>El estado de las finanzas públicas griegas dejado por el anterior gobierno “superaba toda imaginación”, agregó Papandreu. Las finanzas de Grecia se encuentran en una situación más que complicada, a raíz de la explosión de su déficit, estimado en 12,7% del PIB (Producto Interior Bruto) en 2009, y su deuda pública (113% del PIB).</w:t>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l Banco Central Europeo (BCE), Jean Claude Trichet, advirtió hoy a Grecia y al resto de países de la zona euro de que ningún miembro del bloque del euro debe esperar ningún tratamiento especial en ningún caso y afirmó que son los gobiernos los que deben cumplir su deber y tomar las decisiones necesarias”... </w:t>
      </w:r>
      <w:r>
        <w:rPr>
          <w:rFonts w:cs="Times New Roman" w:ascii="Times New Roman" w:hAnsi="Times New Roman"/>
          <w:sz w:val="24"/>
          <w:szCs w:val="24"/>
          <w:u w:val="single"/>
        </w:rPr>
        <w:t>Trichet advierte a Grecia de que no recibirá ninguna ayuda especial y que su Gobierno debe tomar decisiones</w:t>
      </w:r>
      <w:r>
        <w:rPr>
          <w:rFonts w:cs="Times New Roman" w:ascii="Times New Roman" w:hAnsi="Times New Roman"/>
          <w:sz w:val="24"/>
          <w:szCs w:val="24"/>
        </w:rPr>
        <w:t xml:space="preserve"> (El Economista - </w:t>
      </w:r>
      <w:r>
        <w:rPr>
          <w:rFonts w:cs="Times New Roman" w:ascii="Times New Roman" w:hAnsi="Times New Roman"/>
          <w:b/>
          <w:sz w:val="24"/>
          <w:szCs w:val="24"/>
        </w:rPr>
        <w:t>14/1/10</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Tenemos nuestras reglas, ningún gobierno debe esperar un tratamiento especial en ningún caso. Ayudar no es el problema, de hecho pertenecer a la zona euro ya supone una ayuda, el problema es hacer el trabajo y tomar las decisiones que hay que tomar”, afirmó el banquero francés, quien subrayó que “la cuestión no es recibir ayuda, sino ayudarse a uno mismo”.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este respecto, el presidente del BCE indicó que la entidad no cambiará por un país en particular el marco que regula las garantías aceptadas por la institución en sus operaciones de financiación en el Eurosistema, después de que la deuda pública helena haya sufrido sucesivas rebajas de rating que sitúan sus bonos al borde de perder la elegibilidad como garantía en las operaciones con el BCE. </w:t>
      </w:r>
    </w:p>
    <w:p>
      <w:pPr>
        <w:pStyle w:val="Normal"/>
        <w:shd w:fill="FFFFFF" w:val="clear"/>
        <w:jc w:val="both"/>
        <w:rPr/>
      </w:pPr>
      <w:r>
        <w:rPr>
          <w:rFonts w:cs="Times New Roman" w:ascii="Times New Roman" w:hAnsi="Times New Roman"/>
          <w:sz w:val="24"/>
          <w:szCs w:val="24"/>
          <w:u w:val="single"/>
        </w:rPr>
        <w:t xml:space="preserve">Sin embargo, el máximo responsable de la política monetaria de la Eurozona admitió que la institución “hará lo que pueda” para ayudar “técnicamente” a Grecia, aunque reiteró que es el Gobierno heleno el que tiene la responsabilidad de actuar. Asimismo, Trichet calificó de “hipótesis absurda” la posibilidad de que Grecia abandone el euro. </w:t>
      </w:r>
    </w:p>
    <w:p>
      <w:pPr>
        <w:pStyle w:val="Normal"/>
        <w:shd w:fill="FFFFFF" w:val="clear"/>
        <w:jc w:val="both"/>
        <w:rPr/>
      </w:pPr>
      <w:r>
        <w:rPr>
          <w:rFonts w:cs="Times New Roman" w:ascii="Times New Roman" w:hAnsi="Times New Roman"/>
          <w:sz w:val="24"/>
          <w:szCs w:val="24"/>
          <w:u w:val="single"/>
        </w:rPr>
        <w:t xml:space="preserve">Asimismo, Trichet recordó la importancia “crucial” de que los datos estadísticos sean “creíbles”, después de que Bruselas censurara la mala calidad de las estadísticas presupuestarias suministradas por Grecia y avisara de que, dada la falta de fiabilidad de los datos, el déficit y la deuda griegos podrían ser incluso más elevados de lo confesado por el nuevo Gobierno heleno en su última revisión.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 este modo, el banquero francés indicó que el Consejo de Gobierno del BCE analizará el plan del Gobierno griego para reducir el déficit y señaló que Grecia, Irlanda y otros países de la zona euro deben “comprometerse con una estrategia para incrementar su competitividad”, que resulta esencial para crecer y crear empleo, una cuestión en la que felicitó a Irlanda al considerar “impresionante” lo propuesto hasta la fech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Se creen los inversores la disciplina fiscal que quiere aplicar Grecia para salir de la profunda crisis en la que se encuentra? La semana que viene, el gobierno pone a prueba su credibilidad con una emisión de al menos 3.000 millones a un plazo de entre cinco y diez años, anunciada ayer por el responsable de la agencia de deuda pública del país heleno”...</w:t>
      </w:r>
      <w:r>
        <w:rPr>
          <w:rFonts w:cs="Times New Roman" w:ascii="Times New Roman" w:hAnsi="Times New Roman"/>
          <w:sz w:val="24"/>
          <w:szCs w:val="24"/>
        </w:rPr>
        <w:t xml:space="preserve"> </w:t>
      </w:r>
      <w:r>
        <w:rPr>
          <w:rFonts w:cs="Times New Roman" w:ascii="Times New Roman" w:hAnsi="Times New Roman"/>
          <w:sz w:val="24"/>
          <w:szCs w:val="24"/>
          <w:u w:val="single"/>
        </w:rPr>
        <w:t>Grecia pone a prueba al mercado con una emisión de bonos de 3.000 millones</w:t>
      </w:r>
      <w:r>
        <w:rPr>
          <w:rFonts w:cs="Times New Roman" w:ascii="Times New Roman" w:hAnsi="Times New Roman"/>
          <w:sz w:val="24"/>
          <w:szCs w:val="24"/>
        </w:rPr>
        <w:t xml:space="preserve"> (Expansión - </w:t>
      </w:r>
      <w:r>
        <w:rPr>
          <w:rFonts w:cs="Times New Roman" w:ascii="Times New Roman" w:hAnsi="Times New Roman"/>
          <w:b/>
          <w:sz w:val="24"/>
          <w:szCs w:val="24"/>
        </w:rPr>
        <w:t>23/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abrá demanda a un precio tan elevado? ¿Se pedirá más? Es complicado responder a estas preguntas en estos momentos, con un mercado de financiación “roto” para Grecia.</w:t>
      </w:r>
      <w:r>
        <w:rPr>
          <w:rFonts w:cs="Times New Roman" w:ascii="Times New Roman" w:hAnsi="Times New Roman"/>
          <w:sz w:val="24"/>
          <w:szCs w:val="24"/>
        </w:rPr>
        <w:t xml:space="preserve"> La emisión, si finalmente se produce y en función del precio al que se haga, puede ser un buen indicador de la tensión real existente en los mercados”, explicaba José Luis Martínez, estratega en España de Citi. Y es que Grecia tiene que empezar a poner en marcha la máquina de endeudamiento “no ha emitido todavía en 2010” para cubrir en parte los vencimientos de hasta 22.500 millones entre abril y mayo.</w:t>
      </w:r>
    </w:p>
    <w:p>
      <w:pPr>
        <w:pStyle w:val="Normal"/>
        <w:jc w:val="both"/>
        <w:rPr/>
      </w:pPr>
      <w:r>
        <w:rPr>
          <w:rFonts w:cs="Times New Roman" w:ascii="Times New Roman" w:hAnsi="Times New Roman"/>
          <w:sz w:val="24"/>
          <w:szCs w:val="24"/>
        </w:rPr>
        <w:t>El primer ministro griego, George Papandreu, pretende reducir el déficit, actualmente en el 12,7% del PIB, para lo que requiere 53.000 millones de deuda este año (20% del PIB).</w:t>
      </w:r>
    </w:p>
    <w:p>
      <w:pPr>
        <w:pStyle w:val="Normal"/>
        <w:jc w:val="both"/>
        <w:rPr>
          <w:rFonts w:ascii="Times New Roman" w:hAnsi="Times New Roman" w:cs="Times New Roman"/>
          <w:sz w:val="24"/>
          <w:szCs w:val="24"/>
        </w:rPr>
      </w:pPr>
      <w:r>
        <w:rPr>
          <w:rFonts w:cs="Times New Roman" w:ascii="Times New Roman" w:hAnsi="Times New Roman"/>
          <w:sz w:val="24"/>
          <w:szCs w:val="24"/>
        </w:rPr>
        <w:t>Pese a su anuncio, el riesgo país ha mantenido su tendencia al alza desde que las agencias le recortaron el rating en diciembre. El 22 de enero alcanzó nuevos máximos de 11 años, hasta los 304,89 puntos básicos (ver gráfic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escasa credibilidad que los mercados otorgan a los planes del gobierno griego, el tono mixto de los últimos indicadores del área del euro y, en general, la mayor aversión al riesgo que se ha observado durante la semana está detrás de esta tendencia negativa”, apuntaban en el Servicio de Estudios de BBVA.</w:t>
      </w:r>
    </w:p>
    <w:p>
      <w:pPr>
        <w:pStyle w:val="Normal"/>
        <w:jc w:val="both"/>
        <w:rPr/>
      </w:pPr>
      <w:r>
        <w:rPr>
          <w:rFonts w:cs="Times New Roman" w:ascii="Times New Roman" w:hAnsi="Times New Roman"/>
          <w:sz w:val="24"/>
          <w:szCs w:val="24"/>
        </w:rPr>
        <w:t>El miembro del consejo del BCE, González Páramo, quiso dejar claro también que “lo que queda por hacer en este momento en materia de disciplina fiscal está en manos del Ejecutivo grieg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672" w:type="dxa"/>
        <w:jc w:val="center"/>
        <w:tblInd w:w="0" w:type="dxa"/>
        <w:tblLayout w:type="fixed"/>
        <w:tblCellMar>
          <w:top w:w="75" w:type="dxa"/>
          <w:left w:w="75" w:type="dxa"/>
          <w:bottom w:w="75" w:type="dxa"/>
          <w:right w:w="75" w:type="dxa"/>
        </w:tblCellMar>
      </w:tblPr>
      <w:tblGrid>
        <w:gridCol w:w="2836"/>
        <w:gridCol w:w="2836"/>
      </w:tblGrid>
      <w:tr>
        <w:trPr/>
        <w:tc>
          <w:tcPr>
            <w:tcW w:w="2836" w:type="dxa"/>
            <w:tcBorders/>
            <w:vAlign w:val="center"/>
          </w:tcPr>
          <w:p>
            <w:pPr>
              <w:pStyle w:val="Normal"/>
              <w:snapToGrid w:val="false"/>
              <w:spacing w:before="0" w:after="200"/>
              <w:rPr>
                <w:sz w:val="24"/>
                <w:szCs w:val="24"/>
              </w:rPr>
            </w:pPr>
            <w:r>
              <w:rPr>
                <w:sz w:val="24"/>
                <w:szCs w:val="24"/>
              </w:rPr>
            </w:r>
          </w:p>
        </w:tc>
        <w:tc>
          <w:tcPr>
            <w:tcW w:w="2836" w:type="dxa"/>
            <w:tcBorders/>
            <w:vAlign w:val="center"/>
          </w:tcPr>
          <w:p>
            <w:pPr>
              <w:pStyle w:val="Normal"/>
              <w:snapToGrid w:val="false"/>
              <w:spacing w:before="0" w:after="200"/>
              <w:jc w:val="right"/>
              <w:rPr>
                <w:sz w:val="24"/>
                <w:szCs w:val="24"/>
              </w:rPr>
            </w:pPr>
            <w:r>
              <w:rPr>
                <w:sz w:val="24"/>
                <w:szCs w:val="24"/>
              </w:rPr>
            </w:r>
          </w:p>
        </w:tc>
      </w:tr>
      <w:tr>
        <w:trPr/>
        <w:tc>
          <w:tcPr>
            <w:tcW w:w="5672" w:type="dxa"/>
            <w:gridSpan w:val="2"/>
            <w:tcBorders>
              <w:top w:val="single" w:sz="6" w:space="0" w:color="CCCCCC"/>
            </w:tcBorders>
            <w:vAlign w:val="center"/>
          </w:tcPr>
          <w:p>
            <w:pPr>
              <w:pStyle w:val="Normal"/>
              <w:spacing w:before="0" w:after="200"/>
              <w:jc w:val="center"/>
              <w:rPr>
                <w:sz w:val="24"/>
                <w:szCs w:val="24"/>
              </w:rPr>
            </w:pPr>
            <w:r>
              <w:rPr>
                <w:lang w:val="en-US" w:eastAsia="en-US"/>
              </w:rPr>
              <w:drawing>
                <wp:inline distT="0" distB="0" distL="0" distR="0">
                  <wp:extent cx="3505200" cy="36690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6" r="-9" b="-6"/>
                          <a:stretch>
                            <a:fillRect/>
                          </a:stretch>
                        </pic:blipFill>
                        <pic:spPr bwMode="auto">
                          <a:xfrm>
                            <a:off x="0" y="0"/>
                            <a:ext cx="3505200" cy="3669030"/>
                          </a:xfrm>
                          <a:prstGeom prst="rect">
                            <a:avLst/>
                          </a:prstGeom>
                        </pic:spPr>
                      </pic:pic>
                    </a:graphicData>
                  </a:graphic>
                </wp:inline>
              </w:drawing>
            </w:r>
          </w:p>
        </w:tc>
      </w:tr>
    </w:tbl>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Comisión Europea endurece el plan de austeridad ideado por el Gobierno de Atenas para regresar a un déficit público del 3% del PIB. En concreto, recomienda a Grecia reducir los salarios a los funcionarios e implantar nuevos impuestos a los artículos de lujo”... </w:t>
      </w:r>
      <w:r>
        <w:rPr>
          <w:rFonts w:cs="Times New Roman" w:ascii="Times New Roman" w:hAnsi="Times New Roman"/>
          <w:sz w:val="24"/>
          <w:szCs w:val="24"/>
          <w:u w:val="single"/>
        </w:rPr>
        <w:t>Bruselas toma las riendas: Grecia deberá recortar el sueldo a los funcionarios</w:t>
      </w:r>
      <w:r>
        <w:rPr>
          <w:rFonts w:cs="Times New Roman" w:ascii="Times New Roman" w:hAnsi="Times New Roman"/>
          <w:sz w:val="24"/>
          <w:szCs w:val="24"/>
        </w:rPr>
        <w:t xml:space="preserve"> (Libertad Digital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cosas se ponen cada vez más serias para el Gobierno de Atenas. La Comisión Europea (CE) pedirá a Grecia más medidas para reducir su déficit y su deuda y sortear así el riesgo de suspensión de pagos y someterá sus cuentas públicas a una vigilancia reforzada. Además, el Ejecutivo comunitario expedientará al Gobierno de Atenas por la mala calidad de las estadísticas presupuestarias que ha enviado a Bruselas los últimos años.</w:t>
      </w:r>
    </w:p>
    <w:p>
      <w:pPr>
        <w:pStyle w:val="Normal"/>
        <w:jc w:val="both"/>
        <w:rPr/>
      </w:pPr>
      <w:r>
        <w:rPr>
          <w:rFonts w:cs="Times New Roman" w:ascii="Times New Roman" w:hAnsi="Times New Roman"/>
          <w:sz w:val="24"/>
          <w:szCs w:val="24"/>
        </w:rPr>
        <w:t>El, entonces, comisario de Asuntos Económicos, Joaquín Almunia, consideró que el último plan de austeridad elaborado por Grecia a mediados de enero para sanear sus cuentas públicas -y que prevé reducir el déficit desde el 12,7% en 2009 hasta el 2,8% en 2012- fija “objetivos ambiciosos”, pero considera que existen “riesgos” que podrían frustrar el logro de estos objetivos, de ahí que instó a Atenas a adoptar medidas adicionales de consolidación presupuestaria, informa Europa Press.</w:t>
      </w:r>
    </w:p>
    <w:p>
      <w:pPr>
        <w:pStyle w:val="Normal"/>
        <w:jc w:val="both"/>
        <w:rPr/>
      </w:pPr>
      <w:r>
        <w:rPr>
          <w:rFonts w:cs="Times New Roman" w:ascii="Times New Roman" w:hAnsi="Times New Roman"/>
          <w:sz w:val="24"/>
          <w:szCs w:val="24"/>
          <w:u w:val="single"/>
        </w:rPr>
        <w:t xml:space="preserve">¿Pero cuáles son estas medidas? El plan adicional de recorte presupuestario ideado por Bruselas sigue la línea marcada por Irlanda y Letonia. En concreto, la CE quiere que el Gobierno griego “reduzca el salario nominal” a los funcionarios, tanto de la Administración central como de los gobiernos locales, agencias, empresas e instituciones públicas, según el documento Medidas urgentes para ser adoptadas el 15 de mayo de 2010. </w:t>
      </w:r>
    </w:p>
    <w:p>
      <w:pPr>
        <w:pStyle w:val="Normal"/>
        <w:jc w:val="both"/>
        <w:rPr/>
      </w:pPr>
      <w:r>
        <w:rPr>
          <w:rFonts w:cs="Times New Roman" w:ascii="Times New Roman" w:hAnsi="Times New Roman"/>
          <w:sz w:val="24"/>
          <w:szCs w:val="24"/>
        </w:rPr>
        <w:t>De este modo, Bruselas establece un plazo de cuatro meses para imponer un plan mucho más rígido de recorte presupuestario. Además, recomendaba el establecimiento de nuevos impuestos sobre artículos de lujo, así como acelerar y mejorar la recaudación fiscal que afecta a los trabajadores autónomo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griego, George Papandreu, que llegó al poder el pasado año, ya anunció una congelación salarial para todos los funcionarios con sueldos superiores a los 2.000 euros al mes, así como la reducción de terminados subsidios especiales que, en la práctica, constituyen una gran parte de los ingresos totales que perciben los funcionarios griegos. Sin embargo, no contemplaba el recorte del salario en términos nominales, algo por lo que ahora sí aboga la CE, en la línea con lo aplicado por Irlanda y Letonia.</w:t>
      </w:r>
    </w:p>
    <w:p>
      <w:pPr>
        <w:pStyle w:val="Normal"/>
        <w:jc w:val="both"/>
        <w:rPr/>
      </w:pPr>
      <w:r>
        <w:rPr>
          <w:rFonts w:cs="Times New Roman" w:ascii="Times New Roman" w:hAnsi="Times New Roman"/>
          <w:sz w:val="24"/>
          <w:szCs w:val="24"/>
        </w:rPr>
        <w:t>El mayor sindicato del sector público griego (ADEDY) respondía con la convocatoria de una huelga de 24 horas para el 10 de febrero en protesta por las medidas de austeridad anunciadas. El propio Papandreu señalaba en el Foro Económico Mundial celebrado en Davos que su Gobierno estaba acelerando la aprobación de una profunda reforma tributaria para finales de febrero, y que también se introducirán cambios en el sistema de pensiones a finales abril.</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algún tiempo, la burocracia de Bruselas -tanto la CE como el Banco Central Europeo- estudian, entre otras medidas, que los países con graves desequilibrios presupuestarios aumenten el IVA en uno o dos puntos porcentuales, retrasen la edad de jubilación y congelen e, incluso, reduzcan, el salario a los funcionarios hasta que el déficit regrese al límite máximo del 3% del PIB que impone el Pacto de Estabilida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s autoridades griegas han culpado a los especuladores del mercado de la caída en picado que se ha visto en el precio de los bonos helenos en los últimos días. Esta afirmación, si se tiene en cuenta además la creciente preocupación de los inversores, puede ser cierta en parte. Pero sólo es una parte de la historia”... </w:t>
      </w:r>
      <w:r>
        <w:rPr>
          <w:rFonts w:cs="Times New Roman" w:ascii="Times New Roman" w:hAnsi="Times New Roman"/>
          <w:sz w:val="24"/>
          <w:szCs w:val="24"/>
          <w:u w:val="single"/>
        </w:rPr>
        <w:t>¿Serán los bonos griegos las nuevas subprime?</w:t>
      </w:r>
      <w:r>
        <w:rPr>
          <w:rFonts w:cs="Times New Roman" w:ascii="Times New Roman" w:hAnsi="Times New Roman"/>
          <w:sz w:val="24"/>
          <w:szCs w:val="24"/>
        </w:rPr>
        <w:t xml:space="preserve"> (El Economista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inversores, especialmente los bancos, que son grandes compradores de deuda gubernamental, ya no apuestan por que las perspectivas del sistema financiero griego puedan mejorar, y van deshaciendo posiciones en este papel sin defender su valor, apunta el portal financiero MarketWat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entidades se han dado cuenta de que los bonos públicos de Grecia y otras naciones son activos en realidad más arriesgados de lo que en un principio parecía.</w:t>
      </w:r>
    </w:p>
    <w:p>
      <w:pPr>
        <w:pStyle w:val="Normal"/>
        <w:jc w:val="both"/>
        <w:rPr/>
      </w:pPr>
      <w:r>
        <w:rPr>
          <w:rFonts w:cs="Times New Roman" w:ascii="Times New Roman" w:hAnsi="Times New Roman"/>
          <w:sz w:val="24"/>
          <w:szCs w:val="24"/>
        </w:rPr>
        <w:t>Para cubrirse, estos inversores institucionales están o bien recurriendo a esas ventas de papel, o bien comprando CDS (Credit Default Swaps, seguros contra el riesgo de impago de activos de renta fija), lo que además está provocando que se dispare el precio de estos títulos.</w:t>
      </w:r>
    </w:p>
    <w:p>
      <w:pPr>
        <w:pStyle w:val="Normal"/>
        <w:jc w:val="both"/>
        <w:rPr/>
      </w:pPr>
      <w:r>
        <w:rPr>
          <w:rFonts w:cs="Times New Roman" w:ascii="Times New Roman" w:hAnsi="Times New Roman"/>
          <w:sz w:val="24"/>
          <w:szCs w:val="24"/>
        </w:rPr>
        <w:t>El jueves 28 de enero, el precio del CDS griego alcanzó un máximo histórico de 4.225 puntos porcentuales, según datos del proveedor CMA DataVision. Esto significa que el coste de asegurar, por ejemplo, deuda helena por valor de 10 millones de dólares, asciende a 422.500 dólares por año, frente a los 338.000 de hace sólo una semana.</w:t>
      </w:r>
    </w:p>
    <w:p>
      <w:pPr>
        <w:pStyle w:val="Normal"/>
        <w:jc w:val="both"/>
        <w:rPr>
          <w:rFonts w:ascii="Times New Roman" w:hAnsi="Times New Roman" w:cs="Times New Roman"/>
          <w:sz w:val="24"/>
          <w:szCs w:val="24"/>
        </w:rPr>
      </w:pPr>
      <w:r>
        <w:rPr>
          <w:rFonts w:cs="Times New Roman" w:ascii="Times New Roman" w:hAnsi="Times New Roman"/>
          <w:sz w:val="24"/>
          <w:szCs w:val="24"/>
        </w:rPr>
        <w:t>Por si fuera poco, esto tiene una doble lectura. Y es que algunas entidades pueden estar comprando CDS simplemente para compensar los seguros que vendieron a otros inversores, con toda probabilidad hedge funds, cuando los tiempos eran buenos y las preocupaciones por la estabilidad de la zona euro parecían de risa.</w:t>
      </w:r>
    </w:p>
    <w:p>
      <w:pPr>
        <w:pStyle w:val="Normal"/>
        <w:jc w:val="both"/>
        <w:rPr>
          <w:rFonts w:ascii="Times New Roman" w:hAnsi="Times New Roman" w:cs="Times New Roman"/>
          <w:sz w:val="24"/>
          <w:szCs w:val="24"/>
        </w:rPr>
      </w:pPr>
      <w:r>
        <w:rPr>
          <w:rFonts w:cs="Times New Roman" w:ascii="Times New Roman" w:hAnsi="Times New Roman"/>
          <w:sz w:val="24"/>
          <w:szCs w:val="24"/>
        </w:rPr>
        <w:t>Ahora, que muchas de esas operaciones están siendo desveladas, el mercado de CDS se ha vuelto inusualmente volá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están estos grandes inversores actuando justo ahora? Quizá porque tienen miedo de las bajadas de rating soberano que pueden avecinarse, especialmente en Portugal, que la semana pasada sorprendió al mercado presentando una cifra de déficit público a cierre de 2009 mucho mayor de lo esper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 calificación de un país baja demasiado, los bonistas se pueden ver obligados a vender. Y si el bonista es un banco, la venta puede hacer que tenga que provisionar más capital para aplacar las preocupaciones y exigencias de los reguladores, explica MarketWatch.</w:t>
      </w:r>
    </w:p>
    <w:p>
      <w:pPr>
        <w:pStyle w:val="Normal"/>
        <w:jc w:val="both"/>
        <w:rPr>
          <w:rFonts w:ascii="Times New Roman" w:hAnsi="Times New Roman" w:cs="Times New Roman"/>
          <w:sz w:val="24"/>
          <w:szCs w:val="24"/>
        </w:rPr>
      </w:pPr>
      <w:r>
        <w:rPr>
          <w:rFonts w:cs="Times New Roman" w:ascii="Times New Roman" w:hAnsi="Times New Roman"/>
          <w:sz w:val="24"/>
          <w:szCs w:val="24"/>
        </w:rPr>
        <w:t>También hay que tener en cuenta que no es necesariamente fácil vender cuando uno quiere. La última semana de enero es un ejemplo claro y reciente: como los inversores no podían vender sus bonos, porque no había demanda, se dedicaron a comprar CDS sobre la deuda griega, haciendo que el precio de estos contratos perforara su techo.</w:t>
      </w:r>
    </w:p>
    <w:p>
      <w:pPr>
        <w:pStyle w:val="Normal"/>
        <w:jc w:val="both"/>
        <w:rPr>
          <w:rFonts w:ascii="Times New Roman" w:hAnsi="Times New Roman" w:cs="Times New Roman"/>
          <w:sz w:val="24"/>
          <w:szCs w:val="24"/>
        </w:rPr>
      </w:pPr>
      <w:r>
        <w:rPr>
          <w:rFonts w:cs="Times New Roman" w:ascii="Times New Roman" w:hAnsi="Times New Roman"/>
          <w:sz w:val="24"/>
          <w:szCs w:val="24"/>
        </w:rPr>
        <w:t>Dejá vù de alto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recuerda, y mucho, a lo sucedido con el mercado de las hipotecas subprime (de alto riesgo) en Estados Unidos y sus CDO (Collateralized Debt Obligations).</w:t>
      </w:r>
    </w:p>
    <w:p>
      <w:pPr>
        <w:pStyle w:val="Normal"/>
        <w:jc w:val="both"/>
        <w:rPr>
          <w:rFonts w:ascii="Times New Roman" w:hAnsi="Times New Roman" w:cs="Times New Roman"/>
          <w:sz w:val="24"/>
          <w:szCs w:val="24"/>
        </w:rPr>
      </w:pPr>
      <w:r>
        <w:rPr>
          <w:rFonts w:cs="Times New Roman" w:ascii="Times New Roman" w:hAnsi="Times New Roman"/>
          <w:sz w:val="24"/>
          <w:szCs w:val="24"/>
        </w:rPr>
        <w:t>Entonces, las entidades y los grandes inversores empezaron a mostrarse pesimistas con los ratings y optaron o bien por tratar de vender, o por cubrirse con seguros sobre sus inver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o ya lo hemos visto. Estamos viendo un revival de lo que pasó con los CDO”, alerta Brian Yelvington, estratega de renta fija de la firma Knight Libertas.</w:t>
      </w:r>
    </w:p>
    <w:p>
      <w:pPr>
        <w:pStyle w:val="Normal"/>
        <w:jc w:val="both"/>
        <w:rPr>
          <w:rFonts w:ascii="Times New Roman" w:hAnsi="Times New Roman" w:cs="Times New Roman"/>
          <w:sz w:val="24"/>
          <w:szCs w:val="24"/>
        </w:rPr>
      </w:pPr>
      <w:r>
        <w:rPr>
          <w:rFonts w:cs="Times New Roman" w:ascii="Times New Roman" w:hAnsi="Times New Roman"/>
          <w:sz w:val="24"/>
          <w:szCs w:val="24"/>
        </w:rPr>
        <w:t>Está bien que los bancos traten de reducir sus riesgos, pero este proceso puede implicar que trasladen esos riesgos a los gobiernos. Si los inversores presionan muy al alza el precio de los CDS de países europeos, todo el mundo saldrá perdiendo, ya que desestabilizarán el mercado de deuda soberana de la reg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o significaría una repentina crisis de financiación para naciones que se enfrentan a grandes desafíos fiscales, como es el caso de Grecia y Portugal. Al final, no es más que cortar las maltrechas alas a unas naciones a las que esta vía puede ser la única para volver a ser lo que fuero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esidente del Banco Central Europeo (BCE) Jean-Claude Trichet realizó una apasionada defensa de la divisa común europea, mientras los mercados continuaron poniendo en duda la capacidad de Grecia y otros países de la zona euro con altos niveles de endeudamiento para arreglar sus finanzas”...</w:t>
      </w:r>
      <w:r>
        <w:rPr>
          <w:rFonts w:cs="Times New Roman" w:ascii="Times New Roman" w:hAnsi="Times New Roman"/>
          <w:sz w:val="24"/>
          <w:szCs w:val="24"/>
        </w:rPr>
        <w:t xml:space="preserve"> </w:t>
      </w:r>
      <w:r>
        <w:rPr>
          <w:rFonts w:cs="Times New Roman" w:ascii="Times New Roman" w:hAnsi="Times New Roman"/>
          <w:sz w:val="24"/>
          <w:szCs w:val="24"/>
          <w:u w:val="single"/>
        </w:rPr>
        <w:t>La crisis fiscal de Grecia infecta a los mercados, del euro al Dow J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5/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comentarios de Trichet se produjeron en un día en el que los temores de que los problemas fiscales de Grecia se contagien a Portugal, España y otros países derrumbaron a los mercados. </w:t>
      </w:r>
      <w:r>
        <w:rPr>
          <w:rFonts w:cs="Times New Roman" w:ascii="Times New Roman" w:hAnsi="Times New Roman"/>
          <w:sz w:val="24"/>
          <w:szCs w:val="24"/>
          <w:u w:val="single"/>
        </w:rPr>
        <w:t>El costo de asegurar la deuda soberana de los miembros de la zona euro con un alto déficit fiscal se disparó el jueves y abatió al euro y las bol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oneda común europea cedió más de 1% frente al dólar y alcanzó su menor nivel en ocho meses. Los indicadores líderes de las bolsas de Madrid y Lisboa cayeron 5,9% y 5%, respectivamente, mientras que un índice que abarca a las 600 mayores empresas de Europa, perdió 2,7%.</w:t>
      </w:r>
    </w:p>
    <w:p>
      <w:pPr>
        <w:pStyle w:val="Normal"/>
        <w:jc w:val="both"/>
        <w:rPr/>
      </w:pPr>
      <w:r>
        <w:rPr>
          <w:rFonts w:cs="Times New Roman" w:ascii="Times New Roman" w:hAnsi="Times New Roman"/>
          <w:sz w:val="24"/>
          <w:szCs w:val="24"/>
          <w:u w:val="single"/>
        </w:rPr>
        <w:t>El Promedio Industrial Dow Jones cayó 268 puntos, su mayor declive en puntos desde el 20 de abril de 2009, y estuvo a un tris de cerrar por debajo de la barrera psicológica de las 10.000 unidades. Las pérdidas fueron aún más devastadoras entre las materias primas. Los futuros de crudo para entrega en marzo descendieron 4,9% a US$ 73,23 por barril al paso que el oro para abril -el contrato más transado- retrocedió 4,4% a US$  1.062 la onza.</w:t>
      </w:r>
    </w:p>
    <w:p>
      <w:pPr>
        <w:pStyle w:val="Normal"/>
        <w:jc w:val="both"/>
        <w:rPr>
          <w:rFonts w:ascii="Times New Roman" w:hAnsi="Times New Roman" w:cs="Times New Roman"/>
          <w:sz w:val="24"/>
          <w:szCs w:val="24"/>
        </w:rPr>
      </w:pPr>
      <w:r>
        <w:rPr>
          <w:rFonts w:cs="Times New Roman" w:ascii="Times New Roman" w:hAnsi="Times New Roman"/>
          <w:sz w:val="24"/>
          <w:szCs w:val="24"/>
        </w:rPr>
        <w:t>En una aparición inusualmente animada durante la conferencia de prensa mensual del BCE, Trichet enfatizó que pese a las tribulaciones fiscales de algunos países miembros, el déficit fiscal promedio para toda la zona euro llega al 6% del Producto Interno Bruto (PIB), una cifra muy por debajo de las brechas de dos dígitos que exhiben EEUU y Japón.</w:t>
      </w:r>
    </w:p>
    <w:p>
      <w:pPr>
        <w:pStyle w:val="Normal"/>
        <w:jc w:val="both"/>
        <w:rPr/>
      </w:pPr>
      <w:r>
        <w:rPr>
          <w:rFonts w:cs="Times New Roman" w:ascii="Times New Roman" w:hAnsi="Times New Roman"/>
          <w:sz w:val="24"/>
          <w:szCs w:val="24"/>
          <w:u w:val="single"/>
        </w:rPr>
        <w:t>Los problemas de las economías más débiles de Europa han generado interrogantes sobre la naturaleza de la zona euro, cuyos miembros comparten una moneda, pero no sus políticas financieras. “Hace un año, se asumía que todos estos países eran lo mismo”, señaló Brian Yelvington, estratega de la corredora de renta fija Knight Libertas. “Ahora, los inversionistas tratan de determinar la diferencia que debe haber entre la deuda de Grecia y la de Portugal”.</w:t>
      </w:r>
    </w:p>
    <w:p>
      <w:pPr>
        <w:pStyle w:val="Normal"/>
        <w:jc w:val="both"/>
        <w:rPr/>
      </w:pPr>
      <w:r>
        <w:rPr>
          <w:rFonts w:cs="Times New Roman" w:ascii="Times New Roman" w:hAnsi="Times New Roman"/>
          <w:sz w:val="24"/>
          <w:szCs w:val="24"/>
          <w:u w:val="single"/>
        </w:rPr>
        <w:t>Los problemas en Grecia y otros países de la eurozona han llevado a muchos economistas a cuestionar la viabilidad a largo plazo del euro</w:t>
      </w:r>
      <w:r>
        <w:rPr>
          <w:rFonts w:cs="Times New Roman" w:ascii="Times New Roman" w:hAnsi="Times New Roman"/>
          <w:sz w:val="24"/>
          <w:szCs w:val="24"/>
        </w:rPr>
        <w:t xml:space="preserve">. Trichet, que en anteriores ocasiones calificó de “absurda” esta especulación, trató no obstante de responder a las dudas sobre la divisa europea y subrayó las ventajas de ser miembro de la Unión Europea. También reiteró las advertencias a Grecia y otros países europeos de que no tendrán libertad de acción en lo que se refiere a cumplir sus ambiciosas promesas de reducción de sus déficits.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76875" cy="220980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4"/>
                    <a:srcRect l="-7" t="-16" r="-7" b="-16"/>
                    <a:stretch>
                      <a:fillRect/>
                    </a:stretch>
                  </pic:blipFill>
                  <pic:spPr bwMode="auto">
                    <a:xfrm>
                      <a:off x="0" y="0"/>
                      <a:ext cx="5476875" cy="2209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De todas maneras, la posibilidad de que los problemas de Grecia se transmitan a países como España genera nuevos y mayores problemas. Grecia, por ejemplo, sólo representa 2,5% de la economía de la zona euro. Un eventual rescate de economías más grandes como España o Italia sería mucho más complic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empre hemos sido muy inflexibles en nuestro apoyo al pacto de la estabilidad y el crecimiento”, aseveró Trichet, en alusión al acuerdo que regula a los miembros de la eurozona. El pacto de estabilidad y crecimiento exige a los miembros de la UE que mantengan sus déficits presupuestarios por debajo de 3% del PIB. Sin embargo, varios países de Europa del Sur e Irlanda tienen déficits fiscales de dos dígitos en relación a su PIB. Grecia ha prometido reducir su déficit de casi 13% del PIB a menos de 3% para 2012.</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uropea aceptó los planes fiscales de Grecia el 3 de febrero, pero advirtió que el país necesitará más recortes de gastos y aumentos de impuestos.</w:t>
      </w:r>
    </w:p>
    <w:p>
      <w:pPr>
        <w:pStyle w:val="Normal"/>
        <w:jc w:val="both"/>
        <w:rPr/>
      </w:pPr>
      <w:r>
        <w:rPr>
          <w:rFonts w:cs="Times New Roman" w:ascii="Times New Roman" w:hAnsi="Times New Roman"/>
          <w:sz w:val="24"/>
          <w:szCs w:val="24"/>
        </w:rPr>
        <w:t>El costo de un seguro por cinco años contra una cesación de pagos de US$ 10 millones de deuda soberana griega llegó a US$ 429.000, un nuevo récord, según la firma CMA DataVision. Los seguros contra la deuda de Portugal y España también se disparar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ecios de los seguros, conocidos como credit-default swaps (CDS), vinculados a las empresas europeas con mejor calificación de crédito, incluyendo los bancos, también subieron el jueves. El alza en el costo de los seguros contra la deuda de los bancos españoles y portugueses fue particularmente pronunciada.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Hace algunos años, Warren Buffet hizo el famoso comentario de que sólo cuando baja la marea, puede verse quién nada desnudo.</w:t>
      </w:r>
    </w:p>
    <w:p>
      <w:pPr>
        <w:pStyle w:val="Normal"/>
        <w:jc w:val="both"/>
        <w:rPr/>
      </w:pPr>
      <w:r>
        <w:rPr>
          <w:rFonts w:cs="Times New Roman" w:ascii="Times New Roman" w:hAnsi="Times New Roman"/>
          <w:i/>
          <w:sz w:val="24"/>
          <w:szCs w:val="24"/>
        </w:rPr>
        <w:t>Es posible que esta observación pueda aplicarse ahora. En los últimos meses se ha especulado mucho con lo que podría suceder cuando los bancos centrales comiencen a implementar las “estrategias de salida”…</w:t>
      </w:r>
      <w:r>
        <w:rPr>
          <w:rFonts w:cs="Times New Roman" w:ascii="Times New Roman" w:hAnsi="Times New Roman"/>
          <w:sz w:val="24"/>
          <w:szCs w:val="24"/>
        </w:rPr>
        <w:t xml:space="preserve"> </w:t>
      </w:r>
      <w:r>
        <w:rPr>
          <w:rFonts w:cs="Times New Roman" w:ascii="Times New Roman" w:hAnsi="Times New Roman"/>
          <w:sz w:val="24"/>
          <w:szCs w:val="24"/>
          <w:u w:val="single"/>
        </w:rPr>
        <w:t>La carrera ya ha comenzado para Grecia</w:t>
      </w:r>
      <w:r>
        <w:rPr>
          <w:rFonts w:cs="Times New Roman" w:ascii="Times New Roman" w:hAnsi="Times New Roman"/>
          <w:sz w:val="24"/>
          <w:szCs w:val="24"/>
        </w:rPr>
        <w:t xml:space="preserve"> (Expansión - </w:t>
      </w:r>
      <w:r>
        <w:rPr>
          <w:rFonts w:cs="Times New Roman" w:ascii="Times New Roman" w:hAnsi="Times New Roman"/>
          <w:b/>
          <w:sz w:val="24"/>
          <w:szCs w:val="24"/>
        </w:rPr>
        <w:t>5/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s observadores ocasionales, podría parecerles que el principal motivo de la reciente caída del precio de los bonos griegos es que los inversores se han dado cuenta de forma súbita, y tardía, de la gravedad de los problemas fiscales de Gre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to sólo explica la situación en parte: otro factor que también ha afectado al precio de los bonos griegos es el sutil debate que se está desarrollando discretamente en el Banco Central Europeo en relación a su actual polí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toño de 2008, tras la quiebra de Lehman Brothers, el BCE relajó las normas que rigen la obtención de los bancos de fondos de la institución central. En particular, permitió a las entidades usar los bonos gubernamentales con calificación BBB o superior en las operaciones del mercado monetario del BCE, en lugar de aceptar sólo bonos con rating A-, o sup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se presentó en un principio como una política “temporal”, que tendría que durar hasta finales de 2009. Pero el año pasado, el BCE prolongó las medidas hasta finales de 2010. Así, durante 2009, los bancos en posesión de bonos griegos los cambiaron tranquilamente por otros activos a través del BCE. Esto, a su vez, contribuyó a mantener el precio de los bonos griegos (y, por extensión, ayudó a los bancos helenos con grandes cantidades de bonos griegos en circulación).</w:t>
      </w:r>
    </w:p>
    <w:p>
      <w:pPr>
        <w:pStyle w:val="Normal"/>
        <w:jc w:val="both"/>
        <w:rPr/>
      </w:pPr>
      <w:r>
        <w:rPr>
          <w:rFonts w:cs="Times New Roman" w:ascii="Times New Roman" w:hAnsi="Times New Roman"/>
          <w:sz w:val="24"/>
          <w:szCs w:val="24"/>
        </w:rPr>
        <w:t xml:space="preserve">Hasta hace poco, muchos observadores pensaban -o esperaban- que esta política se ampliase de nuevo, tal vez hasta 2011 o más allá. Pero, pese a que la deuda griega cuenta actualmente con un rating crediticio que cumple con las normas del BCE, existen muchas probabilidades de que ese rating se reduzca este año. </w:t>
      </w:r>
      <w:r>
        <w:rPr>
          <w:rFonts w:cs="Times New Roman" w:ascii="Times New Roman" w:hAnsi="Times New Roman"/>
          <w:sz w:val="24"/>
          <w:szCs w:val="24"/>
          <w:u w:val="single"/>
        </w:rPr>
        <w:t>Esto plantea el riesgo de que los bonos griegos queden excluidos si el BCE realiza nuevos ajus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rincipios de este año, altas autoridades del BCE indicaron que pretendían “normalizar” la política, tal y como estaba previsto, a finales de 2010, como parte de su estrategia de salida. Con ello, ha desaparecido una importante fuente de apoyo para la deuda griega (y para inversores, como las aseguradoras alemanas, que también poseen importantes cantidades de bonos).</w:t>
      </w:r>
    </w:p>
    <w:p>
      <w:pPr>
        <w:pStyle w:val="Normal"/>
        <w:jc w:val="both"/>
        <w:rPr/>
      </w:pPr>
      <w:r>
        <w:rPr>
          <w:rFonts w:cs="Times New Roman" w:ascii="Times New Roman" w:hAnsi="Times New Roman"/>
          <w:sz w:val="24"/>
          <w:szCs w:val="24"/>
          <w:u w:val="single"/>
        </w:rPr>
        <w:t>Probablemente este debate no sea la única razón de los problemas de los bonos griegos: también existen claros motivos macroeconómicos para la alarma. Además, no quedan dudas de que el ingente volumen de dinero especulativo que los hedge fund tienen actualmente en circulación ha acentuado los giros del mer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n las próximas semanas, será interesante observar qué sucede con esos hedge fund, ya que existe una fascinante línea divisoria trasatlántica en el mundo de inversión. A los ojos de muchos participantes de Wall Street parece lógico, si no inevitable, que Grecia termine cometiendo impago sobre sus bonos o que abandone el euro, teniendo en cuenta las matemáticas fiscales subyac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muchos banqueros y políticos europeos, sin embargo, el enfoque sobre los números olvida importantes aspectos. Para ellos, la situación no guarda relación sólo con la economía, sino con la política y la determinación de una generación de líderes traumatizados por la Segunda Guerra Mundial a mantener la unidad de Europa, casi a cualquier coste. Y, ante la caída de la deuda griega, y el aumento de los rendimientos, cada vez son más las aguerridas figuras del corazón de Europa que vinculan estos hechos a un “ataque” contra el euro, similar, digamos, a la ofensiva lanzada por George Soros hace dos décadas contra la libra esterlina. Las probabilidades de que se produzca algún tipo de reacción política son altas.</w:t>
      </w:r>
    </w:p>
    <w:p>
      <w:pPr>
        <w:pStyle w:val="Normal"/>
        <w:jc w:val="both"/>
        <w:rPr/>
      </w:pPr>
      <w:r>
        <w:rPr>
          <w:rFonts w:cs="Times New Roman" w:ascii="Times New Roman" w:hAnsi="Times New Roman"/>
          <w:sz w:val="24"/>
          <w:szCs w:val="24"/>
          <w:u w:val="single"/>
        </w:rPr>
        <w:t xml:space="preserve">Sin embargo, la clave reside en que, teniendo en cuenta la tendencia de los hedge fund a obtener beneficios detectando y explotando los fallos del sistema, el problema de la deuda griega ha dejado al descubierto no sólo uno, sino dos fallos: el nivel concreto de la deuda gubernamental, y el debate sobre la estrategia de salida. O, por decirlo de otro modo, </w:t>
      </w:r>
      <w:r>
        <w:rPr>
          <w:rFonts w:cs="Times New Roman" w:ascii="Times New Roman" w:hAnsi="Times New Roman"/>
          <w:color w:val="FF0000"/>
          <w:sz w:val="24"/>
          <w:szCs w:val="24"/>
          <w:u w:val="single"/>
        </w:rPr>
        <w:t>pese a que las dificultades de Grecia permanecieran ocultas durante gran parte del año pasado, la hora de la verdad se aproxi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zás Grecia consiga poner en orden su situación fiscal lo suficientemente rápido para defenderse, como diría Buffet, ante la bajada de la “marea” del banco central. Tal vez países como España y Reino Unido también lo logren. Pero algunos poderosos inversores apuestan claramente por lo contrari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Deberían los problemas de un país con menos habitantes que el área metropolitana de Los Ángeles causar estragos en los enormes mercados financieros de Estados Unidos?”… </w:t>
      </w:r>
      <w:r>
        <w:rPr>
          <w:rFonts w:cs="Times New Roman" w:ascii="Times New Roman" w:hAnsi="Times New Roman"/>
          <w:sz w:val="24"/>
          <w:szCs w:val="24"/>
          <w:u w:val="single"/>
        </w:rPr>
        <w:t>¿Una tragedia griega o una tempestad en un vaso de agua?</w:t>
      </w:r>
      <w:r>
        <w:rPr>
          <w:rFonts w:cs="Times New Roman" w:ascii="Times New Roman" w:hAnsi="Times New Roman"/>
          <w:sz w:val="24"/>
          <w:szCs w:val="24"/>
        </w:rPr>
        <w:t xml:space="preserve"> (The Wall Street Journal - </w:t>
      </w:r>
      <w:r>
        <w:rPr>
          <w:rFonts w:cs="Times New Roman" w:ascii="Times New Roman" w:hAnsi="Times New Roman"/>
          <w:b/>
          <w:sz w:val="24"/>
          <w:szCs w:val="24"/>
        </w:rPr>
        <w:t>8/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 un tema acaloradamente debatido después de que los temores sobre la deuda de Grecia desataran marcadas oscilaciones en los mercados bursátiles en la primera semana de febrero. Las señales de que la crisis fiscal griega infectaba a otros mercados de Europa, contribuyó a la violenta caída del Promedio Industrial Dow Jones el jueves (4/2) y la mayor parte del viernes (5/2), antes de que un repunte a fin del día lo devolviera a terreno positiv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86225" cy="2143125"/>
            <wp:effectExtent l="0" t="0" r="0" b="0"/>
            <wp:docPr id="4"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8" descr=""/>
                    <pic:cNvPicPr>
                      <a:picLocks noChangeAspect="1" noChangeArrowheads="1"/>
                    </pic:cNvPicPr>
                  </pic:nvPicPr>
                  <pic:blipFill>
                    <a:blip r:embed="rId5"/>
                    <a:srcRect l="-9" t="-17" r="-9" b="-17"/>
                    <a:stretch>
                      <a:fillRect/>
                    </a:stretch>
                  </pic:blipFill>
                  <pic:spPr bwMode="auto">
                    <a:xfrm>
                      <a:off x="0" y="0"/>
                      <a:ext cx="4086225" cy="2143125"/>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Para algunos, los temores del mercado de bonos que afligen a Grecia y otros países europeos brindan un motivo real para preocuparse. Sostienen que mientras los problemas de deuda ahora parecen contenidos, puede extenderse con facilidad. Grecia es sólo una de muchas economías -incluida la de EEUU- que soportan fuertes cargas de deuda como legado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Incluso si los problemas de deuda soberana en países de la zona euro no causan un contagio global a gran escala, los pesimistas afirman que de todos modos el resultado probablemente serán costos más altos para los préstamos en Europa. Esto le restaría bríos a la recuperación económica tanto en el continente como en el resto del mundo.</w:t>
      </w:r>
    </w:p>
    <w:p>
      <w:pPr>
        <w:pStyle w:val="Normal"/>
        <w:jc w:val="both"/>
        <w:rPr/>
      </w:pPr>
      <w:r>
        <w:rPr>
          <w:rFonts w:cs="Times New Roman" w:ascii="Times New Roman" w:hAnsi="Times New Roman"/>
          <w:color w:val="FF0000"/>
          <w:sz w:val="24"/>
          <w:szCs w:val="24"/>
          <w:u w:val="single"/>
        </w:rPr>
        <w:t>Grecia “es un llamado de atención”, afirmaba Henry McVey, director de macroeconomía y asignación global de activos en Morgan Stanley Investment Management. Ahora que las instituciones financieras han reducido sus deudas, “los inversionistas se concentran en qué gobiernos están sobreapalancados”, señalaba.</w:t>
      </w:r>
    </w:p>
    <w:p>
      <w:pPr>
        <w:pStyle w:val="Normal"/>
        <w:jc w:val="both"/>
        <w:rPr/>
      </w:pPr>
      <w:r>
        <w:rPr>
          <w:rFonts w:cs="Times New Roman" w:ascii="Times New Roman" w:hAnsi="Times New Roman"/>
          <w:sz w:val="24"/>
          <w:szCs w:val="24"/>
          <w:u w:val="single"/>
        </w:rPr>
        <w:t>Independientemente de si la reacción a Grecia se justifica, el revuelo de la primera semana de febrero refleja la naturaleza tenue del sentimiento alcista del mercado bursátil. Los inversionistas empezaron este año en general con optimismo, según las expectativas de una recuperación global “equilibrada” en la que el crecimiento mejoraría, pero a un ritmo lento que permitiría que las tasas de interés se mantuvieran bajas.</w:t>
      </w:r>
    </w:p>
    <w:p>
      <w:pPr>
        <w:pStyle w:val="Normal"/>
        <w:jc w:val="both"/>
        <w:rPr/>
      </w:pPr>
      <w:r>
        <w:rPr>
          <w:rFonts w:cs="Times New Roman" w:ascii="Times New Roman" w:hAnsi="Times New Roman"/>
          <w:color w:val="FF0000"/>
          <w:sz w:val="24"/>
          <w:szCs w:val="24"/>
          <w:u w:val="single"/>
        </w:rPr>
        <w:t>El primer problema surgió a mediados de enero, cuando China se movió con mayor rapidez de lo previsto para restringir los préstamos bancarios. Ahora, la crisis de deuda en Europa, que se viene gestando desde hace tiempo, dificulta aún más el proces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 que hace un par de semanas parecía un escenario perfecto de recuperación económica ha desaparecido”, escribieron analistas de divisas de BNP Paribas.</w:t>
      </w:r>
    </w:p>
    <w:p>
      <w:pPr>
        <w:pStyle w:val="Normal"/>
        <w:jc w:val="both"/>
        <w:rPr/>
      </w:pPr>
      <w:r>
        <w:rPr>
          <w:rFonts w:cs="Times New Roman" w:ascii="Times New Roman" w:hAnsi="Times New Roman"/>
          <w:color w:val="FF0000"/>
          <w:sz w:val="24"/>
          <w:szCs w:val="24"/>
          <w:u w:val="single"/>
        </w:rPr>
        <w:t>Los inversionistas se apresuraron a volver a deshacerse de activos de riesgo, incluyendo materias primas y bonos corporativos. En tanto, el dólar se fortaleció a medida que los inversionistas abandonaban el euro. Para muchos inversionistas, el destino elegido fueron los bonos del Tesoro estadouniden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una amplia gama de temores, desde una simple desaceleración económica hasta escenarios más extremos como una nueva crisis de crédito en Europa en momentos en que los bancos afrontan pérdidas ligadas a su exposición a la deuda gubernamental, o un retiro de países como Grecia de la Unión Europea. El mayor temor es el contagio, que los problemas de las economías atribuladas se diseminen a medida que los inversionistas se apresuran a vender sus inversiones en mercados aún saludables más accesibles para compensar pérdidas en lugares como Grecia.</w:t>
      </w:r>
    </w:p>
    <w:p>
      <w:pPr>
        <w:pStyle w:val="Normal"/>
        <w:jc w:val="both"/>
        <w:rPr/>
      </w:pPr>
      <w:r>
        <w:rPr>
          <w:rFonts w:cs="Times New Roman" w:ascii="Times New Roman" w:hAnsi="Times New Roman"/>
          <w:color w:val="FF0000"/>
          <w:sz w:val="24"/>
          <w:szCs w:val="24"/>
          <w:u w:val="single"/>
        </w:rPr>
        <w:t>Sin embargo, para algunos, no pasa de una tempestad en un vaso de agua</w:t>
      </w:r>
      <w:r>
        <w:rPr>
          <w:rFonts w:cs="Times New Roman" w:ascii="Times New Roman" w:hAnsi="Times New Roman"/>
          <w:sz w:val="24"/>
          <w:szCs w:val="24"/>
        </w:rPr>
        <w:t xml:space="preserve">. Aunque no desestiman los desafíos que enfrentan esos países, algunos afirman que simplemente no es un problema material para otros mercados como EEUU, en especial los de acciones. </w:t>
      </w:r>
      <w:r>
        <w:rPr>
          <w:rFonts w:cs="Times New Roman" w:ascii="Times New Roman" w:hAnsi="Times New Roman"/>
          <w:sz w:val="24"/>
          <w:szCs w:val="24"/>
          <w:u w:val="single"/>
        </w:rPr>
        <w:t>Afirman que el tumulto de la primera semana de febrero fue impulsado por una histeria a corto plazo sobre un minúsculo mercado de bonos al cual las empresas estadounidenses, en especial los bancos y otras firmas financieras cuyas acciones se vieron perjudicadas en esa semana, tienen poca exposición direct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 que vemos es ruido”,</w:t>
      </w:r>
      <w:r>
        <w:rPr>
          <w:rFonts w:cs="Times New Roman" w:ascii="Times New Roman" w:hAnsi="Times New Roman"/>
          <w:sz w:val="24"/>
          <w:szCs w:val="24"/>
        </w:rPr>
        <w:t xml:space="preserve"> afirmaba Aaron Gurwitz, director de estrategia de inversión global de Barclays Wealt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cVey, de Morgan Stanley, admite que con unos US$ 350.000 millones, el mercado de bonos de Grecia es muy pequeño, pero afirma que ese no es el punto. Lo que ocurre en Europa “no es diferente a lo que se vio en los bancos de inversión: el mercado no quiere hacer negocios con entidades sobreapalancadas”, sostení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huelga, de 24 horas de duración, llevará a la suspensión de vuelos, el cierre de oficinas gubernamentales y escuelas y dejará a hospitales públicos sólo con personal de emergencia”... </w:t>
      </w:r>
      <w:r>
        <w:rPr>
          <w:rFonts w:cs="Times New Roman" w:ascii="Times New Roman" w:hAnsi="Times New Roman"/>
          <w:sz w:val="24"/>
          <w:szCs w:val="24"/>
          <w:u w:val="single"/>
        </w:rPr>
        <w:t>El sector público griego, a la huelga</w:t>
      </w:r>
      <w:r>
        <w:rPr>
          <w:rFonts w:cs="Times New Roman" w:ascii="Times New Roman" w:hAnsi="Times New Roman"/>
          <w:sz w:val="24"/>
          <w:szCs w:val="24"/>
        </w:rPr>
        <w:t xml:space="preserve"> (Intereconomia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Los trabajadores del sector público de Grecia efectuaron una huelga el 10 de febrero en la que pusieron a prueba, por primera vez, el compromiso del Gobierno de cumplir con sus planes de austeridad para controlar la deuda que afecta a la zona euro. </w:t>
      </w:r>
    </w:p>
    <w:p>
      <w:pPr>
        <w:pStyle w:val="Normal"/>
        <w:jc w:val="both"/>
        <w:rPr/>
      </w:pPr>
      <w:r>
        <w:rPr>
          <w:rFonts w:cs="Times New Roman" w:ascii="Times New Roman" w:hAnsi="Times New Roman"/>
          <w:sz w:val="24"/>
          <w:szCs w:val="24"/>
          <w:u w:val="single"/>
        </w:rPr>
        <w:t>La huelga, de 24 horas de duración, llevó a la suspensión de vuelos, el cierre de oficinas gubernamentales y escuelas y dejó a hospitales públicos sólo con personal de emergencia, un día antes de que los líderes de la UE discutieran el tema griego en una cumbre económica especial en Bruselas.</w:t>
      </w:r>
    </w:p>
    <w:p>
      <w:pPr>
        <w:pStyle w:val="Normal"/>
        <w:jc w:val="both"/>
        <w:rPr/>
      </w:pPr>
      <w:r>
        <w:rPr>
          <w:rFonts w:cs="Times New Roman" w:ascii="Times New Roman" w:hAnsi="Times New Roman"/>
          <w:sz w:val="24"/>
          <w:szCs w:val="24"/>
          <w:u w:val="single"/>
        </w:rPr>
        <w:t>Inversores, agencias clasificadoras de riesgo y expertos en política de la Unión Europea observaron la huelga y la respuesta del Gobierno. Los convocantes han advertido de que Grecia no recibirá ningún apoyo gratis y han instado al Gobierno a mantenerse firm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sindicatos se oponen a los planes para congelar los sueldos del sector público, reducir los bonos adicionales que muchos griegos reciben además de su sueldo base y reemplazar sólo a uno de cada dos funcionarios que dejen el servicio civil. Además, dicen que las reformas tributarias, que también forman parte del plan apoyado por la UE para fortalecer las finanzas griegas, perjudicarán a los pobres.</w:t>
      </w:r>
    </w:p>
    <w:p>
      <w:pPr>
        <w:pStyle w:val="Normal"/>
        <w:jc w:val="both"/>
        <w:rPr/>
      </w:pPr>
      <w:r>
        <w:rPr>
          <w:rFonts w:cs="Times New Roman" w:ascii="Times New Roman" w:hAnsi="Times New Roman"/>
          <w:sz w:val="24"/>
          <w:szCs w:val="24"/>
        </w:rPr>
        <w:t>La huelga se dio un día después de que el Gobierno socialista anunciase nuevas medidas para reducir aún más los gastos en sueldos en el sector público y aumentar los impuestos, desafiando a los sindicatos con planes que permitirán al Estado ahorrar cerca de 800 millones de euros (unos 1.100 millones de dólares) este añ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bían prometido que pagarían los ricos, pero en cambio le están quitando el dinero a los pobres”, dijo Ilias Iliopoulos, secretario general del sindicato del sector público ADEDY. “Ésta es la política contra la que estamos luchando, no el esfuerzo por salir de la crisis”, agregó.</w:t>
      </w:r>
    </w:p>
    <w:p>
      <w:pPr>
        <w:pStyle w:val="Normal"/>
        <w:jc w:val="both"/>
        <w:rPr/>
      </w:pPr>
      <w:r>
        <w:rPr>
          <w:rFonts w:cs="Times New Roman" w:ascii="Times New Roman" w:hAnsi="Times New Roman"/>
          <w:sz w:val="24"/>
          <w:szCs w:val="24"/>
        </w:rPr>
        <w:t>Los Gobiernos europeos habían acordado, en principio, apoyar a Grecia y estaban considerando diversas opciones, incluida la ayuda bilateral, según informaba el 9 de febrero una fuente de alto nivel de la coalición gubernamental alemana.</w:t>
      </w:r>
    </w:p>
    <w:p>
      <w:pPr>
        <w:pStyle w:val="Normal"/>
        <w:jc w:val="both"/>
        <w:rPr/>
      </w:pPr>
      <w:r>
        <w:rPr>
          <w:rFonts w:cs="Times New Roman" w:ascii="Times New Roman" w:hAnsi="Times New Roman"/>
          <w:sz w:val="24"/>
          <w:szCs w:val="24"/>
        </w:rPr>
        <w:t>No obstante, muchos griegos no están dispuestos a pagar el precio. “Las medidas relativas a los servidores públicos son sencillamente injustas”, dijo Panayotis Daskalakos, un funcionario público de 65 años. “Hacemos la huelga aún cuando creamos que no podemos ganar la batalla”, declaró. “Sabemos que el Gobierno está tomando estas medidas para satisfacer a Bruselas, pero ellos no están pensando en nosotros”, agregó.</w:t>
      </w:r>
    </w:p>
    <w:p>
      <w:pPr>
        <w:pStyle w:val="Normal"/>
        <w:jc w:val="both"/>
        <w:rPr/>
      </w:pPr>
      <w:r>
        <w:rPr>
          <w:rFonts w:cs="Times New Roman" w:ascii="Times New Roman" w:hAnsi="Times New Roman"/>
          <w:sz w:val="24"/>
          <w:szCs w:val="24"/>
        </w:rPr>
        <w:t>ADEDY, que representa a medio millón de trabajadores, afirmó que posiblemente se sumaría a una huelga del sector público del 24 de febrero o que realizaría otro paro en marzo. Los funcionarios de aduanas y el servicio de recogida de impuestos han convocado huelgas para febrero y los agricultores han estado bloqueando caminos y la frontera con Bulgaria desde mediados de enero, aumentando con ello la presión sobre el Gobiern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rescate de Grecia está a punto. Este rumor atravesó ayer como un rayo toda Europa, azuzando cuantos mercados se cruzaron en su camino.</w:t>
      </w:r>
    </w:p>
    <w:p>
      <w:pPr>
        <w:pStyle w:val="Normal"/>
        <w:jc w:val="both"/>
        <w:rPr/>
      </w:pPr>
      <w:r>
        <w:rPr>
          <w:rFonts w:cs="Times New Roman" w:ascii="Times New Roman" w:hAnsi="Times New Roman"/>
          <w:i/>
          <w:sz w:val="24"/>
          <w:szCs w:val="24"/>
        </w:rPr>
        <w:t xml:space="preserve">A mitad de la tarde llegaba lo que parecía la confirmación: un teletipo de Reuters aseguraba que los gobiernos europeos habían acordado, “en principio”, apoyar al miembro de la eurozona más azotado por la crisis. La agencia citaba a una fuente del Gobierno alemán y añadía que ya se consideran, además, varias opciones, incluyendo la ayuda bilateral. “La decisión de ayudar a Grecia se ha tomado, en principio, en la eurozona”, apuntaba la citada fuente”... </w:t>
      </w:r>
      <w:r>
        <w:rPr>
          <w:rFonts w:cs="Times New Roman" w:ascii="Times New Roman" w:hAnsi="Times New Roman"/>
          <w:sz w:val="24"/>
          <w:szCs w:val="24"/>
          <w:u w:val="single"/>
        </w:rPr>
        <w:t>Almunia abre la puerta a un plan de rescate para Grecia</w:t>
      </w:r>
      <w:r>
        <w:rPr>
          <w:rFonts w:cs="Times New Roman" w:ascii="Times New Roman" w:hAnsi="Times New Roman"/>
          <w:sz w:val="24"/>
          <w:szCs w:val="24"/>
        </w:rPr>
        <w:t xml:space="preserve"> (Expansión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ero el Ejecutivo germano desmintió de manera contundente que se estuviera preparando un rescate para Grecia, como habían publicado algunos medios alemanes en sus ediciones digitales. En concreto el diario Financial Times Deutschland aseguraba que se planean ayudas bilaterales de los grandes países, se supone que Francia y Alemania, pero también se acordará una actuación coordinada de la Unión Europea. El mismo rotativo asegura que la intención era aprobar un plan europeo, aunque no se descarta “una solución que provenga sólo de Alemania”.</w:t>
      </w:r>
    </w:p>
    <w:p>
      <w:pPr>
        <w:pStyle w:val="Normal"/>
        <w:jc w:val="both"/>
        <w:rPr>
          <w:rFonts w:ascii="Times New Roman" w:hAnsi="Times New Roman" w:cs="Times New Roman"/>
          <w:sz w:val="24"/>
          <w:szCs w:val="24"/>
        </w:rPr>
      </w:pPr>
      <w:r>
        <w:rPr>
          <w:rFonts w:cs="Times New Roman" w:ascii="Times New Roman" w:hAnsi="Times New Roman"/>
          <w:sz w:val="24"/>
          <w:szCs w:val="24"/>
        </w:rPr>
        <w:t>Las expectativas de un respaldo financiero a Grecia sirvieron para relajar la tensión en los mercados de deuda pública. La prima de riesgo y los seguros antiquiebra (CDS) de Grecia se redujeron. Y también los de España, que vio reducida, igualmente, su prima de riesgo con respecto al bono alemán a 10 años. El euro pegó un respingo que empujó un 2,88% al barril de crudo Brent, pero tras el desmentido volvió a baj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pio Almunia alimentó el runrún de rescate: “Quisiera que los líderes de Europa dijeran a las autoridades griegas que a cambio de los esfuerzos que están haciendo, van a obtener ayuda nuest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descartó la intervención del Fondo Monetario Internacional (FMI). “No necesitamos llamar al FMI. Lo podemos y debemos hacer nosotros”, declaró Almunia, casi dando por hecho el rescate. El flamante comisario de Competencia añadió: “Tenemos instrumentos para afrontar situaciones difíciles como la de Grecia”. Y pidió un compromiso “claro”,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enen que estudiarse todas las opciones incluyendo la de cooperar con el FMI”, le respondió la eurodiputada holandesa del PP Europeo Corien Wortmann-Kool.</w:t>
      </w:r>
    </w:p>
    <w:p>
      <w:pPr>
        <w:pStyle w:val="Normal"/>
        <w:jc w:val="both"/>
        <w:rPr/>
      </w:pPr>
      <w:r>
        <w:rPr>
          <w:rFonts w:cs="Times New Roman" w:ascii="Times New Roman" w:hAnsi="Times New Roman"/>
          <w:color w:val="FF0000"/>
          <w:sz w:val="24"/>
          <w:szCs w:val="24"/>
          <w:u w:val="single"/>
        </w:rPr>
        <w:t>En la otra cara del euro, en Alemania, los expertos creen que la solución más plausible para ayudar a Grecia y detener la espiral de castigo de los mercados al flanco sur de la eurozona sería que el país germano y Francia o incluso un banco de la UE avalara los bonos griegos, tal como se ha hecho con los bancos a lo largo de todo el plane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europeos que no comparten el euro se muestran reticentes a salvar a Grecia. Fuentes oficiales suecas consultadas por Financial Times (FT) prefieren que el rescate lo asuma el FMI, que tiene los “conocimientos técnicos sobre cómo hacerlo”. Y fuentes del Gobierno londinense sugirieron que el riesgo de que Grecia contagie a otras economías hace que el problema no deba ser abordado sólo por los países de la eurozon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odos a la espera de los detalles del plan de rescate europeo para Grecia, que en principio será liderado por Alemania. La idea es construir un muro o cortafuegos para evitar que la crisis de la deuda griega acabe convirtiéndose en una espiral fuera de control”... </w:t>
      </w:r>
      <w:r>
        <w:rPr>
          <w:rFonts w:cs="Times New Roman" w:ascii="Times New Roman" w:hAnsi="Times New Roman"/>
          <w:sz w:val="24"/>
          <w:szCs w:val="24"/>
          <w:u w:val="single"/>
        </w:rPr>
        <w:t>El rescate de Grecia: Alemania levantará un muro para aislar la crisis de deuda</w:t>
      </w:r>
      <w:r>
        <w:rPr>
          <w:rFonts w:cs="Times New Roman" w:ascii="Times New Roman" w:hAnsi="Times New Roman"/>
          <w:sz w:val="24"/>
          <w:szCs w:val="24"/>
        </w:rPr>
        <w:t xml:space="preserve"> (El Economista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Finanzas alemán, Wolfgang Schaeuble, comparece hoy ante el Parlamento para dar unas guías sobre los pasos que seguirá su Gobierno para ayudar a Grecia. Ayer se sucedieron los rumores y desmentidos, aunque el portavoz para asuntos financieros de Angela Merkel, Michael Meister, anunció que “estamos considerando una ay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final, como era lógico, la Eurozona reconoce que el problema no sólo es de Grecia, sino que salpica a todos los países.</w:t>
      </w:r>
    </w:p>
    <w:p>
      <w:pPr>
        <w:pStyle w:val="Normal"/>
        <w:jc w:val="both"/>
        <w:rPr>
          <w:rFonts w:ascii="Times New Roman" w:hAnsi="Times New Roman" w:cs="Times New Roman"/>
          <w:sz w:val="24"/>
          <w:szCs w:val="24"/>
        </w:rPr>
      </w:pPr>
      <w:r>
        <w:rPr>
          <w:color w:val="0000FF"/>
          <w:lang w:val="en-US" w:eastAsia="en-US"/>
        </w:rPr>
        <w:drawing>
          <wp:inline distT="0" distB="0" distL="0" distR="0">
            <wp:extent cx="6000750" cy="1666875"/>
            <wp:effectExtent l="0" t="0" r="0" b="0"/>
            <wp:docPr id="5" name="Imagen 5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4" descr="">
                      <a:hlinkClick r:id="rId7"/>
                    </pic:cNvPr>
                    <pic:cNvPicPr>
                      <a:picLocks noChangeAspect="1" noChangeArrowheads="1"/>
                    </pic:cNvPicPr>
                  </pic:nvPicPr>
                  <pic:blipFill>
                    <a:blip r:embed="rId6"/>
                    <a:srcRect l="-6" t="-22" r="-6" b="-22"/>
                    <a:stretch>
                      <a:fillRect/>
                    </a:stretch>
                  </pic:blipFill>
                  <pic:spPr bwMode="auto">
                    <a:xfrm>
                      <a:off x="0" y="0"/>
                      <a:ext cx="6000750" cy="16668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n vano, en el hipotético caso de que Grecia se declarara insolvente, los grandes bancos sufrirían un fuerte golpe por la depreciación de sus carteras de bonos y por la reacción en cadena que se provocaría. Y eso, sin duda, repercutiría en las economías domésticas.</w:t>
      </w:r>
    </w:p>
    <w:p>
      <w:pPr>
        <w:pStyle w:val="Normal"/>
        <w:jc w:val="both"/>
        <w:rPr/>
      </w:pPr>
      <w:r>
        <w:rPr>
          <w:rFonts w:cs="Times New Roman" w:ascii="Times New Roman" w:hAnsi="Times New Roman"/>
          <w:sz w:val="24"/>
          <w:szCs w:val="24"/>
          <w:u w:val="single"/>
        </w:rPr>
        <w:t>Que habrá un paquete de ayuda financiera para Grecia es algo que a estas alturas parece evidente</w:t>
      </w:r>
      <w:r>
        <w:rPr>
          <w:rFonts w:cs="Times New Roman" w:ascii="Times New Roman" w:hAnsi="Times New Roman"/>
          <w:sz w:val="24"/>
          <w:szCs w:val="24"/>
        </w:rPr>
        <w:t xml:space="preserve">. Así lo confirman las reacciones de los mercados y noticias cruzadas que se llevan sucediendo sin parar durante todo el día. </w:t>
      </w:r>
      <w:r>
        <w:rPr>
          <w:rFonts w:cs="Times New Roman" w:ascii="Times New Roman" w:hAnsi="Times New Roman"/>
          <w:sz w:val="24"/>
          <w:szCs w:val="24"/>
          <w:u w:val="single"/>
        </w:rPr>
        <w:t>Ahora bien, el cómo se articulará la operación promete emociones fuertes habida cuenta de que hay partidarios de que la Unión Europea actúe sola y partidarios que opinan que el FMI es la institución más indicada y preparada. Nunca mejor dicho, la tragedia griega está serv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países que no pertenecen a la zona del euro, Reino Unido y Suecia, se oponen al eje franco-alemán y sus satélites porque son partidarios de que el FMI lleve la voz cantante en la o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puesto que ninguno de los dos son socios del euro porque conservan sus libras y coronas, el argumento para levantar la voz es que el riesgo de contagio no es un asunto exclusivo para los 16 países que comparten moneda, sino que es una amenaza para los 27 miembros de la Unión Europ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los más europeístas la intervención del FMI sería un revés estratégico dadas las ambiciones de Eurolandia por asentar su poder económico en el mundo a través del euro. Además, se teme que el FMI fuera más duro que Bruselas en sus condiciones y se rechaza su implicación porque significaría una renuncia parcial de soberanía por parte de Grecia. Además, EEUU tiene mucho mando en la institución aunque esté gobernada por un francés.</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Como si fuera una maratón, ha comenzado una prueba de resistencia para los mercados y para los nervios de los inversores</w:t>
      </w:r>
      <w:r>
        <w:rPr>
          <w:rFonts w:cs="Times New Roman" w:ascii="Times New Roman" w:hAnsi="Times New Roman"/>
          <w:sz w:val="24"/>
          <w:szCs w:val="24"/>
        </w:rPr>
        <w:t xml:space="preserve">. </w:t>
      </w:r>
      <w:r>
        <w:rPr>
          <w:rFonts w:cs="Times New Roman" w:ascii="Times New Roman" w:hAnsi="Times New Roman"/>
          <w:sz w:val="24"/>
          <w:szCs w:val="24"/>
          <w:u w:val="single"/>
        </w:rPr>
        <w:t>Jean Claude Trichet, cual moderno Filípides, saldrá corriendo de Sidney para llegar a la Cumbre de la UE (11/2), ya que se encontraba en Australia participando en un simposio de política monetaria</w:t>
      </w:r>
      <w:r>
        <w:rPr>
          <w:rFonts w:cs="Times New Roman" w:ascii="Times New Roman" w:hAnsi="Times New Roman"/>
          <w:sz w:val="24"/>
          <w:szCs w:val="24"/>
        </w:rPr>
        <w:t xml:space="preserve"> organizado por el banco central del país de las antípodas. </w:t>
      </w:r>
      <w:r>
        <w:rPr>
          <w:rFonts w:cs="Times New Roman" w:ascii="Times New Roman" w:hAnsi="Times New Roman"/>
          <w:sz w:val="24"/>
          <w:szCs w:val="24"/>
          <w:u w:val="single"/>
        </w:rPr>
        <w:t>La distancia que hay que recorrer para anunciar medidas que signifiquen la victoria de la Eurozona sobre los problemas griegos y sobre la horda especuladora es larg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artículo 122 permite el rescate</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sta el momento, la UE había puesto en marcha un plan de rescate financiero de 50.000 millones de euros, en colaboración con el FMI, para ayudar a varios países del Este de Europa, tales como Hungría, Letonia o Rumanía, entre otros. Ahora se estudia el rescate de un país miembro de la zona euro y, tal y como se preveía, en este caso Bruselas quiere evitar la intervención del Fondo Monetario.</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omisión podría hacer uso del Tratado de Lisboa para amparar legalmente el rescate de Grecia. En concreto, el artículo 122 señala que Bruselas puede adoptar medidas de ayuda económica y financiera de carácter extraordinario en caso de que “algún país miembro se encuentre en serias dificultades causadas por desastres naturales o acontecimientos de carácter excepcional que escapen a su contro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os jefes de Estado y de Gobierno de la Unión Europea celebran una cumbre informal extraordinaria en la que buscarán soluciones a la crisis de deuda de Grecia con el objetivo de evitar la quiebra del país y el contagio a otros Estados de la eurozona que han sido atacados por los mercados como España o Portugal”... </w:t>
      </w:r>
      <w:r>
        <w:rPr>
          <w:rFonts w:cs="Times New Roman" w:ascii="Times New Roman" w:hAnsi="Times New Roman"/>
          <w:sz w:val="24"/>
          <w:szCs w:val="24"/>
        </w:rPr>
        <w:t xml:space="preserve">Según “Le Monde” - </w:t>
      </w:r>
      <w:r>
        <w:rPr>
          <w:rFonts w:cs="Times New Roman" w:ascii="Times New Roman" w:hAnsi="Times New Roman"/>
          <w:sz w:val="24"/>
          <w:szCs w:val="24"/>
          <w:u w:val="single"/>
        </w:rPr>
        <w:t>Alemania y Francia sopesan presentar un plan conjunto de rescate de Grecia</w:t>
      </w:r>
      <w:r>
        <w:rPr>
          <w:rFonts w:cs="Times New Roman" w:ascii="Times New Roman" w:hAnsi="Times New Roman"/>
          <w:sz w:val="24"/>
          <w:szCs w:val="24"/>
        </w:rPr>
        <w:t xml:space="preserve"> (Gaceta.es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umbre extraordinaria, la primera convocada y presidida por el presidente permanente de la UE, Herman Van Rompuy, no se celebrará en la sede del Consejo Europeo sino en la biblioteca Solvay. El objetivo es lograr que los líderes, que sólo estarán acompañados por un asesor, discutan de forma más libre en un entorno íntimo, según explicaron fuentes diplomátic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Consejo Europeo se ha visto precedido por dos días de intensos rumores que apuntan que los países de la eurozona están diseñando un plan de rescate para Grecia, unas especulaciones que han aplacado el nerviosismo de los mercados y las caídas de las bolsa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os líderes europeos reiterarán este jueves su apoyo “claro” a Grecia para hacer frente a su crisis de deuda. Pero a cambio pedirán al primer ministro griego, Giorgios Papandreu, nuevas garantías de que va a aplicar estrictamente su riguroso plan de ajuste presupuestario, que prevé recortar el déficit 4 puntos este año y pasar del 12,7% del PIB en 2009 hasta el 2,8% en 2012. Y le advertirán de que la UE someterá a una vigilancia reforzada las cuentas públicas griegas, según las fuentes consultad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apoyo no puede ser gratis. Eso crearía las condiciones para futuros desequilibrios y futuras crisis. El apoyo tiene que ser un apoyo claro, y tenemos instrumentos para ello, a cambio de un compromiso claro de asumir las responsabilidades, cada cual las que le corresponden”, dijo el comisario de Competencia, Joaquín Almunia</w:t>
      </w:r>
      <w:r>
        <w:rPr>
          <w:rFonts w:cs="Times New Roman" w:ascii="Times New Roman" w:hAnsi="Times New Roman"/>
          <w:sz w:val="24"/>
          <w:szCs w:val="24"/>
        </w:rPr>
        <w:t xml:space="preserve">. El mensaje no se dirigirá únicamente a Grecia, sino que </w:t>
      </w:r>
      <w:r>
        <w:rPr>
          <w:rFonts w:cs="Times New Roman" w:ascii="Times New Roman" w:hAnsi="Times New Roman"/>
          <w:sz w:val="24"/>
          <w:szCs w:val="24"/>
          <w:u w:val="single"/>
        </w:rPr>
        <w:t>también se advertirá al resto de países de la eurozona, y especialmente a los que tienen más problemas de déficit como España y Portugal, que “el retorno a unas finanzas públicas equilibradas es fundamental”.</w:t>
      </w:r>
    </w:p>
    <w:p>
      <w:pPr>
        <w:pStyle w:val="Normal"/>
        <w:jc w:val="both"/>
        <w:rPr/>
      </w:pPr>
      <w:r>
        <w:rPr>
          <w:rFonts w:cs="Times New Roman" w:ascii="Times New Roman" w:hAnsi="Times New Roman"/>
          <w:color w:val="FF0000"/>
          <w:sz w:val="24"/>
          <w:szCs w:val="24"/>
          <w:u w:val="single"/>
        </w:rPr>
        <w:t>El contenido concreto del plan -si incluirá préstamos, compromisos de préstamos, avales o promesas de suscribir las emisiones del Tesoro griego- todavía se está ultimando, aunque se descarta la emisión de eurobonos, afirmaba “Le Monde”, que citaba una fuente próxima a Sarkozy.</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podemos dejar caer a Grecia”, afirmaba la fuente. </w:t>
      </w:r>
      <w:r>
        <w:rPr>
          <w:rFonts w:cs="Times New Roman" w:ascii="Times New Roman" w:hAnsi="Times New Roman"/>
          <w:sz w:val="24"/>
          <w:szCs w:val="24"/>
          <w:u w:val="single"/>
        </w:rPr>
        <w:t>“La idea es que haya un compromiso franco-alemán fuerte, lo que no impide que después se produzcan decisiones a 27. El problema es que, entre los 27, están también Grecia, Portugal o España, países que han sido atacados. Sería curioso que estos países financien el salvamento de Grecia”, prosegu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rancia no quiere que el Fondo Monetario Internacional (FMI) participe en el plan de rescate, aunque no excluye su asistencia técnica. También Almunia ha rechazado la intervención del FMI.</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primer ministro griego, Giorgios Papandreu, reconoció ayer que su país está pidiendo apoyo político de parte de la Unión Europea para defenderse de los especuladores, pero destacó que su gobierno no quiere ayudas económicas. “No hemos pedido dinero” de los contribuyentes, afirmó.</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No hemos pedido dinero de Alemania, Francia, Italia o de cualquier otro contribuyente”, afirmó el primer ministro en una reunión de gabinete. “Lo que queremos es apoyo político para acabar con la especulación y la difamación de nuestro país”, añadió... </w:t>
      </w:r>
      <w:r>
        <w:rPr>
          <w:rFonts w:cs="Times New Roman" w:ascii="Times New Roman" w:hAnsi="Times New Roman"/>
          <w:sz w:val="24"/>
          <w:szCs w:val="24"/>
          <w:u w:val="single"/>
        </w:rPr>
        <w:t>Grecia asegura que no ha pedido dinero de los contribuyentes europeos</w:t>
      </w:r>
      <w:r>
        <w:rPr>
          <w:rFonts w:cs="Times New Roman" w:ascii="Times New Roman" w:hAnsi="Times New Roman"/>
          <w:sz w:val="24"/>
          <w:szCs w:val="24"/>
        </w:rPr>
        <w:t xml:space="preserve"> (El Economista - </w:t>
      </w:r>
      <w:r>
        <w:rPr>
          <w:rFonts w:cs="Times New Roman" w:ascii="Times New Roman" w:hAnsi="Times New Roman"/>
          <w:b/>
          <w:sz w:val="24"/>
          <w:szCs w:val="24"/>
        </w:rPr>
        <w:t>18/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apandreu, quien lucha por equilibrar duras medidas de austeridad con una amenaza de disturbios sociales, les dijo a sus ministros que la crisis financiera no es sólo griega, sino un problema europeo que necesitaba una acción coordinada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En efecto, los problemas financieros de Grecia han sacudido a la zona euro y los dirigentes de la UE han comprometido su apoyo al plan de reducción de gastos de Atenas, pero no han garantizado ayudas económicas. Las encuestas en algunos países miembros han mostrado que la opinión pública es generalmente contraria a un rescate del país hele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hora, Grecia está concentrada en cumplir el programa de ajuste presupuestario con el que pretende hacer frente al elevado déficit del país. Dicho plan ya ha recibido el visto bueno de Bruselas, aunque su avance será sometido a examen en el plazo de un mes. </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mandatario afirmó que estaba decidido a resolver los problemas del pasado y a ayudar a Grecia a superar la crisis, pero que necesita margen de maniobra para que las medidas proyectadas funcionen. “Lo que pedimos es el tiempo necesario para aplicar nuestro programa, lo que nos dará credibilidad y nos permitirá obtener financiación en condiciones normales”, manifestó.</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Vapuleada por los grandes déficits del sector público y dudosas prácticas contables, Grecia deberá volver pronto al mercado de deuda para cubrir sus necesidad de financiamiento.</w:t>
      </w:r>
    </w:p>
    <w:p>
      <w:pPr>
        <w:pStyle w:val="Normal"/>
        <w:jc w:val="both"/>
        <w:rPr/>
      </w:pPr>
      <w:r>
        <w:rPr>
          <w:rFonts w:cs="Times New Roman" w:ascii="Times New Roman" w:hAnsi="Times New Roman"/>
          <w:i/>
          <w:sz w:val="24"/>
          <w:szCs w:val="24"/>
        </w:rPr>
        <w:t xml:space="preserve">La siguiente emisión de bonos incluso podría realizarse la próxima semana, y los observadores la examinarán con lupa para determinar la facilidad con la que Grecia puede refinanciar su deuda a punto de vencer”... </w:t>
      </w:r>
      <w:r>
        <w:rPr>
          <w:rFonts w:cs="Times New Roman" w:ascii="Times New Roman" w:hAnsi="Times New Roman"/>
          <w:sz w:val="24"/>
          <w:szCs w:val="24"/>
          <w:u w:val="single"/>
        </w:rPr>
        <w:t>La colocación de un bono es la próxima prueba de fuego de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Grecia necesita obtener 20.000 millones de euros (US$ 27.210 millones) para pagar deudas que vencen en abril y mayo, de un total de más de 54.000 millones de euros (US$ 73.260 millones) que tiene que emitir este año. Otros integrantes de la zona euro se han comprometido a apoyar a Atenas pero hasta ahora no han puesto el dinero sobre la mesa.</w:t>
      </w:r>
    </w:p>
    <w:p>
      <w:pPr>
        <w:pStyle w:val="Normal"/>
        <w:jc w:val="both"/>
        <w:rPr>
          <w:rFonts w:ascii="Times New Roman" w:hAnsi="Times New Roman" w:cs="Times New Roman"/>
          <w:sz w:val="24"/>
          <w:szCs w:val="24"/>
        </w:rPr>
      </w:pPr>
      <w:r>
        <w:rPr>
          <w:rFonts w:cs="Times New Roman" w:ascii="Times New Roman" w:hAnsi="Times New Roman"/>
          <w:sz w:val="24"/>
          <w:szCs w:val="24"/>
        </w:rPr>
        <w:t>Grecia tiene hasta el 16 de marzo para comenzar a recortar su déficit fiscal, estimado en 12,7% del Producto Interno Bruto del año pasado, y la Unión Europea ha amenazado con intervenir si Atenas no cumple sus promes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UE quiere mostrar que apoya a (los países periféricos) sin tener que meterse la mano al bolsillo”, dijo Jim Reid, estratega de crédito de Deustche Bank. “Tal compromiso parece ser suficiente para estabilizar la situación a corto plazo, ¿pero bastará cuando surja la próxima necesidad de financiamiento? Tememos que esto no ocurra”, añadió.</w:t>
      </w:r>
    </w:p>
    <w:p>
      <w:pPr>
        <w:pStyle w:val="Normal"/>
        <w:jc w:val="both"/>
        <w:rPr/>
      </w:pPr>
      <w:r>
        <w:rPr>
          <w:rFonts w:cs="Times New Roman" w:ascii="Times New Roman" w:hAnsi="Times New Roman"/>
          <w:sz w:val="24"/>
          <w:szCs w:val="24"/>
          <w:u w:val="single"/>
        </w:rPr>
        <w:t>En el primer mes y medio del año 2010, Grecia ha recaudado 13.600 millones de euros (US$ 18.450 millones) mediante la venta de bonos del Tesoro</w:t>
      </w:r>
      <w:r>
        <w:rPr>
          <w:rFonts w:cs="Times New Roman" w:ascii="Times New Roman" w:hAnsi="Times New Roman"/>
          <w:sz w:val="24"/>
          <w:szCs w:val="24"/>
        </w:rPr>
        <w:t>, según la Agencia de Administración de Deuda Pública.</w:t>
      </w:r>
    </w:p>
    <w:p>
      <w:pPr>
        <w:pStyle w:val="Normal"/>
        <w:jc w:val="both"/>
        <w:rPr/>
      </w:pPr>
      <w:r>
        <w:rPr>
          <w:rFonts w:cs="Times New Roman" w:ascii="Times New Roman" w:hAnsi="Times New Roman"/>
          <w:sz w:val="24"/>
          <w:szCs w:val="24"/>
          <w:u w:val="single"/>
        </w:rPr>
        <w:t>El país heleno planea vender hasta 5.000 millones de euros (US$ 6.780 millones) en bonos a 10 años en una operación que podría realizarse en la tercer semana de febrero</w:t>
      </w:r>
      <w:r>
        <w:rPr>
          <w:rFonts w:cs="Times New Roman" w:ascii="Times New Roman" w:hAnsi="Times New Roman"/>
          <w:sz w:val="24"/>
          <w:szCs w:val="24"/>
        </w:rPr>
        <w:t>, dijeron fuentes cercanas. La oferta confirmaría los comentarios de Spyros Papanikolaou, director de la Agencia de Administración de la Deuda Pública, quien manifestó en enero que Atenas planea emitir bonos a 10 años en febrero.</w:t>
      </w:r>
    </w:p>
    <w:p>
      <w:pPr>
        <w:pStyle w:val="Normal"/>
        <w:jc w:val="both"/>
        <w:rPr/>
      </w:pPr>
      <w:r>
        <w:rPr>
          <w:rFonts w:cs="Times New Roman" w:ascii="Times New Roman" w:hAnsi="Times New Roman"/>
          <w:sz w:val="24"/>
          <w:szCs w:val="24"/>
          <w:u w:val="single"/>
        </w:rPr>
        <w:t>Los banqueros afirman que los inversionistas se mostrarán probablemente cautelosos después del flojo rendimiento de una emisión de bonos en enero</w:t>
      </w:r>
      <w:r>
        <w:rPr>
          <w:rFonts w:cs="Times New Roman" w:ascii="Times New Roman" w:hAnsi="Times New Roman"/>
          <w:sz w:val="24"/>
          <w:szCs w:val="24"/>
        </w:rPr>
        <w:t>. Los papeles perdieron en poco tiempo hasta 2,5% de su valor, en parte debido a la decisión de incrementar la emisión a 8.000 millones de euros, frente a un monto original de entre 3.000 millones y 5.000 millones de la divisa europea.</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38775" cy="31813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7" t="-11" r="-7" b="-11"/>
                    <a:stretch>
                      <a:fillRect/>
                    </a:stretch>
                  </pic:blipFill>
                  <pic:spPr bwMode="auto">
                    <a:xfrm>
                      <a:off x="0" y="0"/>
                      <a:ext cx="5438775" cy="3181350"/>
                    </a:xfrm>
                    <a:prstGeom prst="rect">
                      <a:avLst/>
                    </a:prstGeom>
                  </pic:spPr>
                </pic:pic>
              </a:graphicData>
            </a:graphic>
          </wp:inline>
        </w:drawing>
      </w:r>
    </w:p>
    <w:p>
      <w:pPr>
        <w:pStyle w:val="Normal"/>
        <w:jc w:val="both"/>
        <w:rPr/>
      </w:pPr>
      <w:r>
        <w:rPr>
          <w:rFonts w:cs="Times New Roman" w:ascii="Times New Roman" w:hAnsi="Times New Roman"/>
          <w:sz w:val="24"/>
          <w:szCs w:val="24"/>
          <w:u w:val="single"/>
        </w:rPr>
        <w:t>Algunos banqueros coinciden en afirmar que Grecia debería captar toda la financiación que pueda durante este mes, ya que tendrá que hacer frente al pago de 20.000 millones de euros entre abril y mayo por el vencimiento de parte de su deuda.</w:t>
      </w:r>
      <w:r>
        <w:rPr>
          <w:rFonts w:cs="Times New Roman" w:ascii="Times New Roman" w:hAnsi="Times New Roman"/>
          <w:sz w:val="24"/>
          <w:szCs w:val="24"/>
        </w:rPr>
        <w:t xml:space="preserve"> “Cuanto antes lo hagan mejor. No pueden aplazar la decisión hasta el último momento”, opinaba un banqu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aumentan los rumores sobre los bancos que gestionarán la venta de bonos, tras la polémica surgida sobre el acuerdo a cinco años alcanzado el mes pasado en los mercados secundarios, después de que Atenas negara la noticia publicada en Financial Times según la cual, habría recurrido a China para venderle 25.000 euros de su deuda públic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recia necesita recortar costos donde sea para reducir su déficit presupuestario y dejarlo dentro del límite del 3% del PIB establecido por la Unión Europea. Se espera que Atenas presente a la UE su primer plan de reducción del déficit fiscal el 16 de marzo.</w:t>
      </w:r>
    </w:p>
    <w:p>
      <w:pPr>
        <w:pStyle w:val="Normal"/>
        <w:jc w:val="both"/>
        <w:rPr/>
      </w:pPr>
      <w:r>
        <w:rPr>
          <w:rFonts w:cs="Times New Roman" w:ascii="Times New Roman" w:hAnsi="Times New Roman"/>
          <w:sz w:val="24"/>
          <w:szCs w:val="24"/>
        </w:rPr>
        <w:t>La UE pretende que Grecia imponga recortes de gastos por al menos 2.000 millones de euros (US$ 2.713 millones) y aumente los impuestos para reducir su déficit. Grecia, sin embargo, teme que nuevas medidas de austeridad generen malestar en la población, según personas cercanas a los planes del gobierno. “La presión por parte de la UE es tremenda”, aseveró una fuente. “Grecia podría sufrir fácilmente disturbios sociales si el gobierno adopta más medidas a corto plazo. Es una situación muy difícil”.</w:t>
      </w:r>
    </w:p>
    <w:p>
      <w:pPr>
        <w:pStyle w:val="Normal"/>
        <w:jc w:val="both"/>
        <w:rPr/>
      </w:pPr>
      <w:r>
        <w:rPr>
          <w:rFonts w:cs="Times New Roman" w:ascii="Times New Roman" w:hAnsi="Times New Roman"/>
          <w:sz w:val="24"/>
          <w:szCs w:val="24"/>
        </w:rPr>
        <w:t>En Grecia ya hay quienes piensan que el plan actual -que incluye reducir el déficit en cuatro puntos porcentuales del PIB este año por medio de congelamientos o recortes salariales, alzas de impuestos y la captura de evasores fiscales- ya es demasiado drástico.</w:t>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del Ministerio de Finanzas abandonaron sus puestos en protesta por los recortes. Empleados del servicio de aduanas declararon una huelga de tres días, mientras que funcionarios del servicio de impuestos, conductores de taxi y transportistas amenazan con ir a la huelga.</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no obstante, Bruselas sólo ha otorgado un tibio apoyo al plan, y algunos funcionarios europeos afirman que los recortes deberían ser mayores. Si el progreso de Grecia en relación a los recortes fiscales no satisface a la UE, el bloque de 27 países se reserva el derecho de imponer a Atenas medidas adicionales. La UE puede asumir el control del presupuesto de Grecia bajo el artículo 126-9 del Tratado de Lisbo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s inyecciones se llevarían a cabo en base al porcentaje que cada país tiene en la financiación del BCE. Alemania tendría que aportar, de este modo, cerca de un 20%. Las inyecciones estarían sujetas a condiciones muy estrictas para Grecia.</w:t>
      </w:r>
    </w:p>
    <w:p>
      <w:pPr>
        <w:pStyle w:val="Normal"/>
        <w:jc w:val="both"/>
        <w:rPr/>
      </w:pPr>
      <w:r>
        <w:rPr>
          <w:rFonts w:cs="Times New Roman" w:ascii="Times New Roman" w:hAnsi="Times New Roman"/>
          <w:i/>
          <w:sz w:val="24"/>
          <w:szCs w:val="24"/>
        </w:rPr>
        <w:t xml:space="preserve">Las ayudas del Eurogrupo a Grecia podrían alcanzar entre 20.000 y 25.000 millones de euros, según un informe elaborado en el ministerio alemán de Finanzas, que cita el semanario “Der Spiegel”. El reparto de estas inyecciones, que estarían compuestas por créditos y avales, se haría en base al porcentaje que cada país tiene en la financiación del Banco Central Europeo”... </w:t>
      </w:r>
      <w:r>
        <w:rPr>
          <w:rFonts w:cs="Times New Roman" w:ascii="Times New Roman" w:hAnsi="Times New Roman"/>
          <w:sz w:val="24"/>
          <w:szCs w:val="24"/>
          <w:u w:val="single"/>
        </w:rPr>
        <w:t>Las ayudas del Eurogrupo a Grecia podrían alcanzar los 25.000 millones</w:t>
      </w:r>
      <w:r>
        <w:rPr>
          <w:rFonts w:cs="Times New Roman" w:ascii="Times New Roman" w:hAnsi="Times New Roman"/>
          <w:sz w:val="24"/>
          <w:szCs w:val="24"/>
        </w:rPr>
        <w:t xml:space="preserve"> (Intereconomia - </w:t>
      </w:r>
      <w:r>
        <w:rPr>
          <w:rFonts w:cs="Times New Roman" w:ascii="Times New Roman" w:hAnsi="Times New Roman"/>
          <w:b/>
          <w:sz w:val="24"/>
          <w:szCs w:val="24"/>
        </w:rPr>
        <w:t>20/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Alemania, esto significaría en torno al veinte por ciento, es decir entre 4.000 y 5.000 millones de euros, ayudas que por parte de este país serían gestionadas a través del Banco de Reconstrucción (KfW).</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inyecciones estarían sujetas a condiciones muy estrictas y tan sólo se entregarían una vez que Grecia hubiera cumplido estas premisas, según los expertos.</w:t>
      </w:r>
    </w:p>
    <w:p>
      <w:pPr>
        <w:pStyle w:val="Normal"/>
        <w:jc w:val="both"/>
        <w:rPr>
          <w:rFonts w:ascii="Times New Roman" w:hAnsi="Times New Roman" w:cs="Times New Roman"/>
          <w:sz w:val="24"/>
          <w:szCs w:val="24"/>
        </w:rPr>
      </w:pPr>
      <w:r>
        <w:rPr>
          <w:rFonts w:cs="Times New Roman" w:ascii="Times New Roman" w:hAnsi="Times New Roman"/>
          <w:sz w:val="24"/>
          <w:szCs w:val="24"/>
        </w:rPr>
        <w:t>Creen además que a medio plazo son necesarias medidas adicionales para evitar que se produzca un desequilibrio en la eurozona, como por ejemplo que el Eurogrupo coordine mejor sus políticas económic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ministerio ve además necesario crear una institución europea propia similar al Fondo Monetario Internacional</w:t>
      </w:r>
      <w:r>
        <w:rPr>
          <w:rFonts w:cs="Times New Roman" w:ascii="Times New Roman" w:hAnsi="Times New Roman"/>
          <w:sz w:val="24"/>
          <w:szCs w:val="24"/>
        </w:rPr>
        <w:t>. Por ahora, el Gobierno alemán insiste oficialmente en que Grecia debe salir por sus propios medios de su crisis presupuestaria.</w:t>
      </w:r>
    </w:p>
    <w:p>
      <w:pPr>
        <w:pStyle w:val="Normal"/>
        <w:spacing w:lineRule="auto" w:line="240" w:before="280" w:after="280"/>
        <w:jc w:val="both"/>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El Ministerio alemán de Finanzas subrayó hoy que todavía no hay “decisiones concretas” sobre posibles ayudas del Eurogrupo para garantizar la liquidez de Gre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No hay ningún tipo de decisión preliminar, de ningún tipo y en ninguna dirección”, dijo hoy un portavoz del Ministerio, quien calificó de “especulaciones” unas informaciones publicadas este fin de semana por el semanario Der Spiegel, según las cuales Berlín ha elaborado propuestas sobre el posible reparto de las ayu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lemania asegura que no hay decisiones sobre ayudas a Greci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2/2/10</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citado portavoz ministerial subrayó que hasta que el 16 de marzo Grecia no presente su informe de consolidación, no habrá informaciones suficientes sobre cuáles serán, si acaso, las medidas adicionales necesarias de ayu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 momento, el Gobierno de Berlín parte de la base de que Grecia podrá seguir refinanciándose a través del mercado de capitales, dijo el portavoz ministerial. Lo que sí se contempla, añadió, es la necesidad de plantarse nuevas regulaciones y mecanismos de sanción para afrontar este tipo de crisi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acuerdo al semanario, expertos del Ministerio de Finanzas han elaborado un informe según el que las ayudas del Eurogrupo a Grecia podrían alcanzar entre 20.000 y 25.000 millones de euros. El reparto de estas inyecciones, que estarían compuestas por créditos y avales, se realizaría en base al porcentaje que tiene cada país en la financiación del Banco Central Europe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caso de Alemania, esto significaría en torno al veinte por ciento, es decir entre 4.000 y 5.000 millones de euros, ayudas que por parte de este país serían gestionadas a través del Banco de Reconstrucción (KfW).</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s inyecciones estarían sujetas a condiciones muy estrictas y tan sólo se entregarían una vez que Grecia hubiera cumplido estas premisas, proponen los expertos</w:t>
      </w:r>
      <w:r>
        <w:rPr>
          <w:rFonts w:eastAsia="Times New Roman" w:cs="Times New Roman" w:ascii="Times New Roman" w:hAnsi="Times New Roman"/>
          <w:sz w:val="24"/>
          <w:szCs w:val="24"/>
          <w:lang w:eastAsia="es-ES"/>
        </w:rPr>
        <w:t>. Además, creen que a medio plazo son necesarias medidas adicionales para evitar que se produzca un desequilibrio en la Eurozona, como por ejemplo que el Eurogrupo coordine mejor sus políticas económic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ministerio ve además necesario crear una institución europea propia similar al Fondo Monetario Internacional. Por ahora, el Gobierno alemán insiste oficialmente en que Grecia debe salir por sus propios medios de su crisis presupuesta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Grecia y sus socios de la zona euro se encaminan a una inevitable pugna sobre cuándo y en qué condiciones se llevará a cabo un posible rescate, a medida que el país enfrenta una prueba clave de la disposición de los inversionistas a seguir financiando su creciente défici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umenta la presión sobre Grecia por su déficit</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3/2/10</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Grecia encara una serie de retos importantes próximamente, incluyendo una esperada subasta de bonos, una huelga general de sus principales sindicatos fijada para el 24/2 y una visita de funcionarios de la UE que exigirán que el país endurezca sus medidas para controlar su déficit presupuestari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1924050" cy="26860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9"/>
                    <a:srcRect l="-19" t="-13" r="-19" b="-13"/>
                    <a:stretch>
                      <a:fillRect/>
                    </a:stretch>
                  </pic:blipFill>
                  <pic:spPr bwMode="auto">
                    <a:xfrm>
                      <a:off x="0" y="0"/>
                      <a:ext cx="1924050" cy="26860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líderes de la zona euro han ofrecido por ahora apenas una vaga promesa de “determinar y coordinar una acción, en caso de que sea necesaria” para ayudar a Grecia y sólo bajo la condición de que Atenas imponga más medidas de austeridad, incluyendo un aumento en los impuestos sobre las ventas y recortes profundos de sueldos en el sector públi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emania y Francia son extremadamente reacias a financiar los gastos sin control de Grecia y quieren mantener la presión sobre Atenas para poner en marcha una reforma radical del sistema fiscal y del gasto públic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su parte, el gobierno griego quiere que sus contrapartes de la zona euro digan de forma más explícita que rescatarán a Grecia si lo necesita y cómo lo harán. Este apoyo daría a los mercados financieros más confianza de que Grecia no declarará una cesación de pagos, lo que haría caer los rendimientos de los bonos griegos</w:t>
      </w:r>
      <w:r>
        <w:rPr>
          <w:rFonts w:eastAsia="Times New Roman" w:cs="Times New Roman" w:ascii="Times New Roman" w:hAnsi="Times New Roman"/>
          <w:sz w:val="24"/>
          <w:szCs w:val="24"/>
          <w:lang w:eastAsia="es-ES"/>
        </w:rPr>
        <w:t xml:space="preserve"> y ayudaría al gobierno a recaudar fondos en el mercado sin tener que pagar elevadas tasas de interés, sostienen funcionarios grieg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Una </w:t>
      </w:r>
      <w:r>
        <w:rPr>
          <w:rFonts w:eastAsia="Times New Roman" w:cs="Times New Roman" w:ascii="Times New Roman" w:hAnsi="Times New Roman"/>
          <w:color w:val="FF0000"/>
          <w:sz w:val="24"/>
          <w:szCs w:val="24"/>
          <w:u w:val="single"/>
          <w:lang w:eastAsia="es-ES"/>
        </w:rPr>
        <w:t>cesación de pagos de Grecia podría hacer que el pánico en los mercados financieros se extienda a otras economías en apuros como Portugal, España e Italia, amenazando a los cruciales mercados de exportación franceses y alemanes, así como la salud financiera de muchos bancos regionales expuestos a las deudas de los países del sur europe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demás, Grecia aún tiene la opción de pedir ayuda al FMI, sin recurrir a otros gobiernos de la zona euro. Los líderes del bloque quieren manejar internamente a Grecia y limitar la ayuda del FMI a la asesoría técnica. Pero el FMI -que ayudó a Hungría y Letonia durante sus crisis financieras- ha dicho que ofrecerá asistencia a Grecia si se lo solicita.</w:t>
      </w:r>
    </w:p>
    <w:p>
      <w:pPr>
        <w:pStyle w:val="Normal"/>
        <w:spacing w:lineRule="auto" w:line="240" w:before="280" w:after="280"/>
        <w:jc w:val="both"/>
        <w:rPr/>
      </w:pPr>
      <w:r>
        <w:rPr>
          <w:rFonts w:eastAsia="Times New Roman" w:cs="Times New Roman" w:ascii="Times New Roman" w:hAnsi="Times New Roman"/>
          <w:sz w:val="24"/>
          <w:szCs w:val="24"/>
          <w:lang w:eastAsia="es-ES"/>
        </w:rPr>
        <w:t>Funcionarios griegos dijeron el 22 de febrero que Atenas podría aceptar las condiciones antes de la reunión del 16 de marzo de los ministros de Finanzas europeos, que analizarán el progreso de Grecia.</w:t>
      </w:r>
    </w:p>
    <w:p>
      <w:pPr>
        <w:pStyle w:val="Normal"/>
        <w:spacing w:lineRule="auto" w:line="240" w:before="280" w:after="280"/>
        <w:jc w:val="both"/>
        <w:rPr/>
      </w:pPr>
      <w:r>
        <w:rPr>
          <w:rFonts w:eastAsia="Times New Roman" w:cs="Times New Roman" w:ascii="Times New Roman" w:hAnsi="Times New Roman"/>
          <w:sz w:val="24"/>
          <w:szCs w:val="24"/>
          <w:lang w:eastAsia="es-ES"/>
        </w:rPr>
        <w:t>El gobierno griego espera captar entre 3.000 millones y 5.000 millones de euros en una emisión de bonos que podría realizar en la cuarta semana de febrero. La tasa de interés que Grecia tiene que ofrecer para atraer a inversionistas será estudiada con detalle como indicio de si el país puede cubrir sus necesidades de financiación en los próximos meses sin un resca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e 22 de febrero llegó a Atenas un equipo de funcionarios de la UE y del FMI para discutir aumentos de impuestos adicionales y recortes de gastos, además de las actuales medidas para controlar el déficit grieg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funcionarios europeos también quieren que Atentas recorte los salarios de empleados públicos aún más de lo prometido, y hacen hincapié en que la implementación de estas medidas -y no solamente su anuncio- es una condición previa a cualquier ayuda de la zona eur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Decenas de miles de griegos se tomaron las calles el miércoles a medida que buena parte del país entró en una huelga de 24 horas para protestar por las medidas de austeridad del gobierno”...</w:t>
      </w:r>
      <w:r>
        <w:rPr>
          <w:rFonts w:cs="Times New Roman" w:ascii="Times New Roman" w:hAnsi="Times New Roman"/>
          <w:sz w:val="24"/>
          <w:szCs w:val="24"/>
        </w:rPr>
        <w:t xml:space="preserve"> </w:t>
      </w:r>
      <w:r>
        <w:rPr>
          <w:rFonts w:cs="Times New Roman" w:ascii="Times New Roman" w:hAnsi="Times New Roman"/>
          <w:sz w:val="24"/>
          <w:szCs w:val="24"/>
          <w:u w:val="single"/>
          <w:lang w:val="en-US"/>
        </w:rPr>
        <w:t>Huelga de 24 horas paraliza a Grecia</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4/2/10</w:t>
      </w:r>
      <w:r>
        <w:rPr>
          <w:rFonts w:cs="Times New Roman" w:ascii="Times New Roman" w:hAnsi="Times New Roman"/>
          <w:sz w:val="24"/>
          <w:szCs w:val="24"/>
          <w:lang w:val="en-US"/>
        </w:rPr>
        <w:t>)</w:t>
      </w:r>
    </w:p>
    <w:p>
      <w:pPr>
        <w:pStyle w:val="Normal"/>
        <w:shd w:fill="FFFFFF" w:val="clear"/>
        <w:rPr>
          <w:rFonts w:ascii="Arial" w:hAnsi="Arial" w:eastAsia="Times New Roman" w:cs="Arial"/>
          <w:color w:val="333333"/>
          <w:sz w:val="15"/>
          <w:szCs w:val="15"/>
          <w:lang w:eastAsia="es-ES"/>
        </w:rPr>
      </w:pPr>
      <w:r>
        <w:rPr>
          <w:rFonts w:cs="Times New Roman" w:ascii="Times New Roman" w:hAnsi="Times New Roman"/>
          <w:sz w:val="24"/>
          <w:szCs w:val="24"/>
          <w:lang w:val="en-US"/>
        </w:rPr>
        <w:tab/>
        <w:t xml:space="preserve">    </w:t>
      </w:r>
      <w:r>
        <w:rPr>
          <w:rFonts w:eastAsia="Times New Roman" w:cs="Arial" w:ascii="Arial" w:hAnsi="Arial"/>
          <w:color w:val="333333"/>
          <w:sz w:val="15"/>
          <w:szCs w:val="15"/>
          <w:lang w:val="en-US" w:eastAsia="en-US"/>
        </w:rPr>
        <w:drawing>
          <wp:inline distT="0" distB="0" distL="0" distR="0">
            <wp:extent cx="3867150" cy="22479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0"/>
                    <a:srcRect l="-9" t="-16" r="-9" b="-16"/>
                    <a:stretch>
                      <a:fillRect/>
                    </a:stretch>
                  </pic:blipFill>
                  <pic:spPr bwMode="auto">
                    <a:xfrm>
                      <a:off x="0" y="0"/>
                      <a:ext cx="3867150" cy="224790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Arial" w:cs="Arial" w:ascii="Arial" w:hAnsi="Arial"/>
          <w:color w:val="333333"/>
          <w:sz w:val="18"/>
          <w:szCs w:val="18"/>
          <w:lang w:eastAsia="es-ES"/>
        </w:rPr>
        <w:t xml:space="preserve">         </w:t>
      </w:r>
      <w:r>
        <w:rPr>
          <w:rFonts w:cs="Times New Roman" w:ascii="Times New Roman" w:hAnsi="Times New Roman"/>
          <w:sz w:val="24"/>
          <w:szCs w:val="24"/>
        </w:rPr>
        <w:t>Jornada de Huelga General por la cruda realidad económica que sacude Grecia</w:t>
      </w:r>
    </w:p>
    <w:p>
      <w:pPr>
        <w:pStyle w:val="Normal"/>
        <w:jc w:val="both"/>
        <w:rPr>
          <w:rFonts w:ascii="Times New Roman" w:hAnsi="Times New Roman" w:cs="Times New Roman"/>
          <w:sz w:val="24"/>
          <w:szCs w:val="24"/>
        </w:rPr>
      </w:pPr>
      <w:r>
        <w:rPr>
          <w:rFonts w:cs="Times New Roman" w:ascii="Times New Roman" w:hAnsi="Times New Roman"/>
          <w:sz w:val="24"/>
          <w:szCs w:val="24"/>
        </w:rPr>
        <w:t>Un pequeño grupo de jóvenes lanzaron cócteles molotov a la policía, la cual respondió con gases lacrimógenos. Sin embargo, las 20.000 personas que llenaron las calles del centro de Atenas, un grupo relativamente grande para una huelga en Grecia, se limitaron principalmente a cantar arengas en contra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indicatos públicos y privados convocaron a la huelga para protestar por una amplia gama de medidas dirigidas a reducir el déficit presupuestal griego. El gobierno ha anunciado un congelamiento de los sueldos del sector público, recortes en los beneficios y el cierre de brechas tributarias para algunas profesiones, incluyendo empleados públicos. También ha anunciado un aumento en el impuesto al combusti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una guerra declarada en contra de los empleados públicos, aquellos que ganan menos”, dijo Spyros Papaspyros, presidente de ADEDY, un sindicato que cobija a trabajadores del sector público. “Lucharemos para mantener lo poco que tenemos. El gobierno y la UE deben entender que esta crisis debe ser pagada por los ricos”.</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del gobierno están dirigidas a reducir el déficit presupuestal de Grecia, que alcanzó cerca de 13% el año pasado, muy por encima del límite de 3% de la unión Europea. Esto ha elevado la tasa de interés que Grecia tiene que pagar para tomar dinero prestado.</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US" w:eastAsia="en-US"/>
        </w:rPr>
        <w:drawing>
          <wp:inline distT="0" distB="0" distL="0" distR="0">
            <wp:extent cx="5438775" cy="215265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1"/>
                    <a:srcRect l="-5" t="-13" r="-5" b="-13"/>
                    <a:stretch>
                      <a:fillRect/>
                    </a:stretch>
                  </pic:blipFill>
                  <pic:spPr bwMode="auto">
                    <a:xfrm>
                      <a:off x="0" y="0"/>
                      <a:ext cx="5438775" cy="21526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as protestas, que siguen a otras huelgas que se han llevado a cabo en las últimas semanas, Grecia parece determinada a seguir adelante con sus medidas. Una encuesta publicada el domingo por el periódico griego Ethnos mostró que 76% de los griegos estaba en contra de la huelga, por el momento, y 58% pensaba que las medidas de austeridad del gobierno eran la dirección correcta.</w:t>
      </w:r>
    </w:p>
    <w:p>
      <w:pPr>
        <w:pStyle w:val="Normal"/>
        <w:jc w:val="both"/>
        <w:rPr/>
      </w:pPr>
      <w:r>
        <w:rPr>
          <w:rFonts w:cs="Times New Roman" w:ascii="Times New Roman" w:hAnsi="Times New Roman"/>
          <w:sz w:val="24"/>
          <w:szCs w:val="24"/>
        </w:rPr>
        <w:t>Luego de una visita de funcionarios del Fondo Monetario Internacional y la Unión Europea, el gobierno podría anunciar nuevas medidas de austeridad en la primera semana de marzo. El 16 de marzo, los ministros de finanzas de la UE se reunirán para revisar el progreso de Grecia.</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manifestantes dijeron que aún no habían sufrido los efectos de los recortes, pero temían lo que pudiera suceder en el futur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Grecia pospuso hasta la próxima semana la emisión de un bono a 10 años, luego que el gobierno anuncie un nuevo paquete de austeridad que reducirá los gastos entre $ 2.000 millones de euros y $ 2.500 millones de euros (US$ 2.700 millones a US$ 3.400 millones), según fuentes al tanto. El gobierno espera recaudar entre 3.000 millones y 5.000 millones de euros en la emisión”...</w:t>
      </w:r>
      <w:r>
        <w:rPr>
          <w:rFonts w:cs="Times New Roman" w:ascii="Times New Roman" w:hAnsi="Times New Roman"/>
          <w:sz w:val="24"/>
          <w:szCs w:val="24"/>
        </w:rPr>
        <w:t xml:space="preserve"> </w:t>
      </w:r>
      <w:r>
        <w:rPr>
          <w:rFonts w:cs="Times New Roman" w:ascii="Times New Roman" w:hAnsi="Times New Roman"/>
          <w:sz w:val="24"/>
          <w:szCs w:val="24"/>
          <w:u w:val="single"/>
        </w:rPr>
        <w:t>Grecia pospone su emisión de bonos en medio del temor a una rebaja de calific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6/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l gobierno inicialmente planeaba emitir el bono a 10 años en la última semana de febrero, según una fuente al tanto, pero la oferta fue pospuesta debido a la huelga general de 24 horas llevada a cabo el 24/2 y por la advertencia de la agencia calificadora Standard &amp; Poor's de que podría bajar la calificación de Grecia en el transcurso de los siguientes 30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amp;P dijo que Grecia afronta un potencial recorte de uno o dos niveles, lo cual pondría al país al borde del territorio de bonos chatarra. Al mismo tiempo, la agencia calificadora dijo que no espera que un país de la euro zona entre en cesación de pagos, ni cree que ningún país se va a retirar del euro a median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ecia necesita tomar prestado cerca de 54.000 millones de euros este año. Hasta el momento ha recaudado 13.000 millones de euros. Ya que cerca de 22.000 millones de euros en bonos vencen en marzo y abril, esa cantidad debe ser recaudada antes de esas fechas.</w:t>
      </w:r>
    </w:p>
    <w:p>
      <w:pPr>
        <w:pStyle w:val="Normal"/>
        <w:jc w:val="both"/>
        <w:rPr/>
      </w:pPr>
      <w:r>
        <w:rPr>
          <w:rFonts w:cs="Times New Roman" w:ascii="Times New Roman" w:hAnsi="Times New Roman"/>
          <w:color w:val="FF0000"/>
          <w:sz w:val="24"/>
          <w:szCs w:val="24"/>
          <w:u w:val="single"/>
        </w:rPr>
        <w:t>Los mercados de crédito indicaron un creciente nerviosismo frente a la deuda griega. Los rendimientos sobre los bonos griegos a 10 años subieron 3,64 puntos porcentuales por encima de los seguros bonos alemanes, pero aún no están cerca de su cenit de 4,05 puntos porcentuales alcanzados a finales de enero</w:t>
      </w:r>
      <w:r>
        <w:rPr>
          <w:rFonts w:cs="Times New Roman" w:ascii="Times New Roman" w:hAnsi="Times New Roman"/>
          <w:color w:val="FF0000"/>
          <w:sz w:val="24"/>
          <w:szCs w:val="24"/>
        </w:rPr>
        <w:t>. El costo de asegurar en contra de una posible cesación de pagos también subió, pero las cifras siguen por debajo de sus topes de e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ecia se encuentra bajo la intensa presión de la Unión Europea y los mercados financieros para reducir su brecha presupuestal, la cual alcanzó cerca del 12,7% del producto interno bruto el año pasado, comparado al límite de 3% de la Unión Europea. El gobierno socialista se ha comprometido a recortar ese déficit a 8,7% del PIB este año y dejarlo por debajo de 3% para 2012.</w:t>
      </w:r>
    </w:p>
    <w:p>
      <w:pPr>
        <w:pStyle w:val="Normal"/>
        <w:jc w:val="both"/>
        <w:rPr/>
      </w:pPr>
      <w:r>
        <w:rPr>
          <w:rFonts w:cs="Times New Roman" w:ascii="Times New Roman" w:hAnsi="Times New Roman"/>
          <w:sz w:val="24"/>
          <w:szCs w:val="24"/>
        </w:rPr>
        <w:t>Las medidas que se anunciarán la primera semana de marzo se sumarán a los planes previamente anunciados de una serie de recortes presupuestales e incrementos de impuestos. Estos están dirigidos a producir entre 8.000 millones de euros y 10.000 millones de euros en ahorros e ingresos adicionales.</w:t>
      </w:r>
    </w:p>
    <w:p>
      <w:pPr>
        <w:pStyle w:val="Normal"/>
        <w:jc w:val="both"/>
        <w:rPr>
          <w:rFonts w:ascii="Times New Roman" w:hAnsi="Times New Roman" w:cs="Times New Roman"/>
          <w:sz w:val="24"/>
          <w:szCs w:val="24"/>
        </w:rPr>
      </w:pPr>
      <w:r>
        <w:rPr>
          <w:rFonts w:cs="Times New Roman" w:ascii="Times New Roman" w:hAnsi="Times New Roman"/>
          <w:sz w:val="24"/>
          <w:szCs w:val="24"/>
        </w:rPr>
        <w:t>Hasta el momento, esas medidas incluyen un congelamiento de los salarios de los empleados públicos, recortar los beneficios del sector público en un promedio de 10%, un aumento a los impuestos al combustible y el cierre de brechas impositivas que benefician a ciertas profesiones que pagan menos de lo que les correspondería en impuest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os socios europeos de Grecia siguen sin convencerse. Desde que la UE expresó su apoyo retórico a Grecia el 12 de febrero, los miembros del bloque como Alemania y Francia han exigido que Grecia tome medidas más duras para cerrar su brecha presupuestal antes de darle algún apoyo financiero específico.</w:t>
      </w:r>
    </w:p>
    <w:p>
      <w:pPr>
        <w:pStyle w:val="Normal"/>
        <w:jc w:val="both"/>
        <w:rPr>
          <w:rFonts w:ascii="Times New Roman" w:hAnsi="Times New Roman" w:cs="Times New Roman"/>
          <w:sz w:val="24"/>
          <w:szCs w:val="24"/>
        </w:rPr>
      </w:pPr>
      <w:r>
        <w:rPr>
          <w:rFonts w:cs="Times New Roman" w:ascii="Times New Roman" w:hAnsi="Times New Roman"/>
          <w:sz w:val="24"/>
          <w:szCs w:val="24"/>
        </w:rPr>
        <w:t>Grecia también contempla un nuevo incremento al impuesto a los combustibles, mientras que la UE también ha pedido a Atenas que recorte uno o dos meses extra de paga que los trabajadores públicos reciben actualmente, además de su salario normal, una medida que el gobierno está resistiend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Fondo Monetario Internacional (FMI), la Comisión Europea (CE) y el Banco Central Europeo (BCE) afirman que el plan de austeridad del Gobierno de Grecia no es suficiente para frenar la crisis financiera y recomiendan medidas adicionales de reajuste presupuestario por un total de 5.000 millones de euros.</w:t>
      </w:r>
    </w:p>
    <w:p>
      <w:pPr>
        <w:pStyle w:val="Normal"/>
        <w:jc w:val="both"/>
        <w:rPr>
          <w:rFonts w:ascii="Times New Roman" w:hAnsi="Times New Roman" w:cs="Times New Roman"/>
          <w:sz w:val="24"/>
          <w:szCs w:val="24"/>
        </w:rPr>
      </w:pPr>
      <w:r>
        <w:rPr>
          <w:rFonts w:cs="Times New Roman" w:ascii="Times New Roman" w:hAnsi="Times New Roman"/>
          <w:i/>
          <w:sz w:val="24"/>
          <w:szCs w:val="24"/>
        </w:rPr>
        <w:t>Según el diario Elefeterotipia, que tuvo acceso al contenido de las discusiones, ese es el principal resultado de la misión de supervisión de cinco días efectuada esta semana en Grecia por un equipo de 12 expertos del FMI, la CE y el BCE”...</w:t>
      </w:r>
      <w:r>
        <w:rPr>
          <w:rFonts w:cs="Times New Roman" w:ascii="Times New Roman" w:hAnsi="Times New Roman"/>
          <w:sz w:val="24"/>
          <w:szCs w:val="24"/>
        </w:rPr>
        <w:t xml:space="preserve"> Según la prensa - </w:t>
      </w:r>
      <w:r>
        <w:rPr>
          <w:rFonts w:cs="Times New Roman" w:ascii="Times New Roman" w:hAnsi="Times New Roman"/>
          <w:sz w:val="24"/>
          <w:szCs w:val="24"/>
          <w:u w:val="single"/>
        </w:rPr>
        <w:t>FMI, BCE y CE piden a Grecia un reajuste de 5.000 millones</w:t>
      </w:r>
      <w:r>
        <w:rPr>
          <w:rFonts w:cs="Times New Roman" w:ascii="Times New Roman" w:hAnsi="Times New Roman"/>
          <w:sz w:val="24"/>
          <w:szCs w:val="24"/>
        </w:rPr>
        <w:t xml:space="preserve"> (Cinco Días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unque los expertos no hicieron pública sus conclusiones tras finalizar en la noche del 25 de febrero su misión, el gobierno griego filtró a la prensa local detalles del informe. Las medidas adicionales al plan de austeridad anunciado por Papandreu corresponden al 1,5-2% del Producto Interior Bruto (PIB), según estas conclusiones.</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medios, fuentes del ministerio de Finanzas afirman que los servicios estadísticos comunitarios pronostican que la economía griega sufrirá un receso del 1 al 2% en 2010. El periódico Ta Nea informó de que la delegación de observadores había pedido el aumento de la edad de jubilación a los 67 años, y de que se libere el acceso a algunas profesiones. El 1 de marzo visita Atenas el comisario europeo de Asuntos Económicos y Monetarios, Oli Reh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Grecia no ha encontrado mejor manera de sacudirse de encima la presión que soporta desde hace semanas que echando la culpa de su grave situación económica a otro. El viceprimerministro griego, Theodore Pangalos, ha respondido a las críticas vertidas desde el resto de Europa sobre su gestión de la crisis con un furibundo ataque a la todopoderosa Alemania. Y se ha armado una buena”... </w:t>
      </w:r>
      <w:r>
        <w:rPr>
          <w:rFonts w:cs="Times New Roman" w:ascii="Times New Roman" w:hAnsi="Times New Roman"/>
          <w:sz w:val="24"/>
          <w:szCs w:val="24"/>
          <w:u w:val="single"/>
        </w:rPr>
        <w:t>Duelo de portadas: la prensa alemana declara la guerra a la griega</w:t>
      </w:r>
      <w:r>
        <w:rPr>
          <w:rFonts w:cs="Times New Roman" w:ascii="Times New Roman" w:hAnsi="Times New Roman"/>
          <w:sz w:val="24"/>
          <w:szCs w:val="24"/>
        </w:rPr>
        <w:t xml:space="preserve"> (El Confidencial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nazis) se llevaron todo el oro del Banco de Grecia y nunca lo devolvieron, así que ahora los alemanes no tendrían que quejarse tanto ni ser tan puntillosos en asuntos económicos”. Así respondía Pangalos a las reticencias de Angela Merkel a que la UE salga en auxilio de la maltrecha economía griega.</w:t>
      </w:r>
    </w:p>
    <w:p>
      <w:pPr>
        <w:pStyle w:val="Normal"/>
        <w:jc w:val="both"/>
        <w:rPr/>
      </w:pPr>
      <w:r>
        <w:rPr>
          <w:rFonts w:cs="Times New Roman" w:ascii="Times New Roman" w:hAnsi="Times New Roman"/>
          <w:color w:val="FF0000"/>
          <w:sz w:val="24"/>
          <w:szCs w:val="24"/>
          <w:u w:val="single"/>
        </w:rPr>
        <w:t>Ahora, la batalla política se ha trasladado al ruedo mediático. La revista germana Focus ilustró ayer su portada con una fotografía trucada de la estatua de la Venus de Milo con el dedo corazón hacia arriba, en un claro gesto insultante y de significado inequívoco -¡Que les den!-. El texto que la acompaña no deja lugar a dudas sobre su declaración de intenciones: “Los griegos nos van  a sacar el dinero. Y ¿qué pasa con España, Portugal e Italia?”, reza la port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puesta griega no ha tardado en llegar. Uno de los más prestigiosos diarios del país, Eleftheros Typos publica otro montaje del Ángel de la Columna de la Victoria de Berlín empuñando una esvástica. De momento, tablas en la partida.</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r>
      <w:r>
        <w:rPr>
          <w:rFonts w:eastAsia="Times New Roman" w:cs="Times New Roman" w:ascii="Times New Roman" w:hAnsi="Times New Roman"/>
          <w:color w:val="0000FF"/>
          <w:sz w:val="24"/>
          <w:szCs w:val="24"/>
          <w:lang w:val="en-US" w:eastAsia="en-US"/>
        </w:rPr>
        <w:drawing>
          <wp:inline distT="0" distB="0" distL="0" distR="0">
            <wp:extent cx="2857500" cy="1552575"/>
            <wp:effectExtent l="0" t="0" r="0" b="0"/>
            <wp:docPr id="10" name="Imagen 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a:hlinkClick r:id="rId13"/>
                    </pic:cNvPr>
                    <pic:cNvPicPr>
                      <a:picLocks noChangeAspect="1" noChangeArrowheads="1"/>
                    </pic:cNvPicPr>
                  </pic:nvPicPr>
                  <pic:blipFill>
                    <a:blip r:embed="rId12"/>
                    <a:srcRect l="-13" t="-23" r="-13" b="-23"/>
                    <a:stretch>
                      <a:fillRect/>
                    </a:stretch>
                  </pic:blipFill>
                  <pic:spPr bwMode="auto">
                    <a:xfrm>
                      <a:off x="0" y="0"/>
                      <a:ext cx="2857500" cy="15525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sí están los ánimos. Los griegos, que como dejaron claro ayer echan de menos más solidaridad desde Europa, no bajan la guardia y han vuelto a la carga recordado que la compañía alemana Siemens está siendo investigada en el parlamento griego por presuntos sobornos en la adjudicación de obras públicas durante los Juegos Olímpicos de Atenas en 2004. Veremos si Alemania responde con otro asalt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primer ministro griego, Giorgios Papandreu, reconoció hoy en el Parlamento de Atenas que se “han confirmado nuestros peores temores” sobre la dura crisis económica que atraviesa el país helénic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recia atraviesa hoy por una de las mayores crisis económicas de los últimos 36 años de democracia”, señaló el primer ministro y agregó que el déficit público griego es 15.000 millones de euros mayor de lo anunciado por el Gobierno anterior, liderado por la conservadora Nueva Democracia”...</w:t>
      </w:r>
      <w:r>
        <w:rPr>
          <w:rFonts w:cs="Times New Roman" w:ascii="Times New Roman" w:hAnsi="Times New Roman"/>
          <w:sz w:val="24"/>
          <w:szCs w:val="24"/>
        </w:rPr>
        <w:t xml:space="preserve"> </w:t>
      </w:r>
      <w:r>
        <w:rPr>
          <w:rFonts w:cs="Times New Roman" w:ascii="Times New Roman" w:hAnsi="Times New Roman"/>
          <w:sz w:val="24"/>
          <w:szCs w:val="24"/>
          <w:u w:val="single"/>
        </w:rPr>
        <w:t>Papandreu reconoce que la crisis confirma los “peores temores”</w:t>
      </w:r>
      <w:r>
        <w:rPr>
          <w:rFonts w:cs="Times New Roman" w:ascii="Times New Roman" w:hAnsi="Times New Roman"/>
          <w:sz w:val="24"/>
          <w:szCs w:val="24"/>
        </w:rPr>
        <w:t xml:space="preserve"> (Cinco Días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público griego alcanzó el año pasado el 12,7 por ciento del Producto Interior Bruto (PIB), mientras que la deuda pública supera ya el 110 por ciento del PIB, lo que presiona la credibilidad de la zona euro a la que Grecia pertenece.</w:t>
      </w:r>
    </w:p>
    <w:p>
      <w:pPr>
        <w:pStyle w:val="Normal"/>
        <w:jc w:val="both"/>
        <w:rPr/>
      </w:pPr>
      <w:r>
        <w:rPr>
          <w:rFonts w:cs="Times New Roman" w:ascii="Times New Roman" w:hAnsi="Times New Roman"/>
          <w:color w:val="FF0000"/>
          <w:sz w:val="24"/>
          <w:szCs w:val="24"/>
          <w:u w:val="single"/>
        </w:rPr>
        <w:t>Papandreu declaró que las “dolorosas” medidas económicas asumidas por su Ejecutivo para reducir el déficit son “indispensables” para la supervivencia del país y prometió a la población que “el sacrificio no será en vano”.</w:t>
      </w:r>
    </w:p>
    <w:p>
      <w:pPr>
        <w:pStyle w:val="Normal"/>
        <w:jc w:val="both"/>
        <w:rPr>
          <w:rFonts w:ascii="Times New Roman" w:hAnsi="Times New Roman" w:cs="Times New Roman"/>
          <w:sz w:val="24"/>
          <w:szCs w:val="24"/>
        </w:rPr>
      </w:pPr>
      <w:r>
        <w:rPr>
          <w:rFonts w:cs="Times New Roman" w:ascii="Times New Roman" w:hAnsi="Times New Roman"/>
          <w:sz w:val="24"/>
          <w:szCs w:val="24"/>
        </w:rPr>
        <w:t>El jefe de Gobierno justificaba así las medidas de recortes en el sector público que estarán acompañadas por otras exigidas por Bruselas tras un estrecho control de las cuentas griegas, ordenado por la Unión Europea (UE).</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a la prensa griega, la delegación comunitaria que acaba de estar en Grecia exige aumentar la edad de jubilación hasta los 67 años y pide que se anuncien medidas de ajuste adicionales antes del 16 de marzo próximo.</w:t>
      </w:r>
    </w:p>
    <w:p>
      <w:pPr>
        <w:pStyle w:val="Normal"/>
        <w:jc w:val="both"/>
        <w:rPr>
          <w:rFonts w:ascii="Times New Roman" w:hAnsi="Times New Roman" w:cs="Times New Roman"/>
          <w:sz w:val="24"/>
          <w:szCs w:val="24"/>
        </w:rPr>
      </w:pPr>
      <w:r>
        <w:rPr>
          <w:rFonts w:cs="Times New Roman" w:ascii="Times New Roman" w:hAnsi="Times New Roman"/>
          <w:sz w:val="24"/>
          <w:szCs w:val="24"/>
        </w:rPr>
        <w:t>Estas medidas incluyen reducir las inversiones estatales, aumentar el IVA en dos puntos porcentuales, subir los impuestos sobre los carburantes y el gas natural, además de aumentos de impuestos en productos de lujo y vehículos.</w:t>
      </w:r>
    </w:p>
    <w:p>
      <w:pPr>
        <w:pStyle w:val="Normal"/>
        <w:jc w:val="both"/>
        <w:rPr/>
      </w:pPr>
      <w:r>
        <w:rPr>
          <w:rFonts w:cs="Times New Roman" w:ascii="Times New Roman" w:hAnsi="Times New Roman"/>
          <w:sz w:val="24"/>
          <w:szCs w:val="24"/>
          <w:u w:val="single"/>
        </w:rPr>
        <w:t>El PASOK presentó en días anteriores una propuesta para formar una comisión parlamentaria que investigue la supuesta falsificación de datos económicos enviados entre los años 2004 Y 2009 por el anterior gobierno conservador a Bruselas.</w:t>
      </w:r>
    </w:p>
    <w:p>
      <w:pPr>
        <w:pStyle w:val="Normal"/>
        <w:jc w:val="both"/>
        <w:rPr/>
      </w:pPr>
      <w:r>
        <w:rPr>
          <w:rFonts w:cs="Times New Roman" w:ascii="Times New Roman" w:hAnsi="Times New Roman"/>
          <w:sz w:val="24"/>
          <w:szCs w:val="24"/>
          <w:u w:val="single"/>
        </w:rPr>
        <w:t>Por su parte, Nueva Democracia presentó posteriormente en el Parlamento otra propuesta de constituir una comisión para examinar posibles falsificaciones de datos financieros en los últimos 30 años, lo que incluiría también la gestión de gobiernos social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pandreu aseguró que “ningún otro país pagará nuestras deudas. Seremos nosotros los que saldremos del abismo solos”, en referencia a informaciones de la prensa internacional de que Atenas podría recibir este año hasta 26.000 millones de euros en ayudas de la UE y del Fondo Monetario Internacional.</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Funcionarios de Alemania y Francia están considerando un plan para rescatar a Grecia que podría alcanzar un total de hasta 30.000 millones de euros, según una fuente con conocimiento de la situación.</w:t>
      </w:r>
    </w:p>
    <w:p>
      <w:pPr>
        <w:pStyle w:val="Normal"/>
        <w:jc w:val="both"/>
        <w:rPr/>
      </w:pPr>
      <w:r>
        <w:rPr>
          <w:rFonts w:cs="Times New Roman" w:ascii="Times New Roman" w:hAnsi="Times New Roman"/>
          <w:i/>
          <w:sz w:val="24"/>
          <w:szCs w:val="24"/>
        </w:rPr>
        <w:t>El plan contemplaría la venta de deuda a entidades alemanas y francesas, probablemente bancos estatales, como también en los mercados públicos, agregó la fuente”...</w:t>
      </w:r>
      <w:r>
        <w:rPr>
          <w:rFonts w:cs="Times New Roman" w:ascii="Times New Roman" w:hAnsi="Times New Roman"/>
          <w:sz w:val="24"/>
          <w:szCs w:val="24"/>
        </w:rPr>
        <w:t xml:space="preserve"> </w:t>
      </w:r>
      <w:r>
        <w:rPr>
          <w:rFonts w:cs="Times New Roman" w:ascii="Times New Roman" w:hAnsi="Times New Roman"/>
          <w:sz w:val="24"/>
          <w:szCs w:val="24"/>
          <w:u w:val="single"/>
          <w:lang w:val="en-US"/>
        </w:rPr>
        <w:t>Alemania, Francia discuten plan para rescatar Grecia</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8/2/10</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No está claro el momento de la posible venta y ésta aún depende de la aprobación de las autoridades en Alemania y Fr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tilización de instituciones financieras estatales permitiría a los Gobiernos de Alemania y Francia evitar regulaciones que podrían prohibir a los Gobiernos poseer deuda de otros países, afirmó la fuente.</w:t>
      </w:r>
    </w:p>
    <w:p>
      <w:pPr>
        <w:pStyle w:val="Normal"/>
        <w:jc w:val="both"/>
        <w:rPr>
          <w:rFonts w:ascii="Times New Roman" w:hAnsi="Times New Roman" w:cs="Times New Roman"/>
          <w:sz w:val="24"/>
          <w:szCs w:val="24"/>
        </w:rPr>
      </w:pPr>
      <w:r>
        <w:rPr>
          <w:rFonts w:cs="Times New Roman" w:ascii="Times New Roman" w:hAnsi="Times New Roman"/>
          <w:sz w:val="24"/>
          <w:szCs w:val="24"/>
        </w:rPr>
        <w:t>La venta de deuda por parte de Grecia podría ascender a entre 20.000 millones de euros y 30.000 millones de euros. El país necesita ese dinero para pagar la deuda que vence durante esta primavera en el hemisferio norte.</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Comisionado de Asuntos Monetarios de la Unión Europea, Olli Rehn, dijo el lunes que el bloque está listo para ayudar a Grecia, pero le pidió a este país que tome más medidas inmediatamente para reducir su elevado déficit presupuestal”...</w:t>
      </w:r>
      <w:r>
        <w:rPr>
          <w:rFonts w:cs="Times New Roman" w:ascii="Times New Roman" w:hAnsi="Times New Roman"/>
          <w:sz w:val="24"/>
          <w:szCs w:val="24"/>
        </w:rPr>
        <w:t xml:space="preserve"> </w:t>
      </w:r>
      <w:r>
        <w:rPr>
          <w:rFonts w:cs="Times New Roman" w:ascii="Times New Roman" w:hAnsi="Times New Roman"/>
          <w:sz w:val="24"/>
          <w:szCs w:val="24"/>
          <w:u w:val="single"/>
        </w:rPr>
        <w:t>Europa pide más medidas a Grecia, pero no confirma paquete de ayu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oy seguro que juntos superaremos estos formidables retos económicos y fiscales”, dijo Rehn después de una reunión con el ministro de Finanzas griego George Papaconstantinou. “Continuaremos apoyando a las autoridades griegas y al pueblo griego para devolver a la economía a un sendero sostenibl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lentamos a las autoridades griegas a que anuncien nuevas medidas en los próximos días para que su meta de déficit sea alcanzada”, dijo.</w:t>
      </w:r>
    </w:p>
    <w:p>
      <w:pPr>
        <w:pStyle w:val="Normal"/>
        <w:jc w:val="both"/>
        <w:rPr/>
      </w:pPr>
      <w:r>
        <w:rPr>
          <w:rFonts w:cs="Times New Roman" w:ascii="Times New Roman" w:hAnsi="Times New Roman"/>
          <w:sz w:val="24"/>
          <w:szCs w:val="24"/>
        </w:rPr>
        <w:t>Grecia ha estado bajo una gran presión de la Unión Europea y los mercados financieros desde que reveló el año pasado que su déficit presupuestario para 2009 alcanzaría 12,7% del Producto Interno Bruto, cuatro veces más que los límites impuestos por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el gobierno se ha comprometido a recortar el déficit a 8,7% del PIB este año y devolverlo al límite de 3% de la UE para 2012.</w:t>
      </w:r>
    </w:p>
    <w:p>
      <w:pPr>
        <w:pStyle w:val="Normal"/>
        <w:jc w:val="both"/>
        <w:rPr/>
      </w:pPr>
      <w:r>
        <w:rPr>
          <w:rFonts w:cs="Times New Roman" w:ascii="Times New Roman" w:hAnsi="Times New Roman"/>
          <w:color w:val="FF0000"/>
          <w:sz w:val="24"/>
          <w:szCs w:val="24"/>
          <w:u w:val="single"/>
        </w:rPr>
        <w:t>El gobierno griego insiste que anunciará nuevas medidas de austeridad en los primeros días de marzo. “Las nuevas medidas se anunciarán esta semana, quizás mañana o en los próximos dos o tres días”, dijo un funcionario d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nuevas medidas probablemente incluirán un aumento de uno o dos puntos porcentuales en el impuesto al valor agregado, actualmente en 19%, así como recortes adicionales en los salarios y pensiones de los empleados públicos. También es probable un aumento en los impuestos a la gasolina y a los cigarrillos y el alcohol.</w:t>
      </w:r>
    </w:p>
    <w:p>
      <w:pPr>
        <w:pStyle w:val="Normal"/>
        <w:jc w:val="both"/>
        <w:rPr/>
      </w:pPr>
      <w:r>
        <w:rPr>
          <w:rFonts w:cs="Times New Roman" w:ascii="Times New Roman" w:hAnsi="Times New Roman"/>
          <w:color w:val="FF0000"/>
          <w:sz w:val="24"/>
          <w:szCs w:val="24"/>
          <w:u w:val="single"/>
        </w:rPr>
        <w:t>En general, el nuevo paquete de austeridad representaría otros 4.000 millones de euros (US$ 5.450 millones) en recortes e impue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nuncio de las medidas es visto como esencial para garantizar un potencial acuerdo de ayuda por 20.000 millones o 30.000 millones de euros, el cual está siendo negociado entre el gobierno griego, la UE, Alemania y Fr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 rescate que se está negociando, según funcionarios griegos y otras fuentes, involucraría la venta de deuda a entidades francesas y alemanas, probablemente bancos estatales, así como a inversionistas de bonos. La venta sería dividida entre esos bancos y los grandes inversionistas de deuda, dijeron las fuent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funcionarios alemanes se rehusaron a confirmar que se haya acordado tal pacto de ayuda e insistieron en que Grecia debe tomar más medidas para reducir su défici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discusión con Grecia no hay una nueva situación”, dijo la portavoz del gobierno Sabine Heimbach a reporteros durante una rueda de prensa. “Ahora Grecia tiene el balón”.</w:t>
      </w:r>
    </w:p>
    <w:p>
      <w:pPr>
        <w:pStyle w:val="Normal"/>
        <w:jc w:val="both"/>
        <w:rPr/>
      </w:pPr>
      <w:r>
        <w:rPr>
          <w:rFonts w:cs="Times New Roman" w:ascii="Times New Roman" w:hAnsi="Times New Roman"/>
          <w:color w:val="FF0000"/>
          <w:sz w:val="24"/>
          <w:szCs w:val="24"/>
          <w:u w:val="single"/>
        </w:rPr>
        <w:t>Luego de la reunión del 1 de marzo, Papaconstantinou dijo que Grecia está lista para hacer lo que sea necesario para cumplir con sus metas de défici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remos lo que sea necesario, incluyendo nuevas medidas para reducir nuestro déficit en cuatro puntos porcentuales este año”, dijo Papaconstantinou. “Este es nuestro deber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so de que no haya suficiente capacidad para los acuerdos de intercambio voluntarios, el FMI puede activar el mecanismo de designación, mediante el cual designa miembros con posiciones externas suficientemente sólidas para comprarles DEG a miembros con posiciones externas débiles a cambio de monedas de libre uso, hasta un monto determinado. Este mecanismo garantiza la liquidez y el carácter de activo de reserva de los DEG.</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mayor sindicato de funcionarios de Grecia ha advertido al Gobierno de que le declarará la guerra si aplica alguna de las medidas de ahorro con las que se está especulando, como la eliminación de una de las dos pagas extras de las que ahora disfrutan”... </w:t>
      </w:r>
      <w:r>
        <w:rPr>
          <w:rFonts w:cs="Times New Roman" w:ascii="Times New Roman" w:hAnsi="Times New Roman"/>
          <w:sz w:val="24"/>
          <w:szCs w:val="24"/>
          <w:u w:val="single"/>
        </w:rPr>
        <w:t>Los funcionarios griegos declaran la “guerra” al Gobierno</w:t>
      </w:r>
      <w:r>
        <w:rPr>
          <w:rFonts w:cs="Times New Roman" w:ascii="Times New Roman" w:hAnsi="Times New Roman"/>
          <w:sz w:val="24"/>
          <w:szCs w:val="24"/>
        </w:rPr>
        <w:t xml:space="preserve"> (Libertad Digital - </w:t>
      </w:r>
      <w:r>
        <w:rPr>
          <w:rFonts w:cs="Times New Roman" w:ascii="Times New Roman" w:hAnsi="Times New Roman"/>
          <w:b/>
          <w:sz w:val="24"/>
          <w:szCs w:val="24"/>
        </w:rPr>
        <w:t>2/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presidente del sindicato Adedy, Spiros Papaspiros, advirtió hoy de que suspender ese sueldo sería considerado un “casus belli” por los 600.000 trabajadores públicos, que ya el pasado febrero protagonizaron una huel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posibilidad es una de las medidas de ahorro que, según los medios griegos, el Gobierno está considerando aplicar para reducir el galopante déficit público y sacar al país de un endeudamiento que supera ya el 110 por ciento del Producto Interior Bruto (PIB).</w:t>
      </w:r>
    </w:p>
    <w:p>
      <w:pPr>
        <w:pStyle w:val="Normal"/>
        <w:jc w:val="both"/>
        <w:rPr/>
      </w:pPr>
      <w:r>
        <w:rPr>
          <w:rFonts w:cs="Times New Roman" w:ascii="Times New Roman" w:hAnsi="Times New Roman"/>
          <w:sz w:val="24"/>
          <w:szCs w:val="24"/>
          <w:u w:val="single"/>
        </w:rPr>
        <w:t>Otras disposiciones con las que los medios especulan son un aumento de dos puntos del IVA y una subida del impuesto al consumo de bebidas, tabaco y carbur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un reciente sondeo, el 58,7 por ciento de la población expresó su disposición a hacer algún sacrifico para que el país salga de la crisis, el 64,6 por ciento está en contra de las huelgas, el 53 por ciento considera que las medidas ya anunciadas no son suficientes y el 64,3 por ciento cree que esos recortes son injustos.</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las movilizaciones contra el paquete de ahorro continúan hoy con una huelga de taxistas que ha provocado problemas de tráfico en el centro de Atenas.</w:t>
      </w:r>
    </w:p>
    <w:p>
      <w:pPr>
        <w:pStyle w:val="Normal"/>
        <w:jc w:val="both"/>
        <w:rPr/>
      </w:pPr>
      <w:r>
        <w:rPr>
          <w:rFonts w:cs="Times New Roman" w:ascii="Times New Roman" w:hAnsi="Times New Roman"/>
          <w:sz w:val="24"/>
          <w:szCs w:val="24"/>
        </w:rPr>
        <w:t>Además, colectivos de jubilados protagonizarán una protesta el 3 de marzo y los funcionarios de Hacienda se pondrán en huelga la siguiente semana.</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Trabajo, Andreas Loverdos, anunció el 2 de marzo que se ha decidido congelar el importe de las pensiones.</w:t>
      </w:r>
    </w:p>
    <w:p>
      <w:pPr>
        <w:pStyle w:val="Normal"/>
        <w:jc w:val="both"/>
        <w:rPr/>
      </w:pPr>
      <w:r>
        <w:rPr>
          <w:rFonts w:cs="Times New Roman" w:ascii="Times New Roman" w:hAnsi="Times New Roman"/>
          <w:sz w:val="24"/>
          <w:szCs w:val="24"/>
        </w:rPr>
        <w:t>El 1 de marzo, el comisario europeo de Asuntos Económicos, Olli Rehn, pidió en Atenas al Gobierno griego más medidas de ahorro y reformas estructurales.</w:t>
      </w:r>
    </w:p>
    <w:p>
      <w:pPr>
        <w:pStyle w:val="Normal"/>
        <w:jc w:val="both"/>
        <w:rPr>
          <w:rFonts w:ascii="Times New Roman" w:hAnsi="Times New Roman" w:cs="Times New Roman"/>
          <w:sz w:val="24"/>
          <w:szCs w:val="24"/>
        </w:rPr>
      </w:pPr>
      <w:r>
        <w:rPr>
          <w:rFonts w:cs="Times New Roman" w:ascii="Times New Roman" w:hAnsi="Times New Roman"/>
          <w:sz w:val="24"/>
          <w:szCs w:val="24"/>
        </w:rPr>
        <w:t>Está previsto que el Consejo de Ministro apruebe el 3 de marzo un nuevo paquete de ahorro que complemente al ya anunciado en febrero.</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primer ministro griego George Papandreu ha propuesto nuevas medidas para reducir el déficit en 4.800 millones más, entre las que se encuentran subidas de impuestos y recortes del salario de los funcionarios, según han anunciado fuentes oficial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gobierno quiere aumentar en 2.400 millones los ingresos, para lo que elevará el IVA del 19 al 21% y subirá un 20% los impuestos al alcohol y al tabaco.</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emás, como parte de la reducción del gasto, recortará un 30% las pagas extra de los funcionarios, algo que, según advirtieron los sindicatos, provocará nuevas movilizaciones en el país heleno. Además, ha decidido congelar las pensiones.</w:t>
      </w:r>
    </w:p>
    <w:p>
      <w:pPr>
        <w:pStyle w:val="Normal"/>
        <w:jc w:val="both"/>
        <w:rPr>
          <w:rFonts w:ascii="Times New Roman" w:hAnsi="Times New Roman" w:cs="Times New Roman"/>
          <w:sz w:val="24"/>
          <w:szCs w:val="24"/>
        </w:rPr>
      </w:pPr>
      <w:r>
        <w:rPr>
          <w:rFonts w:cs="Times New Roman" w:ascii="Times New Roman" w:hAnsi="Times New Roman"/>
          <w:i/>
          <w:sz w:val="24"/>
          <w:szCs w:val="24"/>
        </w:rPr>
        <w:t>Estas medidas suponen aproximadamente el 2% del PIB, más o menos la mitad del recorte del déficit que Grecia ha prometido que realizará”...</w:t>
      </w:r>
      <w:r>
        <w:rPr>
          <w:rFonts w:cs="Times New Roman" w:ascii="Times New Roman" w:hAnsi="Times New Roman"/>
          <w:sz w:val="24"/>
          <w:szCs w:val="24"/>
        </w:rPr>
        <w:t xml:space="preserve"> </w:t>
      </w:r>
      <w:r>
        <w:rPr>
          <w:rFonts w:cs="Times New Roman" w:ascii="Times New Roman" w:hAnsi="Times New Roman"/>
          <w:sz w:val="24"/>
          <w:szCs w:val="24"/>
          <w:u w:val="single"/>
        </w:rPr>
        <w:t>Grecia subirá el IVA al 21% y recortará el salario de los funcionarios para controlar el déficit</w:t>
      </w:r>
      <w:r>
        <w:rPr>
          <w:rFonts w:cs="Times New Roman" w:ascii="Times New Roman" w:hAnsi="Times New Roman"/>
          <w:sz w:val="24"/>
          <w:szCs w:val="24"/>
        </w:rPr>
        <w:t xml:space="preserve"> (El Economista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e anunció llega pocos días antes de que el primer ministro griego se reúna el 5 de marzo con Angela Merkel y el 7 de marzo con Nicolas Sarkozy para estudiar el estado de las cuentas públicas de Greci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Va a ser necesario tomar medidas adicionales”,</w:t>
      </w:r>
      <w:r>
        <w:rPr>
          <w:rFonts w:cs="Times New Roman" w:ascii="Times New Roman" w:hAnsi="Times New Roman"/>
          <w:color w:val="FF0000"/>
          <w:sz w:val="24"/>
          <w:szCs w:val="24"/>
        </w:rPr>
        <w:t xml:space="preserve"> dijo el 2 de marzo Papandreu en el Parlamento ante los diputados del Partido Socialista Panhelénico (PASOK), y resaltó que si no se toman esas medidas </w:t>
      </w:r>
      <w:r>
        <w:rPr>
          <w:rFonts w:cs="Times New Roman" w:ascii="Times New Roman" w:hAnsi="Times New Roman"/>
          <w:color w:val="FF0000"/>
          <w:sz w:val="24"/>
          <w:szCs w:val="24"/>
          <w:u w:val="single"/>
        </w:rPr>
        <w:t>“la pesadilla será muy grand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pandreu prometió que luchará “para librar a nuestros hijos de la posibilidad terrible de una bancarro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ada día damos una batalla contrarreloj para salvar la economía” griega, dijo el mandatario, que definió la situación como un “estado de guerra contra los escenarios más nefastos para nuestra patri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gobierno griego adoptó el miércoles nuevas medidas de austeridad que fueron bien recibidas por los países de la zona euro y los mercados financieros europeos, aunque con escepticismo por parte de los propios griegos”... </w:t>
      </w:r>
      <w:r>
        <w:rPr>
          <w:rFonts w:cs="Times New Roman" w:ascii="Times New Roman" w:hAnsi="Times New Roman"/>
          <w:sz w:val="24"/>
          <w:szCs w:val="24"/>
        </w:rPr>
        <w:t xml:space="preserve">- </w:t>
      </w:r>
      <w:r>
        <w:rPr>
          <w:rFonts w:cs="Times New Roman" w:ascii="Times New Roman" w:hAnsi="Times New Roman"/>
          <w:sz w:val="24"/>
          <w:szCs w:val="24"/>
          <w:u w:val="single"/>
        </w:rPr>
        <w:t>Grecia pide ayuda a la UE; Alemania no tiene prisa</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nuevos recortes presupuestarios y aumentos de impuestos tienen el objetivo de reducir el creciente déficit fiscal del país en 4.800 millones de euros (US$ 6.530 millones), o en torno a 2% de su Producto Interno Bruto. El anuncio llega después de las presiones por parte de la Comisión Europea, el brazo ejecutivo de la Unión Europea, que la última semana de febrero dijo que las medidas anunciadas previamente por Grecia no eran lo suficientemente riguro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plan incluye un aumento de dos puntos porcentuales del impuesto sobre el valor agregado, impuestos especiales al tabaco y la gasolina, la congelación durante un año de las pensiones de los funcionarios públicos y una reducción de 30% de las bonificaciones que los funcionarios reciben tradicionalmente dos veces al año.</w:t>
      </w:r>
    </w:p>
    <w:p>
      <w:pPr>
        <w:pStyle w:val="Normal"/>
        <w:jc w:val="both"/>
        <w:rPr/>
      </w:pPr>
      <w:r>
        <w:rPr>
          <w:rFonts w:cs="Times New Roman" w:ascii="Times New Roman" w:hAnsi="Times New Roman"/>
          <w:sz w:val="24"/>
          <w:szCs w:val="24"/>
          <w:u w:val="single"/>
        </w:rPr>
        <w:t>El apoyo público que ha recibido el primer ministro, George Papandreu, es fuerte, pese a las recientes huelgas organizadas por los sindicatos, según encuestas llevadas a cabo antes del anuncio del miércoles. Un sondeo publicado en el periódico Ta Nea durante el último fin de semana de febrero reveló que 52% de los griegos consideraba “efectivo” el manejo del gobierno de la crisis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gran parte de este apoyo por parte de los atenienses llega a regañadientes, en una combinación de miedo a sufrir más apuros financieros y su enojo con la clase política por haber gestionado tan mal el país durante tanto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vez hechas las promesas, ahora Grecia quiere que Europa la ayude financieramente, aunque eso es poco probable, por aho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 forma justificada, esperamos ahora la solidaridad de la UE”, dijo Papandreu en la televisión el miérco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Merkel no tiene la misma urgencia</w:t>
      </w:r>
      <w:r>
        <w:rPr>
          <w:rFonts w:cs="Times New Roman" w:ascii="Times New Roman" w:hAnsi="Times New Roman"/>
          <w:sz w:val="24"/>
          <w:szCs w:val="24"/>
        </w:rPr>
        <w:t>, y apenas empieza a preparar a los legisladores alemanes y a la opinión pública del país ante la posibilidad de tener que arriesgar el dinero de los contribuyentes para rescatar a la alicaída Greci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oferta de bonos a 10 años del gobierno griego atrajo cerca de 14.500 millones de euros (US$19.860 millones) en ofertas, por lo que sus libros se han cerrado, dijo el director de la agencia de gestión de deuda del país el jueves”... </w:t>
      </w:r>
      <w:r>
        <w:rPr>
          <w:rFonts w:cs="Times New Roman" w:ascii="Times New Roman" w:hAnsi="Times New Roman"/>
          <w:sz w:val="24"/>
          <w:szCs w:val="24"/>
          <w:u w:val="single"/>
        </w:rPr>
        <w:t>Grecia recauda 14.500 millones de euros en una emisión de bonos que superó las expectativ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muy contentos con la oferta, debido a que la reentrada a los mercados siempre es un reto y en esta ocasión salió muy bien”, dijo Petros Christodoulou. El gobierno buscaba recaudar 5.000 millones de euros con la oferta, pero la demanda superó ampliamente a la oferta.</w:t>
      </w:r>
    </w:p>
    <w:p>
      <w:pPr>
        <w:pStyle w:val="Normal"/>
        <w:jc w:val="both"/>
        <w:rPr>
          <w:rFonts w:ascii="Times New Roman" w:hAnsi="Times New Roman" w:cs="Times New Roman"/>
          <w:sz w:val="24"/>
          <w:szCs w:val="24"/>
        </w:rPr>
      </w:pPr>
      <w:r>
        <w:rPr>
          <w:rFonts w:cs="Times New Roman" w:ascii="Times New Roman" w:hAnsi="Times New Roman"/>
          <w:sz w:val="24"/>
          <w:szCs w:val="24"/>
        </w:rPr>
        <w:t>La oferta, programada para coincidir con un mercado más receptivo a la deuda griega, luego de los duros recortes presupuestales anunciados un día antes, es una medida para ayudar a cubrir brechas de financiación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El rendimiento de los bonos griegos en los mercados secundarios subió tras conocerse la noticia. El diferencial o spread entre los bonos griegos a 10 años y los bonos equivalentes del gobierno alemán se amplió a cerca de 3,03 puntos porcentuales frente al cierre del miércoles de 2,92 puntos porcentuales.</w:t>
      </w:r>
    </w:p>
    <w:p>
      <w:pPr>
        <w:pStyle w:val="Normal"/>
        <w:jc w:val="both"/>
        <w:rPr/>
      </w:pPr>
      <w:r>
        <w:rPr>
          <w:rFonts w:cs="Times New Roman" w:ascii="Times New Roman" w:hAnsi="Times New Roman"/>
          <w:sz w:val="24"/>
          <w:szCs w:val="24"/>
        </w:rPr>
        <w:t>El costo de asegurar la deuda soberana griega contra una cesación de pagos también subió ligeramente. El precio de los seguros contra cesación de pagos de la deuda soberna a cinco años de Grecia se incrementó de 2,945 puntos porcentuales a 3,05 puntos porcentuales, lo cual representa un incremento de 10.500 euros en el costo anual de asegurar 10.000 millones de deuda griega por cinco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Grecia ha sido alentada por su habilidad de recaudar fondos en los mercados públicos, el costo de emitir nuevos bonos sigue siendo alto. El rendimiento de los bonos del gobierno griego a 10 años ha subido hasta 3,40 puntos porcentuales sobre los equivalentes bunds alemanes, frente a cifras de dos dígitos antes del inicio de la crisis financier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recuperación de los mercados de bonos de la eurozona comienza a notarse. Atenas preparó el terreno para una de las mayores emisiones de la historia del país, en un intento más por convencer a los inversores de su compromiso con los ajustes fiscales.</w:t>
      </w:r>
    </w:p>
    <w:p>
      <w:pPr>
        <w:pStyle w:val="Normal"/>
        <w:jc w:val="both"/>
        <w:rPr/>
      </w:pPr>
      <w:r>
        <w:rPr>
          <w:rFonts w:cs="Times New Roman" w:ascii="Times New Roman" w:hAnsi="Times New Roman"/>
          <w:i/>
          <w:sz w:val="24"/>
          <w:szCs w:val="24"/>
        </w:rPr>
        <w:t>El anuncio de nuevas medidas presupuestarias, el tercero en lo que va de año, coincidió con los mensajes positivos de los otros miembros de la eurozona, lo que contribuyó a estabilizar los mercados periféricos”...</w:t>
      </w:r>
      <w:r>
        <w:rPr>
          <w:rFonts w:cs="Times New Roman" w:ascii="Times New Roman" w:hAnsi="Times New Roman"/>
          <w:sz w:val="24"/>
          <w:szCs w:val="24"/>
          <w:u w:val="single"/>
        </w:rPr>
        <w:t xml:space="preserve"> El aperitivo de Grecia</w:t>
      </w:r>
      <w:r>
        <w:rPr>
          <w:rFonts w:cs="Times New Roman" w:ascii="Times New Roman" w:hAnsi="Times New Roman"/>
          <w:sz w:val="24"/>
          <w:szCs w:val="24"/>
        </w:rPr>
        <w:t xml:space="preserve"> (Expansión - </w:t>
      </w:r>
      <w:r>
        <w:rPr>
          <w:rFonts w:cs="Times New Roman" w:ascii="Times New Roman" w:hAnsi="Times New Roman"/>
          <w:b/>
          <w:sz w:val="24"/>
          <w:szCs w:val="24"/>
        </w:rPr>
        <w:t>4/3/10</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Grecia debería considerar la posibilidad de vender algunas de sus islas desiertas para reducir su deuda, afirmaron dos destacados diputados alemane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Vendan sus islas, griegos quebrados! Y la Acrópolis también!”, titula el tabloide alemán “Bild”... </w:t>
      </w:r>
      <w:r>
        <w:rPr>
          <w:rFonts w:cs="Times New Roman" w:ascii="Times New Roman" w:hAnsi="Times New Roman"/>
          <w:sz w:val="24"/>
          <w:szCs w:val="24"/>
        </w:rPr>
        <w:t xml:space="preserve"> </w:t>
      </w:r>
      <w:r>
        <w:rPr>
          <w:rFonts w:cs="Times New Roman" w:ascii="Times New Roman" w:hAnsi="Times New Roman"/>
          <w:sz w:val="24"/>
          <w:szCs w:val="24"/>
          <w:u w:val="single"/>
        </w:rPr>
        <w:t>“¡Vendan sus islas, griegos quebrados!”</w:t>
      </w:r>
      <w:r>
        <w:rPr>
          <w:rFonts w:cs="Times New Roman" w:ascii="Times New Roman" w:hAnsi="Times New Roman"/>
          <w:sz w:val="24"/>
          <w:szCs w:val="24"/>
        </w:rPr>
        <w:t xml:space="preserve"> (BBCMundo - </w:t>
      </w:r>
      <w:r>
        <w:rPr>
          <w:rFonts w:cs="Times New Roman" w:ascii="Times New Roman" w:hAnsi="Times New Roman"/>
          <w:b/>
          <w:sz w:val="24"/>
          <w:szCs w:val="24"/>
        </w:rPr>
        <w:t>4/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uena a una fantasía provocada, quizás, por la ingesta excesiva de ouzo (anisado griego). Pero ese fue la insólita idea de dos diputados de Alemania, pertenecientes a la coalición de centroderecha de la canciller Angela Merkel.</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En declaraciones de este jueves al diario Bild, Josef Schlarmann -un dirigente de los demócratas cristianos de Merkel- y Frank Schäffler -un especialista en políticas financieras de los Demócratas Libres, su socio de coalición-, </w:t>
      </w:r>
      <w:r>
        <w:rPr>
          <w:rFonts w:cs="Times New Roman" w:ascii="Times New Roman" w:hAnsi="Times New Roman"/>
          <w:color w:val="FF0000"/>
          <w:sz w:val="24"/>
          <w:szCs w:val="24"/>
          <w:u w:val="single"/>
        </w:rPr>
        <w:t xml:space="preserve">señalaron que la venta de islas, monumentos y otros activos podría ayudar a Grecia a salir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Como explica la corresponsal de la BBC en Berlín, Oana Lungescu, Schlarmann alertó a Merkel de que no le prometa ninguna ayuda financiera a al primer ministro griego, George Papandreu, con quien se reunirá este vier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a canciller no puede prometer a Grecia ninguna ayuda”, dijo Schäffler al diario Bild. “Aquellos en insolvencia tienen que vender todo lo que tienen para pagar a sus acreedores. Grecia posee edificios, compañías e islas deshabitadas, que podrían usarse para reducir la deuda”, agregó Schlarmann.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Gobierno de Alemania no tiene intención de ofrecer a Grecia “ni un céntimo” de ayuda financiera, según ha asegurado hoy ministro de Economía Rainer Bruederl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Gobierno no tiene intención de dar ni un céntimo”, expresó Bruederle durante un acto en Berlín. Agregó que cada país es responsable de sus propios asuntos y que el Gobierno griego debe implementar su plan de austeridad de manera eficaz”...</w:t>
      </w:r>
      <w:r>
        <w:rPr>
          <w:rFonts w:cs="Times New Roman" w:ascii="Times New Roman" w:hAnsi="Times New Roman"/>
          <w:sz w:val="24"/>
          <w:szCs w:val="24"/>
          <w:u w:val="single"/>
        </w:rPr>
        <w:t xml:space="preserve"> Alemania asegura que no ofrecerá “ni un céntimo” a Grecia</w:t>
      </w:r>
      <w:r>
        <w:rPr>
          <w:rFonts w:cs="Times New Roman" w:ascii="Times New Roman" w:hAnsi="Times New Roman"/>
          <w:sz w:val="24"/>
          <w:szCs w:val="24"/>
        </w:rPr>
        <w:t xml:space="preserve"> (El Economista - </w:t>
      </w:r>
      <w:r>
        <w:rPr>
          <w:rFonts w:cs="Times New Roman" w:ascii="Times New Roman" w:hAnsi="Times New Roman"/>
          <w:b/>
          <w:sz w:val="24"/>
          <w:szCs w:val="24"/>
        </w:rPr>
        <w:t>5/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canciller alemana, Angela Merkel, que se reúne el viernes 5 de marzo con el primer ministro griego, Giorgios Papandreu que ha descartado pedir ayuda financiera, pero sí pedirá el respaldo político necesario para que su país no se vea estrangulado por los especulado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o lo que necesitamos es apoyo, apoyo europeo para obtener créditos con condiciones aceptables. Si no recibimos esta ayuda, no lograremos llevar a la práctica los cambios que nos hemos propuesto hacer”, subraya Papandreu en una entrevista que publica ese mismo día el diario "Frankfuter Allgemeine".</w:t>
      </w:r>
    </w:p>
    <w:p>
      <w:pPr>
        <w:pStyle w:val="Normal"/>
        <w:jc w:val="both"/>
        <w:rPr/>
      </w:pPr>
      <w:r>
        <w:rPr>
          <w:rFonts w:cs="Times New Roman" w:ascii="Times New Roman" w:hAnsi="Times New Roman"/>
          <w:sz w:val="24"/>
          <w:szCs w:val="24"/>
        </w:rPr>
        <w:t>La canciller ha dejado ya de antemano claro que la reunión con Papandreu no tiene como fin preparar ningún paquete de ayudas económicas, sino estudiar las medidas adoptadas por Atenas y dejar claro que a nivel gubernamental las relaciones son buenas, por mucho que las informaciones de los medios de comunicación hayan creado otra sensación.</w:t>
      </w:r>
    </w:p>
    <w:p>
      <w:pPr>
        <w:pStyle w:val="Normal"/>
        <w:jc w:val="both"/>
        <w:rPr/>
      </w:pPr>
      <w:r>
        <w:rPr>
          <w:rFonts w:cs="Times New Roman" w:ascii="Times New Roman" w:hAnsi="Times New Roman"/>
          <w:sz w:val="24"/>
          <w:szCs w:val="24"/>
        </w:rPr>
        <w:t>En la entrevista, Papandreu insiste en que el objetivo de Grecia no es pedir dinero, “nunca lo hemos pedid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arlamento de Grecia aprobó el viernes un controvertido paquete de austeridad, considerado un preludio para cualquier ayuda proveniente de la Unión Europea, incluso a pesar de que miles de trabajadores protestaban en las calles frente a la sede el poder legislativo”... </w:t>
      </w:r>
      <w:r>
        <w:rPr>
          <w:rFonts w:cs="Times New Roman" w:ascii="Times New Roman" w:hAnsi="Times New Roman"/>
          <w:sz w:val="24"/>
          <w:szCs w:val="24"/>
          <w:u w:val="single"/>
        </w:rPr>
        <w:t>Grecia aprueba plan de auster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5/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voto se produjo después de seis horas de acalorados debates, y mientras el primer ministro George Papandreu se embarcaba en un viaje de cinco días a capitales extranjeras para convencer a los líderes de la UE que respalden a Grecia, en momentos en que enfrenta una de las peores crisis económicas de su historia moderna.</w:t>
      </w:r>
    </w:p>
    <w:p>
      <w:pPr>
        <w:pStyle w:val="Normal"/>
        <w:jc w:val="both"/>
        <w:rPr>
          <w:rFonts w:ascii="Times New Roman" w:hAnsi="Times New Roman" w:cs="Times New Roman"/>
          <w:sz w:val="24"/>
          <w:szCs w:val="24"/>
        </w:rPr>
      </w:pPr>
      <w:r>
        <w:rPr>
          <w:rFonts w:cs="Times New Roman" w:ascii="Times New Roman" w:hAnsi="Times New Roman"/>
          <w:sz w:val="24"/>
          <w:szCs w:val="24"/>
        </w:rPr>
        <w:t>Fuera del parlamento, la tensa protesta de varios miles de personas se convirtió en violenta cuando unos jóvenes atacaron y causaron heridas al titular del sindicato más grande de Grecia, el GSEE del sector privado, mientras pronunciaba un discurso.</w:t>
      </w:r>
    </w:p>
    <w:p>
      <w:pPr>
        <w:pStyle w:val="Normal"/>
        <w:jc w:val="both"/>
        <w:rPr>
          <w:rFonts w:ascii="Times New Roman" w:hAnsi="Times New Roman" w:cs="Times New Roman"/>
          <w:sz w:val="24"/>
          <w:szCs w:val="24"/>
        </w:rPr>
      </w:pPr>
      <w:r>
        <w:rPr>
          <w:rFonts w:cs="Times New Roman" w:ascii="Times New Roman" w:hAnsi="Times New Roman"/>
          <w:sz w:val="24"/>
          <w:szCs w:val="24"/>
        </w:rPr>
        <w:t>También hubo choques de menor escala en dos incidentes separados, en los cuales varias docenas de manifestantes se enfrentaron con la policía, lanzado objetos mientras eran el blanco de los gases lacrimógenos de parte de la polic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eñal de comprensión hacia los manifestantes y a las huelgas generalizadas que se están efectuando en todo el país, el ministro de finanzas de Grecia reconoció que el descontento público era entendible. “¿Tendremos que tomar otras medidas? No. Estas medidas son suficientes si las implementamos, y lo haremos”, dijo Papaconstantinou en el parlamento antes de la votación.</w:t>
      </w:r>
    </w:p>
    <w:p>
      <w:pPr>
        <w:pStyle w:val="Normal"/>
        <w:jc w:val="both"/>
        <w:rPr>
          <w:rFonts w:ascii="Times New Roman" w:hAnsi="Times New Roman" w:cs="Times New Roman"/>
          <w:sz w:val="24"/>
          <w:szCs w:val="24"/>
        </w:rPr>
      </w:pPr>
      <w:r>
        <w:rPr>
          <w:rFonts w:cs="Times New Roman" w:ascii="Times New Roman" w:hAnsi="Times New Roman"/>
          <w:sz w:val="24"/>
          <w:szCs w:val="24"/>
        </w:rPr>
        <w:t>En todo el país, decenas de miles de trabajadores se declararon en huelga el viernes, en una serie de convocatorias precipitadas a abandonar los puestos de trabajo para protestar por las medidas. Los servicios fueron interrumpidos por la huelga de 24 horas que afecta al transporte público en las dos ciudades más grandes del país y el tráfico en el centro de Atenas se vio atascad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policía griega chocó este viernes con manifestantes que salieron a las calles de Atenas para expresar su malestar con los planes de austeridad del gobierno.</w:t>
      </w:r>
    </w:p>
    <w:p>
      <w:pPr>
        <w:pStyle w:val="Normal"/>
        <w:jc w:val="both"/>
        <w:rPr/>
      </w:pPr>
      <w:r>
        <w:rPr>
          <w:rFonts w:cs="Times New Roman" w:ascii="Times New Roman" w:hAnsi="Times New Roman"/>
          <w:i/>
          <w:sz w:val="24"/>
          <w:szCs w:val="24"/>
        </w:rPr>
        <w:t>Los agentes antimotines lanzaron gases lacrimógenos para dispersar a la muchedumbre en el peor brote de violencia desde que comenzó la crisis financiera griega”...</w:t>
      </w:r>
      <w:r>
        <w:rPr>
          <w:rFonts w:cs="Times New Roman" w:ascii="Times New Roman" w:hAnsi="Times New Roman"/>
          <w:sz w:val="24"/>
          <w:szCs w:val="24"/>
          <w:u w:val="single"/>
        </w:rPr>
        <w:t xml:space="preserve"> Griegos atacaron el parlamento</w:t>
      </w:r>
      <w:r>
        <w:rPr>
          <w:rFonts w:cs="Times New Roman" w:ascii="Times New Roman" w:hAnsi="Times New Roman"/>
          <w:sz w:val="24"/>
          <w:szCs w:val="24"/>
        </w:rPr>
        <w:t xml:space="preserve"> (BBCMundo - </w:t>
      </w:r>
      <w:r>
        <w:rPr>
          <w:rFonts w:cs="Times New Roman" w:ascii="Times New Roman" w:hAnsi="Times New Roman"/>
          <w:b/>
          <w:sz w:val="24"/>
          <w:szCs w:val="24"/>
        </w:rPr>
        <w:t>5/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manifestantes intentaron tomar el parlamento donde los legisladores socialistas mantuvieron la disciplina de partido y se valieron de su mayoría para aprobar medidas de austeridad”, señaló desde Atenas el periodista de la BBC, Malcolm Braban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Fueron repelidos por ráfagas de gases lacrimógenos. Jóvenes encapuchados atacaron a los guardias ceremoniales, ataviados con trajes tradicionales, que vigilan la tumba del soldado desconocido”, agregó.</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Francia respaldará a Grecia tras sus esfuerzos de reducir el déficit y no tiene intención de ver al país quedarse en el camino, dijo el sábado el presidente francé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Si creamos el euro, no podemos dejar que un país de la zona euro caiga. De otra forma, no tuvo sentido la creación el euro”, dijo Sarkozy durante una reunión con granjer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Debemos respaldar a Grecia porque ellos están haciendo el esfuerzo, o si no, no habrá más euro”, agregó... </w:t>
      </w:r>
      <w:r>
        <w:rPr>
          <w:rFonts w:cs="Times New Roman" w:ascii="Times New Roman" w:hAnsi="Times New Roman"/>
          <w:sz w:val="24"/>
          <w:szCs w:val="24"/>
          <w:u w:val="single"/>
        </w:rPr>
        <w:t>Sarkozy: “Si Grecia falla, el euro no tiene sentido”</w:t>
      </w:r>
      <w:r>
        <w:rPr>
          <w:rFonts w:cs="Times New Roman" w:ascii="Times New Roman" w:hAnsi="Times New Roman"/>
          <w:sz w:val="24"/>
          <w:szCs w:val="24"/>
        </w:rPr>
        <w:t xml:space="preserve"> (El Economista - </w:t>
      </w:r>
      <w:r>
        <w:rPr>
          <w:rFonts w:cs="Times New Roman" w:ascii="Times New Roman" w:hAnsi="Times New Roman"/>
          <w:b/>
          <w:sz w:val="24"/>
          <w:szCs w:val="24"/>
        </w:rPr>
        <w:t>6/3/10</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os taxistas y los propietarios de gasolineras en Grecia se han puesto en pie de guerra ante la exigencia planteada por el Ejecutivo, presionado por la Comisión Europea, de registrar en una factura todas las transacciones económicas que realizan para frenar el crecimiento sin precedentes de la economía sumergida. Esta supone cerca del 30% del PIB griego, uno de los más elevados de la Unión Europea, y es sólo un ejemplo que ilustra los profundos desequilibrios que ha ido acumulando en la última década y que finalmente han estallado ante la irrupción de la crisis financiera”... </w:t>
      </w:r>
      <w:r>
        <w:rPr>
          <w:rFonts w:cs="Times New Roman" w:ascii="Times New Roman" w:hAnsi="Times New Roman"/>
          <w:sz w:val="24"/>
          <w:szCs w:val="24"/>
          <w:u w:val="single"/>
        </w:rPr>
        <w:t>Grecia paga los excesos acumulados en 10 años</w:t>
      </w:r>
      <w:r>
        <w:rPr>
          <w:rFonts w:cs="Times New Roman" w:ascii="Times New Roman" w:hAnsi="Times New Roman"/>
          <w:sz w:val="24"/>
          <w:szCs w:val="24"/>
        </w:rPr>
        <w:t xml:space="preserve"> (Cinco Días - </w:t>
      </w:r>
      <w:r>
        <w:rPr>
          <w:rFonts w:cs="Times New Roman" w:ascii="Times New Roman" w:hAnsi="Times New Roman"/>
          <w:b/>
          <w:sz w:val="24"/>
          <w:szCs w:val="24"/>
        </w:rPr>
        <w:t>8/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los últimos 10 años, Grecia ha gastado mucho más de lo que ha ingresado, y eso ha provocado que no registrara superávit fiscal en ningún ejercicio y que su necesidad de endeudamiento creciera año a año. De hecho se ha mantenido estable entre el 90% y el 100% del PIB, lo que supone casi el doble de lo permitido por la U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gran desequilibrio se refiere a que el elevado crecimiento del PIB, a una tasa media del 4%, no se ha visto acompañado de un crecimiento de la ocupación. La tasa de paro se ha mantenido inamovible en torno al 10% de la población activa en los últimos 10 años por las fuertes rigideces en la contratación de trabaj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stes laborales en Grecia han crecido a una tasa media del 5,1% anual entre 2000 y 2008, lo que supone el crecimiento más elevado de la Unión Europea, tan sólo igualado por Irl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incremento de los costes laborales ha frenado la creación de empleo y ha provocado una pérdida de competitividad frente a otros países que han atraído más inversión extranj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levado peso del sector público en el PIB de Grecia (un 8,5% del total) ha condicionado el desarrollo de una economía que ha permitido a cuentagotas la entrada de capital extranjero en las empresas nacionales, lo que ha ralentizado su capacidad de crecimiento.</w:t>
      </w:r>
    </w:p>
    <w:p>
      <w:pPr>
        <w:pStyle w:val="Normal"/>
        <w:jc w:val="both"/>
        <w:rPr/>
      </w:pPr>
      <w:r>
        <w:rPr>
          <w:rFonts w:cs="Times New Roman" w:ascii="Times New Roman" w:hAnsi="Times New Roman"/>
          <w:sz w:val="24"/>
          <w:szCs w:val="24"/>
          <w:u w:val="single"/>
        </w:rPr>
        <w:t>Otra característica de la economía griega es la profunda concentración de la economía en el sector servicios, en especial en el comercio, servicios, alimentación y transporte que representan más del 60% del PIB.</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Francia, Alemania y Grecia preparan una iniciativa para luchar contra los ataques especulativos que sufre el país heleno debido a las turbulencias que atraviesan sus endeudadas finanzas, según anunció el presidente francés, Nicolas Sarkozy, tras reunirse con el primer ministro griego, Giorgios Papandreu”... </w:t>
      </w:r>
      <w:r>
        <w:rPr>
          <w:rFonts w:cs="Times New Roman" w:ascii="Times New Roman" w:hAnsi="Times New Roman"/>
          <w:sz w:val="24"/>
          <w:szCs w:val="24"/>
          <w:u w:val="single"/>
        </w:rPr>
        <w:t>París, Berlín y Atenas anuncian una iniciativa conjunta contra la especulación</w:t>
      </w:r>
      <w:r>
        <w:rPr>
          <w:rFonts w:cs="Times New Roman" w:ascii="Times New Roman" w:hAnsi="Times New Roman"/>
          <w:sz w:val="24"/>
          <w:szCs w:val="24"/>
        </w:rPr>
        <w:t xml:space="preserve"> (El Mundo - </w:t>
      </w:r>
      <w:r>
        <w:rPr>
          <w:rFonts w:cs="Times New Roman" w:ascii="Times New Roman" w:hAnsi="Times New Roman"/>
          <w:b/>
          <w:sz w:val="24"/>
          <w:szCs w:val="24"/>
        </w:rPr>
        <w:t>7/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Frente a esta situación difícil, los principales actores de la escena europea estamos dispuestos a hacer lo que haga falta para que Grecia no quede aislada”, aseguró Sarkozy, quien subrayó que se hará “todo lo que haga falta para que Grecia no quede aislada”.</w:t>
      </w:r>
    </w:p>
    <w:p>
      <w:pPr>
        <w:pStyle w:val="Normal"/>
        <w:jc w:val="both"/>
        <w:rPr/>
      </w:pPr>
      <w:r>
        <w:rPr>
          <w:rFonts w:cs="Times New Roman" w:ascii="Times New Roman" w:hAnsi="Times New Roman"/>
          <w:sz w:val="24"/>
          <w:szCs w:val="24"/>
          <w:u w:val="single"/>
        </w:rPr>
        <w:t>El presidente francés subrayó que había mantenido una “larga conversación telefónica” con la canciller alemana, Angela Merkel, con quien se reunió Papandreu el pasado viernes (5/3) en Berlín, donde recibió apoyo político, pero no económico, del país llamado la locomotora económica europea.</w:t>
      </w:r>
    </w:p>
    <w:p>
      <w:pPr>
        <w:pStyle w:val="Normal"/>
        <w:jc w:val="both"/>
        <w:rPr/>
      </w:pPr>
      <w:r>
        <w:rPr>
          <w:rFonts w:cs="Times New Roman" w:ascii="Times New Roman" w:hAnsi="Times New Roman"/>
          <w:color w:val="FF0000"/>
          <w:sz w:val="24"/>
          <w:szCs w:val="24"/>
          <w:u w:val="single"/>
        </w:rPr>
        <w:t>Aunque no desveló las medidas que preparan, y que se aplicarían para tener margen de maniobra en caso de que fuera necesario, Sarkozy indicó que la “respuesta colectiva” incluirá “medios concretos y precisos” para ayudar a Grecia no sólo en el plano político, sino también “en todos los aspectos de sus eventuales solicitud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galo, que dijo contar con el beneplácito de Bruselas, se mostró firme sobre el apoyo europeo a Grecia, cuyo primer ministro se encuentra de gira para recabar apoyos que impriman confianza a los mercados sobre el plan de austeridad de su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Quiero ser muy claro. Si fuera necesario, los Estados de la zona euro responderán a sus compromisos. No puede haber ninguna duda al respecto”, declaró Sarkozy.</w:t>
      </w:r>
    </w:p>
    <w:p>
      <w:pPr>
        <w:pStyle w:val="Normal"/>
        <w:jc w:val="both"/>
        <w:rPr/>
      </w:pPr>
      <w:r>
        <w:rPr>
          <w:rFonts w:cs="Times New Roman" w:ascii="Times New Roman" w:hAnsi="Times New Roman"/>
          <w:color w:val="FF0000"/>
          <w:sz w:val="24"/>
          <w:szCs w:val="24"/>
          <w:u w:val="single"/>
        </w:rPr>
        <w:t>Papandreu, que concluirá su gira en Washington el próximo martes (9/3) con una entrevista con el presidente estadounidense, Barack Obama, le dijo a Sarkozy que su país “no tiene necesidad de financiación especial”, en palabras del presidente francé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heleno reiteró en conferencia de prensa que Grecia está llevando a cabo los importantes esfuerzos que le ha solicitado Europa e insistió que su país sólo quiere disfrutar de unas rentabilidades de la deuda “similares” a los del resto de países de la eurozona.</w:t>
      </w:r>
    </w:p>
    <w:p>
      <w:pPr>
        <w:pStyle w:val="Normal"/>
        <w:jc w:val="both"/>
        <w:rPr/>
      </w:pPr>
      <w:r>
        <w:rPr>
          <w:rFonts w:cs="Times New Roman" w:ascii="Times New Roman" w:hAnsi="Times New Roman"/>
          <w:sz w:val="24"/>
          <w:szCs w:val="24"/>
        </w:rPr>
        <w:t>Apoyar a Grecia es “un interés estratégico” para Europa, aseguró Papandreu en sintonía con Sarkozy, que aseguró que Francia se comportaría de la misma manera con cualquier otro miembro de la zona euro porque esa solidaridad es una cuestión de “coherencia”.</w:t>
      </w:r>
    </w:p>
    <w:p>
      <w:pPr>
        <w:pStyle w:val="Normal"/>
        <w:jc w:val="both"/>
        <w:rPr/>
      </w:pPr>
      <w:r>
        <w:rPr>
          <w:rFonts w:cs="Times New Roman" w:ascii="Times New Roman" w:hAnsi="Times New Roman"/>
          <w:sz w:val="24"/>
          <w:szCs w:val="24"/>
          <w:u w:val="single"/>
        </w:rPr>
        <w:t>Un país miembro de la zona euro “tiene que contar, primero, con los otros países de la zona euro. Si no, ¿de qué sirve?” se preguntó Sarkozy mientras que Papandreu afirmó que la especulación no va dirigida contra Grecia “sino contra Europa y contra su moneda única”, por lo que solicitó “una solución europ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Queremos una solución europea, no queremos elegir al Fondo Monetario Internacional (FMI)”, afirmó el jefe del Ejecutivo heleno, quien aseguró que su periplo de los últimos días le ha servido para constatar que existe una “voluntad política, y no sólo del presidente Sarkozy”, mientras que antes de abandonar Atenas esa solución que se atisbaba, parecía “muy teórica”.</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Gobierno griego buscará recaudar otros 10.000 millones de euros a través de una o dos emisiones de bonos en marzo, y entre US$ 5.000 millones y US$ 10.000 millones a través de otra emisión dirigida a inversionistas en Estados Unidos y Asia, dijeron el martes funcionarios conocedores de la situación”... </w:t>
      </w:r>
      <w:r>
        <w:rPr>
          <w:rFonts w:cs="Times New Roman" w:ascii="Times New Roman" w:hAnsi="Times New Roman"/>
          <w:color w:val="000000"/>
          <w:sz w:val="24"/>
          <w:szCs w:val="24"/>
          <w:u w:val="single"/>
        </w:rPr>
        <w:t>Grecia planea una o dos emisiones de bonos en marzo</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8/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Grecia vendió la semana pasada 5.000 millones de euros en bonos a 10 años, con lo que sobrevivió a una prueba de los inversionistas a su plan para recortar el déficit público. Pero el país necesita obtener otros 23.000 millones de euros para cubrir sus necesidades de aquí al final de may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funcionario dijo que esas cantidades serán “un buen colchón antes de los elevados vencimientos (de deuda) de abril y mayo”, pero añadió que no hay seguridad de que se consiga recaudar todo ello.</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ouriel Roubini: ¿Intervención europea? Mejor que lo haga el FMI</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0/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Nouriel Roubini)                                                                       Lectura recomendad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dilema del salvamento de Grecia es el del riesgo moral y la legitimidad política en el marco de la unión monetaria. La historia demuestra que las reformas estructurales deben ser acompañadas por una larga cantidad adelantada de fondos extendida bajo las más estrictas condiciones. Eso eliminaría el miedo a la refinanciación, al mismo tiempo que las reformas son desarrolladas bajo una supervisión cercana.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Dado el riesgo de contagio a otros países europeos a través del sector bancario, la UE y el BCE no se encuentran en la mejor posición para imponer condiciones una vez se aplique el rescate. Y la financiación sin exigencias duras es la menos deseable de las solucion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Ésa es la razón por la que un programa creíble del FMI, que aúna apoyo monetario con el logro progresivo de reformas, es la solución apropiada, aunque resulte arriesgada. El FMI puede minimizar el problema del riesgo moral mejor que unas garantías a préstamos</w:t>
      </w:r>
      <w:r>
        <w:rPr>
          <w:rFonts w:cs="Times New Roman" w:ascii="Times New Roman" w:hAnsi="Times New Roman"/>
          <w:color w:val="000000"/>
          <w:sz w:val="24"/>
          <w:szCs w:val="24"/>
        </w:rPr>
        <w:t>.</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Las altas tasas de interés que Grecia debe pagar para endeudarse en los mercados amenazan sus intentos de recortar el déficit, lo que aviva los temores de que el país necesita ayuda exter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s mayores tasas de interés ponen en riesgo los planes griegos de austeridad</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Muchos en Europa dieron un suspiro de alivio la semana pasada cuando Grecia colocó con éxito 5.000 millones de euros (US$ 6.850 millones) en bonos soberanos. La operación era considerada como una prueba de fuego: el país necesita financiar 54.000 millones de euros este año, US$ 73.400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ompradores de deuda, sin embargo, están exigiendo primas mayores de las anticipadas por el gobierno griego cuando planificó su presupuesto de 2010 y propuso en enero a las autoridades de la Unión Europea (UE) un plan de austeridad para recortar este año 9.000 millones de euros del déficit de 30.000 millones de euros del año pasado.</w:t>
      </w:r>
    </w:p>
    <w:p>
      <w:pPr>
        <w:pStyle w:val="Normal"/>
        <w:jc w:val="both"/>
        <w:rPr/>
      </w:pPr>
      <w:r>
        <w:rPr>
          <w:rFonts w:cs="Times New Roman" w:ascii="Times New Roman" w:hAnsi="Times New Roman"/>
          <w:color w:val="000000"/>
          <w:sz w:val="24"/>
          <w:szCs w:val="24"/>
        </w:rPr>
        <w:t xml:space="preserve">De hecho, los datos presentados por Grecia a la UE asumían que este año y el próximo el país pagaría una tasa de interés promedio en torno al 4,7% sobre su nueva deuda. La cifra es consistente con las tasas pagadas sobre los actuales bonos griegos, la mayoría emitidos cuando el país disfrutaba de una mejor salud financiera. </w:t>
      </w:r>
      <w:r>
        <w:rPr>
          <w:rFonts w:cs="Times New Roman" w:ascii="Times New Roman" w:hAnsi="Times New Roman"/>
          <w:color w:val="FF0000"/>
          <w:sz w:val="24"/>
          <w:szCs w:val="24"/>
          <w:u w:val="single"/>
        </w:rPr>
        <w:t>Pero en la subasta de la semana pasada, Grecia tuvo que pagar 6,25% por un préstamo a 10 años, unos tres puntos porcentuales más de lo que paga Alemania por deuda de similar extensión. Si las tasas siguen a niveles altos, Grecia tendrá que pagar unos 700 millones de euros (US$ 950 millones) más en costos de interés este año de lo que preveía, calcula Nikos Magginas, economista del Banco Nacional de Grecia.</w:t>
      </w:r>
    </w:p>
    <w:p>
      <w:pPr>
        <w:pStyle w:val="Normal"/>
        <w:jc w:val="both"/>
        <w:rPr/>
      </w:pPr>
      <w:r>
        <w:rPr>
          <w:rFonts w:cs="Times New Roman" w:ascii="Times New Roman" w:hAnsi="Times New Roman"/>
          <w:color w:val="000000"/>
          <w:sz w:val="24"/>
          <w:szCs w:val="24"/>
          <w:u w:val="single"/>
        </w:rPr>
        <w:t>Estos costos adicionales serían dolorosos para un país que enfrenta tensiones sociales en momentos en que trata de ahorrar todos los euros que pueda. La decisión de ahorrar 650 millones de euros, US$ 880 millones, mediante un recorte de 10% en las primas salariales del sector público fue recibida con una turbulenta oposición y huelgas masiva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pago de intereses, que según las proyecciones ascendería a los 13.000 millones de euros este año, es una de los principales partidas del presupuesto. La cifra es superior al gasto combinado del gobierno en educación, en el sistema judicial y los servicios de orden público.</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Nos gustaría endeudarnos a tasas más normales, o a tasas más bajas”, dijo el primer ministro griego George Papandreu a los periodistas durante una visita a Washington esta semana. Hay demanda de deuda griega, pero las tasas “aún no están lo suficientemente bajas. Y esto a la larga no es sostenible”, manifestó.</w:t>
      </w:r>
    </w:p>
    <w:p>
      <w:pPr>
        <w:pStyle w:val="Normal"/>
        <w:jc w:val="both"/>
        <w:rPr/>
      </w:pPr>
      <w:r>
        <w:rPr>
          <w:rFonts w:cs="Times New Roman" w:ascii="Times New Roman" w:hAnsi="Times New Roman"/>
          <w:color w:val="000000"/>
          <w:sz w:val="24"/>
          <w:szCs w:val="24"/>
        </w:rPr>
        <w:t xml:space="preserve">Un funcionario griego que optó por el anonimato dijo que el gobierno necesita “algún tipo de garantía para nuestros bonos de parte de nuestros socios europeos” para que las tasas caigan. </w:t>
      </w:r>
      <w:r>
        <w:rPr>
          <w:rFonts w:cs="Times New Roman" w:ascii="Times New Roman" w:hAnsi="Times New Roman"/>
          <w:color w:val="FF0000"/>
          <w:sz w:val="24"/>
          <w:szCs w:val="24"/>
          <w:u w:val="single"/>
        </w:rPr>
        <w:t>“Si no nos la brindan y los diferenciales continúan siendo tan amplios, probablemente pediremos públicamente ayuda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es un paso que Grecia aún no ha dado y que pondría a los países más boyantes de la zona euro en una encrucijada: Si dicen que no, se arriesgan a un colapso griego que podría repercutir en toda la unión monetaria. Si responden que sí, se enfrentan a las objeciones de sus elect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lemanes, que tendrían que financiar la mayor parte de cualquier rescate económico, se oponen enérgicamente.</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76875" cy="243840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4"/>
                    <a:srcRect l="-7" t="-15" r="-7" b="-15"/>
                    <a:stretch>
                      <a:fillRect/>
                    </a:stretch>
                  </pic:blipFill>
                  <pic:spPr bwMode="auto">
                    <a:xfrm>
                      <a:off x="0" y="0"/>
                      <a:ext cx="5476875" cy="2438400"/>
                    </a:xfrm>
                    <a:prstGeom prst="rect">
                      <a:avLst/>
                    </a:prstGeom>
                  </pic:spPr>
                </pic:pic>
              </a:graphicData>
            </a:graphic>
          </wp:inline>
        </w:drawing>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Actos de violencia entre policía y manifestantes se presentaron en el centro de Atenas el jueves, a medida que cerca de 30.000 personas se reunieron para protestar contra el programa de austeridad del gobierno, como parte de una huelga general nacional”...</w:t>
      </w:r>
      <w:r>
        <w:rPr>
          <w:rFonts w:cs="Times New Roman" w:ascii="Times New Roman" w:hAnsi="Times New Roman"/>
          <w:color w:val="000000"/>
          <w:sz w:val="24"/>
          <w:szCs w:val="24"/>
          <w:u w:val="single"/>
        </w:rPr>
        <w:t xml:space="preserve"> En medio de choques con la policía, Grecia protesta por las medidas de austeridad del gobierno</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La policía anti motines lanzó gas lacrimógeno y granadas de percusión después de chocar con varios cientos de anarquistas, los cuales respondieron lanzando proyectiles. Algunos jóvenes del movimiento anarquista también atacaron las fachadas de tiendas, rompieron las ventanas de un hotel y prendieron fuego a un auto cerca de una de las calles principales de la ciudad.</w:t>
      </w:r>
    </w:p>
    <w:p>
      <w:pPr>
        <w:pStyle w:val="Normal"/>
        <w:jc w:val="both"/>
        <w:rPr>
          <w:rFonts w:ascii="Times New Roman" w:hAnsi="Times New Roman" w:cs="Times New Roman"/>
          <w:color w:val="000000"/>
          <w:sz w:val="24"/>
          <w:szCs w:val="24"/>
        </w:rPr>
      </w:pPr>
      <w:r>
        <w:rPr>
          <w:rFonts w:eastAsia="Times New Roman" w:cs="Arial" w:ascii="Arial" w:hAnsi="Arial"/>
          <w:color w:val="000000"/>
          <w:sz w:val="15"/>
          <w:szCs w:val="15"/>
          <w:lang w:val="en-US" w:eastAsia="en-US"/>
        </w:rPr>
        <w:drawing>
          <wp:inline distT="0" distB="0" distL="0" distR="0">
            <wp:extent cx="5438775" cy="2152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5" t="-13" r="-5" b="-13"/>
                    <a:stretch>
                      <a:fillRect/>
                    </a:stretch>
                  </pic:blipFill>
                  <pic:spPr bwMode="auto">
                    <a:xfrm>
                      <a:off x="0" y="0"/>
                      <a:ext cx="5438775" cy="2152650"/>
                    </a:xfrm>
                    <a:prstGeom prst="rect">
                      <a:avLst/>
                    </a:prstGeom>
                  </pic:spPr>
                </pic:pic>
              </a:graphicData>
            </a:graphic>
          </wp:inline>
        </w:drawing>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ientos de miles de trabajadores griegos, desde profesores a periodistas, se sumaron el jueves (11/3) a la huelga convocada en todo el país para protestar contra el plan de austeridad del Gobiern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dos sindicatos griegos mayoritarios, el del sector privado GSEE y el del sector público ADEDY, han convocado la huelga para protestar contra el paquete de recorte de costes y subidas de impuestos por 4.800 millones de euros que el Gobierno anunció el miércoles (3/3) pasado y que se votó el pasado viernes (5/3).</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Las medidas actuales están llevando a la quiebra las vidas de los trabajadores asalariados y los pensionistas”, dijo el sindicato ADEDY en su página web.</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os creíbles esfuerzos del Gobierno de Grecia para sanear sus finanzas han descartado hasta ahora la necesidad de un rescate por parte de la Unión Europea, dijo el viernes la ministra de Finanzas de Francia, Christine Lagarde”... </w:t>
      </w:r>
      <w:r>
        <w:rPr>
          <w:rFonts w:cs="Times New Roman" w:ascii="Times New Roman" w:hAnsi="Times New Roman"/>
          <w:color w:val="000000"/>
          <w:sz w:val="24"/>
          <w:szCs w:val="24"/>
          <w:u w:val="single"/>
        </w:rPr>
        <w:t>La ministra de Finanzas de Francia no cree que Grecia necesite un rescate</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2/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Han demostrado que son creíbles y los mercados respondieron en ese sentido”, dijo.</w:t>
      </w:r>
    </w:p>
    <w:p>
      <w:pPr>
        <w:pStyle w:val="Normal"/>
        <w:jc w:val="both"/>
        <w:rPr/>
      </w:pPr>
      <w:r>
        <w:rPr>
          <w:rFonts w:cs="Times New Roman" w:ascii="Times New Roman" w:hAnsi="Times New Roman"/>
          <w:color w:val="000000"/>
          <w:sz w:val="24"/>
          <w:szCs w:val="24"/>
          <w:u w:val="single"/>
        </w:rPr>
        <w:t>En contraste a los reportes que aparecieron el viernes (12/3) en Europa, que sugirieron que era inminente un anuncio sobre un plan de rescate para Grecia, Lagarde dijo que no surgiría tal plan si Grecia no cesara en el pago de su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ara que haya un rescate, debe haber una cesación de pagos”, dijo. Sin embargo, Lagarde dijo que el equipo técnico de la Unión Europea ha estado trabajando sobre un plan de contingencia, por lo que si surge esa necesidad podrían “presionar el bot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iterando comentarios realizados por muchos líderes europeos, dijo que “los miembros de la UE tomarían las medidas que fueran necesarias para asegurar la estabilidad de la moned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os países de la zona del euro han acordado los términos de un rescate multimillonario para Grecia, como parte de un programa más amplio que permita apuntalar la moneda única europea después de semanas de crisis”... </w:t>
      </w:r>
      <w:r>
        <w:rPr>
          <w:rFonts w:cs="Times New Roman" w:ascii="Times New Roman" w:hAnsi="Times New Roman"/>
          <w:color w:val="000000"/>
          <w:sz w:val="24"/>
          <w:szCs w:val="24"/>
        </w:rPr>
        <w:t xml:space="preserve">Según la prensa británica - </w:t>
      </w:r>
      <w:r>
        <w:rPr>
          <w:rFonts w:cs="Times New Roman" w:ascii="Times New Roman" w:hAnsi="Times New Roman"/>
          <w:color w:val="000000"/>
          <w:sz w:val="24"/>
          <w:szCs w:val="24"/>
          <w:u w:val="single"/>
        </w:rPr>
        <w:t>La eurozona aprueba un rescate para Greci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3/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El diario “The Guardian” y la cadena pública “BBC” citan fuentes oficiales de Bruselas para afirmar que el Gobierno alemán finalmente ha dado el visto bueno al acuerdo, y que los ministros de Economía y Finanzas de los 16 países que comparten el euro darán el lunes los últimos retoques al plan para aprobarlo en su reunión del mart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he Guardian”, que da por hecho el acuerdo, informa también de que los ministros plantearán exigencias fiscales más estrictas a los países que quieran estar en el euro para evitar situaciones como la de Grecia, que ha afectado al conjunto de la zona del euro.</w:t>
      </w:r>
    </w:p>
    <w:p>
      <w:pPr>
        <w:pStyle w:val="Normal"/>
        <w:jc w:val="both"/>
        <w:rPr/>
      </w:pPr>
      <w:r>
        <w:rPr>
          <w:rFonts w:cs="Times New Roman" w:ascii="Times New Roman" w:hAnsi="Times New Roman"/>
          <w:color w:val="FF0000"/>
          <w:sz w:val="24"/>
          <w:szCs w:val="24"/>
          <w:u w:val="single"/>
        </w:rPr>
        <w:t>Dice este diario que los ministros del Ecofin han acordado “contribuciones bilaterales coordinadas, en la forma de préstamos y préstamos garantizados” para Atenas, si su Gobierno admite que es incapaz de financiar por sí mismo la gigantesca deuda del paí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egún las fuentes que cita este periódico, la ayuda podría tener un montante total de 22.600 millones de euros, aunque los responsables políticos de los países que comparten el euro creen que Grecia puede necesitar hasta 60.700 millones de euros hasta final de añ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stas fuentes aclararon también que el plan no vulnerará la normativa del euro, que prohíbe específicamente rescatar a los países miembros en problemas, porque irá acompañado de otras medidas de la Comisión Europea para endurecer las reglas en la zona del euro.</w:t>
      </w:r>
    </w:p>
    <w:p>
      <w:pPr>
        <w:pStyle w:val="Normal"/>
        <w:jc w:val="both"/>
        <w:rPr/>
      </w:pPr>
      <w:r>
        <w:rPr>
          <w:rFonts w:cs="Times New Roman" w:ascii="Times New Roman" w:hAnsi="Times New Roman"/>
          <w:color w:val="000000"/>
          <w:sz w:val="24"/>
          <w:szCs w:val="24"/>
          <w:u w:val="single"/>
        </w:rPr>
        <w:t>El objetivo es utilizar los instrumentos que facilita el Tratado de Lisboa, ratificado el año pasado, para establecer un sistema de “supervisión presupuestaria” más riguroso en los 16 país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BBC” es más cauta que “The Guardian”, e informa de que “se está cerca del acuerdo”, pero coincide en los términos del mism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egún esta información, el ánimo del acuerdo es tenerlo en la reserva como última opción, ya que la esperanza de los ministros del Ecofin es que Grecia pueda salir por sí misma de est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emania y Francia serían los países que más aportarían económicamente en el plan, en el que no habría contribución del Reino Unido y otros países comunitarios que no están en 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inisterio de Finanzas de Alemania dijo el sábado que no estaba al tanto de ningún acuerdo de los miembros de la zona euro para otorgar un multimillonario plan de rescate a la endeudada Gre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estamos al corriente de que esto se esté planeando”, dijo un portavoz del Ministerio, y añadió que Grecia no había solicitado ay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Grecia está implementando su programa (de ahorro) y esperamos que (el Gobierno) maneje el tema solo”, añadi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sábado (13/3), el periódico británico Guardian citó a un importante funcionario de la Comisión Europea diciendo que los 16 miembros de la zona euro habían acordado “contribuciones bilaterales coordinadas” en la forma de préstamos o garantías de préstamos para Grecia si Atenas no podía refinanciar sus deudas y solicitaba ayuda a la Unión Europea.</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presidente del Banco Central Europeo (BCE), Jean-Claude Trichet, dijo hoy que el plan de austeridad anunciado por Grecia convencerá a los mercados de que va camino de salir de la crisis presupuestaria que atraviesa”... </w:t>
      </w:r>
      <w:r>
        <w:rPr>
          <w:rFonts w:cs="Times New Roman" w:ascii="Times New Roman" w:hAnsi="Times New Roman"/>
          <w:color w:val="000000"/>
          <w:sz w:val="24"/>
          <w:szCs w:val="24"/>
          <w:u w:val="single"/>
        </w:rPr>
        <w:t>Trichet: “Grecia convencerá a los mercados de su solvencia”</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3/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l Gobierno griego ha tomado medidas adicionales que yo describiría como convincentes y valientes”, dijo Trichet desde Estados Unidos en una entrevista con Bloomberg Radio durante una reunión económica en la Universidad de Stanford, en el estado de California. </w:t>
      </w:r>
    </w:p>
    <w:p>
      <w:pPr>
        <w:pStyle w:val="Normal"/>
        <w:jc w:val="both"/>
        <w:rPr/>
      </w:pPr>
      <w:r>
        <w:rPr>
          <w:rFonts w:cs="Times New Roman" w:ascii="Times New Roman" w:hAnsi="Times New Roman"/>
          <w:color w:val="000000"/>
          <w:sz w:val="24"/>
          <w:szCs w:val="24"/>
        </w:rPr>
        <w:t xml:space="preserve">En declaraciones a Fox Business Network, Trichet indicó que el plan de austeridad de Grecia convencerá a los mercados de que el país “se mueve en la dirección correcta”. </w:t>
      </w:r>
    </w:p>
    <w:p>
      <w:pPr>
        <w:pStyle w:val="Normal"/>
        <w:jc w:val="both"/>
        <w:rPr/>
      </w:pPr>
      <w:r>
        <w:rPr>
          <w:rFonts w:cs="Times New Roman" w:ascii="Times New Roman" w:hAnsi="Times New Roman"/>
          <w:color w:val="FF0000"/>
          <w:sz w:val="24"/>
          <w:szCs w:val="24"/>
          <w:u w:val="single"/>
        </w:rPr>
        <w:t xml:space="preserve">En las entrevistas, Trichet también sostuvo que la idea de crear un Fondo Monetario Europeo “merece consideración”.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Ha habido una propuesta de académicos, en particular, y una propuesta del ministro de Finanzas de Alemania”, dijo. </w:t>
      </w:r>
    </w:p>
    <w:p>
      <w:pPr>
        <w:pStyle w:val="Normal"/>
        <w:jc w:val="both"/>
        <w:rPr/>
      </w:pPr>
      <w:r>
        <w:rPr>
          <w:rFonts w:cs="Times New Roman" w:ascii="Times New Roman" w:hAnsi="Times New Roman"/>
          <w:color w:val="FF0000"/>
          <w:sz w:val="24"/>
          <w:szCs w:val="24"/>
          <w:u w:val="single"/>
        </w:rPr>
        <w:t xml:space="preserve">El jefe del banco central recalcó que, si se llega a fundar, el nuevo organismo debería imponer “condiciones muy, muy estrictas” para el uso de sus fon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Comisión Europea estudia la creación de la entidad, que se encargaría de responder a crisis financieras como la que atraviesa Grecia. </w:t>
      </w:r>
    </w:p>
    <w:p>
      <w:pPr>
        <w:pStyle w:val="Normal"/>
        <w:jc w:val="both"/>
        <w:rPr/>
      </w:pPr>
      <w:r>
        <w:rPr>
          <w:rFonts w:cs="Times New Roman" w:ascii="Times New Roman" w:hAnsi="Times New Roman"/>
          <w:color w:val="FF0000"/>
          <w:sz w:val="24"/>
          <w:szCs w:val="24"/>
          <w:u w:val="single"/>
        </w:rPr>
        <w:t xml:space="preserve">La propuesta alemana exigiría reformar los tratados vigentes de la Unión Europea, según la canciller de ese país, Angela Merkel, que ha enfatizado que “los instrumentos actuales no son suficientes para afrontar la situación” ni para evitar crisis similares en el futur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richet afirmó además a la radio que no prevé que el euro reemplace al dólar como principal moneda de reserva. “El euro es para Europa. No tenemos batallas con el dólar”, argumentó. </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Algunos altos cargos griegos están restando importancia a las expectativas de la reunión clave de los ministros de Finanzas europeos de esta semana que podría determinar el destino de un paquete de ayuda de miles de millones de euros y sería decisivo para los planes del país de volver a realizar una emisión de bonos”... </w:t>
      </w:r>
      <w:r>
        <w:rPr>
          <w:rFonts w:cs="Times New Roman" w:ascii="Times New Roman" w:hAnsi="Times New Roman"/>
          <w:color w:val="000000"/>
          <w:sz w:val="24"/>
          <w:szCs w:val="24"/>
          <w:u w:val="single"/>
        </w:rPr>
        <w:t>Grecia resta importancia al posible plan de ayuda de la Unión Europea</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5/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Quieren ayudar, pero creemos que todavía no saben cómo hacerlo, o al menos no nos lo están diciendo”, dijo un alto cargo griego. “No esperamos dinero, sino algo de apoyo para que los diferenciales de nuestros bonos sean más lógicos”...</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Los ministros de Economía de la zona euro mostraron ayer su “disposición política” de socorrer a Grecia, aunque destacaron que aún no necesita la ayuda. El acuerdo definitivo y “perfilado” podría llegar en la cumbre europea del día 25 tras haber “aclarado” anoche las modalidades técnic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recia espera que la zona euro concrete su promesa de ayuda</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Grecia obtuvo la recompensa del Eurogrupo (Consejo de Ministros de Economía de la zona euro) a las drásticas medidas de recorte fiscal anunciadas por el Gobierno de George Papandreu para reducir el déficit desde el 12,7% al 8,7% durante 2010. Los ministros mostraron en la reunión mensual del Eurogrupo su “disposición política” a mantener una oferta de ayuda y socorrer a Grecia si llegara a hacer falta, recalcó el comisario de Asuntos Monetarios, Olli Rehn.</w:t>
      </w:r>
      <w:r>
        <w:rPr>
          <w:rFonts w:cs="Times New Roman" w:ascii="Times New Roman" w:hAnsi="Times New Roman"/>
          <w:color w:val="000000"/>
          <w:sz w:val="24"/>
          <w:szCs w:val="24"/>
        </w:rPr>
        <w:t xml:space="preserve"> La cita contó incluso con la presencia, por primera vez, del presidente del Consejo Europeo, Herman Van Rompuy, que fue quien el 11 de febrero anunció el posible compromiso de la zona euro de ayudar a Grecia si Atenas respetaba por fin las normas presupuestarias de la Unión.</w:t>
      </w:r>
    </w:p>
    <w:p>
      <w:pPr>
        <w:pStyle w:val="Normal"/>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rPr>
        <w:t>El Eurogrupo debatirá y aclarará diversas opciones técnicas para llegar a una solución que pueda utilizarse en caso de que sea necesario”, señalaba antes del encuentro el presidente del Eurogrupo y ministro luxemburgués, Jean-Claude Juncker, sin querer precisar más. La titular española, Elena Salgado, que presidirá la reunión de ministros de Economía de la UE, señaló que los trabajos sobre el mecanismo de ayuda se encuentran “muy avanzados”, añadiendo que serán concretados como muy tarde en la cumbre europea del próximo día 25.</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opción según Juncker, sería la concesión de avales para permitir a Grecia refinanciar su deuda en mejores condiciones que las ofrecidas por el mercado últimamente. Otra posibilidad, “más probable”, sería la concesión de préstamos bilaterales. Pero en este caso, según explicó el ministro holandés, se pediría a Atenas “una prima sobre el coste de la financiación para que Grecia tenga un incentivo para financiarse través de los mercados”.</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primer ministro griego, Giorgios Papandreu, no descarta recurrir al Fondo Monetario Internacional, FMI, para afrontar la financiación de la abultada deuda pública griega aunque dijo que preferiría una “solución europea”, tras reunirse con el presidente de la Comisión Europea, José Manuel Durao Barroso”... </w:t>
      </w:r>
      <w:r>
        <w:rPr>
          <w:rFonts w:cs="Times New Roman" w:ascii="Times New Roman" w:hAnsi="Times New Roman"/>
          <w:color w:val="000000"/>
          <w:sz w:val="24"/>
          <w:szCs w:val="24"/>
          <w:u w:val="single"/>
        </w:rPr>
        <w:t>Grecia prefiere un rescate a la europea que pedir ayuda al FMI</w:t>
      </w:r>
      <w:r>
        <w:rPr>
          <w:rFonts w:cs="Times New Roman" w:ascii="Times New Roman" w:hAnsi="Times New Roman"/>
          <w:color w:val="000000"/>
          <w:sz w:val="24"/>
          <w:szCs w:val="24"/>
        </w:rPr>
        <w:t xml:space="preserve"> (Negocios.es - </w:t>
      </w:r>
      <w:r>
        <w:rPr>
          <w:rFonts w:cs="Times New Roman" w:ascii="Times New Roman" w:hAnsi="Times New Roman"/>
          <w:b/>
          <w:color w:val="000000"/>
          <w:sz w:val="24"/>
          <w:szCs w:val="24"/>
        </w:rPr>
        <w:t>17/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recia podría buscar ayuda financiera del Fondo Monetario Internacional durante el fin de semana de Semana Santa, entre el 2 y el 4 de abril, ya que Atenas guarda pocas esperanzas en una posible ayuda por parte de la Unión Europea la próxima semana, dijo el jueves un alto cargo griego”... </w:t>
      </w:r>
      <w:r>
        <w:rPr>
          <w:rFonts w:cs="Times New Roman" w:ascii="Times New Roman" w:hAnsi="Times New Roman"/>
          <w:sz w:val="24"/>
          <w:szCs w:val="24"/>
          <w:u w:val="single"/>
        </w:rPr>
        <w:t>Grecia considera pedir ayuda al Fondo Monetario Internacion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cepcionado por otra ronda de reuniones de mandatarios de la Unión Europea en las que no se logró desarrollar medidas concretas para ayudar a Atenas, el Gobierno griego espera ahora con escaso optimismo la reunión de la UE de la próxima semana, dijo el alto cargo a Dow Jones Newswi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odavía queremos una solución dentro de la Unión Europea, pero no pinta bien”, añadi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no hay un apoyo claro en la reunión de la UE del 25 de marzo, tendremos que decidir dónde ir después”, dijo. “Hay una serie de escenarios encima de la mesa, pero lo más probable es el F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pandreu dijo el miércoles que la solución de la UE seguía siendo la “mejor opción”, pero el alto cargo dijo que las esperanzas se estaban difuminando, sobre todo porque está aumentando el distanciamiento con Alemania en relación a la crisis. El ministro de Economía griego, Louka Katseli, dijo el miércoles a los medios locales que las posibilidades de acudir al FMI eran del 70%.</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Gobierno alemán señaló el jueves que podría apoyar una ayuda conjunta a Grecia por parte de la Unión Europea y el Fondo Monetario Internacional, en el caso de que el país necesite asistencia”... </w:t>
      </w:r>
      <w:r>
        <w:rPr>
          <w:rFonts w:cs="Times New Roman" w:ascii="Times New Roman" w:hAnsi="Times New Roman"/>
          <w:sz w:val="24"/>
          <w:szCs w:val="24"/>
          <w:u w:val="single"/>
        </w:rPr>
        <w:t>Alemania apoyaría una ayuda conjunta a Grecia con el FMI</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 canciller, Angela Merkel, está “abierta a una participación financiera del FMI” en cualquier asistencia a Grecia, dijo un alto cargo alemán. Destacó que Grecia no ha pedido un rescate.</w:t>
      </w:r>
    </w:p>
    <w:p>
      <w:pPr>
        <w:pStyle w:val="Normal"/>
        <w:jc w:val="both"/>
        <w:rPr/>
      </w:pPr>
      <w:r>
        <w:rPr>
          <w:rFonts w:cs="Times New Roman" w:ascii="Times New Roman" w:hAnsi="Times New Roman"/>
          <w:color w:val="FF0000"/>
          <w:sz w:val="24"/>
          <w:szCs w:val="24"/>
          <w:u w:val="single"/>
        </w:rPr>
        <w:t>Alemania desea que Grecia solucione su crisis fiscal sola, mediante medidas de auster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rkel siempre ha sido partidaria de que el FMI participe en cualquier ayuda a Grecia, junto a préstamos bilaterales de Alemania y otros países europeos, modelo que se utilizó para los rescate de Hungría y Letonia a finales de 2008.</w:t>
      </w:r>
    </w:p>
    <w:p>
      <w:pPr>
        <w:pStyle w:val="Norma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Merkel se ha encontrado hasta el momento en minoría. El presidente francés, Nicolas Sarkozy, y el presidente del Banco Central Europeo, Jean-Claude Trichet, han encabezado la oposición a una participación del FMI.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gobierno griego planea poner a la venta una serie de activos estatales, pero no plantea deshacerse de islas para reducir la aplastante carga de su deuda”... </w:t>
      </w:r>
      <w:r>
        <w:rPr>
          <w:rFonts w:cs="Times New Roman" w:ascii="Times New Roman" w:hAnsi="Times New Roman"/>
          <w:sz w:val="24"/>
          <w:szCs w:val="24"/>
          <w:u w:val="single"/>
        </w:rPr>
        <w:t>Grecia contempla deshacerse de algunos de sus activos para recaudar din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autoridades helenas tienen intención de vender algunas de sus posesiones más eclécticas, entre ellas aviones y participaciones en bancos y en un famoso casino. El primer ministro Giorgios Papandreu desestimó recientemente una sugerencia de varios políticos alemanes para que Atenas venda algunas de sus islas deshabitadas, diciéndole al Financial Times que “hay formas más imaginativas y eficaces de tratar con el déficit que vender islas grieg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lugar, el gobierno considera que, con la venta de sus participaciones en un banco y en una casa de apuestas, además de sus acciones en la compañía nacional de telecomunicaciones, puede recaudar 2.500 millones (US$ 3.760 millones) -el equivalente del 1% del PIB-, su objetivo para este año. No obstante, esta cifra representa una mínima parte de la deuda griega -que ha superado el PIB anual del país de 250.000 millones de euros (US$ 343.000 millones)- pero enviaría un mensaje a los mercados financieros de la seriedad de Atenas para poner en orden sus finanzas públ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también podría poner a la venta sus acciones en otras 15 empresas, entre ellas la compañía de aguas de Atenas, una importante refinería de crudo, y varios casinos. El Ministerio de Finanzas griego también quiere deshacerse de algunos aviones Airbus A340 que posee desde que la deficitaria línea aérea nacional, Olympic Airlines, fue privatizad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Comisión Europea apoyó hoy la petición de Grecia de que el mecanismo para acudir en su rescate en caso de problemas para refinanciar su deuda se active durante la cumbre de jefes de Estado y de Gobierno que se celebrará en Bruselas los días 25 y 26 de marzo”... </w:t>
      </w:r>
      <w:r>
        <w:rPr>
          <w:rFonts w:cs="Times New Roman" w:ascii="Times New Roman" w:hAnsi="Times New Roman"/>
          <w:sz w:val="24"/>
          <w:szCs w:val="24"/>
          <w:u w:val="single"/>
        </w:rPr>
        <w:t>El Ejecutivo europeo urge la aprobación del plan de ayuda a Grecia</w:t>
      </w:r>
      <w:r>
        <w:rPr>
          <w:rFonts w:cs="Times New Roman" w:ascii="Times New Roman" w:hAnsi="Times New Roman"/>
          <w:sz w:val="24"/>
          <w:szCs w:val="24"/>
        </w:rPr>
        <w:t xml:space="preserve"> (El Economista - </w:t>
      </w:r>
      <w:r>
        <w:rPr>
          <w:rFonts w:cs="Times New Roman" w:ascii="Times New Roman" w:hAnsi="Times New Roman"/>
          <w:b/>
          <w:sz w:val="24"/>
          <w:szCs w:val="24"/>
        </w:rPr>
        <w:t>19/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Ejecutivo comunitario aseguró que no le disgusta la participación del Fondo Monetario Internacional (FMI) pero reiteró que prefiere una solución específica de la UE pese a las crecientes dudas de países como Alemania.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s importante que la UE la semana que viene disponga de una conclusión política más específica sobre el marco europeo para una acción coordinada y sometida a condiciones (sobre Grecia). Es importante que se concluya desde un punto de vista político el trabajo que se ha realizado”, explicó el portavoz de Asuntos Económicos del Ejecutivo comunitario, Amadeu Altafaj.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a Comisión está haciendo todo lo necesario para que el Consejo Europeo pueda activar esta decisión, que es una decisión política al máximo nivel, cuando lo considere oportuno. Nuestra intención es trabajar para que el Consejo Europeo la semana que viene pueda adoptar decisiones políticas si lo desea”, dijo el portavoz.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da marcha atrás y abre la puerta al FMI para rescatar a Grecia</w:t>
      </w:r>
      <w:r>
        <w:rPr>
          <w:rFonts w:cs="Times New Roman" w:ascii="Times New Roman" w:hAnsi="Times New Roman"/>
          <w:sz w:val="24"/>
          <w:szCs w:val="24"/>
        </w:rPr>
        <w:t xml:space="preserve"> (Libertad Digital - </w:t>
      </w:r>
      <w:r>
        <w:rPr>
          <w:rFonts w:cs="Times New Roman" w:ascii="Times New Roman" w:hAnsi="Times New Roman"/>
          <w:b/>
          <w:sz w:val="24"/>
          <w:szCs w:val="24"/>
        </w:rPr>
        <w:t>19/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Matchball? Berlín juega la bola de partido sobre el rescate griego. En las últimas horas se sucede el peloteo de declaraciones. Tras la última presión ejercida por Atenas para apresurar el rescate, Berlín dice ahora que está abierto a la intervención del FMI.</w:t>
      </w:r>
    </w:p>
    <w:p>
      <w:pPr>
        <w:pStyle w:val="Normal"/>
        <w:jc w:val="both"/>
        <w:rPr/>
      </w:pPr>
      <w:r>
        <w:rPr>
          <w:rFonts w:cs="Times New Roman" w:ascii="Times New Roman" w:hAnsi="Times New Roman"/>
          <w:sz w:val="24"/>
          <w:szCs w:val="24"/>
        </w:rPr>
        <w:t>(Por M. Llamas)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suceden las declaraciones bilaterales entre los actores principales que determinarán la forma y fondo del probable rescate griego. En los últimos días, Berlín y Atenas han  intensificado sus posiciones diplomáticas al respec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si ayer el primer ministro griego, Giorgios Papandreu, instó a los líderes europeos a que aprueben un mecanismo de ayuda financiera durante la cumbre que se celebrará en Bruselas la próxima semana, pocas horas después Alemania responde que, en caso de que finalmente Atenas precise un rescate, podría estar “abierta” a la intervención del Fondo Monetario Internacional (FMI), según las fuentes consultada por EUobserver. "En el caso de que la situación de Grecia empeore, Alemania estaría abierta a una solución del FMI". De hecho, Atenas ya ni siquiera descarta esta posibi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trata de un giro de 180 grados en la postura mantenida hasta el momento por el Gobierno que preside Angela Merkel. Hasta ahora, los líderes europeos habían rechazado frontalmente la posible participación del FMI en la crisis de deuda pública que ha estallado en el seno de la UE. No obstante, cabe recordar que este organismo internacional está controlado por Washing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erkel y sus ministros han reiterado que Alemania no está dispuesta a cargar con la pesada factura que podría suponer el salvamento de las cuentas públicas griegas. De ahí, precisamente, que en las últimas jornadas Berlín se haya mostrado partidario de crear un Fondo Monetario Europeo para rescatar a los países con problemas de solvencia e, incluso, de modificar el Tratado de la UE para expulsar a aquellos socios que incumplan de forma grave el Pacto de Estabilidad (déficit público inferior al 3% del PIB y límite de deuda máximo del 6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nueva postura contrasta además con el consenso alcanzado en la última reunión de los líderes europeos en la que se definió un mecanismo de rescate en caso de que Grecia no logre cubrir sus necesidades de financiación en los mercados. Según las escasas informaciones al respecto, la eurozona parece decantarse por la concesión de créditos bilaterales y de urgencia que serían coordinados desde Bruselas en lugar de avalar conjuntamente la deuda griega.</w:t>
      </w:r>
    </w:p>
    <w:p>
      <w:pPr>
        <w:pStyle w:val="Normal"/>
        <w:jc w:val="both"/>
        <w:rPr/>
      </w:pPr>
      <w:r>
        <w:rPr>
          <w:rFonts w:cs="Times New Roman" w:ascii="Times New Roman" w:hAnsi="Times New Roman"/>
          <w:sz w:val="24"/>
          <w:szCs w:val="24"/>
          <w:u w:val="single"/>
        </w:rPr>
        <w:t>El problema es que Alemania es reticente a cargar con la mayor parte de la factura</w:t>
      </w:r>
      <w:r>
        <w:rPr>
          <w:rFonts w:cs="Times New Roman" w:ascii="Times New Roman" w:hAnsi="Times New Roman"/>
          <w:sz w:val="24"/>
          <w:szCs w:val="24"/>
        </w:rPr>
        <w:t xml:space="preserve">. Y es que, si cada país miembro aporta una parte proporcional del crédito según el tamaño de su economía, el Gobierno de Merkel se convertiría en el mayor proveedor de fondos. </w:t>
      </w:r>
      <w:r>
        <w:rPr>
          <w:rFonts w:cs="Times New Roman" w:ascii="Times New Roman" w:hAnsi="Times New Roman"/>
          <w:sz w:val="24"/>
          <w:szCs w:val="24"/>
          <w:u w:val="single"/>
        </w:rPr>
        <w:t>Sin embargo, los analistas consideran impensable que se acuerde el rescate europeo de Grecia sin la participación de Alemania.</w:t>
      </w:r>
    </w:p>
    <w:p>
      <w:pPr>
        <w:pStyle w:val="Normal"/>
        <w:jc w:val="both"/>
        <w:rPr/>
      </w:pPr>
      <w:r>
        <w:rPr>
          <w:rFonts w:cs="Times New Roman" w:ascii="Times New Roman" w:hAnsi="Times New Roman"/>
          <w:color w:val="FF0000"/>
          <w:sz w:val="24"/>
          <w:szCs w:val="24"/>
          <w:u w:val="single"/>
        </w:rPr>
        <w:t>De este modo, Alemania tiene la llave para abrir o no la puerta al FMI</w:t>
      </w:r>
      <w:r>
        <w:rPr>
          <w:rFonts w:cs="Times New Roman" w:ascii="Times New Roman" w:hAnsi="Times New Roman"/>
          <w:sz w:val="24"/>
          <w:szCs w:val="24"/>
        </w:rPr>
        <w:t xml:space="preserve">. Y las últimas declaraciones oficiales apuntan ahora hacia esta dirección. </w:t>
      </w:r>
      <w:r>
        <w:rPr>
          <w:rFonts w:cs="Times New Roman" w:ascii="Times New Roman" w:hAnsi="Times New Roman"/>
          <w:sz w:val="24"/>
          <w:szCs w:val="24"/>
          <w:u w:val="single"/>
        </w:rPr>
        <w:t>El pasado miércoles, el portavoz jefe de Finanzas de la coalición que lidera Merkel, Michael Meister, señaló que “nadie aparte del FMI tiene los instrumentos necesarios para restaurar (Grecia) su acceso al mercado de capitales”. Es más, intentar un rescate griego “sin el FMI sería un experimento muy atrevido”, alertó.</w:t>
      </w:r>
    </w:p>
    <w:p>
      <w:pPr>
        <w:pStyle w:val="Normal"/>
        <w:jc w:val="both"/>
        <w:rPr/>
      </w:pPr>
      <w:r>
        <w:rPr>
          <w:rFonts w:cs="Times New Roman" w:ascii="Times New Roman" w:hAnsi="Times New Roman"/>
          <w:sz w:val="24"/>
          <w:szCs w:val="24"/>
          <w:u w:val="single"/>
        </w:rPr>
        <w:t>Las finanzas germanas no están para muchos excesos</w:t>
      </w:r>
      <w:r>
        <w:rPr>
          <w:rFonts w:cs="Times New Roman" w:ascii="Times New Roman" w:hAnsi="Times New Roman"/>
          <w:sz w:val="24"/>
          <w:szCs w:val="24"/>
        </w:rPr>
        <w:t>. El ministro alemán de Finanzas, Wolfgang Schäuble, aseguró este viernes que el endeudamiento récord de Alemania para cubrir sus presupuestos generales de 2010 tiene carácter excepcional y no volverá a repetirse. Los 80.000 millones de euros de nuevo endeudamiento que contemplan los presupuestos que hoy aprobará previsiblemente el Bundestag, el parlamento alemán, son consecuencias de la crisis financiera y económica internacional, dijo Schäu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o es algo excepcional. El año próximo deberemos comenzar con la reducción de las elevadas deudas”, comentó el ministro en declaraciones a la emisora pública Deutschlandfunk, ante la que recordó que la Constitución obliga a reducir el endeudamiento.</w:t>
      </w:r>
    </w:p>
    <w:p>
      <w:pPr>
        <w:pStyle w:val="Normal"/>
        <w:jc w:val="both"/>
        <w:rPr/>
      </w:pPr>
      <w:r>
        <w:rPr>
          <w:rFonts w:cs="Times New Roman" w:ascii="Times New Roman" w:hAnsi="Times New Roman"/>
          <w:sz w:val="24"/>
          <w:szCs w:val="24"/>
        </w:rPr>
        <w:t>Tras señalar que “debemos asegurar a largo plazo la estabilidad de nuestra moneda y el crecimiento”, el jefe del Tesoro alemán, afirmó que la forzosa política de ahorro no cambiará dramáticamente la vida en Alemania,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En lo que queda de año, Grecia necesita recabar financiación por un valor de 55.000 millones para saldar su deuda, de los cuales 20.000 vencen entre abril y mayo. Aunque en su última emisión de deuda no tuvo problemas para colocar títulos por valor de 5.000 millones a cinco años, las autoridades griegas pagaron un sobrecoste de 725 millones de euros de intereses respecto al bono alemá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rimer ministro heleno, Giorgios Papandreu, ha alertado que su país no está en disposición de cubrir deuda si los mercados siguen castigándola. Si Europa no ayuda, Grecia tendrá serios problemas”... </w:t>
      </w:r>
      <w:r>
        <w:rPr>
          <w:rFonts w:cs="Times New Roman" w:ascii="Times New Roman" w:hAnsi="Times New Roman"/>
          <w:sz w:val="24"/>
          <w:szCs w:val="24"/>
          <w:u w:val="single"/>
        </w:rPr>
        <w:t>Grecia, a “un paso” de no obtener crédito</w:t>
      </w:r>
      <w:r>
        <w:rPr>
          <w:rFonts w:cs="Times New Roman" w:ascii="Times New Roman" w:hAnsi="Times New Roman"/>
          <w:sz w:val="24"/>
          <w:szCs w:val="24"/>
        </w:rPr>
        <w:t xml:space="preserve"> (Negocios.es - </w:t>
      </w:r>
      <w:r>
        <w:rPr>
          <w:rFonts w:cs="Times New Roman" w:ascii="Times New Roman" w:hAnsi="Times New Roman"/>
          <w:b/>
          <w:sz w:val="24"/>
          <w:szCs w:val="24"/>
        </w:rPr>
        <w:t>19/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primer ministro griego, Giorgios Papandreu, ha dado la voz de alarma ya que, según afirma, Grecia se encuentra “a un paso” de no conseguir créditos en los mercados internacionales para cubrir sus deudas y solicitó el apoyo de los sindicatos a sus esfuerzos para enderezar la economía.</w:t>
      </w:r>
    </w:p>
    <w:p>
      <w:pPr>
        <w:pStyle w:val="Normal"/>
        <w:jc w:val="both"/>
        <w:rPr/>
      </w:pPr>
      <w:r>
        <w:rPr>
          <w:rFonts w:cs="Times New Roman" w:ascii="Times New Roman" w:hAnsi="Times New Roman"/>
          <w:color w:val="FF0000"/>
          <w:sz w:val="24"/>
          <w:szCs w:val="24"/>
          <w:u w:val="single"/>
        </w:rPr>
        <w:t>Nosotros, como Gobierno, hablamos con toda franqueza a los griegos sobre el estado al que hemos llegado: “a un paso de no estar en condiciones de obtener créditos”, afirmó Papandreu en una reunión de la Confederación General de Trabajadores de Grecia (Gsee) en la península de Jalkidikí, a 600 kilómetros al noreste de Ate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imer ministro agregó que tras asumir “las decisiones más difíciles hechas por cualquier otro Ejecutivo, tenemos que evitar pagar intereses usureros para las próximas décadas, condenando así al país a una profunda recesión”.</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presidente de la Comisión Europea, José Manuel Barroso, propuso este viernes un paquete de préstamos gubernamentales de países miembros de la Unión Europea (UE) para que Grecia pueda hacer frente a su deuda”...</w:t>
      </w:r>
      <w:r>
        <w:rPr>
          <w:rFonts w:cs="Times New Roman" w:ascii="Times New Roman" w:hAnsi="Times New Roman"/>
          <w:sz w:val="24"/>
          <w:szCs w:val="24"/>
        </w:rPr>
        <w:t xml:space="preserve"> </w:t>
      </w:r>
      <w:r>
        <w:rPr>
          <w:rFonts w:cs="Times New Roman" w:ascii="Times New Roman" w:hAnsi="Times New Roman"/>
          <w:sz w:val="24"/>
          <w:szCs w:val="24"/>
          <w:u w:val="single"/>
        </w:rPr>
        <w:t>Proponen préstamos “individuales” a Grecia</w:t>
      </w:r>
      <w:r>
        <w:rPr>
          <w:rFonts w:cs="Times New Roman" w:ascii="Times New Roman" w:hAnsi="Times New Roman"/>
          <w:sz w:val="24"/>
          <w:szCs w:val="24"/>
        </w:rPr>
        <w:t xml:space="preserve"> (BBCMundo - </w:t>
      </w:r>
      <w:r>
        <w:rPr>
          <w:rFonts w:cs="Times New Roman" w:ascii="Times New Roman" w:hAnsi="Times New Roman"/>
          <w:b/>
          <w:sz w:val="24"/>
          <w:szCs w:val="24"/>
        </w:rPr>
        <w:t>20/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nte la indecisión del bloque sobre el tipo de ayuda que podría recibir la economía helena, Barroso puso sobre la mesa una opción que permitiría asistir a Grecia sin violar las normas de la Unión: que cada gobierno realice préstamos individuales al estado Griego.</w:t>
      </w:r>
    </w:p>
    <w:p>
      <w:pPr>
        <w:pStyle w:val="Normal"/>
        <w:jc w:val="both"/>
        <w:rPr>
          <w:rFonts w:ascii="Times New Roman" w:hAnsi="Times New Roman" w:cs="Times New Roman"/>
          <w:sz w:val="24"/>
          <w:szCs w:val="24"/>
        </w:rPr>
      </w:pPr>
      <w:r>
        <w:rPr>
          <w:rFonts w:cs="Times New Roman" w:ascii="Times New Roman" w:hAnsi="Times New Roman"/>
          <w:sz w:val="24"/>
          <w:szCs w:val="24"/>
        </w:rPr>
        <w:t>El Tratado de Maastricht prohíbe el rescate de un miembro por parte de los otros, pero la opción de Barroso no contradice la letra del documento, según el presidente de la Comisión, y sería una solución de urgenc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podemos seguir alargando esta situación”, dijo Barroso. “Insto a los líderes de la UE a que acuerden un instrumento lo antes posible”, insistió.</w:t>
      </w:r>
    </w:p>
    <w:p>
      <w:pPr>
        <w:pStyle w:val="Normal"/>
        <w:jc w:val="both"/>
        <w:rPr>
          <w:rFonts w:ascii="Times New Roman" w:hAnsi="Times New Roman" w:cs="Times New Roman"/>
          <w:sz w:val="24"/>
          <w:szCs w:val="24"/>
        </w:rPr>
      </w:pPr>
      <w:r>
        <w:rPr>
          <w:rFonts w:cs="Times New Roman" w:ascii="Times New Roman" w:hAnsi="Times New Roman"/>
          <w:sz w:val="24"/>
          <w:szCs w:val="24"/>
        </w:rPr>
        <w:t>Aunque Barroso no dio cifras sobre las cantidades que habrían de prestarse, fuentes diplomáticas citadas por varios medios aseguran que los 16 países de la eurozona necesitarían juntar hasta 22.000 millones de euros (US$30.000 millones) para socorrer al vecino, que necesita pagar los vencimientos de su deuda antes de mayo.</w:t>
      </w:r>
    </w:p>
    <w:p>
      <w:pPr>
        <w:pStyle w:val="Normal"/>
        <w:jc w:val="both"/>
        <w:rPr/>
      </w:pPr>
      <w:r>
        <w:rPr>
          <w:rFonts w:cs="Times New Roman" w:ascii="Times New Roman" w:hAnsi="Times New Roman"/>
          <w:sz w:val="24"/>
          <w:szCs w:val="24"/>
        </w:rPr>
        <w:t>Por el momento, Grecia no ha solicitado ninguna ayuda y sus líderes confían en no tener que hacerlo. Sin embargo, los demás países europeos no quieren prolongar la crisis en el sudeste de la Unión, ya que el euro está sufriendo en los mercados internacionales y Grecia debe buena parte de su deuda de US$ 300.000 millones a bancos europe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no existe consenso sobre cómo ayudarles. Algunos países, como Finlandia, Holanda o Italia no descartan pedir un préstamo al Fondo Monetario Internacional (FMI) para el socio griego. Alemania es el estado que más activamente apuesta por esta op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el momento no se ha tomado ninguna decisión, así que el gobierno no excluye una ayuda del FMI”, dijo el portavoz del gabinete germano, Ulrich Wilhelm. “Cada país puede decidir por su cuenta si quiere pedir una ayuda” a ese organismo, agregó.</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países como Francia temen que un rescate del FMI pueda acabar sonrojando a toda la UE. “No podemos dejar que caiga un país que está en la eurozona. De otra manera no tendría sentido haber creado el euro”, dijo el presidente Nicolas Sarkozy. España también es reticente al socorro del Fondo, del que Estados Unidos es el miembro con mayor poder de decisión.</w:t>
      </w:r>
    </w:p>
    <w:p>
      <w:pPr>
        <w:pStyle w:val="Normal"/>
        <w:jc w:val="both"/>
        <w:rPr>
          <w:rFonts w:ascii="Times New Roman" w:hAnsi="Times New Roman" w:cs="Times New Roman"/>
          <w:sz w:val="24"/>
          <w:szCs w:val="24"/>
        </w:rPr>
      </w:pPr>
      <w:r>
        <w:rPr>
          <w:rFonts w:cs="Times New Roman" w:ascii="Times New Roman" w:hAnsi="Times New Roman"/>
          <w:sz w:val="24"/>
          <w:szCs w:val="24"/>
        </w:rPr>
        <w:t>Como explicó el editor de la BBC para Europa, Gavin Hewitt, Atenas podría verse obligada a recurrir a ese salvavidas si no hay un acuerdo en el seno de Europa.</w:t>
      </w:r>
    </w:p>
    <w:p>
      <w:pPr>
        <w:pStyle w:val="Normal"/>
        <w:jc w:val="both"/>
        <w:rPr>
          <w:rFonts w:ascii="Times New Roman" w:hAnsi="Times New Roman" w:cs="Times New Roman"/>
          <w:sz w:val="24"/>
          <w:szCs w:val="24"/>
        </w:rPr>
      </w:pPr>
      <w:r>
        <w:rPr>
          <w:rFonts w:cs="Times New Roman" w:ascii="Times New Roman" w:hAnsi="Times New Roman"/>
          <w:sz w:val="24"/>
          <w:szCs w:val="24"/>
        </w:rPr>
        <w:t>Su esperanza, dijo Hewitt, es que la mera existencia de un plan que salga de Bruselas pueda calmar a los mercados y reducir los costos de sostener su deu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ecia suspenderá pagos “en algún momento” y podría salir del euro</w:t>
      </w:r>
      <w:r>
        <w:rPr>
          <w:rFonts w:cs="Times New Roman" w:ascii="Times New Roman" w:hAnsi="Times New Roman"/>
          <w:sz w:val="24"/>
          <w:szCs w:val="24"/>
        </w:rPr>
        <w:t xml:space="preserve"> (Libertad Digital - </w:t>
      </w:r>
      <w:r>
        <w:rPr>
          <w:rFonts w:cs="Times New Roman" w:ascii="Times New Roman" w:hAnsi="Times New Roman"/>
          <w:b/>
          <w:sz w:val="24"/>
          <w:szCs w:val="24"/>
        </w:rPr>
        <w:t>25/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medio de las negociaciones para rescatar a Grecia, analistas de la banca internacional advierten de que Grecia suspenderá pagos “en algún momento”. Además, si interviene el FMI, Atenas podría optar por salir de la zona euro temporalmente.</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Llamas)</w:t>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o no cuadra en las declaraciones del Gobierno griego. En un plazo de semanas, Atenas ha pasado de insistir en que sería capaz de reducir su abultado déficit fiscal mediante un ambicioso plan de ajuste sin necesidad de ayuda externa a, prácticamente, implorar un rescate a las autoridades europeas e, incluso, el Fondo Monetario Internacional (FMI).</w:t>
      </w:r>
    </w:p>
    <w:p>
      <w:pPr>
        <w:pStyle w:val="Normal"/>
        <w:jc w:val="both"/>
        <w:rPr/>
      </w:pPr>
      <w:r>
        <w:rPr>
          <w:rFonts w:cs="Times New Roman" w:ascii="Times New Roman" w:hAnsi="Times New Roman"/>
          <w:color w:val="FF0000"/>
          <w:sz w:val="24"/>
          <w:szCs w:val="24"/>
          <w:u w:val="single"/>
        </w:rPr>
        <w:t>¿A qué se debe este cambio de actitud?</w:t>
      </w:r>
      <w:r>
        <w:rPr>
          <w:rFonts w:cs="Times New Roman" w:ascii="Times New Roman" w:hAnsi="Times New Roman"/>
          <w:sz w:val="24"/>
          <w:szCs w:val="24"/>
        </w:rPr>
        <w:t xml:space="preserve"> </w:t>
      </w:r>
      <w:r>
        <w:rPr>
          <w:rFonts w:cs="Times New Roman" w:ascii="Times New Roman" w:hAnsi="Times New Roman"/>
          <w:sz w:val="24"/>
          <w:szCs w:val="24"/>
          <w:u w:val="single"/>
        </w:rPr>
        <w:t>Grecia debe colocar en el mercado unos 10.000 millones de euros en bonos en las próximas semanas y, al tipo de interés actual que exige el mercado (superior al 6,2%), la tarea se antoja casi imposible</w:t>
      </w:r>
      <w:r>
        <w:rPr>
          <w:rFonts w:cs="Times New Roman" w:ascii="Times New Roman" w:hAnsi="Times New Roman"/>
          <w:sz w:val="24"/>
          <w:szCs w:val="24"/>
        </w:rPr>
        <w:t>. De hecho, la Comisión Europea (CE) apremia para que los líderes de la UE alcancen un acuerdo definitivo sobre cómo solventar el problema. Este jueves se reúnen en Bruselas para tratar la situación, aunque acuden con posiciones muy enfrent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edio de este debate, que en buena medida modificará los actuales mimbres de la Unión, surgen voces discordantes con el discurso político oficial que apuntan a la quiebra de Grecia y la caída del euro. Es el caso de Paul Donovan, analista de la división de economía global del banco suizo UBS, que alerta de que, pese a los esfuerzos realizados, Grecia suspenderá pagos “en algún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reo que la situación es imposible. Si Europa no puede resolver un problema como éste [la crisis de deuda griega], ¿cómo demonios va a solventar un problema mayor, como es el hecho de que el euro no funci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onovan pone de manifiesto el debate que existe en el seno de la UE en torno a la necesidad de avanzar hacia un “Gobierno económico europeo”, tal y como reclama Francia, España y el propio presidente de la CE, José Manuel Durao Barroso. En la actualidad, el dilema consiste en apostar por la integración gubernamental o la expulsión de países, posición ésta última que defiende Alemania.</w:t>
      </w:r>
    </w:p>
    <w:p>
      <w:pPr>
        <w:pStyle w:val="Normal"/>
        <w:jc w:val="both"/>
        <w:rPr>
          <w:rFonts w:ascii="Times New Roman" w:hAnsi="Times New Roman" w:cs="Times New Roman"/>
          <w:sz w:val="24"/>
          <w:szCs w:val="24"/>
        </w:rPr>
      </w:pPr>
      <w:r>
        <w:rPr>
          <w:rFonts w:cs="Times New Roman" w:ascii="Times New Roman" w:hAnsi="Times New Roman"/>
          <w:sz w:val="24"/>
          <w:szCs w:val="24"/>
        </w:rPr>
        <w:t>¿Gobierno económico europeo?</w:t>
      </w:r>
    </w:p>
    <w:p>
      <w:pPr>
        <w:pStyle w:val="Normal"/>
        <w:jc w:val="both"/>
        <w:rPr/>
      </w:pPr>
      <w:r>
        <w:rPr>
          <w:rFonts w:cs="Times New Roman" w:ascii="Times New Roman" w:hAnsi="Times New Roman"/>
          <w:color w:val="FF0000"/>
          <w:sz w:val="24"/>
          <w:szCs w:val="24"/>
          <w:u w:val="single"/>
        </w:rPr>
        <w:t>La crisis de deuda pública muestra la necesidad de crear una política fiscal común en la zona euro, según el ex ministro de Hacienda británico Norman Lamont. “Ése sería el paso lógico”, pero “no creo que los países miembros estén dispuestos a hacer eso, por lo que el euro es una contradicción, una moneda sin Estado”, inform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uro cayó ayer a mínimos de 10 meses respecto al dólar (1,3381 dólares), después de que franceses y alemanes alcanzaran un principio de acuerdo que abriría la puerta al desembarco del FMI en Atenas. Esto pone de manifiesto que los mercados desconfían de la capacidad de la UE para abordar la situación, aunque un rescate europeo también minaría la fortaleza del eur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Grecia acude al FMI, esto evidenciaría algo terrible sobre el proceso político en Europa”, según Stuart Bennett, estratega de divisas de la división del banco francés Credit Agricole en Londres. “Esto socava la confianza en la moneda”. El euro podría caer a 1,33 dólares a finales de junio, y hasta los 1,28 para septiembre, añad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otros analistas, como Ashraf Laidi, estratega jefe de mercados de CMC Markets en Londres, va más allá y avanza una caída hasta los 1,28 dólares para finales de abril, ya que la entrada del FMI podría animar a Grecia a retirarse de forma temporal de la zona eur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alquier acuerdo respaldado por el FMI para Grecia puede impedir una nueva degradación crediticia de la deuda helena por parte de las agencias de calificación, pero también puede implicar que el Fondo exija un plan de ajuste fiscal mucho más duro, teniendo en cuenta que Atenas no puede devaluar su moneda”. Según Laidi, “ello puede aumentar la especulación acerca de una salida temporal de Grecia de la zona euro” lo que, sin duda, dispararía las dudas sobre la moneda ún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es, pues, complicada, sobre todo, para Grecia. Y es que, para evitar la quiebra, el Gobierno heleno tendría que recortar el gasto público en un 25%, ni más ni menos, según el economista de la Universidad de Columbia Charles Calomiris. Se trataría de un ajuste fiscal sin precedentes. El actual plan ideado por Atenas es insuficiente.</w:t>
      </w:r>
    </w:p>
    <w:p>
      <w:pPr>
        <w:pStyle w:val="Normal"/>
        <w:jc w:val="both"/>
        <w:rPr>
          <w:rFonts w:ascii="Times New Roman" w:hAnsi="Times New Roman" w:cs="Times New Roman"/>
          <w:sz w:val="24"/>
          <w:szCs w:val="24"/>
        </w:rPr>
      </w:pPr>
      <w:r>
        <w:rPr>
          <w:rFonts w:cs="Times New Roman" w:ascii="Times New Roman" w:hAnsi="Times New Roman"/>
          <w:sz w:val="24"/>
          <w:szCs w:val="24"/>
        </w:rPr>
        <w:t>La suspensión de pagos, la mejor opción</w:t>
      </w:r>
    </w:p>
    <w:p>
      <w:pPr>
        <w:pStyle w:val="Normal"/>
        <w:jc w:val="both"/>
        <w:rPr/>
      </w:pPr>
      <w:r>
        <w:rPr>
          <w:rFonts w:cs="Times New Roman" w:ascii="Times New Roman" w:hAnsi="Times New Roman"/>
          <w:sz w:val="24"/>
          <w:szCs w:val="24"/>
        </w:rPr>
        <w:t xml:space="preserve">Con un déficit público superior al 13% en 2009, una deuda del 115% del PIB y en plena recesión las dificultades financieras son más que evidentes. </w:t>
      </w:r>
      <w:r>
        <w:rPr>
          <w:rFonts w:cs="Times New Roman" w:ascii="Times New Roman" w:hAnsi="Times New Roman"/>
          <w:sz w:val="24"/>
          <w:szCs w:val="24"/>
          <w:u w:val="single"/>
        </w:rPr>
        <w:t>“En 2011, si quiere pagar los intereses de esa deuda -en vez de reconvertir esos intereses en nuevos créditos-, el Gobierno griego necesitaría tener un superávit del presupuesto primario (o sea, sin contar los pagos de intereses) de casi el 6% del PIB”, tal y como recoge Rafael Pampillón, profesor del Instituto de Empresa (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ara alcanzar este superávit requeriría recortes importantes del gasto público e impulsar medidas para aumentar los ingresos del Estado, ya sea través de una mayor recaudación fiscal o vendiendo activos, lo que representaría el mayor ajuste fiscal de Grecia en toda su historia”, ind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 que, además, si Grecia, más allá de pagar intereses, decidiera devolver parte del capital, “necesitará un programa mucho más drástico de austeridad, que se prolongaría durante muchos años”. En concreto, según Pampillón, “necesitaría un ajuste fiscal brutal que generase un superávit del 10% del PIB para retornar a un sendero de deuda más sopor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icha posibilidad, dado el actual clima político, es altamente improbable. Así pues, ¿qué queda? “La economía griega simplemente no puede devolver su deuda ni pagar los intereses de la misma. La única manera de refinanciar su deuda sería con ayudas del Fondo Monetario Internacional (FMI) y/o de la Unión Europea (UE)”, añade el econom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más allá del rescate, “la única alternativa para Grecia es administrar una suspensión de pagos de manera ordenada. Grecia se endeudó mucho más de lo debido y los bancos prestaron a Grecia de forma imprudente. La suspensión de pagos daría una lección a los acreedores, y también a los deudores. El que la hace la paga. Los errores cuestan dinero”, indica Pampill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al caso, el Gobierno y sus acreedores podrían acabar “reduciendo la deuda de Grecia hasta la mitad” (una quita del 50%). Ello afectaría a los bancos griegos, alemanes, franceses, irlandeses y portugueses, en los que habría que inyectar nuevo capital, pero “habremos aprendido la lección  y todo el mundo se volvería más prudente a la hora de prestar a Gobiernos imprudentes y derrochadores”, añade.</w:t>
      </w:r>
    </w:p>
    <w:p>
      <w:pPr>
        <w:pStyle w:val="Normal"/>
        <w:jc w:val="both"/>
        <w:rPr>
          <w:rFonts w:ascii="Times New Roman" w:hAnsi="Times New Roman" w:cs="Times New Roman"/>
          <w:sz w:val="24"/>
          <w:szCs w:val="24"/>
        </w:rPr>
      </w:pPr>
      <w:r>
        <w:rPr>
          <w:rFonts w:cs="Times New Roman" w:ascii="Times New Roman" w:hAnsi="Times New Roman"/>
          <w:sz w:val="24"/>
          <w:szCs w:val="24"/>
        </w:rPr>
        <w:t>Previsiones oficiales que nunca se cumplen</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cabe señalar el optimismo sobre la evolución económica helena mostrado estos últimos meses por el FMI y la UE. Tal y como muestran los siguientes gráficos, las previsiones de los organismos oficiales sobre el PIB y el déficit griego han fallado una y otra vez.</w:t>
      </w:r>
    </w:p>
    <w:p>
      <w:pPr>
        <w:pStyle w:val="NormalWeb"/>
        <w:rPr/>
      </w:pPr>
      <w:r>
        <w:rPr/>
        <w:drawing>
          <wp:inline distT="0" distB="0" distL="0" distR="0">
            <wp:extent cx="5227955" cy="33134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11" r="-7" b="-11"/>
                    <a:stretch>
                      <a:fillRect/>
                    </a:stretch>
                  </pic:blipFill>
                  <pic:spPr bwMode="auto">
                    <a:xfrm>
                      <a:off x="0" y="0"/>
                      <a:ext cx="5227955" cy="3313430"/>
                    </a:xfrm>
                    <a:prstGeom prst="rect">
                      <a:avLst/>
                    </a:prstGeom>
                  </pic:spPr>
                </pic:pic>
              </a:graphicData>
            </a:graphic>
          </wp:inline>
        </w:drawing>
      </w:r>
      <w:r>
        <w:rPr/>
        <w:br/>
        <w:br/>
      </w:r>
      <w:r>
        <w:rPr/>
        <w:drawing>
          <wp:inline distT="0" distB="0" distL="0" distR="0">
            <wp:extent cx="5724525" cy="3058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 t="-12" r="-6" b="-12"/>
                    <a:stretch>
                      <a:fillRect/>
                    </a:stretch>
                  </pic:blipFill>
                  <pic:spPr bwMode="auto">
                    <a:xfrm>
                      <a:off x="0" y="0"/>
                      <a:ext cx="5724525" cy="3058160"/>
                    </a:xfrm>
                    <a:prstGeom prst="rect">
                      <a:avLst/>
                    </a:prstGeom>
                  </pic:spPr>
                </pic:pic>
              </a:graphicData>
            </a:graphic>
          </wp:inline>
        </w:drawing>
      </w:r>
      <w:r>
        <w:rPr/>
        <w:br/>
        <w:br/>
      </w:r>
      <w:r>
        <w:rPr/>
        <w:drawing>
          <wp:inline distT="0" distB="0" distL="0" distR="0">
            <wp:extent cx="5639435" cy="2962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 t="-12" r="-6" b="-12"/>
                    <a:stretch>
                      <a:fillRect/>
                    </a:stretch>
                  </pic:blipFill>
                  <pic:spPr bwMode="auto">
                    <a:xfrm>
                      <a:off x="0" y="0"/>
                      <a:ext cx="5639435" cy="2962275"/>
                    </a:xfrm>
                    <a:prstGeom prst="rect">
                      <a:avLst/>
                    </a:prstGeom>
                  </pic:spPr>
                </pic:pic>
              </a:graphicData>
            </a:graphic>
          </wp:inline>
        </w:drawing>
      </w:r>
      <w:r>
        <w:rPr/>
        <w:br/>
        <w:br/>
      </w:r>
      <w:r>
        <w:rPr/>
        <w:drawing>
          <wp:inline distT="0" distB="0" distL="0" distR="0">
            <wp:extent cx="5296535" cy="2819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7" t="-13" r="-7" b="-13"/>
                    <a:stretch>
                      <a:fillRect/>
                    </a:stretch>
                  </pic:blipFill>
                  <pic:spPr bwMode="auto">
                    <a:xfrm>
                      <a:off x="0" y="0"/>
                      <a:ext cx="5296535" cy="2819400"/>
                    </a:xfrm>
                    <a:prstGeom prst="rect">
                      <a:avLst/>
                    </a:prstGeom>
                  </pic:spPr>
                </pic:pic>
              </a:graphicData>
            </a:graphic>
          </wp:inline>
        </w:drawing>
      </w:r>
      <w:r>
        <w:rPr/>
        <w:b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Web"/>
        <w:rPr/>
      </w:pPr>
      <w:r>
        <w:rPr/>
        <w:br/>
      </w:r>
      <w:r>
        <w:rPr/>
        <w:drawing>
          <wp:inline distT="0" distB="0" distL="0" distR="0">
            <wp:extent cx="5486400" cy="2819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7" t="-13" r="-7" b="-13"/>
                    <a:stretch>
                      <a:fillRect/>
                    </a:stretch>
                  </pic:blipFill>
                  <pic:spPr bwMode="auto">
                    <a:xfrm>
                      <a:off x="0" y="0"/>
                      <a:ext cx="5486400" cy="2819400"/>
                    </a:xfrm>
                    <a:prstGeom prst="rect">
                      <a:avLst/>
                    </a:prstGeom>
                  </pic:spPr>
                </pic:pic>
              </a:graphicData>
            </a:graphic>
          </wp:inline>
        </w:drawing>
      </w:r>
    </w:p>
    <w:p>
      <w:pPr>
        <w:pStyle w:val="Normal"/>
        <w:jc w:val="both"/>
        <w:rPr>
          <w:rFonts w:ascii="Arial" w:hAnsi="Arial" w:eastAsia="Times New Roman" w:cs="Arial"/>
          <w:color w:val="093D72"/>
          <w:sz w:val="15"/>
          <w:szCs w:val="15"/>
          <w:lang w:val="en-US" w:eastAsia="en-US"/>
        </w:rPr>
      </w:pPr>
      <w:r>
        <w:rPr>
          <w:rFonts w:cs="Times New Roman" w:ascii="Times New Roman" w:hAnsi="Times New Roman"/>
          <w:b/>
          <w:sz w:val="24"/>
          <w:szCs w:val="24"/>
        </w:rPr>
        <w:t>- Cuentas y cuentos (un insondable agujero negro)</w:t>
      </w:r>
    </w:p>
    <w:p>
      <w:pPr>
        <w:pStyle w:val="Normal"/>
        <w:jc w:val="both"/>
        <w:rPr>
          <w:rFonts w:ascii="Times New Roman" w:hAnsi="Times New Roman" w:cs="Times New Roman"/>
          <w:b/>
          <w:b/>
          <w:sz w:val="24"/>
          <w:szCs w:val="24"/>
        </w:rPr>
      </w:pPr>
      <w:r>
        <w:rPr>
          <w:rFonts w:eastAsia="Times New Roman" w:cs="Arial" w:ascii="Arial" w:hAnsi="Arial"/>
          <w:color w:val="000000"/>
          <w:sz w:val="15"/>
          <w:szCs w:val="15"/>
          <w:lang w:val="en-US" w:eastAsia="en-US"/>
        </w:rPr>
        <w:drawing>
          <wp:inline distT="0" distB="0" distL="0" distR="0">
            <wp:extent cx="5401945" cy="2132330"/>
            <wp:effectExtent l="0" t="0" r="0" b="0"/>
            <wp:docPr id="1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 descr=""/>
                    <pic:cNvPicPr>
                      <a:picLocks noChangeAspect="1" noChangeArrowheads="1"/>
                    </pic:cNvPicPr>
                  </pic:nvPicPr>
                  <pic:blipFill>
                    <a:blip r:embed="rId21"/>
                    <a:srcRect l="-5" t="-13" r="-5" b="-13"/>
                    <a:stretch>
                      <a:fillRect/>
                    </a:stretch>
                  </pic:blipFill>
                  <pic:spPr bwMode="auto">
                    <a:xfrm>
                      <a:off x="0" y="0"/>
                      <a:ext cx="5401945" cy="2132330"/>
                    </a:xfrm>
                    <a:prstGeom prst="rect">
                      <a:avLst/>
                    </a:prstGeom>
                  </pic:spPr>
                </pic:pic>
              </a:graphicData>
            </a:graphic>
          </wp:inline>
        </w:drawing>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Comisión Europea ha condenado a Grecia por falsificar datos deliberadamente sobre sus finanzas públicas. El Ejecutivo europeo cree que las cifras del país son tan poco de fiar que su déficit público y su deuda podrían ser incluso mayores de lo que el Gobierno reconoció el pasado mes de octubre.</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Entonces, el país calculó que su déficit en 2009 sería del 12,5% del PIB, frente al 3,7% publicado en abril. Además, revisó al alza el déficit de 2008 desde el 5 hasta 7,7%”… </w:t>
      </w:r>
      <w:r>
        <w:rPr>
          <w:rFonts w:cs="Times New Roman" w:ascii="Times New Roman" w:hAnsi="Times New Roman"/>
          <w:sz w:val="24"/>
          <w:szCs w:val="24"/>
          <w:u w:val="single"/>
        </w:rPr>
        <w:t>La Comisión Europea denuncia a Grecia por falsificar sus cuentas públicas</w:t>
      </w:r>
      <w:r>
        <w:rPr>
          <w:rFonts w:cs="Times New Roman" w:ascii="Times New Roman" w:hAnsi="Times New Roman"/>
          <w:sz w:val="24"/>
          <w:szCs w:val="24"/>
        </w:rPr>
        <w:t xml:space="preserve"> (El Economista - </w:t>
      </w:r>
      <w:r>
        <w:rPr>
          <w:rFonts w:cs="Times New Roman" w:ascii="Times New Roman" w:hAnsi="Times New Roman"/>
          <w:b/>
          <w:sz w:val="24"/>
          <w:szCs w:val="24"/>
        </w:rPr>
        <w:t>12/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Comisión Europea, que es responsable de velar por las reglas fiscales de la zona euro, muestra claramente en su informe que tiene motivos para no confiar en las estadísticas de Grecia. </w:t>
      </w:r>
      <w:r>
        <w:rPr>
          <w:rFonts w:cs="Times New Roman" w:ascii="Times New Roman" w:hAnsi="Times New Roman"/>
          <w:sz w:val="24"/>
          <w:szCs w:val="24"/>
          <w:u w:val="single"/>
        </w:rPr>
        <w:t xml:space="preserve">“El sistema actual no garantiza la independencia, integridad y responsabilidad de las autoridades nacionales de estadística”, se puede leer en el texto. </w:t>
      </w:r>
    </w:p>
    <w:p>
      <w:pPr>
        <w:pStyle w:val="Normal"/>
        <w:jc w:val="both"/>
        <w:rPr/>
      </w:pPr>
      <w:r>
        <w:rPr>
          <w:rFonts w:cs="Times New Roman" w:ascii="Times New Roman" w:hAnsi="Times New Roman"/>
          <w:sz w:val="24"/>
          <w:szCs w:val="24"/>
          <w:u w:val="single"/>
        </w:rPr>
        <w:t>La Comisión también denuncia una “pobre cooperación y carencia de transparencia entre las instituciones y servicios”, al mismo tiempo que critica las “responsabilidades difusas entre sus trabajadores, ambiguas distribuciones de responsabilidades entre los dirigentes, ausencia de instrucciones escritas y documentación, lo que socava la calidad de las estadísticas fiscales, sujetas a presiones políticas y de ciclos electorales”.</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habla de varias categorías en las que Grecia posee deliberadamente datos fiscales deficientes durante el último año, como en los ajustes en los pagos de intereses, las ayudas financieras de la Unión Europea o las pérdidas sufridas por los hospitales. El Consejo cree que cientos de millones de euros pueden estar ocultos en cada uno de estos cas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as dudas deberán ser resueltas, y no se pueden obviar que afectará a próximas revisiones sobre el déficit gubernamental de Grecia y sus datos de deuda, particularmente del año 2008, pero posiblemente también para años anteriores”, advierte la Comisión. </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todo, el Ejecutivo ha querido dejar claro que los datos fiscales de los miembros de la Unión Europea son generalmente de una alta calidad, y que el caso de Grecia es un problema aislad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problemas siguen amontonándose sobre la mesa de un país acuciado por las deudas y con un sistema financiero cuyos cimientos llevan meses tambaleándose. La Comisión Europa asegura que ha habido “severas irregularidades” en los datos estadísticos del país, lo que siembra dudas sobre el alcance del endeudamiento público y también la credibilidad del sistema estadístico de Grecia, que desde Bruselas se ha calificado de “inepto y expuesto a interferencia política”... </w:t>
      </w:r>
      <w:r>
        <w:rPr>
          <w:rFonts w:cs="Times New Roman" w:ascii="Times New Roman" w:hAnsi="Times New Roman"/>
          <w:sz w:val="24"/>
          <w:szCs w:val="24"/>
          <w:u w:val="single"/>
        </w:rPr>
        <w:t>Bruselas no se cree las cuentas públicas de Grecia y el riesgo de impago del país se dispara</w:t>
      </w:r>
      <w:r>
        <w:rPr>
          <w:rFonts w:cs="Times New Roman" w:ascii="Times New Roman" w:hAnsi="Times New Roman"/>
          <w:sz w:val="24"/>
          <w:szCs w:val="24"/>
        </w:rPr>
        <w:t xml:space="preserve"> (El Confidencial - </w:t>
      </w:r>
      <w:r>
        <w:rPr>
          <w:rFonts w:cs="Times New Roman" w:ascii="Times New Roman" w:hAnsi="Times New Roman"/>
          <w:b/>
          <w:sz w:val="24"/>
          <w:szCs w:val="24"/>
        </w:rPr>
        <w:t>12/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falta de seguridad y de certeza que apoyen los datos de déficit” en las dos revisiones llevadas a cabo por el gobierno en abril y octubre, ponen “en cuestión” los mismos. La CE requiere ahora mayor información sobre los datos enviados a la oficina estadística comunitaria (Eurostat) del año 2008 y entre 1997 y 2004, para poder evaluar la deuda y el déficit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puntos a aclarar se incluyen los fondos de seguridad social, la deuda de los hospitales públicos y las transacciones entre el Gobierno y las empresas públicas.</w:t>
      </w:r>
    </w:p>
    <w:p>
      <w:pPr>
        <w:pStyle w:val="Normal"/>
        <w:jc w:val="both"/>
        <w:rPr/>
      </w:pPr>
      <w:r>
        <w:rPr>
          <w:rFonts w:cs="Times New Roman" w:ascii="Times New Roman" w:hAnsi="Times New Roman"/>
          <w:sz w:val="24"/>
          <w:szCs w:val="24"/>
        </w:rPr>
        <w:t xml:space="preserve">Las dudas de Bruselas han tenido un impacto inmediato los CDS - credit default swaps -o seguros contra impagos- del Estado de Grecia, que han registrado un aumento del 10% hasta superar ligeramente los 280 puntos básicos -por encima incluso de los 240,5 puntos de Rumanía- y sitúan la probabilidad de riesgo del país en el 22%, según datos de CMA DataVision. Esto significa que son necesario 280.000 dólares para proteger 10 millones de dólares de deuda pública griega  durante cinco años. </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os expertos suelen tomar con pinzas estos datos ya que el de los CDS es un mercado muy opaco. Negociados fuera de hora, no regulados, llegaron casi a duplicar el tamaño de la bolsa estadounidense en los momentos previos al estallido de la crisis.</w:t>
      </w:r>
    </w:p>
    <w:p>
      <w:pPr>
        <w:pStyle w:val="Normal"/>
        <w:jc w:val="both"/>
        <w:rPr/>
      </w:pPr>
      <w:r>
        <w:rPr>
          <w:rFonts w:cs="Times New Roman" w:ascii="Times New Roman" w:hAnsi="Times New Roman"/>
          <w:sz w:val="24"/>
          <w:szCs w:val="24"/>
        </w:rPr>
        <w:t xml:space="preserve">La Unión Europea ha puesto bajo lupa cualquier movimiento del primer ministro Giorgios Papandreu orientado a contener el galopante déficit fiscal, actualmente equivalente al 12,7% del PIB este año, más de cuatro veces del límite de la región y el mayor de la Unión Europea. </w:t>
      </w:r>
      <w:r>
        <w:rPr>
          <w:rFonts w:cs="Times New Roman" w:ascii="Times New Roman" w:hAnsi="Times New Roman"/>
          <w:sz w:val="24"/>
          <w:szCs w:val="24"/>
          <w:u w:val="single"/>
        </w:rPr>
        <w:t>El propio Papandreu reconoce  que “la crisis financiera económica y fiscal representa una amenaza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servas de Bruselas a las cuentas públicas de Grecia se conocen el mismo día que un equipo del Fondo Monetario Internacional (FMI) ha iniciado  una visita al país destinada a asesorar al Gobierno sobre cómo atajar la grave crisis económica y el elevado déficit del país.</w:t>
      </w:r>
    </w:p>
    <w:p>
      <w:pPr>
        <w:pStyle w:val="Normal"/>
        <w:jc w:val="both"/>
        <w:rPr/>
      </w:pPr>
      <w:r>
        <w:rPr>
          <w:rFonts w:cs="Times New Roman" w:ascii="Times New Roman" w:hAnsi="Times New Roman"/>
          <w:sz w:val="24"/>
          <w:szCs w:val="24"/>
        </w:rPr>
        <w:t xml:space="preserve">Según anunció el 11 de enero un portavoz del organismo, esta visita ha sido solicitada por las autoridades de Atenas y servirá para analizar las posibilidades de que el FMI dé asistencia técnica “sobre la reforma de pensiones, política y administración tributaria, y gestión del presupuesto”. </w:t>
      </w:r>
      <w:r>
        <w:rPr>
          <w:rFonts w:cs="Times New Roman" w:ascii="Times New Roman" w:hAnsi="Times New Roman"/>
          <w:sz w:val="24"/>
          <w:szCs w:val="24"/>
          <w:u w:val="single"/>
        </w:rPr>
        <w:t>El FMI destacó que la misión a Grecia se enmarca “en el contexto de la supervisión normal” que el organismo facilita a sus Estados miembros.</w:t>
      </w:r>
    </w:p>
    <w:p>
      <w:pPr>
        <w:pStyle w:val="Normal"/>
        <w:jc w:val="both"/>
        <w:rPr/>
      </w:pPr>
      <w:r>
        <w:rPr>
          <w:rFonts w:cs="Times New Roman" w:ascii="Times New Roman" w:hAnsi="Times New Roman"/>
          <w:sz w:val="24"/>
          <w:szCs w:val="24"/>
          <w:u w:val="single"/>
        </w:rPr>
        <w:t>El organismo no habló de la posibilidad de dar ayuda económica al país europeo, aunque según indicó la agencia griega ANA, fuentes del FMI declararon que “no acuden a Grecia con la intención de dar un préstamo ni colocar la economía bajo supervisión”.</w:t>
      </w:r>
    </w:p>
    <w:p>
      <w:pPr>
        <w:pStyle w:val="Normal"/>
        <w:jc w:val="both"/>
        <w:rPr>
          <w:rFonts w:ascii="Times New Roman" w:hAnsi="Times New Roman" w:cs="Times New Roman"/>
          <w:sz w:val="24"/>
          <w:szCs w:val="24"/>
        </w:rPr>
      </w:pPr>
      <w:r>
        <w:rPr>
          <w:rFonts w:cs="Times New Roman" w:ascii="Times New Roman" w:hAnsi="Times New Roman"/>
          <w:sz w:val="24"/>
          <w:szCs w:val="24"/>
        </w:rPr>
        <w:t>La llegada de los expertos del FMI ha estado precedida por una estancia de tres días, la semana pasada, de representantes del Banco Central Europeo (BCE) y de la Comisión Europea con el mismo propósito. El pasado octubre, el nuevo Gobierno socialista estimó el déficit público en un 12,7% del PIB, el doble del declarado sólo un mes antes por el anterior Ejecutivo conservador. La deuda del país alcanza el 113%, equivalente a 300.000 millones de euros.</w:t>
      </w:r>
    </w:p>
    <w:p>
      <w:pPr>
        <w:pStyle w:val="NormalWeb"/>
        <w:jc w:val="both"/>
        <w:rPr>
          <w:color w:val="FF0000"/>
        </w:rPr>
      </w:pPr>
      <w:r>
        <w:rPr/>
        <w:t xml:space="preserve">- </w:t>
      </w:r>
      <w:r>
        <w:rPr>
          <w:u w:val="single"/>
        </w:rPr>
        <w:t>El “déficit de credibilidad” es el verdadero problema de Grecia</w:t>
      </w:r>
      <w:r>
        <w:rPr/>
        <w:t xml:space="preserve"> (Expansión - </w:t>
      </w:r>
      <w:r>
        <w:rPr>
          <w:b/>
        </w:rPr>
        <w:t>29/1/10</w:t>
      </w:r>
      <w:r>
        <w:rPr/>
        <w:t xml:space="preserve">) </w:t>
      </w:r>
    </w:p>
    <w:p>
      <w:pPr>
        <w:pStyle w:val="NormalWeb"/>
        <w:jc w:val="both"/>
        <w:rPr/>
      </w:pPr>
      <w:r>
        <w:rPr/>
        <w:t>(Por Gillian Tett)                                                                               Lectura recomendada</w:t>
      </w:r>
    </w:p>
    <w:p>
      <w:pPr>
        <w:pStyle w:val="NormalWeb"/>
        <w:jc w:val="both"/>
        <w:rPr/>
      </w:pPr>
      <w:r>
        <w:rPr/>
        <w:t>Dudo de que cuando los organizadores del Foro Económico Mundial de Davos planearon la agenda para el evento de este año, se dieran cuenta de que Li Keqiang, el vice primer ministro de China, se sentaría en el mismo lugar de la sala que 10 minutos antes había ocupado Giorgios Papandreu, el primer ministro de Grecia.</w:t>
      </w:r>
    </w:p>
    <w:p>
      <w:pPr>
        <w:pStyle w:val="NormalWeb"/>
        <w:jc w:val="both"/>
        <w:rPr/>
      </w:pPr>
      <w:r>
        <w:rPr/>
        <w:t>Sin embargo, se trataba de una deliciosa ironía. Durante las primeras horas de la tarde, Papandreu soportó un incómodo debate sobre la eurozona, a la defensiva, mientras intentaba explicar la actual crisis en los mercados de bonos gubernamentales griegos.</w:t>
      </w:r>
    </w:p>
    <w:p>
      <w:pPr>
        <w:pStyle w:val="NormalWeb"/>
        <w:jc w:val="both"/>
        <w:rPr/>
      </w:pPr>
      <w:r>
        <w:rPr/>
        <w:t>Al tiempo que abandonaba la escena, hizo aparición una confiada delegación china. El viceprimer ministro chino dio un discurso convincente (aunque predecible) sobre su enfoque en política económica, que ha ayudado a la nación a recuperarse y que ha extendido sus alas por todo el mundo. No se sabe si Li y Papandreu llegaron a saludarse cuando se cruzaron en la puerta de la sala. Sin embargo, por su parte, Papandreu negó con vehemencia que tuviera necesidad alguna de cortejar a los chinos.</w:t>
      </w:r>
    </w:p>
    <w:p>
      <w:pPr>
        <w:pStyle w:val="NormalWeb"/>
        <w:jc w:val="both"/>
        <w:rPr/>
      </w:pPr>
      <w:r>
        <w:rPr/>
        <w:t xml:space="preserve">Ayer trató por todos los medios de decir que nunca había intentado vender sus bonos en Pekín y que “los inversores chinos no tuvieron ningún contacto con nosotros. Lo hemos negado, y los chinos también”. </w:t>
      </w:r>
      <w:r>
        <w:rPr>
          <w:u w:val="single"/>
        </w:rPr>
        <w:t>Intentó calmar a los mercados hablando largo y tendido sobre su compromiso con las reformas estructurales, al tiempo que sugería que otros participantes “con motivos y agendas ocultos” estaban extendiendo rumores en el sector de los bonos gubernamentales. No hay duda de que es un argumento popular en Grecia. Pero, tal y como admitió Papandreu, el verdadero problema que persigue a Atenas es que su “mayor déficit no es el financiero sino el de credibilidad”. O lo que es lo mismo, que pocos inversores creen lo que Papandreu tiene que decir, ya sea respecto a la economía o sobre los chinos.</w:t>
      </w:r>
    </w:p>
    <w:p>
      <w:pPr>
        <w:pStyle w:val="NormalWeb"/>
        <w:jc w:val="both"/>
        <w:rPr/>
      </w:pPr>
      <w:r>
        <w:rPr/>
        <w:t>Hace meses que se conoce el profundo agujero fiscal de Grecia, que ahora estudia fórmulas distintas para vender bonos. Son muchos los grandes bancos de inversión occidentales que opinan que las finanzas públicas serán objeto de grandes transformaciones en los próximos años. Esta semana, casi todos los líderes empresariales y los banqueros que han asistido a Davos relataban alguna anécdota sobre el modo en el que China extiende sus tentáculos a los rincones más insólitos. Un influyente financiero asegura que el país asiático busca activos y deuda de empresas en crisis en Ucrania; otro recordaba que China está invirtiendo en el mercado inmobiliario británico, y un tercero narraba que algunos de los mejores restaurantes de Nigeria se han especializado en gastronomía china.</w:t>
      </w:r>
    </w:p>
    <w:p>
      <w:pPr>
        <w:pStyle w:val="NormalWeb"/>
        <w:jc w:val="both"/>
        <w:rPr/>
      </w:pPr>
      <w:r>
        <w:rPr/>
        <w:t xml:space="preserve">Sin duda, el país emergente parece ir a la caza de oportunidades en cualquier rincón del planeta. En este sentido, la idea de que Pekín esté comprando deuda griega de forma discreta, quizás a través de inversiones privadas, no parece descabellada. Papandreu negó rotundamente esta posibilidad, pero sus declaraciones podrían acabar pasándole factura. </w:t>
      </w:r>
      <w:r>
        <w:rPr>
          <w:color w:val="FF0000"/>
          <w:u w:val="single"/>
        </w:rPr>
        <w:t>Antes de que llegaran a la estación de esquí suiza de Davos, la cadena CNBC entrevistó a algunos delegados. De estas conversaciones se desprende que más del 50% están convencidos de que la deuda gubernamental es uno de los mayores riesgos globales, por encima del proteccionismo. En otras palabras, hay una sensación de enorme incertidumbre en los mercados de bonos gubernamentales.</w:t>
      </w:r>
    </w:p>
    <w:p>
      <w:pPr>
        <w:pStyle w:val="NormalWeb"/>
        <w:jc w:val="both"/>
        <w:rPr/>
      </w:pPr>
      <w:r>
        <w:rPr/>
        <w:t>En el mejor de los casos, podrían producirse algunas oscilaciones en los precios; en el peor, aumentarían las posibilidades de que Europa se vea inmersa en otra crisis. Sea como fuere, Papandreu necesitará hacer una intensa labor de marketing, con o sin los servicios de los banqueros de inversión más innovadores.</w:t>
      </w:r>
    </w:p>
    <w:p>
      <w:pPr>
        <w:pStyle w:val="NormalWeb"/>
        <w:jc w:val="both"/>
        <w:rPr/>
      </w:pPr>
      <w:r>
        <w:rPr>
          <w:lang w:val="en-US"/>
        </w:rPr>
        <w:t>(The Financial Times Limited 2010. All Rights Reserved)</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economía informal del país y la arraigada cultura de evasión de impuestos dificultan los esfuerzos del gobierno de frenar el enorme déficit fiscal”... </w:t>
      </w:r>
      <w:r>
        <w:rPr>
          <w:rFonts w:cs="Times New Roman" w:ascii="Times New Roman" w:hAnsi="Times New Roman"/>
          <w:sz w:val="24"/>
          <w:szCs w:val="24"/>
          <w:u w:val="single"/>
        </w:rPr>
        <w:t>Los impuestos ayudarían a Grecia, si sus habitantes los pagar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 parecer, Grecia tiene una opción fácil para controlar un déficit presupuestario que ha estremecido los mercados financieros: frenar la evasión fiscal generalizada, que le cuesta al país unos 15.000 millones de euros (US$ 20.500 millones) anuales, una suma que permitiría saldar una gran parte de su défici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la evasión fiscal en este país mediterráneo es extremadamente difícil de erradicar.</w:t>
      </w:r>
    </w:p>
    <w:p>
      <w:pPr>
        <w:pStyle w:val="Normal"/>
        <w:jc w:val="both"/>
        <w:rPr>
          <w:rFonts w:ascii="Times New Roman" w:hAnsi="Times New Roman" w:cs="Times New Roman"/>
          <w:sz w:val="24"/>
          <w:szCs w:val="24"/>
        </w:rPr>
      </w:pPr>
      <w:r>
        <w:rPr>
          <w:rFonts w:cs="Times New Roman" w:ascii="Times New Roman" w:hAnsi="Times New Roman"/>
          <w:sz w:val="24"/>
          <w:szCs w:val="24"/>
        </w:rPr>
        <w:t>Como parte de las medidas para enfrentar sus problemas presupuestarios, Grecia anunció el 10 de febrero, nuevos planes de austeridad.</w:t>
      </w:r>
    </w:p>
    <w:p>
      <w:pPr>
        <w:pStyle w:val="Normal"/>
        <w:jc w:val="both"/>
        <w:rPr/>
      </w:pPr>
      <w:r>
        <w:rPr>
          <w:rFonts w:cs="Times New Roman" w:ascii="Times New Roman" w:hAnsi="Times New Roman"/>
          <w:sz w:val="24"/>
          <w:szCs w:val="24"/>
          <w:u w:val="single"/>
        </w:rPr>
        <w:t>El ministro de Finanzas, George Papaconstantinou, anunció la congelación de los salarios del sector público y un recorte promedio de 10% de los sueldos e ingresos suplementarios de los funcionarios públicos</w:t>
      </w:r>
      <w:r>
        <w:rPr>
          <w:rFonts w:cs="Times New Roman" w:ascii="Times New Roman" w:hAnsi="Times New Roman"/>
          <w:sz w:val="24"/>
          <w:szCs w:val="24"/>
        </w:rPr>
        <w:t xml:space="preserve">. </w:t>
      </w:r>
      <w:r>
        <w:rPr>
          <w:rFonts w:cs="Times New Roman" w:ascii="Times New Roman" w:hAnsi="Times New Roman"/>
          <w:sz w:val="24"/>
          <w:szCs w:val="24"/>
          <w:u w:val="single"/>
        </w:rPr>
        <w:t>Los salarios y bonificaciones para el primer ministro, altos funcionarios del gobierno y ejecutivos de empresas estatales quedarán congelados, y se reducirán bajo ciertas condiciones</w:t>
      </w:r>
      <w:r>
        <w:rPr>
          <w:rFonts w:cs="Times New Roman" w:ascii="Times New Roman" w:hAnsi="Times New Roman"/>
          <w:sz w:val="24"/>
          <w:szCs w:val="24"/>
        </w:rPr>
        <w:t>. Las medidas permitirían ahorrar al Estado unos 850 millones de euros (cerca de US$ 1.167 millones) este año, dijo Papaconstantinou.</w:t>
      </w:r>
    </w:p>
    <w:p>
      <w:pPr>
        <w:pStyle w:val="Normal"/>
        <w:jc w:val="both"/>
        <w:rPr/>
      </w:pPr>
      <w:r>
        <w:rPr>
          <w:rFonts w:cs="Times New Roman" w:ascii="Times New Roman" w:hAnsi="Times New Roman"/>
          <w:sz w:val="24"/>
          <w:szCs w:val="24"/>
          <w:u w:val="single"/>
        </w:rPr>
        <w:t xml:space="preserve">El gobierno también anunció un impuesto marginal de 38% sobre los salarios de ciudadanos que ganen más de 40.000 euros (US$ 55.000) anuales, frente al actual 25%.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se eliminarán decenas de lagunas fiscales y devoluciones especiales y se incrementarán los impuestos sobre los dividendos y las compañías en el extranjero</w:t>
      </w:r>
      <w:r>
        <w:rPr>
          <w:rFonts w:cs="Times New Roman" w:ascii="Times New Roman" w:hAnsi="Times New Roman"/>
          <w:sz w:val="24"/>
          <w:szCs w:val="24"/>
        </w:rPr>
        <w:t>. Las medidas tributarias aportarían a las arcas gubernamentales unos 1.200 millones de euros (US$ 1.648 millones), informó 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informal griega, compuesta por los ingresos no declarados, representó 25,1% del Producto Interno Bruto en 2007, según Friedrich Schneider, catedrático de la Universidad Johannes Kepler en Linz, Austria. Las economías informales de España, Portugal e Italia se acercan todas al 20% del PIB, frente a 11,8% en Francia y 7,2% en Estados Unidos, añadió Schneid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explicar la incontrolada evasión fiscal, Schneider afirma que países como España, Portugal y Grecia tan sólo han tenido democracias continuas desde los años 70, y la gente no está acostumbrada a que los gobiernos representen al interés públic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la mayoría de estos países, lo que importa es la familia… Hay un menor sentido del deber hacia el Estado”, afirma Alberto Alesina, catedrático de política económica de Harvard. “En estos países, la evasión fiscal es algo de lo que se puede hablar tranquilamente -y estar orgulloso- conversando con los amigos en una cena”.</w:t>
      </w:r>
    </w:p>
    <w:p>
      <w:pPr>
        <w:pStyle w:val="Normal"/>
        <w:jc w:val="both"/>
        <w:rPr/>
      </w:pPr>
      <w:r>
        <w:rPr>
          <w:rFonts w:cs="Times New Roman" w:ascii="Times New Roman" w:hAnsi="Times New Roman"/>
          <w:sz w:val="24"/>
          <w:szCs w:val="24"/>
        </w:rPr>
        <w:t>En los medios de comunicación griegos abundan los casos de corrupción entre los funcionarios de Hacienda. El diario Ethnos informó a mediados de diciembre del arresto de un funcionario ateniense de 51 años acusado de recibir 1.000 euros (US$ 1.374) del propietario de una tienda de animales a cambio de no imponerle una multa de 3.000 euros (US$ 4.120) a su establecimiento.</w:t>
      </w:r>
    </w:p>
    <w:p>
      <w:pPr>
        <w:pStyle w:val="Normal"/>
        <w:jc w:val="both"/>
        <w:rPr/>
      </w:pPr>
      <w:r>
        <w:rPr>
          <w:rFonts w:cs="Times New Roman" w:ascii="Times New Roman" w:hAnsi="Times New Roman"/>
          <w:sz w:val="24"/>
          <w:szCs w:val="24"/>
        </w:rPr>
        <w:t>Por otro lado, en una encuesta gubernamental realizada el año pasado a 150 doctores del lujoso barrio ateniense de Kolonaki todos los médicos informaron que recibían un salario inferior a 30.000 euros (US$ 41.220) anuales. Treinta de ellos dijeron que ganaban menos de 10.000 euros (US$ 13.70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 contribuyente no puede declarar unos ingresos de 15.000 euros (US$ 20.610) y al mismo tiempo mantener una casa grande, un auto grande, un barco de recreo y enviar a sus hijos a una escuela privada”, dijo Papaconstantinou el martes.</w:t>
      </w:r>
    </w:p>
    <w:p>
      <w:pPr>
        <w:pStyle w:val="Normal"/>
        <w:jc w:val="both"/>
        <w:rPr>
          <w:rFonts w:ascii="Times New Roman" w:hAnsi="Times New Roman" w:cs="Times New Roman"/>
          <w:sz w:val="24"/>
          <w:szCs w:val="24"/>
        </w:rPr>
      </w:pPr>
      <w:r>
        <w:rPr>
          <w:rFonts w:cs="Times New Roman" w:ascii="Times New Roman" w:hAnsi="Times New Roman"/>
          <w:sz w:val="24"/>
          <w:szCs w:val="24"/>
        </w:rPr>
        <w:t>Dimitris Mavrogiannis, propietario de un taller de pintura para autos en el distrito New Cosmos, en Atenas, afirma que por lo general él emite recibos, ya que la mayoría de sus clientes trabaja en compañías de seguros, que insisten en tener constancia del cargo. Sin embargo, reconoce que hace excep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mayoría de los casos, emito recibos”, afirma Mavrogiannis, de 58 años. “Pero a veces me piden un descuento sobre el IVA y yo acce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a esta evasión de impuestos se ha convertido ahora en un problema, cuando el déficit presupuestario de Grecia fue probablemente de 13% del PIB en 2009, lo que llevó a una venta masiva de deuda gubernamental griega y aumentó la tasa de interés que debe pagar 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afirman que no hay solución fácil, y que la única forma de resolver los problemas fiscales de Grecia es a través de medidas graduales. Por su parte, los griegos dicen que les gustaría un sistema más jus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bajo para una gran constructora griega…pero por supuesto, también he hecho trabajos por mi cuenta sin pagar impuestos”, afirma el contratista Alexandros Foukis, de 27 años. “Lo que el gobierno necesita hacer es proveer incentivos para que la gente emita un recib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ácticas empleadas por Wall Street similares a las que fomentaron la crisis de las “subprime” en EEUU contribuyeron a agravar la crisis de Grecia y perjudicaron al euro, dado que permitieron a Gobiernos europeos ocultar su deuda, según recoge el diario The New York Times”... </w:t>
      </w:r>
      <w:r>
        <w:rPr>
          <w:rFonts w:cs="Times New Roman" w:ascii="Times New Roman" w:hAnsi="Times New Roman"/>
          <w:sz w:val="24"/>
          <w:szCs w:val="24"/>
          <w:u w:val="single"/>
        </w:rPr>
        <w:t>Grecia recibió ayuda de Wall Street para ocultar su deuda</w:t>
      </w:r>
      <w:r>
        <w:rPr>
          <w:rFonts w:cs="Times New Roman" w:ascii="Times New Roman" w:hAnsi="Times New Roman"/>
          <w:sz w:val="24"/>
          <w:szCs w:val="24"/>
        </w:rPr>
        <w:t xml:space="preserve"> (Expansión - </w:t>
      </w:r>
      <w:r>
        <w:rPr>
          <w:rFonts w:cs="Times New Roman" w:ascii="Times New Roman" w:hAnsi="Times New Roman"/>
          <w:b/>
          <w:sz w:val="24"/>
          <w:szCs w:val="24"/>
        </w:rPr>
        <w:t>15/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diario, basándose en entrevistas, informes y documentos a los que ha tenido acceso, afirmó que en el caso de Grecia, Atentas incurrió durante un década con la ayuda de Wall Street en prácticas que le permitieron circunvalar los límites de deuda establecidos por Bruselas. En concreto, una transacción promovida por Goldman Sachs permitió a esa nación mediterránea ocultar miles de millones de euros en deuda de las autoridades supervisoras de Brusel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cluso cuando la crisis fiscal de Grecia estaba en su punto álgido y en un punto de no retorno, bancos de Wall Street estaban buscando mecanismos para ayudar a ese país a evitar preguntas incómodas por parte de Bruselas y de los países de la zona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a principios de noviembre de 2009, tres meses antes de que Atenas se convirtiera en el epicentro de la preocupación global por la mala situación de sus cuentas públicas, un equipo de Goldman Sachs llegó a la capital griega con una propuesta “muy moderna” bajo el brazo para Gobiernos con dificultades para afrontar sus gastos, según dos personas que fueron informadas del encuentro, revela el New York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queros, liderados por el presidente de Goldman, Gary Cohn, ofrecieron a Grecia un producto financiero que permitiría a ese país redistribuir parte de la deuda de su sistema sanitario para que tuviera que hacer frente a ella mucho más adelante. El New York Times compara este método al que aplican ciudadanos con problemas económicos cuando hipotecan sus casas para poder pagar las facturas de sus tarjetas de créd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áctica ofrecida por Goldman ya había funcionado en 2001, poco después de que Grecia fuera aceptada en la zona euro. Entonces, esta firma diseñó una estrategia mediante la cual Atenas pudo tomar prestado miles de millones de euros sin superar los límites fijados por Bruselas, señala el periódico neoyorqui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ransacción, que no salió a la luz pública porque fue calificada como una intermediación de divisas y no como un préstamo, permitió a Grecia cumplir las normas de Bruselas mientras seguía gastando más de lo que tenía, afirma el New York Times.</w:t>
      </w:r>
    </w:p>
    <w:p>
      <w:pPr>
        <w:pStyle w:val="Normal"/>
        <w:jc w:val="both"/>
        <w:rPr/>
      </w:pPr>
      <w:r>
        <w:rPr>
          <w:rFonts w:cs="Times New Roman" w:ascii="Times New Roman" w:hAnsi="Times New Roman"/>
          <w:sz w:val="24"/>
          <w:szCs w:val="24"/>
        </w:rPr>
        <w:t>Atenas no aceptó la última propuesta de Goldman, pero a raíz de la grave crisis de credibilidad que sufre Grecia debido a la mala situación de sus cuentas públicas, el papel que jugó Wall Street en el “más reciente drama financiero mundial” arroja serias preguntas, en opinión del diario.</w:t>
      </w:r>
    </w:p>
    <w:p>
      <w:pPr>
        <w:pStyle w:val="Normal"/>
        <w:jc w:val="both"/>
        <w:rPr/>
      </w:pPr>
      <w:r>
        <w:rPr>
          <w:rFonts w:cs="Times New Roman" w:ascii="Times New Roman" w:hAnsi="Times New Roman"/>
          <w:color w:val="FF0000"/>
          <w:sz w:val="24"/>
          <w:szCs w:val="24"/>
          <w:u w:val="single"/>
        </w:rPr>
        <w:t>Al igual que en la crisis de las “subprime” (hipotecas de alto riesgo) en EEUU y el colapso y posterior rescate de la aseguradora American International Group (AIG), productos financieros de derivados jugaron un papel fundamental en la fase previa a la crisis de deuda de Grecia, recuerda el periód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strumentos desarrollados por Goldman, JPMorgan Chase y otros bancos permitieron a Gobiernos europeos ocultar los préstamos adicionales que hacían, como ocurrió en Grecia e Italia y probablemente en otros países, según el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Grecia e Italia y probablemente en otros países, según el New York Times.</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Hace una década, con sus conocimientos de sofisticados de productos financieros y operaciones con derivados, Wall Street -encabezado por el mega banco de inversiones estadounidense Goldman Sachs- ayudó a gobiernos europeos como Grecia e Italia a aprovechar la “contabilidad creativa” con el fin de cumplir con los criterios de convergencia y entrar en la Unión Monetaria Europa”... </w:t>
      </w:r>
      <w:r>
        <w:rPr>
          <w:rFonts w:cs="Times New Roman" w:ascii="Times New Roman" w:hAnsi="Times New Roman"/>
          <w:sz w:val="24"/>
          <w:szCs w:val="24"/>
          <w:u w:val="single"/>
        </w:rPr>
        <w:t>Wall Street, bombero-pirómano en la crisis financiera de la zona euro</w:t>
      </w:r>
      <w:r>
        <w:rPr>
          <w:rFonts w:cs="Times New Roman" w:ascii="Times New Roman" w:hAnsi="Times New Roman"/>
          <w:sz w:val="24"/>
          <w:szCs w:val="24"/>
        </w:rPr>
        <w:t xml:space="preserve"> (La Vanguardia - </w:t>
      </w:r>
      <w:r>
        <w:rPr>
          <w:rFonts w:cs="Times New Roman" w:ascii="Times New Roman" w:hAnsi="Times New Roman"/>
          <w:b/>
          <w:sz w:val="24"/>
          <w:szCs w:val="24"/>
        </w:rPr>
        <w:t>15/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según se puede desprender de investigaciones en el New York Times y Der Spiegel- en la primera grave crisis de la zona euro, Wall Street ofrece otros instrumentos financieros para posponer el coste disparado de la deuda hasta otro día. Los bancos saben de eso porque es precisamente la clase de producto financiero de elevada innovación que provocó la primera fase de la crisis global de capitalismo financiero, el colapso de los mercados de crédito bancario debido a la imposibilidad de medir el riesgo de productos esotéricos financieros y derivados que nadie entendía. Año y medio después, se transforma en una crisis de deuda soberana.</w:t>
      </w:r>
    </w:p>
    <w:p>
      <w:pPr>
        <w:pStyle w:val="Normal"/>
        <w:jc w:val="both"/>
        <w:rPr/>
      </w:pPr>
      <w:r>
        <w:rPr>
          <w:rFonts w:cs="Times New Roman" w:ascii="Times New Roman" w:hAnsi="Times New Roman"/>
          <w:sz w:val="24"/>
          <w:szCs w:val="24"/>
          <w:u w:val="single"/>
        </w:rPr>
        <w:t>Desesperado por cumplir con los criterios de Maastricht al inicio de la unión monetaria, gobiernos como Italia y Grecia recurrieron a la ingeniería financiera, utilizando operaciones con derivados para reducir sus déficit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e un negocio redondo para bancos de Wall Street como Goldman Sachs y JP Morgan. Goldman -por ejemplo- embolsó 300 millones de dólares en comisiones por gestionar operaciones con derivados en el mercado de divisas en 2001 que ayudaron al gobierno griego a reducir el déficit mediante la transferencia de pasivo al futuro, según informó ayer en New York Times. Estas operaciones con derivados no serán contabilizados hasta 2012 a 2017, según informó la revista alemana Der Spieg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risis actual vuelve a crear oportunidades de negocios para la banca de inversión. Según el New York Times, Goldman propuso al nuevo gobierno de Giorgios Papandreu aprovechar un innovador instrumento financiero que habría permitido a Atenas posponer el pago de la deuda del sistema de sanidad. Esta vez el gobierno de Giorgios Papandreu decidió abstenerse, según el diario neoyorquin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dójicamente, las complejas innovaciones financieras que se les ofrece a Grecia, se consideran la raíz de la gran crisis financiera que ahora se manifiesta en ataques contra la deuda soberana griega. Es más, estos ataques se realizan desde hedge funds que, en algunos casos, pertenecen a divisiones de los mismos bancos. Goldman Sachs Asset Management es uno de los hedge funds más grandes del mundo. No sería exagerado plantear que Goldman y otros bancos se han convertido en los bomberos pirómanos de esta crisis de deuda en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Grecia no era el único en recurrir a Wall Street para aprovechar técnicas de ingeniería financiera con el fin de entrar en la unión monetaria. A mediados de los noventa, el gobierno italiano contrató a JP Morgan para realizar una supuesta operación de cobertura de riesgo de divisas que, en realidad, era un crédito al tesoro italiano. </w:t>
      </w:r>
    </w:p>
    <w:p>
      <w:pPr>
        <w:pStyle w:val="Normal"/>
        <w:jc w:val="both"/>
        <w:rPr/>
      </w:pPr>
      <w:r>
        <w:rPr>
          <w:rFonts w:cs="Times New Roman" w:ascii="Times New Roman" w:hAnsi="Times New Roman"/>
          <w:color w:val="FF0000"/>
          <w:sz w:val="24"/>
          <w:szCs w:val="24"/>
          <w:u w:val="single"/>
        </w:rPr>
        <w:t>En el 2002, según fuentes citadas por Der Spiegel, “varios bancos de inversión ofrecieron complejos productos financieros para que gobiernos pudieran posponer sus compromisos”. Según la revista alemana, era perfectamente legal utilizar derivados para sortear los criterios de Maastricht, aunque no está claro que la factura postergada esté incorporada a las previsiones de déficit de los próximos años en Greci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Goldman tiene más poder que nunca ahora en Atenas. Es un banco que tiene tanta influencia a escala mundial que se convierte en cliente imprescindible de empresas o gobiernos que se quedan sin amigos. Como advirtió Matt Taibbi en su ya famoso artículo en Rolling Stone en el que comparó Goldman con un calamar gigante chupasangre, los bancos de Wall Street nos rescatan de la crisis que ellos provocan. “Vienen cabalgando para rescatarnos, un puñado de tipos muy listos que mantienen lubricadas las ruedas (…) nos venden nuestro propio dinero sólo que con intereses”. </w:t>
      </w:r>
    </w:p>
    <w:p>
      <w:pPr>
        <w:pStyle w:val="Normal"/>
        <w:jc w:val="both"/>
        <w:rPr/>
      </w:pPr>
      <w:r>
        <w:rPr>
          <w:rFonts w:cs="Times New Roman" w:ascii="Times New Roman" w:hAnsi="Times New Roman"/>
          <w:sz w:val="24"/>
          <w:szCs w:val="24"/>
          <w:u w:val="single"/>
        </w:rPr>
        <w:t>Y, con 23.000 millones de euros de deuda por financiarse en los próximos tres meses, Papandreu necesita los tentáculos globales del enorme banco de inversión para colocar las emisiones.</w:t>
      </w:r>
      <w:r>
        <w:rPr>
          <w:rFonts w:cs="Times New Roman" w:ascii="Times New Roman" w:hAnsi="Times New Roman"/>
          <w:sz w:val="24"/>
          <w:szCs w:val="24"/>
        </w:rPr>
        <w:t xml:space="preserve"> Gary Cohn, presidente de Goldman ha visitado Atenas en dos ocasiones desde el estallido de la crisis, provocada precisamente por los temores a que Grecia hubiese utilizado la contabilidad creativa para “maquillar” sus cuentas públicas. </w:t>
      </w:r>
    </w:p>
    <w:p>
      <w:pPr>
        <w:pStyle w:val="Normal"/>
        <w:jc w:val="both"/>
        <w:rPr/>
      </w:pPr>
      <w:r>
        <w:rPr>
          <w:rFonts w:cs="Times New Roman" w:ascii="Times New Roman" w:hAnsi="Times New Roman"/>
          <w:sz w:val="24"/>
          <w:szCs w:val="24"/>
          <w:u w:val="single"/>
        </w:rPr>
        <w:t>Según el Financial Times, en un artículo titulado Goldman Sachs juega papel clave en rescate de Grecia, Goldman presentó directores de hedge fund Paulson a miembros del gobierno griego, un caso de síndrome de Estocolmo donde los haya. El FT dice también que Goldman trató de organizar la venta de bonos griegos a China aunque Papandreu desmintió esto públicamente hace dos semanas en la cumbre de Davos.</w:t>
      </w:r>
    </w:p>
    <w:p>
      <w:pPr>
        <w:pStyle w:val="Normal"/>
        <w:jc w:val="both"/>
        <w:rPr>
          <w:rFonts w:ascii="Times New Roman" w:hAnsi="Times New Roman" w:cs="Times New Roman"/>
          <w:sz w:val="24"/>
          <w:szCs w:val="24"/>
        </w:rPr>
      </w:pPr>
      <w:r>
        <w:rPr>
          <w:rFonts w:cs="Times New Roman" w:ascii="Times New Roman" w:hAnsi="Times New Roman"/>
          <w:sz w:val="24"/>
          <w:szCs w:val="24"/>
        </w:rPr>
        <w:t>JP Morgan, en cambio, no hace negocio en Grecia actualmente debido a su involucración hace dos años en un escándalo de reventa de bonos públicos por medio del bróker Acrópolis, bajo el anterior gobierno conservador de Kostas Karamanlis. Morgan compró bonos a su cliente, el gobierno griego y, el mismo día los revendió a  través de intermediarios- a un grupo de fondos de pensiones públicos por un precio superior, otro negocio excelente.</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Goldman Sachs plays key role in rescue</w:t>
      </w:r>
      <w:r>
        <w:rPr>
          <w:rFonts w:cs="Times New Roman" w:ascii="Times New Roman" w:hAnsi="Times New Roman"/>
          <w:sz w:val="24"/>
          <w:szCs w:val="24"/>
          <w:lang w:val="en-US"/>
        </w:rPr>
        <w:t xml:space="preserve"> (Financial Times - </w:t>
      </w:r>
      <w:r>
        <w:rPr>
          <w:rFonts w:cs="Times New Roman" w:ascii="Times New Roman" w:hAnsi="Times New Roman"/>
          <w:b/>
          <w:sz w:val="24"/>
          <w:szCs w:val="24"/>
          <w:lang w:val="en-US"/>
        </w:rPr>
        <w:t>29/1/10</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By Kerin Hope in Athens and Megan Murphy in London)             Lectura recomendada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team from Goldman Sachs was in Athens yesterday shepherding representatives of Paulson, the US hedge fund, around meetings with local bankers, economists and analys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lient visit, the second to Athens this month arranged by the US investment bank, highlights a deepening involvement with Greece's socialist government as it desperately tries to shore up the public finances and avoid default - and comes after the Financial Times reported this week that the bank was mooting a controversial debt deal with China.</w:t>
      </w:r>
    </w:p>
    <w:p>
      <w:pPr>
        <w:pStyle w:val="Normal"/>
        <w:jc w:val="both"/>
        <w:rPr/>
      </w:pPr>
      <w:r>
        <w:rPr>
          <w:rFonts w:cs="Times New Roman" w:ascii="Times New Roman" w:hAnsi="Times New Roman"/>
          <w:sz w:val="24"/>
          <w:szCs w:val="24"/>
          <w:lang w:val="en-US"/>
        </w:rPr>
        <w:t>Goldman has not been given an official mandate by the government, but it is playing a large role in the rescue effort. Last year it took George Papaconstantinou, the finance minister, on his first roadshow to London and Frankfurt, along with Deutsche Bank.</w:t>
      </w:r>
    </w:p>
    <w:p>
      <w:pPr>
        <w:pStyle w:val="Normal"/>
        <w:jc w:val="both"/>
        <w:rPr/>
      </w:pPr>
      <w:r>
        <w:rPr>
          <w:rFonts w:cs="Times New Roman" w:ascii="Times New Roman" w:hAnsi="Times New Roman"/>
          <w:sz w:val="24"/>
          <w:szCs w:val="24"/>
          <w:lang w:val="en-US"/>
        </w:rPr>
        <w:t>Earlier this week the bank was one of the joint-lead managers on Greece's sale of an € 8bn (£ 7bn, $ 11bn) government bond.</w:t>
      </w:r>
    </w:p>
    <w:p>
      <w:pPr>
        <w:pStyle w:val="Normal"/>
        <w:jc w:val="both"/>
        <w:rPr/>
      </w:pPr>
      <w:r>
        <w:rPr>
          <w:rFonts w:cs="Times New Roman" w:ascii="Times New Roman" w:hAnsi="Times New Roman"/>
          <w:sz w:val="24"/>
          <w:szCs w:val="24"/>
          <w:lang w:val="en-US"/>
        </w:rPr>
        <w:t>In the past, Greek governments made a point of sharing out advisory work among investment banks, mainly for privatisation projects. Morgan Stanley, Credit Suisse, Deutsche Bank and UBS won mandates as well as Goldman and JPMorgan.</w:t>
      </w:r>
    </w:p>
    <w:p>
      <w:pPr>
        <w:pStyle w:val="Normal"/>
        <w:jc w:val="both"/>
        <w:rPr/>
      </w:pPr>
      <w:r>
        <w:rPr>
          <w:rFonts w:cs="Times New Roman" w:ascii="Times New Roman" w:hAnsi="Times New Roman"/>
          <w:sz w:val="24"/>
          <w:szCs w:val="24"/>
          <w:lang w:val="en-US"/>
        </w:rPr>
        <w:t>That has changed since the new government took over. “Goldman pretty much has taken a leading role on advising Greece at the moment”, said a Greek economic consultant. “Their competitive advantage is that they are smart guys and come up with good ideas. That certainly helps in a crisis like now”, the consultant sa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report was based on information from three separate people with close connections to very senior politicians in the Greek government, and a person with close ties to a Greek shipping company which has longstanding relations with senior Chinese foreign trade official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se officials told the FT that, through several meetings between very senior Goldman staff and top Greek politicians, including George Papandreou, the prime minister, Goldman promoted a Greek bond sale to Beij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bank also suggested the sale of equity in National Bank of Greece to Chinese financial institutions, the three people said. According to separate officials in China, the institutions were Bank of China, the country's third largest commercial lender by assets, and China Investment Corp, China's sovereign wealth fu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oldman Sachs denies both of these aspec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ldman Sachs was not involved in any discussions regarding a sale of equity in NBG”, a Goldman spokesperson said. “The only bond we have been working on for the Greek government is the € 8bn issue that was completed this week”.</w:t>
      </w:r>
    </w:p>
    <w:p>
      <w:pPr>
        <w:pStyle w:val="Normal"/>
        <w:jc w:val="both"/>
        <w:rPr/>
      </w:pPr>
      <w:r>
        <w:rPr>
          <w:rFonts w:cs="Times New Roman" w:ascii="Times New Roman" w:hAnsi="Times New Roman"/>
          <w:sz w:val="24"/>
          <w:szCs w:val="24"/>
          <w:lang w:val="en-US"/>
        </w:rPr>
        <w:t>Mr. Papaconstantinou confirmed earlier this week to the FT that he would in the next few weeks go on an investors’ roadshow to Beijing, Shanghai and Hong Kong in order to generate interest in Greek government bon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is expected that as with the previous European trip, Goldman would be taking a leading role in organising this roadshow, according to investment circles in Gree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PMorgan has been important in the past but is being shunned by the new government over a controversy centred on the sale of a structured bond in 2007 to a Greek pension fund, under the previous conservative government. JPMorgan denied any wrongdoing and repaid the funds. The socialist government last week announced it was reopening an investigation into the scand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oldman's main source of income in Greece is from the Hellenic republic's borrowing operation, to which it has access as one of 15 Greek and foreign banks that act as market-makers.</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They're very active in the bond swaps market, which is extremely lucrative”, said the fund manager. It also regularly advises NBG.</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all St. Helped to Mask Debt Fueling Europe’s Crisis</w:t>
      </w:r>
      <w:r>
        <w:rPr>
          <w:rFonts w:cs="Times New Roman" w:ascii="Times New Roman" w:hAnsi="Times New Roman"/>
          <w:sz w:val="24"/>
          <w:szCs w:val="24"/>
          <w:lang w:val="en-US"/>
        </w:rPr>
        <w:t xml:space="preserve"> (The New York Times -</w:t>
      </w:r>
      <w:r>
        <w:rPr>
          <w:rFonts w:cs="Times New Roman" w:ascii="Times New Roman" w:hAnsi="Times New Roman"/>
          <w:b/>
          <w:sz w:val="24"/>
          <w:szCs w:val="24"/>
          <w:lang w:val="en-US"/>
        </w:rPr>
        <w:t>13/2/10</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ab/>
        <w:tab/>
        <w:tab/>
        <w:tab/>
        <w:tab/>
        <w:tab/>
        <w:tab/>
      </w:r>
    </w:p>
    <w:p>
      <w:pPr>
        <w:pStyle w:val="Normal"/>
        <w:jc w:val="both"/>
        <w:rPr/>
      </w:pPr>
      <w:r>
        <w:rPr>
          <w:rFonts w:cs="Times New Roman" w:ascii="Times New Roman" w:hAnsi="Times New Roman"/>
          <w:sz w:val="24"/>
          <w:szCs w:val="24"/>
          <w:lang w:val="en-US"/>
        </w:rPr>
        <w:t>(By Louise Story, Landon Thomas Jr. and Nelson D. Schwartz)     Lectura recomendad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all Street tactics akin to the ones that fostered subprime mortgages in America have worsened the financial crisis shaking Greece and undermining the euro by enabling European governments to hide their mounting deb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worries over Greece rattle world markets, records and interviews show that with Wall Street’s help, the nation engaged in a decade-long effort to skirt European debt limits. One deal created by Goldman Sachs helped obscure billions in debt from the budget overseers in Brussels. </w:t>
      </w:r>
    </w:p>
    <w:p>
      <w:pPr>
        <w:pStyle w:val="Normal"/>
        <w:jc w:val="both"/>
        <w:rPr/>
      </w:pPr>
      <w:r>
        <w:rPr>
          <w:rFonts w:cs="Times New Roman" w:ascii="Times New Roman" w:hAnsi="Times New Roman"/>
          <w:sz w:val="24"/>
          <w:szCs w:val="24"/>
          <w:lang w:val="en-US"/>
        </w:rPr>
        <w:t>Even as the crisis was nearing the flashpoint, banks were searching for ways to help Greece forestall the day of reckoning. In early November -three months before Athens became the epicenter of global financial anxiety- a team from Goldman Sachs arrived in the ancient city with a very modern proposition for a government struggling to pay its bills, according to two people who were briefed on the mee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ankers, led by Goldman’s president, Gary D. Cohn, held out a financing instrument that would have pushed debt from Greece’s health care system far into the future, much as when strapped homeowners take out second mortgages to pay off their credit card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had worked before. In 2001, just after Greece was admitted to Europe’s monetary union, Goldman helped the government quietly borrow billions, people familiar with the transaction said. That deal, hidden from public view because it was treated as a currency trade rather than a loan, helped Athens to meet Europe’s deficit rules while continuing to spend beyond its mea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thens did not pursue the latest Goldman proposal, but with Greece groaning under the weight of its debts and with its richer neighbors vowing to come to its aid, the deals over the last decade are raising questions about Wall Street’s role in the world’s latest financial dram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in the American subprime crisis and the implosion of the American International Group, financial derivatives played a role in the run-up of Greek debt. Instruments developed by Goldman Sachs, JPMorgan Chase and a wide range of other banks enabled politicians to mask additional borrowing in Greece, Italy and possibly elsewhe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dozens of deals across the Continent, banks provided cash upfront in return for government payments in the future, with those liabilities then left off the books. Greece, for example, traded away the rights to airport fees and lottery proceeds in years to com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ritics say that such deals, because they are not recorded as loans, mislead investors and regulators about the depth of a country’s liabil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of the Greek deals were named after figures in Greek mythology. One of them, for instance, was called Aeolos, after the god of the wind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risis in Greece poses the most significant challenge yet to Europe’s common currency, the euro, and the Continent’s goal of economic unity. The country is, in the argot of banking, too big to be allowed to fail. Greece owes the world $300 billion, and major banks are on the hook for much of that debt. A default would reverberate around the globe. </w:t>
      </w:r>
    </w:p>
    <w:p>
      <w:pPr>
        <w:pStyle w:val="Normal"/>
        <w:jc w:val="both"/>
        <w:rPr/>
      </w:pPr>
      <w:r>
        <w:rPr>
          <w:rFonts w:cs="Times New Roman" w:ascii="Times New Roman" w:hAnsi="Times New Roman"/>
          <w:sz w:val="24"/>
          <w:szCs w:val="24"/>
          <w:lang w:val="en-US"/>
        </w:rPr>
        <w:t>A spokeswoman for the Greek finance ministry said the government had met with many banks in recent months and had not committed to any bank’s offers. All debt financings “are conducted in an effort of transparency”, she said. Goldman and JPMorgan declined to com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Wall Street’s handiwork in Europe has received little attention on this side of the Atlantic, it has been sharply criticized in Greece and in magazines like Der Spiegel in Germany.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Politicians want to pass the ball forward, and if a banker can show them a way to pass a problem to the future, they will fall for it”, said Gikas A. Hardouvelis, an economist and former government official who helped write a recent report on Greece’s accounting polic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all Street did not create Europe’s debt problem. But bankers enabled Greece and others to borrow beyond their means, in deals that were perfectly legal. Few rules govern how nations can borrow the money they need for expenses like the military and health care. The market for sovereign debt -the Wall Street term for loans to governments- is as unfettered as it is vast.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If a government wants to cheat, it can cheat”, said Garry Schinasi, a veteran of the International Monetary Fund’s capital markets surveillance unit, which monitors vulnerability in global capital markets.</w:t>
      </w:r>
    </w:p>
    <w:p>
      <w:pPr>
        <w:pStyle w:val="Normal"/>
        <w:jc w:val="both"/>
        <w:rPr/>
      </w:pPr>
      <w:r>
        <w:rPr>
          <w:rFonts w:cs="Times New Roman" w:ascii="Times New Roman" w:hAnsi="Times New Roman"/>
          <w:sz w:val="24"/>
          <w:szCs w:val="24"/>
          <w:lang w:val="en-US"/>
        </w:rPr>
        <w:t xml:space="preserve">Banks eagerly exploited what was, for them, a highly lucrative symbiosis with free-spending governments. While Greece did not take advantage of Goldman’s proposal in November 2009, it had paid the bank about $ 300 million in fees for arranging the 2001 transaction, according to several bankers familiar with the dea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uch derivatives, which are not openly documented or disclosed, add to the uncertainty over how deep the troubles go in Greece and which other governments might have used similar off-balance sheet accounti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tide of fear is now washing over other economically troubled countries on the periphery of Europe, making it more expensive for Italy, Spain and Portugal to borrow.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r all the benefits of uniting Europe with one currency, the birth of the euro came with an original sin: countries like Italy and Greece entered the monetary union with bigger deficits than the ones permitted under the treaty that created the currency. Rather than raise taxes or reduce spending, however, these governments artificially reduced their deficits with derivativ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rivatives do not have to be sinister. The 2001 transaction involved a type of derivative known as a swap. One such instrument, called an interest-rate swap, can help companies and countries cope with swings in their borrowing costs by exchanging fixed-rate payments for floating-rate ones, or vice versa. Another kind, a currency swap, can minimize the impact of volatile foreign exchange rat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with the help of JPMorgan, Italy was able to do more than that. Despite persistently high deficits, a 1996 derivative helped bring Italy’s budget into line by swapping currency with JPMorgan at a favorable exchange rate, effectively putting more money in the government’s hands. In return, Italy committed to future payments that were not booked as liabil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rivatives are a very useful instrument”, said Gustavo Piga, an economics professor who wrote a report for the Council on Foreign Relations on the Italian transaction. “They just become bad if they’re used to window-dress accou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Greece, the financial wizardry went even further. In what amounted to a garage sale on a national scale, Greek officials essentially mortgaged the country’s airports and highways to raise much-needed mone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eolos, a legal entity created in 2001, helped Greece reduce the debt on its balance sheet that year. As part of the deal, Greece got cash upfront in return for pledging future landing fees at the country’s airports. A similar deal in 2000 called Ariadne devoured the revenue that the government collected from its national lottery. Greece, however, classified those transactions as sales, not loans, despite doubts by many critic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se kinds of deals have been controversial within government circles for years. As far back as 2000, European finance ministers fiercely debated whether derivative deals used for creative accounting should be disclose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answer was no. But in 2002, accounting disclosure was required for many entities like Aeolos and Ariadne that did not appear on nations’ balance sheets, prompting governments to restate such deals as loans rather than sal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ill, as recently as 2008, Eurostat, the European Union’s statistics agency, reported that “in a number of instances, the observed securitization operations seem to have been purportedly designed to achieve a given accounting result, irrespective of the economic merit of the oper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such accounting gimmicks may be beneficial in the short run, over time they can prove disastrou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eorge Alogoskoufis, who became Greece’s finance minister in a political party shift after the Goldman deal, criticized the transaction in the Parliament in 2005. The deal, Mr. Alogoskoufis argued, would saddle the government with big payments to Goldman until 201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r. Alogoskoufis, who stepped down a year ago, said in an e-mail message last week that Goldman later agreed to reconfigure the deal “to restore its good will with the republic”. He said the new design was better for Greece than the old o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2005, Goldman sold the interest rate swap to the National Bank of Greece, the country’s largest bank, according to two people briefed on the transac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2008, Goldman helped the bank put the swap into a legal entity called Titlos. But the bank retained the bonds that Titlos issued, according to Dealogic, a financial research firm, for use as collateral to borrow even more from the European 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dward Manchester, a senior vice president at the Moody’s credit rating agency, said the deal would ultimately be a money-loser for Greece because of its long-term payment obliga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ferring to the Titlos swap with the government of Greece, he said: “This swap is always going to be unprofitable for the Greek government”.</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La Comisión Europea investigará a los bancos que trabajaron con el gobierno griego para determinar si actuaron éticamente al asesorarlo en el uso de complejos canjes de divisas, dijo el martes el Comisario de Asuntos Económicos y Monetarios de la Unión Europea, Olli Rehn”...</w:t>
      </w:r>
      <w:r>
        <w:rPr>
          <w:rFonts w:cs="Times New Roman" w:ascii="Times New Roman" w:hAnsi="Times New Roman"/>
          <w:sz w:val="24"/>
          <w:szCs w:val="24"/>
        </w:rPr>
        <w:t xml:space="preserve"> </w:t>
      </w:r>
      <w:r>
        <w:rPr>
          <w:rFonts w:cs="Times New Roman" w:ascii="Times New Roman" w:hAnsi="Times New Roman"/>
          <w:sz w:val="24"/>
          <w:szCs w:val="24"/>
          <w:u w:val="single"/>
        </w:rPr>
        <w:t>La Comisión Europea investigará a bancos que asesoraron a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se confirma que algunos bancos de inversión se han visto involucrados en este tipo de ejercicios tendremos que ver si hacemos algo al respecto”, dijo Rehn al anunciar el inicio de la investig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artículo reciente publicado en The New York Times indicó que Goldman Sachs Group Inc. ayudó a Grecia a usar canjes de deuda para esconder su déficit presupuestal, sembrando aún más dudas sobre la precisión de la contabilidad presupuestal grie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hn dijo que no hay señales de que otros países de la Unión Europea hayan usado estas técnicas, pero la comisión sigue analizando el tema.</w:t>
      </w:r>
    </w:p>
    <w:p>
      <w:pPr>
        <w:pStyle w:val="Normal"/>
        <w:jc w:val="both"/>
        <w:rPr/>
      </w:pPr>
      <w:r>
        <w:rPr>
          <w:rFonts w:cs="Times New Roman" w:ascii="Times New Roman" w:hAnsi="Times New Roman"/>
          <w:sz w:val="24"/>
          <w:szCs w:val="24"/>
          <w:u w:val="single"/>
        </w:rPr>
        <w:t>Eurostat, la agencia de estadísticas de la UE, pidió a Grecia durante la segunda de febrero más información sobre cualquier ingeniería financiera que pueda afectar a sus cuentas públicas. Grecia tiene hasta el 19 de febrero para dar una respuesta, dijo Rehn.</w:t>
      </w:r>
    </w:p>
    <w:p>
      <w:pPr>
        <w:pStyle w:val="Normal"/>
        <w:jc w:val="both"/>
        <w:rPr/>
      </w:pPr>
      <w:r>
        <w:rPr>
          <w:rFonts w:cs="Times New Roman" w:ascii="Times New Roman" w:hAnsi="Times New Roman"/>
          <w:sz w:val="24"/>
          <w:szCs w:val="24"/>
        </w:rPr>
        <w:t>Funcionarios de la UE han mostrado su preocupación por los problemas presupuestarios de Grecia en los últimos tiempos. Se cree que el país maneja un déficit presupuestario equivalente al 12,7% del producto interno bruto del año pasado, muy por encima de límite de 3% que requieren las reglas de la UE.</w:t>
      </w:r>
    </w:p>
    <w:p>
      <w:pPr>
        <w:pStyle w:val="Normal"/>
        <w:jc w:val="both"/>
        <w:rPr/>
      </w:pPr>
      <w:r>
        <w:rPr>
          <w:rFonts w:cs="Times New Roman" w:ascii="Times New Roman" w:hAnsi="Times New Roman"/>
          <w:sz w:val="24"/>
          <w:szCs w:val="24"/>
        </w:rPr>
        <w:t>Durante la segunda semana de febrero, los líderes de la UE dijeron que tomarían “acciones determinadas y coordinadas” para asegurar la estabilidad de la zona euro. Los ministros de finanzas de la zona repitieron esta frase frecuentemente durante la reunión de ministros, pero enfatizaron que Grecia debe tomar responsabilidad por sus propios errores.</w:t>
      </w:r>
    </w:p>
    <w:p>
      <w:pPr>
        <w:pStyle w:val="Normal"/>
        <w:jc w:val="both"/>
        <w:rPr>
          <w:rFonts w:ascii="Times New Roman" w:hAnsi="Times New Roman" w:cs="Times New Roman"/>
          <w:sz w:val="24"/>
          <w:szCs w:val="24"/>
        </w:rPr>
      </w:pPr>
      <w:r>
        <w:rPr>
          <w:rFonts w:cs="Times New Roman" w:ascii="Times New Roman" w:hAnsi="Times New Roman"/>
          <w:sz w:val="24"/>
          <w:szCs w:val="24"/>
        </w:rPr>
        <w:t>Los ministros aceptaron un plan para que Grecia especifique a lo largo del mes de marzo de 2010 los pasos específicos que tomará para recortar su déficit presupuesta. Grecia se ha comprometido a recortar su déficit en 4% del PIB este año. La comisión evaluará a mediados de marzo si Grecia necesita tomar medidas incluso más drásticas. Podría prescribirle mayores recortes o aumentos de impuestos.</w:t>
      </w:r>
    </w:p>
    <w:p>
      <w:pPr>
        <w:pStyle w:val="Normal"/>
        <w:jc w:val="both"/>
        <w:rPr/>
      </w:pPr>
      <w:r>
        <w:rPr>
          <w:rFonts w:cs="Times New Roman" w:ascii="Times New Roman" w:hAnsi="Times New Roman"/>
          <w:sz w:val="24"/>
          <w:szCs w:val="24"/>
        </w:rPr>
        <w:t>Rehn dijo que funcionarios de la comisión, el Banco central Europeo y el Fondo Monetario Internacional viajarán a Atenas próximamente para monitorear los planes presupuestales de Greci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griego está en “dialogo constante” con las autoridades de la UE sobre sus recortes de presupuesto y tiene confianza en que sus planes actuales serán adecuados. El ministro de finanzas de Grecia, George Papaconstantinou les dijo a los periodistas después de la reunión de ministros que “estaremos discutiendo con la comisión si necesitamos medidas adicionales”, dijo. “Pero hemos dejado muy claro que no estamos pidiendo ayuda financiera alguna”, indicó Papaconstantinou, agregando, sin embargo, que “si ese momento llega, la zona euro estará lista”.</w:t>
      </w:r>
    </w:p>
    <w:p>
      <w:pPr>
        <w:pStyle w:val="Normal"/>
        <w:spacing w:lineRule="auto" w:line="240" w:before="280" w:after="280"/>
        <w:jc w:val="both"/>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Tras el escándalo del Instituto de Estadística heleno, han crecido las voces que cuestionan los sistemas de cálculo en varios países europeos y exigen ya un mayor contro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 común la manipulación griega?</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21/2/10</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los últimos días, una de las palabras que más ha sonado en los círculos financieros es manipulación. Gran culpa de ello, sino toda, la tiene Grecia, cuya estadística de contabilidad nacional fue manipulada en 2009, en el caso del déficit público</w:t>
      </w:r>
      <w:r>
        <w:rPr>
          <w:rFonts w:eastAsia="Times New Roman" w:cs="Times New Roman" w:ascii="Times New Roman" w:hAnsi="Times New Roman"/>
          <w:sz w:val="24"/>
          <w:szCs w:val="24"/>
          <w:lang w:eastAsia="es-ES"/>
        </w:rPr>
        <w:t xml:space="preserve">. Este hecho ha suscitado que aparezcan muchas voces amigas de la </w:t>
      </w:r>
      <w:r>
        <w:rPr>
          <w:rFonts w:eastAsia="Times New Roman" w:cs="Times New Roman" w:ascii="Times New Roman" w:hAnsi="Times New Roman"/>
          <w:sz w:val="24"/>
          <w:szCs w:val="24"/>
          <w:u w:val="single"/>
          <w:lang w:eastAsia="es-ES"/>
        </w:rPr>
        <w:t>suspicacia que plantean dudas sobre los guarismos publicados en algunos países fundamentalmente europe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as sospechas, ¿tienen sustento real o son meras especulaciones sin base científ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pañ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clima de sospecha que nunca desaparec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Instituto Nacional de Estadística (INE), desde el mismo día en que nació, siempre ha llevado a cuestas el sambenito de ser un organismo no independiente, que sigue más o menos las directrices del Gobierno de turno. Es decir, que si los gobernantes están en apuros y necesitan una ayudita providencial, los técnicos son capaces de maquillar o endulzar los númer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Todo esto está muy bien e incluso resulta llamativo, pero nada tiene que ver con la realidad, </w:t>
      </w:r>
      <w:r>
        <w:rPr>
          <w:rFonts w:eastAsia="Times New Roman" w:cs="Times New Roman" w:ascii="Times New Roman" w:hAnsi="Times New Roman"/>
          <w:sz w:val="24"/>
          <w:szCs w:val="24"/>
          <w:u w:val="single"/>
          <w:lang w:eastAsia="es-ES"/>
        </w:rPr>
        <w:t>según certifican los informes de la agencia europea Eurostat</w:t>
      </w:r>
      <w:r>
        <w:rPr>
          <w:rFonts w:eastAsia="Times New Roman" w:cs="Times New Roman" w:ascii="Times New Roman" w:hAnsi="Times New Roman"/>
          <w:sz w:val="24"/>
          <w:szCs w:val="24"/>
          <w:lang w:eastAsia="es-ES"/>
        </w:rPr>
        <w:t xml:space="preserve">, en los que se analiza la actuación del instituto público español. </w:t>
      </w:r>
      <w:r>
        <w:rPr>
          <w:rFonts w:eastAsia="Times New Roman" w:cs="Times New Roman" w:ascii="Times New Roman" w:hAnsi="Times New Roman"/>
          <w:sz w:val="24"/>
          <w:szCs w:val="24"/>
          <w:u w:val="single"/>
          <w:lang w:eastAsia="es-ES"/>
        </w:rPr>
        <w:t>En el último informe, de 2007, se despejan todas las dudas: el INE goza de “independencia” y utiliza procedimientos metodológicos homologad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l margen de la independencia, hay expertos españoles que acusan al instituto nacional de endulzar (que no manipular) las estadísticas, ya que siempre “recurren al mejor dato”, algo que es posible tras la adaptación al Sistema Europeo de Cuentas de 1995.</w:t>
      </w:r>
      <w:r>
        <w:rPr>
          <w:rFonts w:eastAsia="Times New Roman" w:cs="Times New Roman" w:ascii="Times New Roman" w:hAnsi="Times New Roman"/>
          <w:sz w:val="24"/>
          <w:szCs w:val="24"/>
          <w:lang w:eastAsia="es-ES"/>
        </w:rPr>
        <w:t xml:space="preserve"> Según alguno de estos especialistas, si se utilizara un modelo “más equilibrado”, la caída del PIB en España tendría que haber sido del 3,9% en 2009 frente al 3,6% calculado por el IN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Frente a estos postulados críticos, fuentes del sector financiero niegan la mayor y declaran que el INE no endulza las cifras, sino que se queda con el menor registro posible (tanto en épocas recesivas como expansivas) “para que la serie de publicaciones tenga consistencia”. Estas mismas fuentes replican que tanto en España como en Europa existe “un sesgo a la baja con respecto a Estados Unid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ino Un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el estadístico baja a la arena polític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Reino Unido, y concretamente su Instituto Estadístico (Office for Nationals Statistics) no ha pasado desapercibido tras la tormenta que se ha desencadenado en Europa, después de conocerse que Grecia había manipulado sus estadísticas. De acuerdo con una información publicada el 16 de febrero en The Wall Street Journal, la Oficina de Estadística inglesa ha sido “duramente criticada” por su tendencia a plegarse al Tesoro, que ofrece unos resultados más optimist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uera del ámbito económico y financiero, la ONS, que se financia a través del Tesoro, ha entrado de lleno, sin quererlo, en la lucha política entre los laboristas y los conservadores. La necesidad de aclarar las cifras utilizadas en los debates le han obligado a ello “por responsabilidad con la sociedad inglesa”. El caso más llamativo se produjo a comienzos de febrero cuando un torie (conservador) comparó las cifras de criminalidad de finales de la década de los 90 con las actuales para demostrar un teórico incremento de la violencia durante el mandato laborista. ¿Cuál fue el problema? Pues que los números son incomparables, ya que entre medias se aplicaron cambios en la metodología de cálcul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tal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étodos que se alejan de la ortodox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ruselas se ha mostrado varias veces suspicaz ante los datos oficiales de la economía italiana (procedentes del Ministerio de Economía y Finanzas) y ante sus no siempre ortodoxos métodos para tratar de contener el déficit y otros indicadores. Y, según las indiscreciones de las que en los últimos días se han hecho eco varios medios, la UE vuelve a arrugar la nariz ante las cuentas italia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vez las sospechas del Tribunal de Cuentas Europeo se concentrarían, siempre según los rumores, en la posibilidad de que en las arcas públicas transalpinas hubiera un agujero de 9.000 millones. Se trataría de un dinero que el Banco de Italia habría anticipado al Ministerio del Interior y para el cual no habría fondos con que cubrirlo. Algo que, sin embargo, el Gobierno de Silvio Berlusconi niega categóric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No hay ningún agujero, no hay ningún problema”, asegura Giulio Tremonti, el ministro de Economía. “Se trata de un problema de regularización contable de gastos que ya han sido tomados en consideració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eman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arios institutos compiten en preci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Oficina Federal de Estadística alemana es el organismo público que sirve de central de datos del Estado alemán, pero en la información estadística de este país intervienen varios institutos de investigación que compiten entre sí por ofrecer datos más precisos y que sirven de control constante a la información pública, tanto en datos constatados como en previs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nstituto Alemán de Investigación Económica, creado en el año 1925, se dedica a la investigación y al asesoramiento de personas con capacidad de decisión en la política, la economía y la administración. Su objetivo fundamental consiste en descubrir desarrollos económicos y reconocer nuevas tendenc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tros institutos son el IFO, que realiza una de las encuestas de confianza empresarial más reputadas del mundo, y el Centro de Investigación Económica Europea (ZEW), que se centra en la investigación económica aplica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an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maquillaje en un país imperfect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rancia niega haber recurrido al maquillaje de sus estadísticas y haberse valido de Goldman Sachs para adecentar la deuda. Lo consideran una iniciativa funky, pero tales expresiones no implican que Francia sea un país impoluto en términos de decencia y transparenc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e Monde abordó el caso y recordó que, al menos hasta 2002, nuestros vecinos del norte utilizaban complejas herramientas de cobertura que permitían modificar los vencimientos de reembolsos del crédito. Gracias a ellas, el Estado aplazaba la deuda y los bancos obtenían la promesa de márgenes jugos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No ha sido la única anomalía ni lo es.</w:t>
      </w:r>
      <w:r>
        <w:rPr>
          <w:rFonts w:eastAsia="Times New Roman" w:cs="Times New Roman" w:ascii="Times New Roman" w:hAnsi="Times New Roman"/>
          <w:sz w:val="24"/>
          <w:szCs w:val="24"/>
          <w:lang w:eastAsia="es-ES"/>
        </w:rPr>
        <w:t xml:space="preserve"> La prueba está en que el Partido Socialista también ha denunciado recientemente la “manipulación” que el Gobierno de Sarkozy realiza con los datos del desempleo. Casi siempre en flagrante contradicción, dicen, con las referencias del Instituto Europeo de Estadístic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urosta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ditorías para acabar con la desconfianz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de su reducto de Luxemburgo, la agencia estadística de la UE sienta cátedra casi a diario con la publicación de datos sobre los Veintisiete y la zona euro. Pero lo cierto es que la mayoría no son suyos, sino de los estados miembros, que controlan las grandes cuentas. Cuando el Gobierno griego decía el año pasado que su déficit era del 3,7% (en lugar de nueve puntos por encima), los expertos de Eurostat podían desconfiar, pero no tenían métodos directos para verificar los númer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eso, una de las primeras decisiones de la nueva Comisión Barroso ha sido proponer que la oficina tenga poderes para auditar las cuentas de un Estado cuando existan sospechas de irregularidades</w:t>
      </w:r>
      <w:r>
        <w:rPr>
          <w:rFonts w:eastAsia="Times New Roman" w:cs="Times New Roman" w:ascii="Times New Roman" w:hAnsi="Times New Roman"/>
          <w:sz w:val="24"/>
          <w:szCs w:val="24"/>
          <w:lang w:eastAsia="es-ES"/>
        </w:rPr>
        <w:t xml:space="preserve">. Las misiones sorpresa de expertos comunitarios darán más seguridad a cifras que, hasta ahora, dependen, en buena parte, de la honestidad de los gobiernos europeos, aunque Eurostat también haga encuestas y estudios de los números recibidos. </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Yo sólo quería ayudar a mi país al máximo”</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21/2/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x responsable del Servicio Estadístico Nacional de Grecia, profesor de Matemáticas en Nueva York, niega las acusaciones de fraude y culpa al nuevo Gobierno de ensuciar su nombr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María Ramírez)                                                                         Lectura recomenda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su apacible casa, en el norte de Nueva York, el profesor Emanuel Kondopirakis lee sólo a días las noticias sobre las protestas en Atenas o el cerco europeo a Grecia</w:t>
      </w:r>
      <w:r>
        <w:rPr>
          <w:rFonts w:eastAsia="Times New Roman" w:cs="Times New Roman" w:ascii="Times New Roman" w:hAnsi="Times New Roman"/>
          <w:sz w:val="24"/>
          <w:szCs w:val="24"/>
          <w:lang w:eastAsia="es-ES"/>
        </w:rPr>
        <w:t>. Tiene sentimientos ambivalentes cada vez que coge un periódico. Intenta seguir la actualidad de su país, pero, a la vez, le gusta estar “lejos del proceso” y relajado por primera vez en mes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toy tan decepcionado…a veces, furioso, a veces, simplemente triste”, cuenta por teléfono este profesor de Matemáticas que cambió en los últimos seis años su puesto universitario en EEUU por el de director de la Oficina Estadística griega, una decisión de la que ahora se arrepient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Fue nombrado en marzo de 2004 por el Gobierno conservador y dimitió el pasado octubre, tras la llegada al poder de los socialistas, que lo culparon a él y al Ministerio de Economía de fraude estadístico</w:t>
      </w:r>
      <w:r>
        <w:rPr>
          <w:rFonts w:eastAsia="Times New Roman" w:cs="Times New Roman" w:ascii="Times New Roman" w:hAnsi="Times New Roman"/>
          <w:sz w:val="24"/>
          <w:szCs w:val="24"/>
          <w:lang w:eastAsia="es-ES"/>
        </w:rPr>
        <w:t>. El antiguo Ejecutivo había previsto un déficit público en 2009 del 3,7% del PIB, una cifra que ajustó después, en plena crisis, al 6%. El nuevo Gobierno descubrió que el agujero era, en realidad, del 12,7%.</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Kondopirakis insiste en que él no era responsable de esos números, que llegaban, como previsiones, directamente del Ministerio. “Yo no tenía absolutamente nada que ver”, dice, enfático, el profesor, que, además, cuestiona el hecho de que hubiera un plan deliberado para engañar a la Comisión Europea. “No se trata de falsedad, sino de insensatez. Exageraron las cosas, fueron demasiado optimistas”, dice el griego</w:t>
      </w:r>
      <w:r>
        <w:rPr>
          <w:rFonts w:eastAsia="Times New Roman" w:cs="Times New Roman" w:ascii="Times New Roman" w:hAnsi="Times New Roman"/>
          <w:sz w:val="24"/>
          <w:szCs w:val="24"/>
          <w:lang w:eastAsia="es-ES"/>
        </w:rPr>
        <w:t>, que se marchó a EEUU con una beca a los 18 años. En 1979, empezó a enseñar en la Universidad Cooper Union, en el sur de Manhattan, donde es muy popular entre los estudiantes, que lo describen como “divertido”, “estricto” y “apasion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Fue mi profesor hace 20 años y todavía me acuerdo de sus consejos”, escribía hace unos días un ex alumno en una web de universitarios. “Enseña matemáticas de una forma que parece una materia bella, tiene la habilidad de abrir los ojos incluso de los estudiantes mediocres al lenguaje de las matemáticas”, apunta otro. Alguno pregunta, “¿todavía fum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uando le llegó la oferta de dirigir la oficina estadística griega, cerró su casa neoyorquina y, con su mujer, se mudó a Atenas. Para él, aceptar el cargo suponía dejar a sus amados estudiantes y recortar su salario, pero le interesaba la misión: el Gobierno lo reclamaba por su profesionalidad para mejorar la imagen de Grecia. “Lo único que quería era ayudar lo máximo posible a mi país”, recuer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sus años al frente de las cifras griegas, asegura que siempre tuvo muy buena relación con los funcionarios de Eurostat, la agencia estadística de la UE, que, según él, por mucho que ayude ahora, no podrá evitar que un Gobierno haga previsiones poco realist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lgunos expertos consideran que si bien Kondopirakis no era responsable de la previsión de déficit, podría haberla cuestionado, pero él insiste en que la evolución de las cuentas públicas era difícil de estimar. «La Comisión Europea también cambió sus previsiones y no pasó absolutamente nada», explica el matemático, que responsabiliza al Gobierno de Papandreu de crear el caos en su actualización de los números. “Ninguna de las dos previsiones fue gestionada bien. Al nuevo Gobierno sólo le interesaba echarle la culpa al antiguo. Tenían que haber explicado mejor a qué se debía el cambio. Hay una diferencia demasiado grande”, se quej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á aún algo sorprendido por los ataques contra él y las críticas sobre una supuesta gran conspiración griega, pero ésta no es su primera polémica. En 2006, revisó el cálculo de PIB y le salió que la economía nacional era un 25% mayor de lo estimado hasta entonces. Al año siguiente, Eurostat examinó las cifras y sólo aceptó una parte del ajuste que proponía el griego, pero él defiende que nunca recibió instrucciones políticas. Entonces, incluso escribió una carta de queja al Wall Street Journal por atacar su méto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xpediente de la Comisión Europea del mes pasado sobre las dudosas cifras griegas sostiene que la oficina estadística muestra «puntos débiles», si bien también reconoce que la agencia mejoró en transparencia y eficacia gracias a un nuevo sistema implantado en 2007 por Kondopirakis, que recibió varias veces elogios de sus colegas europe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se a haber limpiado parte del caos, el matemático está decepcionado por la imagen que ha quedado de su trabajo. Cansado de los chistes sobre la estadísticas griegas y sobre él mismo, también lamenta que su país esté siendo sometido “muy, muy duramente” en la UE. “Pero la culpa es de Grecia, por cómo se ha dejado tratar así por los demás países”, explica</w:t>
      </w:r>
      <w:r>
        <w:rPr>
          <w:rFonts w:eastAsia="Times New Roman" w:cs="Times New Roman" w:ascii="Times New Roman" w:hAnsi="Times New Roman"/>
          <w:sz w:val="24"/>
          <w:szCs w:val="24"/>
          <w:lang w:eastAsia="es-ES"/>
        </w:rPr>
        <w:t>. “España tiene también muchos problemas -sabemos que tiene el desempleo más alto de la UE-, pero el Gobierno los ha gestionado correctamente…Si Grecia está recibiendo este tratamiento, es sólo por su culpa”, dic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matemático, experto en Probabilidad, leyó hace unos días en The New York Times los acuerdos de su país con Goldman Sachs para diferir sus deudas, pero subraya que charlas de ese tipo sólo conciernen al Ministerio. “Nunca había entendido cómo funcionaban realmente los derivados”, explica el profesor, a quien se le han quitado las ganas de meterse en ingeniería financiera o matemática si es para una oficina pública. Más de cuatro meses después de su dimisión, nadie ha ocupado su puesto, que no parece ahora muy apetecible.</w:t>
      </w:r>
    </w:p>
    <w:p>
      <w:pPr>
        <w:pStyle w:val="Normal"/>
        <w:spacing w:lineRule="auto" w:line="240" w:before="280" w:after="280"/>
        <w:jc w:val="both"/>
        <w:rPr/>
      </w:pPr>
      <w:r>
        <w:rPr>
          <w:rFonts w:eastAsia="Times New Roman" w:cs="Times New Roman" w:ascii="Times New Roman" w:hAnsi="Times New Roman"/>
          <w:sz w:val="24"/>
          <w:szCs w:val="24"/>
          <w:lang w:eastAsia="es-ES"/>
        </w:rPr>
        <w:t>Kondopirakis ya sólo cuenta con viajar a Grecia de vacaciones. “He tenido suficiente…Y nunca volvería a tocar un cargo público, y mucho menos político, yo soy un matemático”, dice.</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En la mitología griega, Zeus, el rey de los dioses deja ciego al dios Pluto, que era el encargado de repartir la riqueza entre la Humanidad. Como consecuencia, Pluto da riquezas al azar. Es, además, un problema sin solución. En la comedia Pluto, de Aristófanes, el dios recobra la vista y da dinero a los virtuosos, con resultados pavorosos. La elite dirigente de Atenas se queda sin blanca, y organiza una rebelión. Los esclavos se hacen ricos y dejan de trabajar. Y la gente deja de adorar a todos los dioses salvo a Plu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Ahora, 2.397 años después de que Pluto se representara por primera vez en Atenas, Grecia amenaza con provocar un cataclismo financiero mundial gracias a sus juegos con los dioses del dinero: Goldman Sachs. A fin de cuentas, el 8 de noviembre, Lloyd Blankfein, el actual presidente y consejero delegado de Goldman, declaraba al Times de Londres que “yo hago el trabajo de Dios”… </w:t>
      </w:r>
      <w:r>
        <w:rPr>
          <w:rFonts w:eastAsia="Times New Roman" w:cs="Times New Roman" w:ascii="Times New Roman" w:hAnsi="Times New Roman"/>
          <w:sz w:val="24"/>
          <w:szCs w:val="24"/>
          <w:u w:val="single"/>
          <w:lang w:eastAsia="es-ES"/>
        </w:rPr>
        <w:t>Ingeniería financiera</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sz w:val="24"/>
          <w:szCs w:val="24"/>
          <w:u w:val="single"/>
          <w:lang w:eastAsia="es-ES"/>
        </w:rPr>
        <w:t>La “obra de Dios” de Goldman</w:t>
      </w:r>
      <w:r>
        <w:rPr>
          <w:rFonts w:eastAsia="Times New Roman" w:cs="Times New Roman" w:ascii="Times New Roman" w:hAnsi="Times New Roman"/>
          <w:sz w:val="24"/>
          <w:szCs w:val="24"/>
          <w:lang w:eastAsia="es-ES"/>
        </w:rPr>
        <w:t xml:space="preserve"> (El Mundo - </w:t>
      </w:r>
      <w:r>
        <w:rPr>
          <w:rFonts w:eastAsia="Times New Roman" w:cs="Times New Roman" w:ascii="Times New Roman" w:hAnsi="Times New Roman"/>
          <w:b/>
          <w:sz w:val="24"/>
          <w:szCs w:val="24"/>
          <w:lang w:eastAsia="es-ES"/>
        </w:rPr>
        <w:t>21/2/10</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conder 3.000 millon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tarea de Dios de Goldman en Grecia consistió en esconder 3.000 millones de euros, de modo que ese país pudiera cumplir con los objetivos de déficit para entrar en el euro en 2001. El mecanismo se basaba en que Atenas se endeudara en moneda extranjera. El sistema funciona si los tipos de interés en esa divisa son más bajos que en la moneda nacional. Pero, si la moneda nacional se deprecia, esa deuda se dispar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ara evitarlo, están los currency swaps e interest-rate swaps. Con esos instrumentos financieros, un país o una empresa se endeudan en una divisa extranjera, pero pagan la deuda (con intereses) en moneda nacional. O sea, “convierten deuda externa en deuda interna”, como explicaba esta semana Nicholas Dunbar, el periodista que destapó la trampa griega nada menos que en un artículo publicado en la revista Risk 2003 y recibió a cambio un silencio ostentoso y el sarcasmo de Goldman Sachs y de Atenas. Así pues, Goldman prestaba a Grecia en dólares y este país le pagaba en euros y le daba una generosa comisión de 330 millones de eur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ro el sistema tiene un truco: las dos partes pueden determinar un tipo de cambio diferente para la transacción del vigente en el mercado. Y, en este caso, Grecia pactó con Goldman Sachs inflar el valor del euro. Así, la deuda que Grecia estaba contrayendo era, nominalmente, mucho menor. No sólo eso: desde el punto de vista contable, era una operación de divis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ro, en la práctica, Goldman le estaba dando un crédito a Grecia, por valor de la diferencia entre el valor real del tipo de cambio entre el dólar y el euro y el ficticio pagado en la transacción. Para pagarlo, el Gobierno de Atenas usó la recaudación de su sistema nacional de lotería y de las tasas de los aeropuertos. Así, el truco le costó a Atenas otros 500 millones de euros. Era el precio que tenía que pagar por lo que en la práctica era un crédito a 20 añ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spués, Goldman se lavó las manos. Aseguró la transacción con una serie de contratos con el banco alemán Hypo Real Estate y el griego Banco Nacional y, finalmente, lo sacó de su balance, al transmitirlo a Titlos, un Vehículo Especial de Inversión (el mismo tipo de entelequias en el que los bancos metían los bonos basados en hipotecas basura) en Lond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quién es quién de la mitología financiera helen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unque los medios de comunicación han cargado las tintas contra Blankfein, él no ha sido el único en jugar con la deuda griega. En primer lugar, no hay que olvidar que en 2000 y 2001, cuando se realizaron varios de los swaps que han desatado el escándalo, Goldman Sachs estaba dirigido por Hank Paulson, que en 2006 se convirtió en secretario del Tesoro con George W. Bush, y que ahora, retirado en la Universidad Johns Hopkins, acaba de publicar sus memorias, en las que, previsiblemente, no recuerda nada de Greci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l contrario que Paulson, Blankfein es demócrata, igual que el presidente de JP Morgan Chase, Jamie Dimon (que, además, es de origen griego), que también estuvo involucrado en swaps con Atenas similares a los de Goldman. Lo mismo que Morgan Stanley. Estas operaciones eran bautizadas con nombres de la mitología griega, como Eolo (el dios del viento) y Ariadna (la hija del rey Minos que ayudó a Teseo a salir del laberinto en el que había matado al Minotauro, el monstruo con cabeza de toro y cuerpo de hombre que se alimentaba de seres human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uestión es que, si uno tira de los hilos de Ariadna del laberinto de esta crisis, se encuentra un minotauro en cada esquina. El último se llama Gary Cohn, y es director general de Goldman Sachs. Cohn estuvo en Atenas en noviembre, tratando, sin éxito, de vender un instrumento financiero al Gobierno de ese país para postergar la deuda del sistema sanitario griego, de modo que ésta no apareciera, al menos desde el punto de vista contable, hasta dentro de varios años. Esta vez, Atenas rechazó la oferta, que bajo las actuales normas de la UE, al contrario que en 2000 y 2001, sería totalmente ilegal.</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Gobierno griego se escuda en las huelgas que afectan al país para justificar el incumplimiento del plazo que le había impuesto la Comisión Europea para aclarar el uso de instrumentos financieros para ocultar su déficit público con la ayuda de bancos de inversión como Goldman Sachs”...</w:t>
      </w:r>
      <w:r>
        <w:rPr>
          <w:rFonts w:cs="Times New Roman" w:ascii="Times New Roman" w:hAnsi="Times New Roman"/>
          <w:sz w:val="24"/>
          <w:szCs w:val="24"/>
        </w:rPr>
        <w:t xml:space="preserve"> </w:t>
      </w:r>
      <w:r>
        <w:rPr>
          <w:rFonts w:cs="Times New Roman" w:ascii="Times New Roman" w:hAnsi="Times New Roman"/>
          <w:sz w:val="24"/>
          <w:szCs w:val="24"/>
          <w:u w:val="single"/>
        </w:rPr>
        <w:t>Grecia se escuda en las huelgas para justificar la ocultación de datos</w:t>
      </w:r>
      <w:r>
        <w:rPr>
          <w:rFonts w:cs="Times New Roman" w:ascii="Times New Roman" w:hAnsi="Times New Roman"/>
          <w:sz w:val="24"/>
          <w:szCs w:val="24"/>
        </w:rPr>
        <w:t xml:space="preserve"> (Libertad Digital - </w:t>
      </w:r>
      <w:r>
        <w:rPr>
          <w:rFonts w:cs="Times New Roman" w:ascii="Times New Roman" w:hAnsi="Times New Roman"/>
          <w:b/>
          <w:sz w:val="24"/>
          <w:szCs w:val="24"/>
        </w:rPr>
        <w:t>22/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l Ejecutivo comunitario había exigido a Atenas que antes del 19 de febrero remitiera a Bruselas explicaciones detalladas sobre la utilización de este tipo de instrumentos derivados desde 2001. Sin embargo, la oficina estadística comunitaria, Eurostat, todavía no había recibido esta información al 22 de febrero, según explicó el portavoz de Asuntos Económicos, Amadeu Altafaj, que aclaró no obstante que este incumplimiento no tendría “consecuenci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autoridades griegas nos han dicho que la razón del retraso es la huelga de cuatro días que ha afectado también al ministerio de Finanzas”, explicó Altafaj. Al ser preguntado sobre cómo puede afectar esta huelga al envío de la información teniendo en cuenta que sólo participaban en ella los funcionarios de aduanas, el portavoz replicó que esa cuestión debía dirigirse al Gobierno de Atenas.</w:t>
      </w:r>
    </w:p>
    <w:p>
      <w:pPr>
        <w:pStyle w:val="Normal"/>
        <w:jc w:val="both"/>
        <w:rPr/>
      </w:pPr>
      <w:r>
        <w:rPr>
          <w:rFonts w:cs="Times New Roman" w:ascii="Times New Roman" w:hAnsi="Times New Roman"/>
          <w:sz w:val="24"/>
          <w:szCs w:val="24"/>
          <w:u w:val="single"/>
        </w:rPr>
        <w:t xml:space="preserve">El Ejecutivo comunitario no ha impuesto un nuevo plazo a Grecia para remitir la información pero espera una respuesta “muy pronto”, resaltó el portavoz. Sin embargo, eludió aclarar si la Comisión investigará también a otros países que hayan recurrido a derivados para gestionar su deu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limitó a señalar que Bruselas “vigila” a todos los países, especialmente a los expedientados por déficit excesivo, y afirmó que no hay que mezclar las permutas de divisas con otro tipo de derivados.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n opinión de un alto ejecutivo de Goldman Sachs, los complejos swaps de divisas utilizados para reducir el déficit presupuestario de Grecia “podrían y deberían” haber sido más transparentes. Con estas declaraciones, el banco de inversión intenta salir al paso de la oleada de críticas derivadas de sus operaciones. Goldman está en el punto de mira de los reguladores y políticos europeos por haber diseñado una serie de transacciones que ayudaron a Grecia a recortar las cifras de su deuda nacional en 2001, justo después de que Grecia entrara a formar parte de la Unión Monetaria”... </w:t>
      </w:r>
      <w:r>
        <w:rPr>
          <w:rFonts w:cs="Times New Roman" w:ascii="Times New Roman" w:hAnsi="Times New Roman"/>
          <w:sz w:val="24"/>
          <w:szCs w:val="24"/>
          <w:u w:val="single"/>
        </w:rPr>
        <w:t>Goldman reconoce falta de transparencia en sus contratos con Atenas</w:t>
      </w:r>
      <w:r>
        <w:rPr>
          <w:rFonts w:cs="Times New Roman" w:ascii="Times New Roman" w:hAnsi="Times New Roman"/>
          <w:sz w:val="24"/>
          <w:szCs w:val="24"/>
        </w:rPr>
        <w:t xml:space="preserve"> (Expansión - </w:t>
      </w:r>
      <w:r>
        <w:rPr>
          <w:rFonts w:cs="Times New Roman" w:ascii="Times New Roman" w:hAnsi="Times New Roman"/>
          <w:b/>
          <w:sz w:val="24"/>
          <w:szCs w:val="24"/>
        </w:rPr>
        <w:t>23/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Gerald Corrigan, ex presidente del Banco de la Reserva Federal de Nueva York, que comenzó a trabajar para Goldman en 1994, aseguró ante un comité parlamentario británico que “con la perspectiva del tiempo, debería haber existido un mayor nivel de transparencia”. </w:t>
      </w:r>
    </w:p>
    <w:p>
      <w:pPr>
        <w:pStyle w:val="Normal"/>
        <w:jc w:val="both"/>
        <w:rPr/>
      </w:pPr>
      <w:r>
        <w:rPr>
          <w:rFonts w:cs="Times New Roman" w:ascii="Times New Roman" w:hAnsi="Times New Roman"/>
          <w:sz w:val="24"/>
          <w:szCs w:val="24"/>
          <w:u w:val="single"/>
        </w:rPr>
        <w:t xml:space="preserve">Corrigan es el primer banquero de Goldman en hablar públicamente de los swaps, en un momento en el que se sigue cuestionando el papel del banco en la gestión de los problemas financieros de Grecia. </w:t>
      </w:r>
      <w:r>
        <w:rPr>
          <w:rFonts w:cs="Times New Roman" w:ascii="Times New Roman" w:hAnsi="Times New Roman"/>
          <w:color w:val="FF0000"/>
          <w:sz w:val="24"/>
          <w:szCs w:val="24"/>
          <w:u w:val="single"/>
        </w:rPr>
        <w:t xml:space="preserve">Goldman colocó una breve explicación de sus operaciones en su página web, asegurando que los swaps cumplían con los principios contables que la UE tenía en aquel momento y que habían tenido un “mínimo” impacto en la situación fiscal de Grecia.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s cierto que una serie de intercambios monetarios establecidos entre Goldman Sachs y Grecia a fines de la década de 1990 produjeron una pequeña, pero aún así significativa, reducción en la deuda de Grecia a un tipo permitido en ese momento”, se asegura en el comunicado. “Estas transacciones redujeron la deuda del país con respecto al PIB en sólo un 1,6%, del 105,3 al 103,7%”. </w:t>
      </w:r>
    </w:p>
    <w:p>
      <w:pPr>
        <w:pStyle w:val="Normal"/>
        <w:jc w:val="both"/>
        <w:rPr/>
      </w:pPr>
      <w:r>
        <w:rPr>
          <w:rFonts w:cs="Times New Roman" w:ascii="Times New Roman" w:hAnsi="Times New Roman"/>
          <w:color w:val="FF0000"/>
          <w:sz w:val="24"/>
          <w:szCs w:val="24"/>
          <w:u w:val="single"/>
        </w:rPr>
        <w:t>En sus declaraciones, Corrigan insistió en que los países llevan siglos intentando controlar sus déficits presupuestarios y que Goldman era sólo uno de los varios bancos que habían ayudado a los gobiernos a gestionar sus niveles de deuda en la última década</w:t>
      </w:r>
      <w:r>
        <w:rPr>
          <w:rFonts w:cs="Times New Roman" w:ascii="Times New Roman" w:hAnsi="Times New Roman"/>
          <w:sz w:val="24"/>
          <w:szCs w:val="24"/>
        </w:rPr>
        <w:t xml:space="preserve">. Las autoridades de la Comisión Europea han solicitado información de las operaciones a Grecia. </w:t>
      </w:r>
    </w:p>
    <w:p>
      <w:pPr>
        <w:pStyle w:val="Normal"/>
        <w:jc w:val="both"/>
        <w:rPr>
          <w:rFonts w:ascii="Times New Roman" w:hAnsi="Times New Roman" w:cs="Times New Roman"/>
          <w:sz w:val="24"/>
          <w:szCs w:val="24"/>
        </w:rPr>
      </w:pPr>
      <w:r>
        <w:rPr>
          <w:rFonts w:cs="Times New Roman" w:ascii="Times New Roman" w:hAnsi="Times New Roman"/>
          <w:sz w:val="24"/>
          <w:szCs w:val="24"/>
        </w:rPr>
        <w:t>El 22 de febrero se conoció que Atenas no había cumplido con el plazo de entrega de esta información a Eurostat, la oficina de estadísticas de la Comisión. Grecia justificó el retraso por los trastornos que la huelga de cuatro días habría provocado en el ministerio de Finanzas.</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Reserva Federal (Fed) de Estados Unidos ha abierto una investigación para esclarecer si Goldman Sachs y Grecia pactaron acuerdos relacionados con los credit default swaps (CDS). El presidente del banco central, Ben Bernanke, ha asegurado que el organismo investiga tanto a la entidad estadounidense como al gobierno heleno y ha afirmado que la SEC (el regulador monetario de EEUU) también está recopilando información sobre las emisiones de deuda emitidas por Grecia.</w:t>
      </w:r>
    </w:p>
    <w:p>
      <w:pPr>
        <w:pStyle w:val="Normal"/>
        <w:jc w:val="both"/>
        <w:rPr>
          <w:rFonts w:ascii="Times New Roman" w:hAnsi="Times New Roman" w:cs="Times New Roman"/>
          <w:sz w:val="24"/>
          <w:szCs w:val="24"/>
        </w:rPr>
      </w:pPr>
      <w:r>
        <w:rPr>
          <w:rFonts w:cs="Times New Roman" w:ascii="Times New Roman" w:hAnsi="Times New Roman"/>
          <w:i/>
          <w:sz w:val="24"/>
          <w:szCs w:val="24"/>
        </w:rPr>
        <w:t>Por segundo día consecutivo Bernanke ha comparecido ante el Congreso de EEUU y en su cita de hoy el presidente de la Fed ha asegurado que “estamos investigando una serie de cuestiones relacionadas con los acuerdos sobre productos derivados alcanzados entre Goldman Sachs y Grecia”…</w:t>
      </w:r>
      <w:r>
        <w:rPr>
          <w:rFonts w:cs="Times New Roman" w:ascii="Times New Roman" w:hAnsi="Times New Roman"/>
          <w:sz w:val="24"/>
          <w:szCs w:val="24"/>
        </w:rPr>
        <w:t xml:space="preserve"> </w:t>
      </w:r>
      <w:r>
        <w:rPr>
          <w:rFonts w:cs="Times New Roman" w:ascii="Times New Roman" w:hAnsi="Times New Roman"/>
          <w:sz w:val="24"/>
          <w:szCs w:val="24"/>
          <w:u w:val="single"/>
        </w:rPr>
        <w:t>La Reserva Federal investiga posibles acuerdos entre Goldman Sachs y Grecia</w:t>
      </w:r>
      <w:r>
        <w:rPr>
          <w:rFonts w:cs="Times New Roman" w:ascii="Times New Roman" w:hAnsi="Times New Roman"/>
          <w:sz w:val="24"/>
          <w:szCs w:val="24"/>
        </w:rPr>
        <w:t xml:space="preserve"> (Expansión - </w:t>
      </w:r>
      <w:r>
        <w:rPr>
          <w:rFonts w:cs="Times New Roman" w:ascii="Times New Roman" w:hAnsi="Times New Roman"/>
          <w:b/>
          <w:sz w:val="24"/>
          <w:szCs w:val="24"/>
        </w:rPr>
        <w:t>25/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De este modo, tanto la SEC como el banco central estadounidense siguen los pasos de la Unión Europea, que a mediados de febrero exigió al Gobierno griego los detalles de cómo había utilizado los swaps de divisas y otros instrumentos financieros para reducir su déficit presupuestario. En este sentido, Bernanke investiga la posibilidad de que algunos especuladores hubieran estado operando con CDS para hacer dinero apostando por la posible quiebra de Grecia.</w:t>
      </w:r>
    </w:p>
    <w:p>
      <w:pPr>
        <w:pStyle w:val="Normal"/>
        <w:jc w:val="both"/>
        <w:rPr/>
      </w:pPr>
      <w:r>
        <w:rPr>
          <w:rFonts w:cs="Times New Roman" w:ascii="Times New Roman" w:hAnsi="Times New Roman"/>
          <w:sz w:val="24"/>
          <w:szCs w:val="24"/>
          <w:u w:val="single"/>
        </w:rPr>
        <w:t>Según publica en su edición del 25/2 el rotativo estadounidense The New York Times, el banquero estadounidense ha centrado sus investigaciones en el supuesto préstamo millonario que Goldman hizo al Gobierno heleno en 2001 y que se llevó a cabo como si se tratara de una operación de divisas.</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n algún lugar recóndito del poderoso Banco Central Europeo hay un dato que los inversores pagarían muchos euros por conocer: el volumen de bonos del Tesoro griego que están ahora bajo su custodia, después de que los bancos europeos los depositaran allí.</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Lamentablemente, el BCE cree que esta cifra es demasiado “delicada” para hacerla pública. No obstante, a medida que crecen los temores sobre un aumento del riesgo soberano, los datos que permanecen ocultos cobran cada vez más importancia”... </w:t>
      </w:r>
      <w:r>
        <w:rPr>
          <w:rFonts w:cs="Times New Roman" w:ascii="Times New Roman" w:hAnsi="Times New Roman"/>
          <w:sz w:val="24"/>
          <w:szCs w:val="24"/>
          <w:u w:val="single"/>
        </w:rPr>
        <w:t>El BCE oculta los datos de la deuda griega</w:t>
      </w:r>
      <w:r>
        <w:rPr>
          <w:rFonts w:cs="Times New Roman" w:ascii="Times New Roman" w:hAnsi="Times New Roman"/>
          <w:sz w:val="24"/>
          <w:szCs w:val="24"/>
        </w:rPr>
        <w:t xml:space="preserve"> (Expansión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jueves 25/2, la rentabilidad de los bonos griegos se disparó, después de que Moody’s advirtiera de que, al igual que Standard &amp; Poor’s, no tardaría en rebajar la calificación de la deuda griega. Sin ir más lejos, la rentabilidad de los bonos griegos a dos años aumentó el jueves 74 puntos básicos, hasta alcanzar el 6,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 la sorprendente oscilación de los precios, cabe destacar que ésta tuvo lugar en los mercados secundarios. A pesar de toda la atención que ha acaparado últimamente la deuda soberana, según los operadores, la liquidez de los mercados secundarios de bonos griegos, junto con la de otros países como Portugal, había sido exigua últimamente. Eso, a cambio, ha provocado una mayor volatilidad de los precios, como ocurrió el jueves tras conocerse el comunicado de Moody’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e explica ese cambio? Uno de los motivos evidentes es que las operaciones en bonos de los más pequeños de la eurozona han sido muy numerosas, debido al nivel de fragmentación de la deuda de la zona euro en su conjunto. Otro problema fundamental es que muchos inversores son ahora víctimas de una fuerte sensación de incertidumbre, al no saber interpretar las señales que llegan de la eurozo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e un par de años, casi nadie habría imaginado que la eurozona se plantearía permitir el impago de la deuda griega. No obstante, si algo han aprendido los inversores a raíz de la crisis financiera y bancaria es que a veces los peores pronósticos acaban cumpliéndose. De ahí que muchos inversores se hayan quedado paralizados, conscientes de su incapacidad de adelantarse a los acontecimientos.</w:t>
      </w:r>
    </w:p>
    <w:p>
      <w:pPr>
        <w:pStyle w:val="Normal"/>
        <w:jc w:val="both"/>
        <w:rPr/>
      </w:pPr>
      <w:r>
        <w:rPr>
          <w:rFonts w:cs="Times New Roman" w:ascii="Times New Roman" w:hAnsi="Times New Roman"/>
          <w:sz w:val="24"/>
          <w:szCs w:val="24"/>
        </w:rPr>
        <w:t xml:space="preserve">Es de sospechar que otro motivo que justificaría esa falta de liquidez está en el propio BCE. </w:t>
      </w:r>
      <w:r>
        <w:rPr>
          <w:rFonts w:cs="Times New Roman" w:ascii="Times New Roman" w:hAnsi="Times New Roman"/>
          <w:color w:val="FF0000"/>
          <w:sz w:val="24"/>
          <w:szCs w:val="24"/>
          <w:u w:val="single"/>
        </w:rPr>
        <w:t>Para finales de febrero se calcula que los bancos griegos mantienen hasta 37.000 millones de euros de los aproximadamente 270.000 millones de euros de bonos griegos en circu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cree que los bancos alemanes, como el Landesbank, tienen una cantidad ligeramente inferior, mientras que los franceses controlan también una parte importante de deuda griega. No es descabellado imaginar que muchos, si no la mayoría, de esos bonos están ahora en manos del BCE.</w:t>
      </w:r>
    </w:p>
    <w:p>
      <w:pPr>
        <w:pStyle w:val="Normal"/>
        <w:jc w:val="both"/>
        <w:rPr/>
      </w:pPr>
      <w:r>
        <w:rPr>
          <w:rFonts w:cs="Times New Roman" w:ascii="Times New Roman" w:hAnsi="Times New Roman"/>
          <w:color w:val="FF0000"/>
          <w:sz w:val="24"/>
          <w:szCs w:val="24"/>
          <w:u w:val="single"/>
        </w:rPr>
        <w:t>Después de todo, las operaciones de reporto del BCE consisten fundamentalmente en permitir que los bancos transformen un activo arriesgado, como los bonos griegos, en uno más seguro, como el euro. Eso, a cambio, significa que los bancos tienen ahora menos cantidad de bonos griegos para prestar a los hedge fund o a otros operadores. Esto tiene consecuencias importantes. En los últimos días, los líderes de Alemania y Francia han lanzado una advertencia sobre las posibles restricciones a los CDS soberanos, asegurando que estos mercados han enviado señales alarmista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aunque estas quejas sobre el comportamiento del entorno de los CDS se correspondan con la realidad, la falta de liquidez de los mercados de bonos del Tesoro hace que esos mercados no sean un indicador de precios infalible. Eso significa que los inversores y los políticos deberían estar atentos a la liquidez y a los mercados de derivados, ambos distorsion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a cuestión que plantean las reservas de bonos griegos del BCE es quién puede sentirse tentado a comprar esta deuda a partir de ahora. En los últimos años, los bancos europeos se conformaban con mantener deuda griega para utilizarla en las operaciones de reporto con el BCE. No obstante, si las agencias de calificación crediticia siguen rebajando la calificación de la deuda griega, es probable que estos bonos pierdan todo su atractivo a finales de este mismo año. Eso, sumado al hecho de que muchos bancos europeos están recortando los límites de sus créditos a Grecia, podría afectar al apetito de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Algunos operadores esperan, o rezan, para que las gestoras de activos intervengan para cubrir este vacío. Después de todo, Grecia estudia una nueva emisión de 10.000 millones de euros para la primera semana de marz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actual rentabilidad de la deuda griega parece bastante tentadora, al menos para los inversores, que no creen que Grecia esté a punto de entrar en quiebra. Aunque es bastante improbable que eso ocurra, ya que muchos bancos y aseguradoras alemanes tienen deuda griega, uno de los principales motivos por el que Alemania acudiría a su rescat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arlamento Europeo invitó hoy al banco de inversiones Goldman Sachs y representantes del Gobierno griego a que comparezcan en una audiencia”... </w:t>
      </w:r>
      <w:r>
        <w:rPr>
          <w:rFonts w:cs="Times New Roman" w:ascii="Times New Roman" w:hAnsi="Times New Roman"/>
          <w:sz w:val="24"/>
          <w:szCs w:val="24"/>
          <w:u w:val="single"/>
        </w:rPr>
        <w:t>La Eurocámara pide a Goldman Sachs que comparezca sobre el escándalo griego</w:t>
      </w:r>
      <w:r>
        <w:rPr>
          <w:rFonts w:cs="Times New Roman" w:ascii="Times New Roman" w:hAnsi="Times New Roman"/>
          <w:sz w:val="24"/>
          <w:szCs w:val="24"/>
        </w:rPr>
        <w:t xml:space="preserve"> (Negocios.es - </w:t>
      </w:r>
      <w:r>
        <w:rPr>
          <w:rFonts w:cs="Times New Roman" w:ascii="Times New Roman" w:hAnsi="Times New Roman"/>
          <w:b/>
          <w:sz w:val="24"/>
          <w:szCs w:val="24"/>
        </w:rPr>
        <w:t>4/3/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l Parlamento Europeo invitó el 4 de marzo al banco de inversiones Goldman Sachs y representantes del Gobierno griego a que comparezcan en una audi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objetivo es aclarar el supuesto uso de instrumentos financieros por parte de Grecia para ocultar su deuda. La audiencia tendrá lugar a lo largo del mes de marzo en el seno del comité de Asuntos Económicos y Monetarios, y a ella también han sido invitados representantes de la Comisión Europea, el Eurogrupo, el Banco Central Europeo y la oficina de estadística comunitaria (Eurostat), en una iniciativa del líder del grupo liberal, Guy Verhofstadt.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a audiencia no pretende buscar un chivo expiatorio en Goldman Sachs, aunque sus prácticas han acarreado serios problemas, especialmente por su participación en la actual oleada de especulación sobre Grecia”, ha dicho el liberal, en un comunicado enviado a la prensa. </w:t>
      </w:r>
    </w:p>
    <w:p>
      <w:pPr>
        <w:pStyle w:val="Normal"/>
        <w:jc w:val="both"/>
        <w:rPr/>
      </w:pPr>
      <w:r>
        <w:rPr>
          <w:rFonts w:cs="Times New Roman" w:ascii="Times New Roman" w:hAnsi="Times New Roman"/>
          <w:color w:val="FF0000"/>
          <w:sz w:val="24"/>
          <w:szCs w:val="24"/>
          <w:u w:val="single"/>
        </w:rPr>
        <w:t xml:space="preserve">A juicio del el ex primer ministro belga, el objetivo es “entender cómo y por qué la cadena política y administrativa, desde Atenas a Bruselas, pudo ignorar que se habían disfrazado las cuentas públicas griegas”, añadió. </w:t>
      </w:r>
    </w:p>
    <w:p>
      <w:pPr>
        <w:pStyle w:val="Normal"/>
        <w:jc w:val="both"/>
        <w:rPr/>
      </w:pPr>
      <w:r>
        <w:rPr>
          <w:rFonts w:cs="Times New Roman" w:ascii="Times New Roman" w:hAnsi="Times New Roman"/>
          <w:sz w:val="24"/>
          <w:szCs w:val="24"/>
        </w:rPr>
        <w:t xml:space="preserve">El diario “The New York Times” publicó en febrero pasado que el banco de negocios Goldman Sachs ayudó a Grecia en 2001 a conseguir financiación por valor de miles de millones de dólares en los mercados sin que se registraran como deuda soberana, pues las transacciones se estructuraron como intercambios monetarios en lugar de préstamos. </w:t>
      </w:r>
    </w:p>
    <w:p>
      <w:pPr>
        <w:pStyle w:val="Normal"/>
        <w:jc w:val="both"/>
        <w:rPr>
          <w:rFonts w:ascii="Times New Roman" w:hAnsi="Times New Roman" w:cs="Times New Roman"/>
          <w:sz w:val="24"/>
          <w:szCs w:val="24"/>
        </w:rPr>
      </w:pPr>
      <w:r>
        <w:rPr>
          <w:rFonts w:cs="Times New Roman" w:ascii="Times New Roman" w:hAnsi="Times New Roman"/>
          <w:sz w:val="24"/>
          <w:szCs w:val="24"/>
        </w:rPr>
        <w:t>El escándalo derivado de la publicación de este artículo ocurrió semanas después de que la Comisión Europea publicara un duro informe en el que acusaba a Grecia de haber proporcionado a Bruselas datos falsos sobre su contabilidad en reiteradas ocasion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Deutsche Bank, JPMorgan Chase, UBS AG y Depfa Hypo Real Estate en la picota. Los cuatro bancos se enfrentan a una acusación de fraude en la venta de derivados a la ciudad de Milán. El próximo 6 de mayo se sentarán en el banquillo junto a dos ex funcionarios por engañar, supuestamente, en emisión de bonos del ayuntamiento de Milán por valor de 1.700 millones de euros entre 2005 y 2007”... </w:t>
      </w:r>
      <w:r>
        <w:rPr>
          <w:rFonts w:cs="Times New Roman" w:ascii="Times New Roman" w:hAnsi="Times New Roman"/>
          <w:sz w:val="24"/>
          <w:szCs w:val="24"/>
          <w:u w:val="single"/>
        </w:rPr>
        <w:t>Deutsche Bank, UBS y JPMorgan acusados de la venta fraudulenta de derivados a la ciudad de Milán</w:t>
      </w:r>
      <w:r>
        <w:rPr>
          <w:rFonts w:cs="Times New Roman" w:ascii="Times New Roman" w:hAnsi="Times New Roman"/>
          <w:sz w:val="24"/>
          <w:szCs w:val="24"/>
        </w:rPr>
        <w:t xml:space="preserve"> (El Confidencial - </w:t>
      </w:r>
      <w:r>
        <w:rPr>
          <w:rFonts w:cs="Times New Roman" w:ascii="Times New Roman" w:hAnsi="Times New Roman"/>
          <w:b/>
          <w:sz w:val="24"/>
          <w:szCs w:val="24"/>
        </w:rPr>
        <w:t>17/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oceso judicial se centra en el “swap” de 2005 y a un plazo de 30 años entre el consistorio milanés y las entidades financieras y que, según la acusación, permitió que los imputados ganaran de forma ilícita 1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cia: justos y pecadores</w:t>
      </w:r>
      <w:r>
        <w:rPr>
          <w:rFonts w:cs="Times New Roman" w:ascii="Times New Roman" w:hAnsi="Times New Roman"/>
          <w:sz w:val="24"/>
          <w:szCs w:val="24"/>
        </w:rPr>
        <w:t xml:space="preserve"> (BBCMundo - 25/3/10) </w:t>
      </w:r>
    </w:p>
    <w:p>
      <w:pPr>
        <w:pStyle w:val="Normal"/>
        <w:jc w:val="both"/>
        <w:rPr>
          <w:rFonts w:ascii="Times New Roman" w:hAnsi="Times New Roman" w:cs="Times New Roman"/>
          <w:sz w:val="24"/>
          <w:szCs w:val="24"/>
        </w:rPr>
      </w:pPr>
      <w:r>
        <w:rPr>
          <w:rFonts w:cs="Times New Roman" w:ascii="Times New Roman" w:hAnsi="Times New Roman"/>
          <w:sz w:val="24"/>
          <w:szCs w:val="24"/>
        </w:rPr>
        <w:t>(Por Marcelo Justo)</w:t>
        <w:tab/>
        <w:tab/>
        <w:tab/>
        <w:tab/>
        <w:tab/>
        <w:tab/>
        <w:t xml:space="preserv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Grecia al borde de la cesación de pagos? ¿Rescatado por el Fondo Monetario Internacional (FMI)? ¿Rechazado por sus pares europeos? ¿Evitado como la lepra por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nión Europea (UE), reunida este jueves Bruselas, no atina a acordar una política al respecto. </w:t>
      </w:r>
      <w:r>
        <w:rPr>
          <w:rFonts w:cs="Times New Roman" w:ascii="Times New Roman" w:hAnsi="Times New Roman"/>
          <w:sz w:val="24"/>
          <w:szCs w:val="24"/>
          <w:u w:val="single"/>
        </w:rPr>
        <w:t>Alemania quiere que el FMI se haga cargo del asunto por más que Grecia sea uno de los 16 países de la UE que tienen el euro como divisa común. Otros países quieren una salida europea a la crisis o al menos un paquete conjunto FMI-UE.</w:t>
      </w:r>
    </w:p>
    <w:p>
      <w:pPr>
        <w:pStyle w:val="Normal"/>
        <w:jc w:val="both"/>
        <w:rPr/>
      </w:pPr>
      <w:r>
        <w:rPr>
          <w:rFonts w:cs="Times New Roman" w:ascii="Times New Roman" w:hAnsi="Times New Roman"/>
          <w:color w:val="FF0000"/>
          <w:sz w:val="24"/>
          <w:szCs w:val="24"/>
          <w:u w:val="single"/>
        </w:rPr>
        <w:t>Entre abril y mayo se vence un pago de deuda de 20 mil millones de euros y, si no consigue financiamiento, Grecia caerá en una cesación de pagos, como la de Argentina en 2001 pero en una nación en la que circula el euro, la divisa que hasta hace poco algunos ponían a la par del dólar. Esta semana el euro registró su cotización más baja respecto a la divisa estadounidense en diez me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ómo se llegó a est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drama griego, BBC Mundo encontró más pecadores que ju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ecad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Gobierno griego</w:t>
      </w:r>
    </w:p>
    <w:p>
      <w:pPr>
        <w:pStyle w:val="Normal"/>
        <w:jc w:val="both"/>
        <w:rPr>
          <w:rFonts w:ascii="Times New Roman" w:hAnsi="Times New Roman" w:cs="Times New Roman"/>
          <w:sz w:val="24"/>
          <w:szCs w:val="24"/>
        </w:rPr>
      </w:pPr>
      <w:r>
        <w:rPr>
          <w:rFonts w:cs="Times New Roman" w:ascii="Times New Roman" w:hAnsi="Times New Roman"/>
          <w:sz w:val="24"/>
          <w:szCs w:val="24"/>
        </w:rPr>
        <w:t>El Tratado de Maastricht, que consagró en 1992 la plena unión económica europea, establece que el máximo de deuda pública de un país miembro es de un 60% de su Producto Interno Bruto (PIB) y su déficit fiscal no debe superar un 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oy la deuda griega, de más de 400 mil millones de euros, representa un 115% de su PIB y su déficit fiscal, el 12,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años, el déficit oficial de Grecia rondó -con una buena dosis de creatividad contable- el 3% permitido por el Tratado de Maastricht. Este año, de la noche a la mañana, saltó a más del 12%.</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cierto que una parte de este salto se debió a la caída de la recaudación fiscal por el impacto de la crisis económica. Pero a diferencia de otros países de la eurozona, la revisión que hizo Grecia de su déficit fue de golpe</w:t>
      </w:r>
      <w:r>
        <w:rPr>
          <w:rFonts w:cs="Times New Roman" w:ascii="Times New Roman" w:hAnsi="Times New Roman"/>
          <w:sz w:val="24"/>
          <w:szCs w:val="24"/>
        </w:rPr>
        <w:t xml:space="preserve">. A los problemas estructurales de la economía griega se añade una fuerte crisis de credibilidad”, explica a BBC Mundo Megan Greene, editora de temas griegos de la Unidad de Análisis de la revista británica The Economist.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déficit proviene de un gasto excesivo y de una suerte de vicio nacional, lo que nos lleva al siguiente pec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Evasión impositiva</w:t>
      </w:r>
    </w:p>
    <w:p>
      <w:pPr>
        <w:pStyle w:val="Normal"/>
        <w:jc w:val="both"/>
        <w:rPr/>
      </w:pPr>
      <w:r>
        <w:rPr>
          <w:rFonts w:cs="Times New Roman" w:ascii="Times New Roman" w:hAnsi="Times New Roman"/>
          <w:color w:val="FF0000"/>
          <w:sz w:val="24"/>
          <w:szCs w:val="24"/>
          <w:u w:val="single"/>
        </w:rPr>
        <w:t>Grecia forma parte del club de evasores impositivos seriales. El que puede, no paga; el que paga -como en el tango- es un “gil”. Y todos acusan al re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forme de Bloomberg compara la recaudación impositiva de Grecia respecto a la media europea en 2007: 4,7% del PIB frente al 8% promedio del resto de Europ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Muchos gobiernos griegos han prometido que harían algo al respecto. Ninguno ha cumplido”, dice Greene.</w:t>
      </w:r>
    </w:p>
    <w:p>
      <w:pPr>
        <w:pStyle w:val="Normal"/>
        <w:jc w:val="both"/>
        <w:rPr/>
      </w:pPr>
      <w:r>
        <w:rPr>
          <w:rFonts w:cs="Times New Roman" w:ascii="Times New Roman" w:hAnsi="Times New Roman"/>
          <w:color w:val="FF0000"/>
          <w:sz w:val="24"/>
          <w:szCs w:val="24"/>
        </w:rPr>
        <w:t xml:space="preserve">Esta situación era </w:t>
      </w:r>
      <w:r>
        <w:rPr>
          <w:rFonts w:cs="Times New Roman" w:ascii="Times New Roman" w:hAnsi="Times New Roman"/>
          <w:color w:val="FF0000"/>
          <w:sz w:val="24"/>
          <w:szCs w:val="24"/>
          <w:u w:val="single"/>
        </w:rPr>
        <w:t>un secreto a voces</w:t>
      </w:r>
      <w:r>
        <w:rPr>
          <w:rFonts w:cs="Times New Roman" w:ascii="Times New Roman" w:hAnsi="Times New Roman"/>
          <w:color w:val="FF0000"/>
          <w:sz w:val="24"/>
          <w:szCs w:val="24"/>
        </w:rPr>
        <w:t xml:space="preserve">. Aquí </w:t>
      </w:r>
      <w:r>
        <w:rPr>
          <w:rFonts w:cs="Times New Roman" w:ascii="Times New Roman" w:hAnsi="Times New Roman"/>
          <w:color w:val="FF0000"/>
          <w:sz w:val="24"/>
          <w:szCs w:val="24"/>
          <w:u w:val="single"/>
        </w:rPr>
        <w:t>entra en escena un tercer pecador.</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Unión Europ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die entre los 27 países de la UE y los 16 de la eurozona tenía idea sobre la dimensión del déficit fiscal griego? El Banco Central Europeo -supuesto ejemplo de rectitud fiscal y ortodoxia financiera-, con sus equipos de economistas, ¿estuvo de vacaciones todos estos año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no es nue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comenta a BBC Mundo Ansgar Belke, del Instituto Alemán de Investigación Económica, las primeras señales de alarma sonaron antes del lanzamiento del euro en 199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economistas se opusieron a una creación prematura del euro porque no teníamos un nivel de integración política y económica que pudiera sostener la moneda. Esto no ha cambi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íticos de la actual estructura de la UE señalan que, si se procedió a avanzar con el euro, se debe al cuarto pecador de la crisis griega.</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Desregul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carta al actual presidente de la Comisión Europea, José Manuel Barroso, en mayo de 2008, es decir antes de la explosión de la crisis financiera mundial, uno de los artífices de la actual UE, Jacques Delors, ex mandatarios como Helmut Schmidt y Lionel Jospin, ex ministros de Economía y líderes socialdemócratas reclamaban medidas urgentes bajo una consigna: los mercados financieros no nos pueden gobernar.</w:t>
      </w:r>
    </w:p>
    <w:p>
      <w:pPr>
        <w:pStyle w:val="Normal"/>
        <w:jc w:val="both"/>
        <w:rPr>
          <w:rFonts w:ascii="Times New Roman" w:hAnsi="Times New Roman" w:cs="Times New Roman"/>
          <w:sz w:val="24"/>
          <w:szCs w:val="24"/>
        </w:rPr>
      </w:pPr>
      <w:r>
        <w:rPr>
          <w:rFonts w:cs="Times New Roman" w:ascii="Times New Roman" w:hAnsi="Times New Roman"/>
          <w:sz w:val="24"/>
          <w:szCs w:val="24"/>
        </w:rPr>
        <w:t>En medio de la actual crisis griega, el primer ministro Giorgios Papandreu obtuvo el apoyo retórico de Angela Merkel (Alemania) y Nicolas Sarkozy (Francia) para neutralizar a los mercados financieros.</w:t>
      </w:r>
    </w:p>
    <w:p>
      <w:pPr>
        <w:pStyle w:val="Normal"/>
        <w:jc w:val="both"/>
        <w:rPr/>
      </w:pPr>
      <w:r>
        <w:rPr>
          <w:rFonts w:cs="Times New Roman" w:ascii="Times New Roman" w:hAnsi="Times New Roman"/>
          <w:sz w:val="24"/>
          <w:szCs w:val="24"/>
        </w:rPr>
        <w:t xml:space="preserve">Pero, por el momento, </w:t>
      </w:r>
      <w:r>
        <w:rPr>
          <w:rFonts w:cs="Times New Roman" w:ascii="Times New Roman" w:hAnsi="Times New Roman"/>
          <w:sz w:val="24"/>
          <w:szCs w:val="24"/>
          <w:u w:val="single"/>
        </w:rPr>
        <w:t>en la práctica estos mercados siguen tan desregulados como siempr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a UE se encuentra condicionada por su dependencia de inversores foráneos y fondos especulativos que revolotean por el mundo en busca de alta rentabilidad bajo la opacidad de las finanzas globales”, dijo a BBC Mundo Juan Hernández Vigueras, miembro de la Tax Justice Network y autor de “La Europa opaca de las finanzas” y “Los paraísos fiscal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escenario que comercia seguros sobre deuda soberana y apuesta a altísimas tasas de interés, los intereses creados de gobiernos e instituciones financieras suelen entremezclarse, como muestra -a continuación- el caso de Goldman Sach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El amigo estadounidense</w:t>
      </w:r>
    </w:p>
    <w:p>
      <w:pPr>
        <w:pStyle w:val="Normal"/>
        <w:jc w:val="both"/>
        <w:rPr/>
      </w:pPr>
      <w:r>
        <w:rPr>
          <w:rFonts w:cs="Times New Roman" w:ascii="Times New Roman" w:hAnsi="Times New Roman"/>
          <w:color w:val="FF0000"/>
          <w:sz w:val="24"/>
          <w:szCs w:val="24"/>
          <w:u w:val="single"/>
        </w:rPr>
        <w:t>A comienzos de 2002, Grecia y Goldman Sachs llegaron a un acuerdo beneficioso para ambas partes. La deuda soberana griega en dólares y yenes era canjeada por deuda en euros, que luego de un determinado período volvía a ser canjeada por la divisa origi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un masaje intenso del valor de la moneda, el monto de la deuda griega cambiaba hasta convertirse en un espejo ideal que permitía un mayor endeudamiento del gobierno a tasas de interés relativamente ba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imagen fiscal empezó a temblar con la crisis financiera y la cercanía del vencimiento de los bonos emitidos por el Estado, que debía honrar sus deudas en su moneda de origen: a los acreedores no se los puede arreglar con masajes o maquillaj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justos</w:t>
      </w:r>
    </w:p>
    <w:p>
      <w:pPr>
        <w:pStyle w:val="Normal"/>
        <w:jc w:val="both"/>
        <w:rPr/>
      </w:pPr>
      <w:r>
        <w:rPr>
          <w:rFonts w:cs="Times New Roman" w:ascii="Times New Roman" w:hAnsi="Times New Roman"/>
          <w:color w:val="FF0000"/>
          <w:sz w:val="24"/>
          <w:szCs w:val="24"/>
          <w:u w:val="single"/>
        </w:rPr>
        <w:t>Estas crisis suelen impactar más a justos que a pecador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de austeridad que el Parlamento aprobó en marzo incluyen un aumento del 19% al 21% del impuesto al valor agregado, un incremento de los tributos al combustible, tabaco y alcohol, y fuertes recortes de salarios en el sector públic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pobres y los jóvenes son los que más sufrirán el impacto. No sorprende que sean los que más están protestando”, dice a BBC Mundo Megan Greene.</w:t>
      </w:r>
    </w:p>
    <w:p>
      <w:pPr>
        <w:pStyle w:val="Normal"/>
        <w:jc w:val="both"/>
        <w:rPr/>
      </w:pPr>
      <w:r>
        <w:rPr>
          <w:rFonts w:cs="Times New Roman" w:ascii="Times New Roman" w:hAnsi="Times New Roman"/>
          <w:color w:val="FF0000"/>
          <w:sz w:val="24"/>
          <w:szCs w:val="24"/>
          <w:u w:val="single"/>
        </w:rPr>
        <w:t xml:space="preserve">Muchos analistas consideran que este ajuste es inevitable y hasta saludable como una medida de “sincerar” la economí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a menos que la economía crezca, la crisis fiscal no se solucionará.</w:t>
      </w:r>
    </w:p>
    <w:p>
      <w:pPr>
        <w:pStyle w:val="Normal"/>
        <w:jc w:val="both"/>
        <w:rPr/>
      </w:pPr>
      <w:r>
        <w:rPr>
          <w:rFonts w:cs="Times New Roman" w:ascii="Times New Roman" w:hAnsi="Times New Roman"/>
          <w:sz w:val="24"/>
          <w:szCs w:val="24"/>
        </w:rPr>
        <w:t xml:space="preserve">Según las proyecciones de la Unidad de Análisis de The Economist, Grecia no volverá a crecer hasta 2012. </w:t>
      </w:r>
      <w:r>
        <w:rPr>
          <w:rFonts w:cs="Times New Roman" w:ascii="Times New Roman" w:hAnsi="Times New Roman"/>
          <w:sz w:val="24"/>
          <w:szCs w:val="24"/>
          <w:u w:val="single"/>
        </w:rPr>
        <w:t xml:space="preserve">La contracción del consumo que sigue a todo plan de ajuste no va a ayudar a solucionar la crisis y, si la Argentina de 2001 es un ejemplo, el ajuste que todos reclaman puede ser la ruta perfecta para la temida cesación de pag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 400 euros por mes, uno no alcanza a final de mes”, comentó un pensionado a The Economist. Tampoco alcanza para que los griegos consuman y reactiven una economía exangüe.</w:t>
      </w:r>
    </w:p>
    <w:p>
      <w:pPr>
        <w:pStyle w:val="Normal"/>
        <w:jc w:val="both"/>
        <w:rPr/>
      </w:pPr>
      <w:r>
        <w:rPr>
          <w:rFonts w:cs="Times New Roman" w:ascii="Times New Roman" w:hAnsi="Times New Roman"/>
          <w:b/>
          <w:sz w:val="24"/>
          <w:szCs w:val="24"/>
          <w:lang w:val="en-US"/>
        </w:rPr>
        <w:t>- Los otros “bad boys” (Club Med, PIGS, STUPIDS, and all the rest)</w:t>
      </w:r>
    </w:p>
    <w:p>
      <w:pPr>
        <w:pStyle w:val="Normal"/>
        <w:jc w:val="both"/>
        <w:rPr>
          <w:rFonts w:ascii="Times New Roman" w:hAnsi="Times New Roman" w:cs="Times New Roman"/>
          <w:b/>
          <w:b/>
          <w:sz w:val="24"/>
          <w:szCs w:val="24"/>
          <w:lang w:val="en-US"/>
        </w:rPr>
      </w:pPr>
      <w:r>
        <w:rPr>
          <w:lang w:val="en-US" w:eastAsia="en-US"/>
        </w:rPr>
        <w:drawing>
          <wp:inline distT="0" distB="0" distL="0" distR="0">
            <wp:extent cx="5400675" cy="3864610"/>
            <wp:effectExtent l="0" t="0" r="0" b="0"/>
            <wp:docPr id="1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2" descr=""/>
                    <pic:cNvPicPr>
                      <a:picLocks noChangeAspect="1" noChangeArrowheads="1"/>
                    </pic:cNvPicPr>
                  </pic:nvPicPr>
                  <pic:blipFill>
                    <a:blip r:embed="rId22"/>
                    <a:srcRect l="-6" t="-8" r="-6" b="-8"/>
                    <a:stretch>
                      <a:fillRect/>
                    </a:stretch>
                  </pic:blipFill>
                  <pic:spPr bwMode="auto">
                    <a:xfrm>
                      <a:off x="0" y="0"/>
                      <a:ext cx="5400675" cy="38646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Temores sobre las finanzas de los gobiernos del mundo se propagaron a los mercados el martes, a medida que varias reducciones de calificación de riesgo sirvieron para recordar la fragilidad de la recuperación global”... </w:t>
      </w:r>
      <w:r>
        <w:rPr>
          <w:rFonts w:cs="Times New Roman" w:ascii="Times New Roman" w:hAnsi="Times New Roman"/>
          <w:sz w:val="24"/>
          <w:szCs w:val="24"/>
          <w:u w:val="single"/>
        </w:rPr>
        <w:t>La tormenta en Grecia acentúa los temores acerca de activos riesgos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9/1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Fitch Ratings redujo la calificación de riesgo de Grecia al nivel más bajo de los 16 países de la zona euro, lo que causó temores de que el país pueda desatar la peor crisis fiscal jamás vista en los 10 años de la unión monetaria europea. La calificación de compañías estatales de Dubái fue reducida, lo que renueva la preocupación sobre el emirato árabe. Moody's Investors Service también informó que la calificación del Reino Unido corría riesgo si éste no reducía su défici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a medida que se afianza la recuperación, el deterioro de los balances de algunos gobiernos representa un riesgo latente. Para algunos países, como Grecia, estos problemas preceden a la crisis, mientras que para otros, como Estados Unidos y el Reino Unido, son consecuencia directa de sus esfuerzos por combatir la crisis financiera y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ituación de Grecia presenta un dilema para el Banco Central Europeo y la Comisión Europea: ¿deberían rescatar al país o permitir que colapse un miembro de la zona euro? La primera opción podría reducir la presión por disciplina fiscal mientras que la segunda perjudicará la credibilidad del gran experimento europeo de una moneda única.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57650" cy="2171700"/>
            <wp:effectExtent l="0" t="0" r="0" b="0"/>
            <wp:docPr id="2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5" descr=""/>
                    <pic:cNvPicPr>
                      <a:picLocks noChangeAspect="1" noChangeArrowheads="1"/>
                    </pic:cNvPicPr>
                  </pic:nvPicPr>
                  <pic:blipFill>
                    <a:blip r:embed="rId23"/>
                    <a:srcRect l="-9" t="-17" r="-9" b="-17"/>
                    <a:stretch>
                      <a:fillRect/>
                    </a:stretch>
                  </pic:blipFill>
                  <pic:spPr bwMode="auto">
                    <a:xfrm>
                      <a:off x="0" y="0"/>
                      <a:ext cx="4057650" cy="217170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versionistas reaccionaron a los acontecimientos alejándose de activos más riesgosos, en busca de la relativa seguridad del dólar en detrimento del euro y la libra esterlina. Los bonos de países más riesgosos cayeron. El Promedio Industrial Dow Jones declinó 104,14 puntos, a 10.285,97, su mayor caída desde el 27 de noviembre, después de que Dubái dijera que retrasaría los pagos sobre la deuda emitida por una firma esta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uro es la pieza central del camino de Europa hacia la unificación política, pero los escépticos han advertido por mucho tiempo que la unión monetaria no es sostenible sin un gobierno pan-europeo más fue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ruso se sumó al coro de preocupaciones, al decir el 8 de febrero que su país sigue siendo “un eslabón débil” en la economía global y correría riesgo si el flujo de dinero que ahora entra en Rusia revirtiera su curso. En los próximos meses, Rusia intentará obtener préstamos en moneda extranjera por primera vez en una dé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oblemas de Grecia son especialmente significativos porque representan las primeras brechas en la unión monetaria de Europa desde su creación en 1999. La unión comparte una sola moneda y una sola política monetaria, pero sus 16 miembros tienen políticas fiscales individu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tch redujo la calificación de Grecia a BBB+, citando la falta de acción por parte del país para controlar su déficit presupuestario. Los problemas de una deuda ascendente y una economía deprimida son comunes a la mayoría de miembros de la zona euro en distintos grados, incluidos Portugal, Irlanda y España, lo que crea el riesgo de contagio si los inversionistas abandonan los activos grieg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o pone en entredicho la viabilidad a largo plazo de la membrecía actual del euro”, dice Simon Tilford, economista jefe del Centro para la Reforma Europea, un centro de investigación de Londres. “Según la tendencia actual”, añade, “acabaremos con un estancamiento económico y más tensiones políticas en la zona euro y, en el peor de los casos, crisis fiscales y una erosión del apoyo político para una membrecía continuada”.</w:t>
      </w:r>
    </w:p>
    <w:p>
      <w:pPr>
        <w:pStyle w:val="Normal"/>
        <w:jc w:val="both"/>
        <w:rPr>
          <w:rFonts w:ascii="Times New Roman" w:hAnsi="Times New Roman" w:cs="Times New Roman"/>
          <w:sz w:val="24"/>
          <w:szCs w:val="24"/>
        </w:rPr>
      </w:pPr>
      <w:r>
        <w:rPr>
          <w:rFonts w:cs="Times New Roman" w:ascii="Times New Roman" w:hAnsi="Times New Roman"/>
          <w:sz w:val="24"/>
          <w:szCs w:val="24"/>
        </w:rPr>
        <w:t>La prima que los inversionistas piden por tener bonos del gobierno griego a 10 años comparado con los bonos del gobierno alemán, considerados más seguros, alcanzó su punto más alto desde abril. Eso encareció la refinanciación de la deuda para Grecia y aumentó sus problemas fiscales.</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Zapatero tiene razón en que España lidera la Champions League, pero no la del crecimiento económico, sino la del riesgo financiero: según un análisis de Crédit Suisse, nuestro país es el sexto más peligroso del mundo, por delante de economías tan poco sólidas como Turquía, Ucrania, Bulgaria, Egipto, Indonesia, Colombia o Kazajistán. Además del banco suizo, Deutsche Bank y el propio BCE alertan de que el necesario desapalancamiento (reducción del endeudamiento) de nuestra economía supone un enorme obstáculo para la recuperación”... </w:t>
      </w:r>
      <w:r>
        <w:rPr>
          <w:rFonts w:cs="Times New Roman" w:ascii="Times New Roman" w:hAnsi="Times New Roman"/>
          <w:sz w:val="24"/>
          <w:szCs w:val="24"/>
          <w:u w:val="single"/>
        </w:rPr>
        <w:t>España lidera la “Champions” del riesgo: tiene más peligro financiero que Egipto, Indonesia o Colombia</w:t>
      </w:r>
      <w:r>
        <w:rPr>
          <w:rFonts w:cs="Times New Roman" w:ascii="Times New Roman" w:hAnsi="Times New Roman"/>
          <w:sz w:val="24"/>
          <w:szCs w:val="24"/>
        </w:rPr>
        <w:t xml:space="preserve"> (El Confidencial - </w:t>
      </w:r>
      <w:r>
        <w:rPr>
          <w:rFonts w:cs="Times New Roman" w:ascii="Times New Roman" w:hAnsi="Times New Roman"/>
          <w:b/>
          <w:sz w:val="24"/>
          <w:szCs w:val="24"/>
        </w:rPr>
        <w:t>11/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ste ranking se elabora mediante un indicador sintético que tiene en cuenta el déficit por cuenta corriente (5% en el caso español), el déficit público (11% del PIB estimado al cierre de 2009), la deuda pública (58%), la deuda del sector privado (177%), la deuda exterior (-76%), el crecimiento potencial de la economía (2,1%), el precio del CDS (que el 9/12 llegó a 96 puntos básicos) y el rating de cada país. Con más riesgo que España sólo aparecen Islandia, Grecia, Hungría, Rumanía y Lituania.</w:t>
      </w:r>
    </w:p>
    <w:p>
      <w:pPr>
        <w:pStyle w:val="Normal"/>
        <w:shd w:fill="FFFFFF" w:val="clear"/>
        <w:jc w:val="both"/>
        <w:rPr/>
      </w:pPr>
      <w:r>
        <w:rPr>
          <w:rFonts w:cs="Times New Roman" w:ascii="Times New Roman" w:hAnsi="Times New Roman"/>
          <w:sz w:val="24"/>
          <w:szCs w:val="24"/>
          <w:u w:val="single"/>
        </w:rPr>
        <w:t>El informe de Crédit Suisse se muestra durísimo con la economía española, a la que considera en peor situación que la griega en varios aspectos muy relevantes. Por ejemplo, considera que si medimos la paridad de poder de compra (PPP), es decir, lo que se puede comprar con los mismos euros en cada país de la Unión Monetaria, los precios en España están sobrevalorados en un 10% respecto a la media europea (en eso sólo es superada por Islandia).</w:t>
      </w:r>
    </w:p>
    <w:p>
      <w:pPr>
        <w:pStyle w:val="Normal"/>
        <w:shd w:fill="FFFFFF" w:val="clear"/>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or tanto, ¡la única opción es la deflación!”, exclama esta entidad</w:t>
      </w:r>
      <w:r>
        <w:rPr>
          <w:rFonts w:cs="Times New Roman" w:ascii="Times New Roman" w:hAnsi="Times New Roman"/>
          <w:sz w:val="24"/>
          <w:szCs w:val="24"/>
        </w:rPr>
        <w:t xml:space="preserve">. Algo que choca con la doctrina oficial del Ejecutivo español, que considera a la deflación el mayor de los males y está deseando el retorno de la inflación, justo lo contrario de lo que se necesita según este informe. </w:t>
      </w:r>
      <w:r>
        <w:rPr>
          <w:rFonts w:cs="Times New Roman" w:ascii="Times New Roman" w:hAnsi="Times New Roman"/>
          <w:sz w:val="24"/>
          <w:szCs w:val="24"/>
          <w:u w:val="single"/>
        </w:rPr>
        <w:t>“Con un crecimiento salarial del 4%, no ha habido todavía ningún ajuste, por lo que es imprescindible una caída del 10% de los precios y los salarios en España”. Y no hay que esperar que se pueda salir de la crisis con mejoras de productividad, después de un crecimiento cero de esta variable en los últimos 20 años.</w:t>
      </w:r>
    </w:p>
    <w:p>
      <w:pPr>
        <w:pStyle w:val="Normal"/>
        <w:shd w:fill="FFFFFF" w:val="clear"/>
        <w:jc w:val="both"/>
        <w:rPr/>
      </w:pPr>
      <w:r>
        <w:rPr>
          <w:rFonts w:cs="Times New Roman" w:ascii="Times New Roman" w:hAnsi="Times New Roman"/>
          <w:sz w:val="24"/>
          <w:szCs w:val="24"/>
          <w:u w:val="single"/>
        </w:rPr>
        <w:t>Más llamativo todavía es su opinión sobre los elevadísimos déficits gemelos (público y exterior) y el crecimiento de nuestra deuda pública</w:t>
      </w:r>
      <w:r>
        <w:rPr>
          <w:rFonts w:cs="Times New Roman" w:ascii="Times New Roman" w:hAnsi="Times New Roman"/>
          <w:sz w:val="24"/>
          <w:szCs w:val="24"/>
        </w:rPr>
        <w:t xml:space="preserve">. </w:t>
      </w:r>
      <w:r>
        <w:rPr>
          <w:rFonts w:cs="Times New Roman" w:ascii="Times New Roman" w:hAnsi="Times New Roman"/>
          <w:sz w:val="24"/>
          <w:szCs w:val="24"/>
          <w:u w:val="single"/>
        </w:rPr>
        <w:t>Sin el efecto moderador de los diferenciales de compartir la misma moneda, el diferencial del bono español con el Bund alemán debería situarse en 3,69 puntos porcentuales en vez de en los 0,69 alcanzados tras la rebaja de la perspectiva del rating por Standard &amp; Poor's. Este diferencial teórico sólo sería superior en Portugal (4,11 puntos), mientras que el de Grecia se situaría en 2,73 y el de Irlanda, en 2,13.</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Respecto al mercado inmobiliario, el banco suizo afirma que la vivienda sigue sobrevalorada en toda la Europa periférica, pero especialmente en España: un 12% según el FMI, pero teniendo en cuenta que el ratio del precio de los pisos respecto a los salarios se mantiene en 6,2 veces, “está mucho más sobrevalorada”.</w:t>
      </w:r>
    </w:p>
    <w:p>
      <w:pPr>
        <w:pStyle w:val="Normal"/>
        <w:shd w:fill="FFFFFF" w:val="clear"/>
        <w:jc w:val="both"/>
        <w:rPr/>
      </w:pPr>
      <w:r>
        <w:rPr>
          <w:rFonts w:cs="Times New Roman" w:ascii="Times New Roman" w:hAnsi="Times New Roman"/>
          <w:sz w:val="24"/>
          <w:szCs w:val="24"/>
        </w:rPr>
        <w:t xml:space="preserve">Este siniestro panorama se completa con el grado de apalancamiento (endeudamiento) de la economía española. El propio BCE aseguraba en su informe mensual (10/12) que el “ajuste de balances” es uno de los factores que pueden hacer descarrilar la recuperación. </w:t>
      </w:r>
      <w:r>
        <w:rPr>
          <w:rFonts w:cs="Times New Roman" w:ascii="Times New Roman" w:hAnsi="Times New Roman"/>
          <w:sz w:val="24"/>
          <w:szCs w:val="24"/>
          <w:u w:val="single"/>
        </w:rPr>
        <w:t>Deutsche Bank opina que este riesgo se va a materializar: “Creemos que un ritmo rápido de desapalancamiento empresarial tras los excesos del pasado, en un contexto que anticipa un drástico ajuste fiscal, está frenando de forma significativa el rebote en España, Irlanda y Greci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Deutsche estima que el crédito al sector privado en España supone el 89% del PIB y Crédit Suisse cifra el exceso de apalancamiento en el 20% del PIB respecto al PIB per cápita; pero si además sumamos el endeudamiento público, tanto España como Irlanda están peor que Grecia, al que todo el mundo considera el peor país de la UE tras la rebaja de su rating del lunes y la grave crisis financiera que atravies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Todo esto provoca un círculo vicioso, según el banco alemán: el desequilibrio financiero de partida restó capacidad a España para resistir la crisis, lo que ha provocado un mayor deterioro del déficit público que ha hecho saltar las alarmas de los inversores internacionales; eso obligará al Gobierno a adoptar una política fiscal extremadamente restrictiva, lo que reducirá aún más la demanda interna en 2010 y 2011. Y eso, a su vez, llevará a las empresas a reducir aún más su apalancamiento, lo que contraerá la demanda de crédito, inversión e inventarios. Obviamente, no contratarán a más trabajadores, con lo que tampoco mejorará el consumo.</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situación de los países periféricos en general y de España en particular sólo tiene dos posibles soluciones, a juicio de Crédit Suisse: o el BCE rescata a estos países con más dinero barato (algo que se está acabando), o los países centrales de Europa aceptan que mantengan unos enormes déficits públicos para contrarrestar la deflación causada por la pérdida de competitividad (también improbable).</w:t>
      </w:r>
    </w:p>
    <w:p>
      <w:pPr>
        <w:pStyle w:val="Normal"/>
        <w:shd w:fill="FFFFFF" w:val="clear"/>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Cuando el Banco Central Europeo anunció a principios de este mes que comenzaría a retirar sus medidas crediticias de emergencia, el ministerio de Economía griego sintió que la tierra temblaba bajo sus pies.</w:t>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 xml:space="preserve">Gran parte de los 200.000 millones de euros de dinero barato que el BCE ha distribuido entre los bancos de la eurozona este año fue usado para comprar deuda soberana de sus países. Eso ayudó a los gobiernos a financiar a buen precio los déficits presupuestarios, con lo que se pospuso el día del juicio final para países como Grecia, Irlanda y España, cuyos déficits son cerca de cuatro veces superiores al límite del 3% para la eurozona. Ese día ha llegado”... </w:t>
      </w:r>
      <w:r>
        <w:rPr>
          <w:rFonts w:cs="Times New Roman" w:ascii="Times New Roman" w:hAnsi="Times New Roman"/>
          <w:sz w:val="24"/>
          <w:szCs w:val="24"/>
          <w:u w:val="single"/>
        </w:rPr>
        <w:t>2010 no será fácil para los países derrochadores</w:t>
      </w:r>
      <w:r>
        <w:rPr>
          <w:rFonts w:cs="Times New Roman" w:ascii="Times New Roman" w:hAnsi="Times New Roman"/>
          <w:sz w:val="24"/>
          <w:szCs w:val="24"/>
        </w:rPr>
        <w:t xml:space="preserve"> (Expansión - </w:t>
      </w:r>
      <w:r>
        <w:rPr>
          <w:rFonts w:cs="Times New Roman" w:ascii="Times New Roman" w:hAnsi="Times New Roman"/>
          <w:b/>
          <w:sz w:val="24"/>
          <w:szCs w:val="24"/>
        </w:rPr>
        <w:t>11/12/09</w:t>
      </w:r>
      <w:r>
        <w:rPr>
          <w:rFonts w:cs="Times New Roman" w:ascii="Times New Roman" w:hAnsi="Times New Roman"/>
          <w:sz w:val="24"/>
          <w:szCs w:val="24"/>
        </w:rPr>
        <w:t>)</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financiera ha obligado a los gobiernos a asumir muchas de las deudas que el sector privado era ya incapaz de soportar. Las más afectadas han sido las economías poco competitivas, como Grecia e Italia. Los siguientes han sido países como España, Irlanda, Reino Unido y, posiblemente, EEUU. Durante el boom, disfrutaron de abundantes ingresos fiscales procedentes de los sectores, inmobiliario y de servicios financieros. Ahora que estos ingresos se han desplomado, sus déficits presupuestarios han explotad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rentabilidad sobre los bonos griegos a dos años ha subido casi dos puntos porcentuales entre noviembre y diciembre. Los diferenciales de la deuda española e irlandesa sobre los bonos alemanes han aumentado. Irlanda ha respondido con feroces recortes de gastos. España ha prometido austeridad, pero más adelante. Reino Unido también ha demorado la reducción del gasto, gracias a su relativamente baja deuda neta. Grecia, con una deuda que alcanza ya casi el 100% del producto interior bruto, no puede permitirse ese lujo.</w:t>
      </w:r>
    </w:p>
    <w:p>
      <w:pPr>
        <w:pStyle w:val="Normal"/>
        <w:shd w:fill="FFFFFF" w:val="clear"/>
        <w:jc w:val="both"/>
        <w:rPr/>
      </w:pPr>
      <w:r>
        <w:rPr>
          <w:rFonts w:cs="Times New Roman" w:ascii="Times New Roman" w:hAnsi="Times New Roman"/>
          <w:color w:val="FF0000"/>
          <w:sz w:val="24"/>
          <w:szCs w:val="24"/>
          <w:u w:val="single"/>
        </w:rPr>
        <w:t>En general, los inversores están evaluando si la rentabilidad sobre los bonos soberanos compensa adecuadamente el aumento del riesgo crediticio. El fantasma de un impago soberano sigue siendo remoto. Pero para los países derrochadores, el año 2010 no se presenta fácil.</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Nunca en al menos los dos últimos años los analistas se habían mostrado tan negativos en sus perspectivas para la deuda pública. Y dentro de este sombrío panorama reflejado en la encuesta global de Bloomberg, las mayores dosis de pesimismo las generan la deuda de Reino Unido, Suiza y España”... </w:t>
      </w:r>
      <w:r>
        <w:rPr>
          <w:rFonts w:cs="Times New Roman" w:ascii="Times New Roman" w:hAnsi="Times New Roman"/>
          <w:sz w:val="24"/>
          <w:szCs w:val="24"/>
          <w:u w:val="single"/>
        </w:rPr>
        <w:t>Reino Unido, España y Suiza: con las peores perspectivas para inversores en renta fija</w:t>
      </w:r>
      <w:r>
        <w:rPr>
          <w:rFonts w:cs="Times New Roman" w:ascii="Times New Roman" w:hAnsi="Times New Roman"/>
          <w:sz w:val="24"/>
          <w:szCs w:val="24"/>
        </w:rPr>
        <w:t xml:space="preserve"> (Expansión - </w:t>
      </w:r>
      <w:r>
        <w:rPr>
          <w:rFonts w:cs="Times New Roman" w:ascii="Times New Roman" w:hAnsi="Times New Roman"/>
          <w:b/>
          <w:sz w:val="24"/>
          <w:szCs w:val="24"/>
        </w:rPr>
        <w:t>13/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 diferencia del buen tono que presenta la renta fija corporativa al inicio de 2010, las más de 5.400 respuestas de expertos recopiladas en el Bloomberg Professional Global Confidence Index coinciden en reflejar su mayor pesimismo desde al menos 2007 sobre la evolución de la deuda públic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incremento de los déficits y la avalancha de oferta provocarán nuevas caídas generalizadas en este mercado. De acuerdo con los analistas, el precio de la deuda de Estados Unidos, Brasil, Francia, Alemania, Japón, México, Suiza, Reino Unido y España no podrá evitar los descensos. </w:t>
      </w:r>
    </w:p>
    <w:p>
      <w:pPr>
        <w:pStyle w:val="Normal"/>
        <w:jc w:val="both"/>
        <w:rPr/>
      </w:pPr>
      <w:r>
        <w:rPr>
          <w:rFonts w:cs="Times New Roman" w:ascii="Times New Roman" w:hAnsi="Times New Roman"/>
          <w:sz w:val="24"/>
          <w:szCs w:val="24"/>
          <w:u w:val="single"/>
        </w:rPr>
        <w:t xml:space="preserve">Puestos a evaluar este pesimismo en sus previsiones, la peor parte se la lleva la deuda de Reino Unido, Suiza y España, según se desprende del sondeo global elaborado por Bloomberg (enero 2010).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agencia estadounidense destaca también a España, junto a Grecia e Irlanda, entre los países que han acusado en mayor medida en el precio de su deuda pública el incremento de las dudas sobre el deterioro de la calidad crediticia. </w:t>
      </w:r>
    </w:p>
    <w:p>
      <w:pPr>
        <w:pStyle w:val="Normal"/>
        <w:jc w:val="both"/>
        <w:rPr/>
      </w:pPr>
      <w:r>
        <w:rPr>
          <w:rFonts w:cs="Times New Roman" w:ascii="Times New Roman" w:hAnsi="Times New Roman"/>
          <w:color w:val="FF0000"/>
          <w:sz w:val="24"/>
          <w:szCs w:val="24"/>
          <w:u w:val="single"/>
        </w:rPr>
        <w:t xml:space="preserve">Las agencias de rating siguen recordando las incertidumbres que provoca la emisión a ritmo récord de deuda pública. Moody's ha señalado (13/1) que 2010 puede ser un año difícil para los emisores europeos de deuda soberana por la duda que genera las estrategias de salida de los programas de ay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Moody's hay dos factores que predominarán las calificaciones de la agencia en 2010 en Europa. Por un lado, se pregunta si los países que han adoptado políticas no cíclicas durante la desaceleración podrán implementar con éxito estrategias de salida. Por otro, se pregunta también si los países que afrontan más problemas fiscales o económicos podrán superarlo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Nunca los Gobiernos se habían endeudado tanto como desde que estalló la crisis. En los mercados financieros ya hacen cábalas con los primeros en no atender a los pagos y quebrar”...</w:t>
      </w:r>
      <w:r>
        <w:rPr>
          <w:rFonts w:cs="Times New Roman" w:ascii="Times New Roman" w:hAnsi="Times New Roman"/>
          <w:sz w:val="24"/>
          <w:szCs w:val="24"/>
        </w:rPr>
        <w:t xml:space="preserve"> </w:t>
      </w:r>
      <w:r>
        <w:rPr>
          <w:rFonts w:cs="Times New Roman" w:ascii="Times New Roman" w:hAnsi="Times New Roman"/>
          <w:sz w:val="24"/>
          <w:szCs w:val="24"/>
          <w:u w:val="single"/>
        </w:rPr>
        <w:t>España, entre las diez naciones con mayor riesgo de impago</w:t>
      </w:r>
      <w:r>
        <w:rPr>
          <w:rFonts w:cs="Times New Roman" w:ascii="Times New Roman" w:hAnsi="Times New Roman"/>
          <w:sz w:val="24"/>
          <w:szCs w:val="24"/>
        </w:rPr>
        <w:t xml:space="preserve"> (Libertad Digital - </w:t>
      </w:r>
      <w:r>
        <w:rPr>
          <w:rFonts w:cs="Times New Roman" w:ascii="Times New Roman" w:hAnsi="Times New Roman"/>
          <w:b/>
          <w:sz w:val="24"/>
          <w:szCs w:val="24"/>
        </w:rPr>
        <w:t>14/1/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lamados CDS, acrónimo de Credit Default Swap, son un seguro que contratan los acreedores para asegurarse el pago en caso de quiebra del deudor. Cuantos más inversores se refugian en un CDS más altas son sus primas.</w:t>
      </w:r>
    </w:p>
    <w:p>
      <w:pPr>
        <w:pStyle w:val="Normal"/>
        <w:jc w:val="both"/>
        <w:rPr/>
      </w:pPr>
      <w:r>
        <w:rPr>
          <w:rFonts w:cs="Times New Roman" w:ascii="Times New Roman" w:hAnsi="Times New Roman"/>
          <w:sz w:val="24"/>
          <w:szCs w:val="24"/>
          <w:u w:val="single"/>
        </w:rPr>
        <w:t>La prima de riesgo, es decir, la probabilidad de que el deudor, en este caso el Estado, no pague a los inversores se mide en un porcentaje. Por ejemplo, España tiene una prima de riesgo del 1,1%, lo que implica que, si un inversor desea contratar un CDS para protegerse de un hipotético impago del país, habrá de cargar con ese 1,1% anual sobre la cantidad que quiera asegurar. Esto, lógicamente, encarece la financi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imas de riesgo se fijan en el mercado mediante la información macroeconómica que ofrece cada país y a través de las calificaciones que ofrecen las llamadas agencias de rating. Las principales son S&amp;P, Moody’s y Fitch, que, aunque su prestigio quedó seriamente comprometido tras la quiebra de Lehman Brothers, siguen siendo un instrumento indispensable en los mercados financieros internacionales.</w:t>
      </w:r>
    </w:p>
    <w:p>
      <w:pPr>
        <w:pStyle w:val="Normal"/>
        <w:jc w:val="both"/>
        <w:rPr/>
      </w:pPr>
      <w:r>
        <w:rPr>
          <w:rFonts w:cs="Times New Roman" w:ascii="Times New Roman" w:hAnsi="Times New Roman"/>
          <w:color w:val="FF0000"/>
          <w:sz w:val="24"/>
          <w:szCs w:val="24"/>
          <w:u w:val="single"/>
        </w:rPr>
        <w:t>Lo más que puede tener un deudor es la categoría AAA, que es sinónimo de solvencia completa. Lo menos la categoría CCC, que significa que está a las puertas de la insolvenci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inversores miran muy mucho estos ratings antes de comprar deuda, pues una de las peores inversiones es comprar deuda soberana de un Estado que quiebra. </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con más riesgo de impago son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1.- Argentina</w:t>
      </w:r>
    </w:p>
    <w:p>
      <w:pPr>
        <w:pStyle w:val="Normal"/>
        <w:jc w:val="both"/>
        <w:rPr/>
      </w:pPr>
      <w:r>
        <w:rPr>
          <w:rFonts w:cs="Times New Roman" w:ascii="Times New Roman" w:hAnsi="Times New Roman"/>
          <w:sz w:val="24"/>
          <w:szCs w:val="24"/>
          <w:u w:val="single"/>
        </w:rPr>
        <w:t>Los bonos del estado argentino tienen una prima de riesgo del 9,6%, es decir, la más alta del mundo</w:t>
      </w:r>
      <w:r>
        <w:rPr>
          <w:rFonts w:cs="Times New Roman" w:ascii="Times New Roman" w:hAnsi="Times New Roman"/>
          <w:sz w:val="24"/>
          <w:szCs w:val="24"/>
        </w:rPr>
        <w:t>. Hace 9 años Argentina presentó suspensión de pagos. La economía, fuertemente intervenida, no ha despegado desde entonces y Argentina se ha convertido en un exportador de materias primas y, como tal, sujeto a los vaivenes de éstas en el mercado internacional. Los desastrosos gobiernos peronistas del matrimonio Kirchner también han tenido mucho que ver en la arrastrada situación financier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2.- Ucran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on una prima del 9,2% la antigua república soviética se encuentra al borde mismo del impago</w:t>
      </w:r>
      <w:r>
        <w:rPr>
          <w:rFonts w:cs="Times New Roman" w:ascii="Times New Roman" w:hAnsi="Times New Roman"/>
          <w:sz w:val="24"/>
          <w:szCs w:val="24"/>
        </w:rPr>
        <w:t>. S&amp;P califica al Gobierno ucraniano con una categoría CCC, la más baja posible. La crisis financiera ha golpeado severamente a la economía ucraniana, que se ha contraído un 15% en 2009. La producción industrial se ha derrumbado en los dos últimos años y el país, sumido de nuevo en la miseria, ha tenido que recibir líneas de crédito del FMI y del Banco Mundial.</w:t>
      </w:r>
    </w:p>
    <w:p>
      <w:pPr>
        <w:pStyle w:val="Normal"/>
        <w:jc w:val="both"/>
        <w:rPr>
          <w:rFonts w:ascii="Times New Roman" w:hAnsi="Times New Roman" w:cs="Times New Roman"/>
          <w:sz w:val="24"/>
          <w:szCs w:val="24"/>
        </w:rPr>
      </w:pPr>
      <w:r>
        <w:rPr>
          <w:rFonts w:cs="Times New Roman" w:ascii="Times New Roman" w:hAnsi="Times New Roman"/>
          <w:sz w:val="24"/>
          <w:szCs w:val="24"/>
        </w:rPr>
        <w:t>3.- Venezuela</w:t>
      </w:r>
    </w:p>
    <w:p>
      <w:pPr>
        <w:pStyle w:val="Normal"/>
        <w:jc w:val="both"/>
        <w:rPr/>
      </w:pPr>
      <w:r>
        <w:rPr>
          <w:rFonts w:cs="Times New Roman" w:ascii="Times New Roman" w:hAnsi="Times New Roman"/>
          <w:sz w:val="24"/>
          <w:szCs w:val="24"/>
          <w:u w:val="single"/>
        </w:rPr>
        <w:t>La república bolivariana tiene, a diferencia de otros países, un seguro que ha permitido a su Gobierno ciertas expansiones: las reservas de petróleo</w:t>
      </w:r>
      <w:r>
        <w:rPr>
          <w:rFonts w:cs="Times New Roman" w:ascii="Times New Roman" w:hAnsi="Times New Roman"/>
          <w:sz w:val="24"/>
          <w:szCs w:val="24"/>
        </w:rPr>
        <w:t xml:space="preserve">. Pero ni eso ha conseguido salvarla de la pésima gestión de Hugo Chávez, que ha dilapidado la riqueza del país llevándolo al borde de la ruina. La inflación, que ya estaba disparada, ha subido aun más tras la devaluación de esta seman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iene una prima de riesgo del 8,1% y S&amp;P califica Venezuela con un BB-.</w:t>
      </w:r>
      <w:r>
        <w:rPr>
          <w:rFonts w:cs="Times New Roman" w:ascii="Times New Roman" w:hAnsi="Times New Roman"/>
          <w:sz w:val="24"/>
          <w:szCs w:val="24"/>
        </w:rPr>
        <w:t xml:space="preserve"> Aquí la agencia, “peca” de optimista porque el régimen venezolano, que juega a la revolución socialista desde hace una década, puede suspender pagos en cualquier momento por un simple arrebato de Chávez, quien, por añadidura, no anda muy bien de la cabeza.</w:t>
      </w:r>
    </w:p>
    <w:p>
      <w:pPr>
        <w:pStyle w:val="Normal"/>
        <w:jc w:val="both"/>
        <w:rPr>
          <w:rFonts w:ascii="Times New Roman" w:hAnsi="Times New Roman" w:cs="Times New Roman"/>
          <w:sz w:val="24"/>
          <w:szCs w:val="24"/>
        </w:rPr>
      </w:pPr>
      <w:r>
        <w:rPr>
          <w:rFonts w:cs="Times New Roman" w:ascii="Times New Roman" w:hAnsi="Times New Roman"/>
          <w:sz w:val="24"/>
          <w:szCs w:val="24"/>
        </w:rPr>
        <w:t>4.- Pakistá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Pakistán se junta el hambre con las ganas de comer</w:t>
      </w:r>
      <w:r>
        <w:rPr>
          <w:rFonts w:cs="Times New Roman" w:ascii="Times New Roman" w:hAnsi="Times New Roman"/>
          <w:sz w:val="24"/>
          <w:szCs w:val="24"/>
        </w:rPr>
        <w:t xml:space="preserve">. Al terrorismo islámico que no cesa, se une la fuerte devaluación de rupia, un 30% en dos años. La inflación sobrepasa el 10% y el déficit comercial registra máximos históricos. Para colmo de males, la inestabilidad crónica del país ha provocado la huída de capitales a los tranquilos países del golfo Pérsico. Por todo esto, </w:t>
      </w:r>
      <w:r>
        <w:rPr>
          <w:rFonts w:cs="Times New Roman" w:ascii="Times New Roman" w:hAnsi="Times New Roman"/>
          <w:sz w:val="24"/>
          <w:szCs w:val="24"/>
          <w:u w:val="single"/>
        </w:rPr>
        <w:t>la prima de riesgo es del 7.1%.</w:t>
      </w:r>
    </w:p>
    <w:p>
      <w:pPr>
        <w:pStyle w:val="Normal"/>
        <w:jc w:val="both"/>
        <w:rPr>
          <w:rFonts w:ascii="Times New Roman" w:hAnsi="Times New Roman" w:cs="Times New Roman"/>
          <w:sz w:val="24"/>
          <w:szCs w:val="24"/>
        </w:rPr>
      </w:pPr>
      <w:r>
        <w:rPr>
          <w:rFonts w:cs="Times New Roman" w:ascii="Times New Roman" w:hAnsi="Times New Roman"/>
          <w:sz w:val="24"/>
          <w:szCs w:val="24"/>
        </w:rPr>
        <w:t>5.- Letonia</w:t>
      </w:r>
    </w:p>
    <w:p>
      <w:pPr>
        <w:pStyle w:val="Normal"/>
        <w:jc w:val="both"/>
        <w:rPr/>
      </w:pPr>
      <w:r>
        <w:rPr>
          <w:rFonts w:cs="Times New Roman" w:ascii="Times New Roman" w:hAnsi="Times New Roman"/>
          <w:sz w:val="24"/>
          <w:szCs w:val="24"/>
          <w:u w:val="single"/>
        </w:rPr>
        <w:t>La república milagro del Báltico, que crecía desde el año 2003 a tasas superiores al 7% anual, colapsó en la segunda mitad de 2008</w:t>
      </w:r>
      <w:r>
        <w:rPr>
          <w:rFonts w:cs="Times New Roman" w:ascii="Times New Roman" w:hAnsi="Times New Roman"/>
          <w:sz w:val="24"/>
          <w:szCs w:val="24"/>
        </w:rPr>
        <w:t xml:space="preserve">. Hoy es el país de Europa con la tasa de paro más elevada y el PIB se ha despeñado un 20% desde el inicio de la recesión. </w:t>
      </w:r>
      <w:r>
        <w:rPr>
          <w:rFonts w:cs="Times New Roman" w:ascii="Times New Roman" w:hAnsi="Times New Roman"/>
          <w:sz w:val="24"/>
          <w:szCs w:val="24"/>
          <w:u w:val="single"/>
        </w:rPr>
        <w:t>Se la ha rebautizado como la “Argentina europea</w:t>
      </w:r>
      <w:r>
        <w:rPr>
          <w:rFonts w:cs="Times New Roman" w:ascii="Times New Roman" w:hAnsi="Times New Roman"/>
          <w:sz w:val="24"/>
          <w:szCs w:val="24"/>
        </w:rPr>
        <w:t xml:space="preserve">”, aunque, todo sea dicho, prestar dinero al recién elegido primer ministro letón, Valdis Dombrovskis, entraña mucho menos riesgo que hacerlo a su homóloga argentina, Cristina Fernández de Kirchner. </w:t>
      </w:r>
      <w:r>
        <w:rPr>
          <w:rFonts w:cs="Times New Roman" w:ascii="Times New Roman" w:hAnsi="Times New Roman"/>
          <w:sz w:val="24"/>
          <w:szCs w:val="24"/>
          <w:u w:val="single"/>
        </w:rPr>
        <w:t>La prima de riesgo del bono letón es del 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Islandia </w:t>
      </w:r>
    </w:p>
    <w:p>
      <w:pPr>
        <w:pStyle w:val="Normal"/>
        <w:jc w:val="both"/>
        <w:rPr/>
      </w:pPr>
      <w:r>
        <w:rPr>
          <w:rFonts w:cs="Times New Roman" w:ascii="Times New Roman" w:hAnsi="Times New Roman"/>
          <w:sz w:val="24"/>
          <w:szCs w:val="24"/>
          <w:u w:val="single"/>
        </w:rPr>
        <w:t>El pequeño país situado entre Europa y Groenlandia junto al círculo polar ártico es la más paradigmática víctima de la crisis financiera</w:t>
      </w:r>
      <w:r>
        <w:rPr>
          <w:rFonts w:cs="Times New Roman" w:ascii="Times New Roman" w:hAnsi="Times New Roman"/>
          <w:sz w:val="24"/>
          <w:szCs w:val="24"/>
        </w:rPr>
        <w:t xml:space="preserve">. Con poco más de 300.000 habitantes, la deuda de sus tres principales bancos era seis veces el PIB del país. </w:t>
      </w:r>
      <w:r>
        <w:rPr>
          <w:rFonts w:cs="Times New Roman" w:ascii="Times New Roman" w:hAnsi="Times New Roman"/>
          <w:sz w:val="24"/>
          <w:szCs w:val="24"/>
          <w:u w:val="single"/>
        </w:rPr>
        <w:t>Quebraron los tres y los absorbió el Estado, que, indigesto tras el trago, está al borde mismo de la bancarrota</w:t>
      </w:r>
      <w:r>
        <w:rPr>
          <w:rFonts w:cs="Times New Roman" w:ascii="Times New Roman" w:hAnsi="Times New Roman"/>
          <w:sz w:val="24"/>
          <w:szCs w:val="24"/>
        </w:rPr>
        <w:t xml:space="preserve">. El FMI ha destinado a Islandia una línea de crédito de 2.000 millones de dólares. Quizá por eso el bono islandés es arriesgado, pero no tanto como el argentino o el ucraniano. </w:t>
      </w:r>
      <w:r>
        <w:rPr>
          <w:rFonts w:cs="Times New Roman" w:ascii="Times New Roman" w:hAnsi="Times New Roman"/>
          <w:sz w:val="24"/>
          <w:szCs w:val="24"/>
          <w:u w:val="single"/>
        </w:rPr>
        <w:t>S&amp;P otorga al Gobierno de Reikiavik una calificación BBB, que no está mal para un país quebrado.</w:t>
      </w:r>
    </w:p>
    <w:p>
      <w:pPr>
        <w:pStyle w:val="Normal"/>
        <w:jc w:val="both"/>
        <w:rPr>
          <w:rFonts w:ascii="Times New Roman" w:hAnsi="Times New Roman" w:cs="Times New Roman"/>
          <w:sz w:val="24"/>
          <w:szCs w:val="24"/>
        </w:rPr>
      </w:pPr>
      <w:r>
        <w:rPr>
          <w:rFonts w:cs="Times New Roman" w:ascii="Times New Roman" w:hAnsi="Times New Roman"/>
          <w:sz w:val="24"/>
          <w:szCs w:val="24"/>
        </w:rPr>
        <w:t>7.- Dubái</w:t>
      </w:r>
    </w:p>
    <w:p>
      <w:pPr>
        <w:pStyle w:val="Normal"/>
        <w:jc w:val="both"/>
        <w:rPr/>
      </w:pPr>
      <w:r>
        <w:rPr>
          <w:rFonts w:cs="Times New Roman" w:ascii="Times New Roman" w:hAnsi="Times New Roman"/>
          <w:sz w:val="24"/>
          <w:szCs w:val="24"/>
          <w:u w:val="single"/>
        </w:rPr>
        <w:t>Los fuegos artificiales en la inauguración del Burj Dubai el pasado día 4 de enero marcaron el fin de la fiesta dubaití</w:t>
      </w:r>
      <w:r>
        <w:rPr>
          <w:rFonts w:cs="Times New Roman" w:ascii="Times New Roman" w:hAnsi="Times New Roman"/>
          <w:sz w:val="24"/>
          <w:szCs w:val="24"/>
        </w:rPr>
        <w:t xml:space="preserve">. En pasado mes de noviembre el emir advirtió a los mercados que no podía pagar la deuda de los conglomerados estatales Dubai World, Nakheel y Emaar Properties, artífices de la expansión urbanística sin parangón que ha sufrido el emirato. La sobreoferta de inmuebles ha provocado que una de cada cuatro casas esté vacía y el 25% del espacio de oficinas no encuentre arrendatario. </w:t>
      </w:r>
      <w:r>
        <w:rPr>
          <w:rFonts w:cs="Times New Roman" w:ascii="Times New Roman" w:hAnsi="Times New Roman"/>
          <w:sz w:val="24"/>
          <w:szCs w:val="24"/>
          <w:u w:val="single"/>
        </w:rPr>
        <w:t>Invertir en bonos del emirato tiene una prima del 4,2%.</w:t>
      </w:r>
    </w:p>
    <w:p>
      <w:pPr>
        <w:pStyle w:val="Normal"/>
        <w:jc w:val="both"/>
        <w:rPr>
          <w:rFonts w:ascii="Times New Roman" w:hAnsi="Times New Roman" w:cs="Times New Roman"/>
          <w:sz w:val="24"/>
          <w:szCs w:val="24"/>
        </w:rPr>
      </w:pPr>
      <w:r>
        <w:rPr>
          <w:rFonts w:cs="Times New Roman" w:ascii="Times New Roman" w:hAnsi="Times New Roman"/>
          <w:sz w:val="24"/>
          <w:szCs w:val="24"/>
        </w:rPr>
        <w:t>8.- Grecia</w:t>
      </w:r>
    </w:p>
    <w:p>
      <w:pPr>
        <w:pStyle w:val="Normal"/>
        <w:jc w:val="both"/>
        <w:rPr/>
      </w:pPr>
      <w:r>
        <w:rPr>
          <w:rFonts w:cs="Times New Roman" w:ascii="Times New Roman" w:hAnsi="Times New Roman"/>
          <w:sz w:val="24"/>
          <w:szCs w:val="24"/>
          <w:u w:val="single"/>
        </w:rPr>
        <w:t>En Grecia no cuadra ningún número</w:t>
      </w:r>
      <w:r>
        <w:rPr>
          <w:rFonts w:cs="Times New Roman" w:ascii="Times New Roman" w:hAnsi="Times New Roman"/>
          <w:sz w:val="24"/>
          <w:szCs w:val="24"/>
        </w:rPr>
        <w:t xml:space="preserve">. Las estadísticas del Gobierno son falsas y el déficit que tienen previsto para 2010 es del 13%, 10 puntos por encima del pacto de estabilidad. Las agencias llevan dos años rebajando la calidad crediticia del Estado griego, lo que está estrangulando aún más su capacidad de financiación en el extranjero. </w:t>
      </w:r>
      <w:r>
        <w:rPr>
          <w:rFonts w:cs="Times New Roman" w:ascii="Times New Roman" w:hAnsi="Times New Roman"/>
          <w:sz w:val="24"/>
          <w:szCs w:val="24"/>
          <w:u w:val="single"/>
        </w:rPr>
        <w:t>Como miembro de la zona euro, el fantasma de la quiebra se ha colado dentro de la Unión Europea. Los pecados del Gobierno han sido gastar más de la cuenta llevando la deuda pública hasta el 113% del PIB</w:t>
      </w:r>
      <w:r>
        <w:rPr>
          <w:rFonts w:cs="Times New Roman" w:ascii="Times New Roman" w:hAnsi="Times New Roman"/>
          <w:sz w:val="24"/>
          <w:szCs w:val="24"/>
        </w:rPr>
        <w:t>. El FMI y la Comisión Europea han solicitado reformas en profundidad para intervenir.</w:t>
      </w:r>
    </w:p>
    <w:p>
      <w:pPr>
        <w:pStyle w:val="Normal"/>
        <w:jc w:val="both"/>
        <w:rPr>
          <w:rFonts w:ascii="Times New Roman" w:hAnsi="Times New Roman" w:cs="Times New Roman"/>
          <w:sz w:val="24"/>
          <w:szCs w:val="24"/>
        </w:rPr>
      </w:pPr>
      <w:r>
        <w:rPr>
          <w:rFonts w:cs="Times New Roman" w:ascii="Times New Roman" w:hAnsi="Times New Roman"/>
          <w:sz w:val="24"/>
          <w:szCs w:val="24"/>
        </w:rPr>
        <w:t>9.- Rusia</w:t>
      </w:r>
    </w:p>
    <w:p>
      <w:pPr>
        <w:pStyle w:val="Normal"/>
        <w:jc w:val="both"/>
        <w:rPr/>
      </w:pPr>
      <w:r>
        <w:rPr>
          <w:rFonts w:cs="Times New Roman" w:ascii="Times New Roman" w:hAnsi="Times New Roman"/>
          <w:sz w:val="24"/>
          <w:szCs w:val="24"/>
          <w:u w:val="single"/>
        </w:rPr>
        <w:t>El hombre enfermo de Europa, que ya estuvo al borde de la quiebra en 1998 con motivo de la crisis del rublo, ha vuelto a caer tras una década prodigiosa de crecimiento basado en la exportación de materias primas</w:t>
      </w:r>
      <w:r>
        <w:rPr>
          <w:rFonts w:cs="Times New Roman" w:ascii="Times New Roman" w:hAnsi="Times New Roman"/>
          <w:sz w:val="24"/>
          <w:szCs w:val="24"/>
        </w:rPr>
        <w:t xml:space="preserve">. En cuanto éstas han frenado su alza o su precio se ha derrumbado, </w:t>
      </w:r>
      <w:r>
        <w:rPr>
          <w:rFonts w:cs="Times New Roman" w:ascii="Times New Roman" w:hAnsi="Times New Roman"/>
          <w:sz w:val="24"/>
          <w:szCs w:val="24"/>
          <w:u w:val="single"/>
        </w:rPr>
        <w:t>el globo ruso de ha desinflado</w:t>
      </w:r>
      <w:r>
        <w:rPr>
          <w:rFonts w:cs="Times New Roman" w:ascii="Times New Roman" w:hAnsi="Times New Roman"/>
          <w:sz w:val="24"/>
          <w:szCs w:val="24"/>
        </w:rPr>
        <w:t xml:space="preserve">. La inflación y la pérdida de valor del rublo frente al dólar y el euro han hecho el resto. Con todo, </w:t>
      </w:r>
      <w:r>
        <w:rPr>
          <w:rFonts w:cs="Times New Roman" w:ascii="Times New Roman" w:hAnsi="Times New Roman"/>
          <w:sz w:val="24"/>
          <w:szCs w:val="24"/>
          <w:u w:val="single"/>
        </w:rPr>
        <w:t>la prima de riesgo no es excesivamente alta, sólo un 1,5% y la calificación BBB.</w:t>
      </w:r>
    </w:p>
    <w:p>
      <w:pPr>
        <w:pStyle w:val="Normal"/>
        <w:jc w:val="both"/>
        <w:rPr>
          <w:rFonts w:ascii="Times New Roman" w:hAnsi="Times New Roman" w:cs="Times New Roman"/>
          <w:sz w:val="24"/>
          <w:szCs w:val="24"/>
        </w:rPr>
      </w:pPr>
      <w:r>
        <w:rPr>
          <w:rFonts w:cs="Times New Roman" w:ascii="Times New Roman" w:hAnsi="Times New Roman"/>
          <w:sz w:val="24"/>
          <w:szCs w:val="24"/>
        </w:rPr>
        <w:t>10.- Españ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paña, que, según Zapatero, jugaba en la Champion’s League de la economía mundial, ha descendido a segunda división perdiendo el partido contra Italia, a la que aventajaba hasta finales del año pasado</w:t>
      </w:r>
      <w:r>
        <w:rPr>
          <w:rFonts w:cs="Times New Roman" w:ascii="Times New Roman" w:hAnsi="Times New Roman"/>
          <w:sz w:val="24"/>
          <w:szCs w:val="24"/>
        </w:rPr>
        <w:t xml:space="preserve">. La prima de riesgo de la deuda española es ya del 1,1%, lejos del 0,8% del Reino Unido, del 0,35% de Estados Unidos o del 0,27 de Alemania. </w:t>
      </w:r>
      <w:r>
        <w:rPr>
          <w:rFonts w:cs="Times New Roman" w:ascii="Times New Roman" w:hAnsi="Times New Roman"/>
          <w:sz w:val="24"/>
          <w:szCs w:val="24"/>
          <w:u w:val="single"/>
        </w:rPr>
        <w:t>La agencia S&amp;P ha rebajado la calificación, que era triple A, a doble A plus, propia de países emergent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otra lista</w:t>
      </w:r>
    </w:p>
    <w:p>
      <w:pPr>
        <w:pStyle w:val="Normal"/>
        <w:jc w:val="both"/>
        <w:rPr>
          <w:rFonts w:ascii="Times New Roman" w:hAnsi="Times New Roman" w:cs="Times New Roman"/>
          <w:sz w:val="24"/>
          <w:szCs w:val="24"/>
        </w:rPr>
      </w:pPr>
      <w:r>
        <w:rPr>
          <w:rFonts w:cs="Times New Roman" w:ascii="Times New Roman" w:hAnsi="Times New Roman"/>
          <w:sz w:val="24"/>
          <w:szCs w:val="24"/>
        </w:rPr>
        <w:t>Junto a esta lista, elaborada con los datos más recientes de prima de riesgo y calificación de agencia, existe una oficial que coloca periódicamente a todos los estados del mundo por orden, ascendente, de probabilidad de quiebra. Se conoce como el Informe de riesgo de deuda soberana o CMA Global Sovereign Credit Risk y está basada en la evolución de los CDS a 5 años.</w:t>
      </w:r>
    </w:p>
    <w:p>
      <w:pPr>
        <w:pStyle w:val="Normal"/>
        <w:jc w:val="both"/>
        <w:rPr>
          <w:rFonts w:ascii="Times New Roman" w:hAnsi="Times New Roman" w:cs="Times New Roman"/>
          <w:sz w:val="24"/>
          <w:szCs w:val="24"/>
        </w:rPr>
      </w:pPr>
      <w:r>
        <w:rPr>
          <w:rFonts w:cs="Times New Roman" w:ascii="Times New Roman" w:hAnsi="Times New Roman"/>
          <w:sz w:val="24"/>
          <w:szCs w:val="24"/>
        </w:rPr>
        <w:t>A diciembre de 2009 esta lista estaría compuesta por:</w:t>
      </w:r>
    </w:p>
    <w:p>
      <w:pPr>
        <w:pStyle w:val="Normal"/>
        <w:jc w:val="both"/>
        <w:rPr>
          <w:rFonts w:ascii="Times New Roman" w:hAnsi="Times New Roman" w:cs="Times New Roman"/>
          <w:sz w:val="24"/>
          <w:szCs w:val="24"/>
        </w:rPr>
      </w:pPr>
      <w:r>
        <w:rPr>
          <w:rFonts w:cs="Times New Roman" w:ascii="Times New Roman" w:hAnsi="Times New Roman"/>
          <w:sz w:val="24"/>
          <w:szCs w:val="24"/>
        </w:rPr>
        <w:t>1.- Venezuela</w:t>
      </w:r>
    </w:p>
    <w:p>
      <w:pPr>
        <w:pStyle w:val="Normal"/>
        <w:jc w:val="both"/>
        <w:rPr>
          <w:rFonts w:ascii="Times New Roman" w:hAnsi="Times New Roman" w:cs="Times New Roman"/>
          <w:sz w:val="24"/>
          <w:szCs w:val="24"/>
        </w:rPr>
      </w:pPr>
      <w:r>
        <w:rPr>
          <w:rFonts w:cs="Times New Roman" w:ascii="Times New Roman" w:hAnsi="Times New Roman"/>
          <w:sz w:val="24"/>
          <w:szCs w:val="24"/>
        </w:rPr>
        <w:t>2.- Ucrania</w:t>
      </w:r>
    </w:p>
    <w:p>
      <w:pPr>
        <w:pStyle w:val="Normal"/>
        <w:jc w:val="both"/>
        <w:rPr>
          <w:rFonts w:ascii="Times New Roman" w:hAnsi="Times New Roman" w:cs="Times New Roman"/>
          <w:sz w:val="24"/>
          <w:szCs w:val="24"/>
        </w:rPr>
      </w:pPr>
      <w:r>
        <w:rPr>
          <w:rFonts w:cs="Times New Roman" w:ascii="Times New Roman" w:hAnsi="Times New Roman"/>
          <w:sz w:val="24"/>
          <w:szCs w:val="24"/>
        </w:rPr>
        <w:t>3.- Argentina</w:t>
      </w:r>
    </w:p>
    <w:p>
      <w:pPr>
        <w:pStyle w:val="Normal"/>
        <w:jc w:val="both"/>
        <w:rPr>
          <w:rFonts w:ascii="Times New Roman" w:hAnsi="Times New Roman" w:cs="Times New Roman"/>
          <w:sz w:val="24"/>
          <w:szCs w:val="24"/>
        </w:rPr>
      </w:pPr>
      <w:r>
        <w:rPr>
          <w:rFonts w:cs="Times New Roman" w:ascii="Times New Roman" w:hAnsi="Times New Roman"/>
          <w:sz w:val="24"/>
          <w:szCs w:val="24"/>
        </w:rPr>
        <w:t>4.- Letonia</w:t>
      </w:r>
    </w:p>
    <w:p>
      <w:pPr>
        <w:pStyle w:val="Normal"/>
        <w:jc w:val="both"/>
        <w:rPr>
          <w:rFonts w:ascii="Times New Roman" w:hAnsi="Times New Roman" w:cs="Times New Roman"/>
          <w:sz w:val="24"/>
          <w:szCs w:val="24"/>
        </w:rPr>
      </w:pPr>
      <w:r>
        <w:rPr>
          <w:rFonts w:cs="Times New Roman" w:ascii="Times New Roman" w:hAnsi="Times New Roman"/>
          <w:sz w:val="24"/>
          <w:szCs w:val="24"/>
        </w:rPr>
        <w:t>5.- Islandia</w:t>
      </w:r>
    </w:p>
    <w:p>
      <w:pPr>
        <w:pStyle w:val="Normal"/>
        <w:jc w:val="both"/>
        <w:rPr>
          <w:rFonts w:ascii="Times New Roman" w:hAnsi="Times New Roman" w:cs="Times New Roman"/>
          <w:sz w:val="24"/>
          <w:szCs w:val="24"/>
        </w:rPr>
      </w:pPr>
      <w:r>
        <w:rPr>
          <w:rFonts w:cs="Times New Roman" w:ascii="Times New Roman" w:hAnsi="Times New Roman"/>
          <w:sz w:val="24"/>
          <w:szCs w:val="24"/>
        </w:rPr>
        <w:t>6.- Dubái</w:t>
      </w:r>
    </w:p>
    <w:p>
      <w:pPr>
        <w:pStyle w:val="Normal"/>
        <w:jc w:val="both"/>
        <w:rPr>
          <w:rFonts w:ascii="Times New Roman" w:hAnsi="Times New Roman" w:cs="Times New Roman"/>
          <w:sz w:val="24"/>
          <w:szCs w:val="24"/>
        </w:rPr>
      </w:pPr>
      <w:r>
        <w:rPr>
          <w:rFonts w:cs="Times New Roman" w:ascii="Times New Roman" w:hAnsi="Times New Roman"/>
          <w:sz w:val="24"/>
          <w:szCs w:val="24"/>
        </w:rPr>
        <w:t>7.- Lituania</w:t>
      </w:r>
    </w:p>
    <w:p>
      <w:pPr>
        <w:pStyle w:val="Normal"/>
        <w:jc w:val="both"/>
        <w:rPr>
          <w:rFonts w:ascii="Times New Roman" w:hAnsi="Times New Roman" w:cs="Times New Roman"/>
          <w:sz w:val="24"/>
          <w:szCs w:val="24"/>
        </w:rPr>
      </w:pPr>
      <w:r>
        <w:rPr>
          <w:rFonts w:cs="Times New Roman" w:ascii="Times New Roman" w:hAnsi="Times New Roman"/>
          <w:sz w:val="24"/>
          <w:szCs w:val="24"/>
        </w:rPr>
        <w:t>8.- Rumanía</w:t>
      </w:r>
    </w:p>
    <w:p>
      <w:pPr>
        <w:pStyle w:val="Normal"/>
        <w:jc w:val="both"/>
        <w:rPr>
          <w:rFonts w:ascii="Times New Roman" w:hAnsi="Times New Roman" w:cs="Times New Roman"/>
          <w:sz w:val="24"/>
          <w:szCs w:val="24"/>
        </w:rPr>
      </w:pPr>
      <w:r>
        <w:rPr>
          <w:rFonts w:cs="Times New Roman" w:ascii="Times New Roman" w:hAnsi="Times New Roman"/>
          <w:sz w:val="24"/>
          <w:szCs w:val="24"/>
        </w:rPr>
        <w:t>9.- Líbano</w:t>
      </w:r>
    </w:p>
    <w:p>
      <w:pPr>
        <w:pStyle w:val="Normal"/>
        <w:jc w:val="both"/>
        <w:rPr>
          <w:rFonts w:ascii="Times New Roman" w:hAnsi="Times New Roman" w:cs="Times New Roman"/>
          <w:sz w:val="24"/>
          <w:szCs w:val="24"/>
        </w:rPr>
      </w:pPr>
      <w:r>
        <w:rPr>
          <w:rFonts w:cs="Times New Roman" w:ascii="Times New Roman" w:hAnsi="Times New Roman"/>
          <w:sz w:val="24"/>
          <w:szCs w:val="24"/>
        </w:rPr>
        <w:t>10.- Gre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a lista España figura aún en un cómodo puesto 34, entre Polonia e Italia, gracias a los buenos años anteriores a la crisis, cuando sobre el Estado español no había amenaza alguna de recesión. En el otro lado, la deuda soberana más segura del mundo es la de Noruega, Alemania y Finlandia, economías que no se han librado de la crisis, pero que la están llevando mejor que otros paíse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iño Becerra: “Después de Grecia van a ir España y Portugal”</w:t>
      </w:r>
      <w:r>
        <w:rPr>
          <w:rFonts w:cs="Times New Roman" w:ascii="Times New Roman" w:hAnsi="Times New Roman"/>
          <w:sz w:val="24"/>
          <w:szCs w:val="24"/>
        </w:rPr>
        <w:t xml:space="preserve"> (El Confidencial - </w:t>
      </w:r>
      <w:r>
        <w:rPr>
          <w:rFonts w:cs="Times New Roman" w:ascii="Times New Roman" w:hAnsi="Times New Roman"/>
          <w:b/>
          <w:sz w:val="24"/>
          <w:szCs w:val="24"/>
        </w:rPr>
        <w:t>20/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María Igartua)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que creían que lo peor de la crisis ha pasado ya y aquellos que anuncian que la recuperación económica ha empezado, se equivocan. Al menos será así si se vuelven a cumplir las predicciones de Santiago Niño Becerra. </w:t>
      </w:r>
    </w:p>
    <w:p>
      <w:pPr>
        <w:pStyle w:val="Normal"/>
        <w:jc w:val="both"/>
        <w:rPr/>
      </w:pPr>
      <w:r>
        <w:rPr>
          <w:rFonts w:cs="Times New Roman" w:ascii="Times New Roman" w:hAnsi="Times New Roman"/>
          <w:sz w:val="24"/>
          <w:szCs w:val="24"/>
        </w:rPr>
        <w:t xml:space="preserve">Para los que le conocen, sobran las explicaciones, pero para aquellos que escuchan hablar por primera vez de él, </w:t>
      </w:r>
      <w:r>
        <w:rPr>
          <w:rFonts w:cs="Times New Roman" w:ascii="Times New Roman" w:hAnsi="Times New Roman"/>
          <w:sz w:val="24"/>
          <w:szCs w:val="24"/>
          <w:u w:val="single"/>
        </w:rPr>
        <w:t>a este Catedrático de Estructura Económica de la Universidad Ramón Llull de Barcelona se le conoce como “el profeta de la crisis”. No en vano, advirtió hace cuatro años que se avecinaba inevitablemente un segundo “crack del 29” y el tiempo le ha dado la razón.</w:t>
      </w:r>
    </w:p>
    <w:p>
      <w:pPr>
        <w:pStyle w:val="Normal"/>
        <w:jc w:val="both"/>
        <w:rPr/>
      </w:pPr>
      <w:r>
        <w:rPr>
          <w:rFonts w:cs="Times New Roman" w:ascii="Times New Roman" w:hAnsi="Times New Roman"/>
          <w:color w:val="FF0000"/>
          <w:sz w:val="24"/>
          <w:szCs w:val="24"/>
        </w:rPr>
        <w:t xml:space="preserve">Ahora ha publicado una continuación de sus tesis de entonces. En </w:t>
      </w:r>
      <w:r>
        <w:rPr>
          <w:rFonts w:cs="Times New Roman" w:ascii="Times New Roman" w:hAnsi="Times New Roman"/>
          <w:color w:val="FF0000"/>
          <w:sz w:val="24"/>
          <w:szCs w:val="24"/>
          <w:u w:val="single"/>
        </w:rPr>
        <w:t>“El crash de 2010”</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vuelve a ponerse un paso por delante y defiende que lo visto hasta la fecha sólo ha sido un aperitivo de lo que está por venir.</w:t>
      </w:r>
    </w:p>
    <w:p>
      <w:pPr>
        <w:pStyle w:val="Normal"/>
        <w:jc w:val="both"/>
        <w:rPr/>
      </w:pPr>
      <w:r>
        <w:rPr>
          <w:rFonts w:cs="Times New Roman" w:ascii="Times New Roman" w:hAnsi="Times New Roman"/>
          <w:sz w:val="24"/>
          <w:szCs w:val="24"/>
        </w:rPr>
        <w:t xml:space="preserve">Con su expresión irreverente y políticamente incorrecta, Niño Becerra habla claro para Cotizalia.com. </w:t>
      </w:r>
      <w:r>
        <w:rPr>
          <w:rFonts w:cs="Times New Roman" w:ascii="Times New Roman" w:hAnsi="Times New Roman"/>
          <w:sz w:val="24"/>
          <w:szCs w:val="24"/>
          <w:u w:val="single"/>
        </w:rPr>
        <w:t>“Estamos en el punto en el que hay que olvidarse de poner en marcha medidas hasta que toda la mierda de las entidades salga a la luz”, asegura. “Es algo de lo que ya no se habla porque no interesa, son las que hacen que todo el tinglado funcione, pero te aseguro que acabará saliendo.”</w:t>
      </w:r>
    </w:p>
    <w:p>
      <w:pPr>
        <w:pStyle w:val="Normal"/>
        <w:jc w:val="both"/>
        <w:rPr>
          <w:rFonts w:ascii="Times New Roman" w:hAnsi="Times New Roman" w:cs="Times New Roman"/>
          <w:sz w:val="24"/>
          <w:szCs w:val="24"/>
        </w:rPr>
      </w:pPr>
      <w:r>
        <w:rPr>
          <w:rFonts w:cs="Times New Roman" w:ascii="Times New Roman" w:hAnsi="Times New Roman"/>
          <w:sz w:val="24"/>
          <w:szCs w:val="24"/>
        </w:rPr>
        <w:t>De hecho, explica como uno de los lectores de su blog le escribía ayer sin ir más lejos para comentarle sobre una caja de ahorros que no va a ejecutar a uno de sus clientes que no puede pagar su crédito. “Si lo ejecutara tendría que dotarlo, porque es un impagado y la pregunta es ¿puede hacerlo, a él y a los otros tantos en la mism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Niño Becerra sostiene que el primer problema que se plantea es que se está calificado como moroso lo que en realidad es un impago. Además, las entidades financieras han sobrevalorado sus activos y encima van a tener más morosos a medida que el desempleo aumen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oy seguro de que el señor Botín (Presidente del Banco Santander) está asustadísimo… y el señor Paco González (Presidente del Banco Bilbao Vizcaya)  también,” afirma. “El problema no es que tengan agua en casa, que esa ya la conocen, sino la ola que se les va a venir enci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s que, según explica el profesor, ya no es un problema financiero, sino físico, “no es sostenible la deuda que hay”. En España, sumando la pública y la privada, la deuda supone el 250-260% del PIB y la propia estructura del mismo “es totalmente artifi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 una mala, a Estados Unidos, por ejemplo, todo el mundo le debe a través del dólar, pero en España no tenemos nada”. En este sentido, Niño Becerra apoya la teoría de la prensa anglosajona en que “después de Grecia van a ir España y Portug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ocida la enfermedad, el Catedrático apuesta por que la solución pasa porque los políticos dejen la economía y la pongan en manos de técnicos coordinados a nivel internacional y sostiene que es fundamental concienciarse de que hay deudas que no se van a cobrar nunca, tanto públicas como privadas. “Hay que empezar de cer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Y todo esto se va a producir en un entorno en el que los recursos van a ser más escasos. “Ésta es una crisis sistémica, como la de los años 30 y el cambio vendrá a través de la eficiencia y la productividad, lo que significa no soluciones políticas y elaborar los bienes y servicios absolutamente necesarios”.</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hay un problema añadido. “Cuando el político de turno diga que la crisis se ha acabado veremos como lo que hay es una burrada de paro”.</w:t>
      </w:r>
    </w:p>
    <w:p>
      <w:pPr>
        <w:pStyle w:val="Normal"/>
        <w:jc w:val="both"/>
        <w:rPr/>
      </w:pPr>
      <w:r>
        <w:rPr>
          <w:rFonts w:cs="Times New Roman" w:ascii="Times New Roman" w:hAnsi="Times New Roman"/>
          <w:sz w:val="24"/>
          <w:szCs w:val="24"/>
          <w:u w:val="single"/>
        </w:rPr>
        <w:t>Con la sociedad camino de convertirse en una olla a presión, Niño Becerra no bromea cuando asegura que el 2012 o 2013 veremos cómo el Gobierno legaliza la marihuana. “Estoy convencido de que se va a aprobar la marihuana como se hizo tras la Gran Depresión con el levantamiento de la Ley Seca”. En este sentido, el Catedrático argumenta que “con esta medida  no sólo consigues calmar a la gente, sino que además logras dinero para las arcas a través de los impuestos y sacas a la luz toda la industria sumerg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lejos de que 2010 marque el inicio de la recuperación, será el año en el que se compruebe que “todo esto que parecía que funcionaba no eran medidas para curar y vendrá realmente la caída”.</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Gran Depresión fue terrible y se salió y saldremos ahora, pero de forma distinta”, asegura. “La solución no es ni de partido ni nacional, será lenta, dura y dolorosa y tendrá que venir de fuera”, concluye.</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Se multiplican los llamamientos de alarma sobre la credibilidad económica de Grecia, Portugal y España para imponer un rigor imprescindible para la estabilidad del euro.</w:t>
      </w:r>
    </w:p>
    <w:p>
      <w:pPr>
        <w:pStyle w:val="Normal"/>
        <w:jc w:val="both"/>
        <w:rPr>
          <w:rFonts w:ascii="Times New Roman" w:hAnsi="Times New Roman" w:cs="Times New Roman"/>
          <w:sz w:val="24"/>
          <w:szCs w:val="24"/>
        </w:rPr>
      </w:pPr>
      <w:r>
        <w:rPr>
          <w:rFonts w:cs="Times New Roman" w:ascii="Times New Roman" w:hAnsi="Times New Roman"/>
          <w:i/>
          <w:sz w:val="24"/>
          <w:szCs w:val="24"/>
        </w:rPr>
        <w:t>Y se suceden los llamamientos a una “deseable” intervención europea en las economías de esos países, calificados de “frágiles”, para intentar frenar los riesgos crecientes para la credibilidad y estabilidad de la moneda común europea”...</w:t>
      </w:r>
      <w:r>
        <w:rPr>
          <w:rFonts w:cs="Times New Roman" w:ascii="Times New Roman" w:hAnsi="Times New Roman"/>
          <w:sz w:val="24"/>
          <w:szCs w:val="24"/>
        </w:rPr>
        <w:t xml:space="preserve"> </w:t>
      </w:r>
      <w:r>
        <w:rPr>
          <w:rFonts w:cs="Times New Roman" w:ascii="Times New Roman" w:hAnsi="Times New Roman"/>
          <w:sz w:val="24"/>
          <w:szCs w:val="24"/>
          <w:u w:val="single"/>
        </w:rPr>
        <w:t>Expertos europeos piden a la UE “intervenir” la economía española</w:t>
      </w:r>
      <w:r>
        <w:rPr>
          <w:rFonts w:cs="Times New Roman" w:ascii="Times New Roman" w:hAnsi="Times New Roman"/>
          <w:sz w:val="24"/>
          <w:szCs w:val="24"/>
        </w:rPr>
        <w:t xml:space="preserve"> (ABC - </w:t>
      </w:r>
      <w:r>
        <w:rPr>
          <w:rFonts w:cs="Times New Roman" w:ascii="Times New Roman" w:hAnsi="Times New Roman"/>
          <w:b/>
          <w:sz w:val="24"/>
          <w:szCs w:val="24"/>
        </w:rPr>
        <w:t>22/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 xml:space="preserve">Jacques Marseille, historiador de la economía, en la Sorbonne parisina estima, desde principios del año 2010, que el euro está actualmente hipotecado a las titubeantes economías de Grecia, Irlanda, Portugal y también España, comentando: “La historia nos enseña que no puede haber divorcio durable entre la soberanía monetaria y la soberanía política” (Le Point, L’Euro à l’épreuve de la Grèce). </w:t>
      </w:r>
    </w:p>
    <w:p>
      <w:pPr>
        <w:pStyle w:val="Normal"/>
        <w:jc w:val="both"/>
        <w:rPr/>
      </w:pPr>
      <w:r>
        <w:rPr>
          <w:rFonts w:cs="Times New Roman" w:ascii="Times New Roman" w:hAnsi="Times New Roman"/>
          <w:color w:val="FF0000"/>
          <w:sz w:val="24"/>
          <w:szCs w:val="24"/>
          <w:u w:val="single"/>
        </w:rPr>
        <w:t>Por su parte, algunos economistas de referencia, como Laurence Bonne, economista en jefe de Barclays Capital (Francia), teme lo peor: que Grecia, Portugal y España sean incapaces de conseguir el rigor presupuestario imprescindible para la estabilidad del euro. Y avanza una proposición políticamente devastadora: una “intervención” política y económica de la UE, para evitar que “mañana” (dentro de unos meses) sea el FMI quien se vea forzado a intervenir en esos países “frágiles”, como si se tratase de países en vías en desarrollo.</w:t>
      </w:r>
    </w:p>
    <w:p>
      <w:pPr>
        <w:pStyle w:val="Normal"/>
        <w:jc w:val="both"/>
        <w:rPr/>
      </w:pPr>
      <w:r>
        <w:rPr>
          <w:rFonts w:cs="Times New Roman" w:ascii="Times New Roman" w:hAnsi="Times New Roman"/>
          <w:color w:val="FF0000"/>
          <w:sz w:val="24"/>
          <w:szCs w:val="24"/>
          <w:u w:val="single"/>
        </w:rPr>
        <w:t>Laurence Bonne propone un sofisticado mecanismo europeo, para “ayudar” a unos gobiernos frágiles, imponiéndoles un rigor con dinero pagado por los contribuyentes europeos: el presupuesto común de la UE pagaría parte de los compromisos presupuestarios de los Estados “frágiles”, quienes, a cambio, deberían comprometerse institucionalmente a una “restauración rápida” de sus amenazados equilibrios presupuestarios.</w:t>
      </w:r>
    </w:p>
    <w:p>
      <w:pPr>
        <w:pStyle w:val="Normal"/>
        <w:jc w:val="both"/>
        <w:rPr/>
      </w:pPr>
      <w:r>
        <w:rPr>
          <w:rFonts w:cs="Times New Roman" w:ascii="Times New Roman" w:hAnsi="Times New Roman"/>
          <w:sz w:val="24"/>
          <w:szCs w:val="24"/>
        </w:rPr>
        <w:t>La propuesta de Laurence Bonne, avanzada en el matutino francés de referencia (Les Echos, Grèce, Irlande, etc.: L’Europe doit payer) tiene algo de “provocación”. Y sería evidentemente rechazada por los países calificados insistentemente de “frágiles”. Pero refleja con precisión la opinión e inquietudes de una cierta elite financiera europe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Grecia, Irlanda, Portugal y Malta son, por este orden, los únicos países de la eurozona a los que, en estos momentos, los inversores exigen una rentabilidad más elevada que a España por colocar la deuda en los mercados”...</w:t>
      </w:r>
      <w:r>
        <w:rPr>
          <w:rFonts w:cs="Times New Roman" w:ascii="Times New Roman" w:hAnsi="Times New Roman"/>
          <w:sz w:val="24"/>
          <w:szCs w:val="24"/>
        </w:rPr>
        <w:t xml:space="preserve"> </w:t>
      </w:r>
      <w:r>
        <w:rPr>
          <w:rFonts w:cs="Times New Roman" w:ascii="Times New Roman" w:hAnsi="Times New Roman"/>
          <w:sz w:val="24"/>
          <w:szCs w:val="24"/>
          <w:u w:val="single"/>
        </w:rPr>
        <w:t>España: el gran país del euro que más paga por su deuda</w:t>
      </w:r>
      <w:r>
        <w:rPr>
          <w:rFonts w:cs="Times New Roman" w:ascii="Times New Roman" w:hAnsi="Times New Roman"/>
          <w:sz w:val="24"/>
          <w:szCs w:val="24"/>
        </w:rPr>
        <w:t xml:space="preserve"> (Expansión - </w:t>
      </w:r>
      <w:r>
        <w:rPr>
          <w:rFonts w:cs="Times New Roman" w:ascii="Times New Roman" w:hAnsi="Times New Roman"/>
          <w:b/>
          <w:sz w:val="24"/>
          <w:szCs w:val="24"/>
        </w:rPr>
        <w:t>27/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Y es que crece la impaciencia en el mercado a la espera de que se presente un plan contundente de consolidación fiscal, principalmente desde que Grecia desató las alarmas en diciembre del año pasado.</w:t>
      </w:r>
    </w:p>
    <w:p>
      <w:pPr>
        <w:pStyle w:val="Normal"/>
        <w:jc w:val="both"/>
        <w:rPr/>
      </w:pPr>
      <w:r>
        <w:rPr>
          <w:rFonts w:cs="Times New Roman" w:ascii="Times New Roman" w:hAnsi="Times New Roman"/>
          <w:sz w:val="24"/>
          <w:szCs w:val="24"/>
        </w:rPr>
        <w:t xml:space="preserve">El rendimiento del bono español a diez años alcanzó (26/1) el 4,028%, por lo que, por primera vez desde finales de 2007, se sitúa por encima del de Eslovaquia a ese plazo, que ayer cotizaba en el 4,018%. Por otro lado, superó al italiano, que en esa fecha rendía un 4,021%, algo que no ocurría desde finales de 1999. </w:t>
      </w:r>
    </w:p>
    <w:p>
      <w:pPr>
        <w:pStyle w:val="Normal"/>
        <w:jc w:val="both"/>
        <w:rPr/>
      </w:pPr>
      <w:r>
        <w:rPr>
          <w:rFonts w:cs="Times New Roman" w:ascii="Times New Roman" w:hAnsi="Times New Roman"/>
          <w:sz w:val="24"/>
          <w:szCs w:val="24"/>
          <w:u w:val="single"/>
        </w:rPr>
        <w:t>Pese a que Fitch y Moody's mantienen la triple A de España, frente al AA+ de Standard &amp; Poor's (S&amp;P), el inversor exige ahora más rentabilidad al Gobierno español que a países como Bélgica, Italia o Eslovaquia, que mantienen una calificación inferior (ver gráfico). Por otro lado, se encuentra lejos de países como Francia la rentabilidad del bono a diez años se sitúa en el 3,257%, que también cuenta con la máxima calificación por parte de Fitch y Moody's.</w:t>
      </w:r>
    </w:p>
    <w:p>
      <w:pPr>
        <w:pStyle w:val="Normal"/>
        <w:jc w:val="both"/>
        <w:rPr/>
      </w:pPr>
      <w:r>
        <w:rPr>
          <w:rFonts w:cs="Times New Roman" w:ascii="Times New Roman" w:hAnsi="Times New Roman"/>
          <w:sz w:val="24"/>
          <w:szCs w:val="24"/>
        </w:rPr>
        <w:t>Desde que S&amp;P rebajó la perspectiva del rating español hasta negativa en diciembre, momento en el que también comenzaron las tensiones en Grecia, se inició la tendencia al alza del riesgo soberano. El diferencial de rentabilidad entre el bono español y el alemán a diez años alcanzó (26/1) los 82,19 puntos básicos, máximos desde junio.</w:t>
      </w:r>
    </w:p>
    <w:p>
      <w:pPr>
        <w:pStyle w:val="Normal"/>
        <w:jc w:val="both"/>
        <w:rPr/>
      </w:pPr>
      <w:r>
        <w:rPr>
          <w:rFonts w:cs="Times New Roman" w:ascii="Times New Roman" w:hAnsi="Times New Roman"/>
          <w:sz w:val="24"/>
          <w:szCs w:val="24"/>
        </w:rPr>
        <w:t>Por otro lado, varias firmas internacionales han empezado ya a recomendar vender deuda española frente a la de otros países. Silvio Peruzzo, economista de RBS, apuntó el 25 de enero, que prefería “mantener bonos irlandeses a diez años, frente a españoles”. Lo mismo que Abhisek Singhania, de Deutsche Bank, porque “Italia ofrece una mayor retribución, en relación a su riesgo, que España”.</w:t>
      </w:r>
    </w:p>
    <w:p>
      <w:pPr>
        <w:pStyle w:val="Normal"/>
        <w:jc w:val="both"/>
        <w:rPr/>
      </w:pPr>
      <w:r>
        <w:rPr>
          <w:rFonts w:cs="Times New Roman" w:ascii="Times New Roman" w:hAnsi="Times New Roman"/>
          <w:sz w:val="24"/>
          <w:szCs w:val="24"/>
        </w:rPr>
        <w:t>También Goldman Sachs y Nomura han aconsejado cubrirse del riesgo de impago de España con la compra de CDS o derivados de crédito. “Los bonos españoles cotizan caros en relación a los de otros países como Italia”, explica Jim McCormick, responsable de renta fija de Nomura. Y, sin ir más lejos, Bill Gross, el gestor de renta fija más reconocido en el mundo, también expresa sus dudas sobre la evolución de la deuda española.</w:t>
      </w:r>
    </w:p>
    <w:p>
      <w:pPr>
        <w:pStyle w:val="Normal"/>
        <w:jc w:val="both"/>
        <w:rPr/>
      </w:pPr>
      <w:r>
        <w:rPr>
          <w:rFonts w:cs="Times New Roman" w:ascii="Times New Roman" w:hAnsi="Times New Roman"/>
          <w:sz w:val="24"/>
          <w:szCs w:val="24"/>
          <w:u w:val="single"/>
        </w:rPr>
        <w:t>El experto de la gestora de EEUU, Pimco, incluye a España entre las ocho economías desarrolladas cuyas emisiones deberían evitar los inversores, entre las que también figuran Irlanda, Reino Unido, Francia, EEUU, Grecia, Italia y Japón. El gurú norteamericano sitúa al mismo nivel a España y Grecia por “su excesiva dependencia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Este escenario, que adelanta mayores costes de financiación, llega en un momento en el que los estados deben emitir un récord de deuda. Según Fitch, dieciséis gobiernos europeos necesitarán 2,2 billones de euros de los mercados de capitales en 2010 para financiar su deuda, lo que equivale al 19 % de su PIB.</w:t>
      </w:r>
    </w:p>
    <w:tbl>
      <w:tblPr>
        <w:tblW w:w="8654" w:type="dxa"/>
        <w:jc w:val="center"/>
        <w:tblInd w:w="0" w:type="dxa"/>
        <w:tblLayout w:type="fixed"/>
        <w:tblCellMar>
          <w:top w:w="75" w:type="dxa"/>
          <w:left w:w="75" w:type="dxa"/>
          <w:bottom w:w="75" w:type="dxa"/>
          <w:right w:w="75" w:type="dxa"/>
        </w:tblCellMar>
      </w:tblPr>
      <w:tblGrid>
        <w:gridCol w:w="4327"/>
        <w:gridCol w:w="4327"/>
      </w:tblGrid>
      <w:tr>
        <w:trPr/>
        <w:tc>
          <w:tcPr>
            <w:tcW w:w="4327" w:type="dxa"/>
            <w:tcBorders/>
            <w:vAlign w:val="center"/>
          </w:tcPr>
          <w:p>
            <w:pPr>
              <w:pStyle w:val="Normal"/>
              <w:snapToGrid w:val="false"/>
              <w:spacing w:before="0" w:after="200"/>
              <w:rPr>
                <w:sz w:val="24"/>
                <w:szCs w:val="24"/>
              </w:rPr>
            </w:pPr>
            <w:r>
              <w:rPr>
                <w:sz w:val="24"/>
                <w:szCs w:val="24"/>
              </w:rPr>
            </w:r>
          </w:p>
        </w:tc>
        <w:tc>
          <w:tcPr>
            <w:tcW w:w="4327" w:type="dxa"/>
            <w:tcBorders/>
            <w:vAlign w:val="center"/>
          </w:tcPr>
          <w:p>
            <w:pPr>
              <w:pStyle w:val="Normal"/>
              <w:snapToGrid w:val="false"/>
              <w:spacing w:before="0" w:after="200"/>
              <w:rPr>
                <w:sz w:val="24"/>
                <w:szCs w:val="24"/>
              </w:rPr>
            </w:pPr>
            <w:r>
              <w:rPr>
                <w:sz w:val="24"/>
                <w:szCs w:val="24"/>
              </w:rPr>
            </w:r>
          </w:p>
        </w:tc>
      </w:tr>
      <w:tr>
        <w:trPr/>
        <w:tc>
          <w:tcPr>
            <w:tcW w:w="8654" w:type="dxa"/>
            <w:gridSpan w:val="2"/>
            <w:tcBorders>
              <w:top w:val="single" w:sz="6" w:space="0" w:color="CCCCCC"/>
            </w:tcBorders>
            <w:vAlign w:val="center"/>
          </w:tcPr>
          <w:p>
            <w:pPr>
              <w:pStyle w:val="Normal"/>
              <w:spacing w:before="0" w:after="200"/>
              <w:jc w:val="center"/>
              <w:rPr>
                <w:sz w:val="24"/>
                <w:szCs w:val="24"/>
              </w:rPr>
            </w:pPr>
            <w:r>
              <w:rPr>
                <w:lang w:val="en-US" w:eastAsia="en-US"/>
              </w:rPr>
              <w:drawing>
                <wp:inline distT="0" distB="0" distL="0" distR="0">
                  <wp:extent cx="6438900" cy="5715000"/>
                  <wp:effectExtent l="0" t="0" r="0" b="0"/>
                  <wp:docPr id="2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6" descr=""/>
                          <pic:cNvPicPr>
                            <a:picLocks noChangeAspect="1" noChangeArrowheads="1"/>
                          </pic:cNvPicPr>
                        </pic:nvPicPr>
                        <pic:blipFill>
                          <a:blip r:embed="rId24"/>
                          <a:srcRect l="-6" t="-6" r="-6" b="-6"/>
                          <a:stretch>
                            <a:fillRect/>
                          </a:stretch>
                        </pic:blipFill>
                        <pic:spPr bwMode="auto">
                          <a:xfrm>
                            <a:off x="0" y="0"/>
                            <a:ext cx="6438900" cy="5715000"/>
                          </a:xfrm>
                          <a:prstGeom prst="rect">
                            <a:avLst/>
                          </a:prstGeom>
                        </pic:spPr>
                      </pic:pic>
                    </a:graphicData>
                  </a:graphic>
                </wp:inline>
              </w:drawing>
            </w:r>
          </w:p>
        </w:tc>
      </w:tr>
    </w:tbl>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Vencimiento 22/3/2018</w:t>
      </w:r>
    </w:p>
    <w:p>
      <w:pPr>
        <w:pStyle w:val="Normal"/>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ncimiento 8/5/202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No tienen un bono de referencia a ese plazo que se pueda compa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en su último informe sobre la estabilidad financiera mundial (enero 2010), indica que la solvencia de la banca internacional lejos de estar asegurada corre peligro. Y mucho. En particular en los países avanzados (los más ricos). Para avalar su argumento recuerda que los bancos no sólo se enfrentan “a la tarea de recaudar más capital”, sino que también pueden tener en el futuro “graves problemas de financiación”. Es decir, la antesala de otra crisis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Monetario Internacional recuerda que “se vislumbra una avalancha de vencimientos” en el periodo 2011-2013, “fruto de la preferencia durante la crisis” por operaciones de más corto plazo. Y la conclusión que saca en su análisis no puede ser más evidente: “Si la confianza se tambaleara, los bancos podrían tener graves problemas para refinanciar esa deuda”. Es decir, que el camino hacia la recuperación del sistema financiero mundial está todavía por despej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cuál puede ser la consecuencia de este camino de piedras por el que transita la banca internacional? Pues un endurecimiento del crédito, lo cual sería letal para algunas economías -como la española- que llevan un considerable retraso en la salida del pozo, tal y como se manifiesta en la actualización de las previsiones macroeconómicas publicadas también ayer por el propio FMI. En particular, en aquellas economías que han vivido una burbuja inmobiliaria, como es el caso español.</w:t>
      </w:r>
    </w:p>
    <w:p>
      <w:pPr>
        <w:pStyle w:val="Normal"/>
        <w:jc w:val="both"/>
        <w:rPr/>
      </w:pPr>
      <w:r>
        <w:rPr>
          <w:rFonts w:cs="Times New Roman" w:ascii="Times New Roman" w:hAnsi="Times New Roman"/>
          <w:color w:val="FF0000"/>
          <w:sz w:val="24"/>
          <w:szCs w:val="24"/>
          <w:u w:val="single"/>
        </w:rPr>
        <w:t>El Fondo Monetario no habla de ningún país en concreto, pero recuerda que “están surgiendo riesgos nuevos como consecuencia del respaldo extraordinario” proporcionado por los bancos centrales para apuntalar la maltrecha situación de la banca. “Ese respaldo sin precedentes”, sostiene el FMI, “tiene por costo un aumento considerable del riesgo para los balances soberanos (los países) y, en consecuencia, un aumento de la carga de la deuda que acarrea riesgos para la estabilidad financiera futura”. Es decir, que el fuerte endeudamiento público puede convertirse en un serio problema si no se vuele a la ortodoxia presupuestaria. Aunque sin excesos y sin correr demasiado.</w:t>
      </w:r>
    </w:p>
    <w:p>
      <w:pPr>
        <w:pStyle w:val="Normal"/>
        <w:jc w:val="both"/>
        <w:rPr>
          <w:rFonts w:ascii="Times New Roman" w:hAnsi="Times New Roman" w:cs="Times New Roman"/>
          <w:sz w:val="24"/>
          <w:szCs w:val="24"/>
        </w:rPr>
      </w:pPr>
      <w:r>
        <w:rPr>
          <w:rFonts w:cs="Times New Roman" w:ascii="Times New Roman" w:hAnsi="Times New Roman"/>
          <w:sz w:val="24"/>
          <w:szCs w:val="24"/>
        </w:rPr>
        <w:t>Una frágil recupe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MI sostiene que “dado el carácter aún frágil de la recuperación”, las políticas fiscales “tienen que seguir apoyando la actividad económica en el corto plazo”. Y por ello reclama que el estímulo fiscal planificado para 2010 “debe ponerse plenamente en marcha”. Ahora bien, sin trampas. El Fondo Monetario sugiere que los países que se enfrentan a “crecientes inquietudes acerca de la sostenibilidad fiscal deben avanzar en la elaboración y comunicación de estrategias de salida creíbles”.</w:t>
      </w:r>
    </w:p>
    <w:p>
      <w:pPr>
        <w:pStyle w:val="Normal"/>
        <w:jc w:val="both"/>
        <w:rPr/>
      </w:pPr>
      <w:r>
        <w:rPr>
          <w:rFonts w:cs="Times New Roman" w:ascii="Times New Roman" w:hAnsi="Times New Roman"/>
          <w:sz w:val="24"/>
          <w:szCs w:val="24"/>
          <w:u w:val="single"/>
        </w:rPr>
        <w:t>Y es que las cosas no están nada claras</w:t>
      </w:r>
      <w:r>
        <w:rPr>
          <w:rFonts w:cs="Times New Roman" w:ascii="Times New Roman" w:hAnsi="Times New Roman"/>
          <w:sz w:val="24"/>
          <w:szCs w:val="24"/>
        </w:rPr>
        <w:t xml:space="preserve">. </w:t>
      </w:r>
      <w:r>
        <w:rPr>
          <w:rFonts w:cs="Times New Roman" w:ascii="Times New Roman" w:hAnsi="Times New Roman"/>
          <w:sz w:val="24"/>
          <w:szCs w:val="24"/>
          <w:u w:val="single"/>
        </w:rPr>
        <w:t>El Fondo recuerda</w:t>
      </w:r>
      <w:r>
        <w:rPr>
          <w:rFonts w:cs="Times New Roman" w:ascii="Times New Roman" w:hAnsi="Times New Roman"/>
          <w:sz w:val="24"/>
          <w:szCs w:val="24"/>
        </w:rPr>
        <w:t xml:space="preserve"> que la liquidez depende de las medidas extraordinarias aprobadas por los bancos centrales, por lo que si las medidas de estímulo se retiran de forma prematura “</w:t>
      </w:r>
      <w:r>
        <w:rPr>
          <w:rFonts w:cs="Times New Roman" w:ascii="Times New Roman" w:hAnsi="Times New Roman"/>
          <w:sz w:val="24"/>
          <w:szCs w:val="24"/>
          <w:u w:val="single"/>
        </w:rPr>
        <w:t>existe el riesgo de que resurjan los trastornos en el sector bancario y se produzca una pérdida general de confianza, lo cual podría tener implicaciones sistémicas”.</w:t>
      </w:r>
    </w:p>
    <w:p>
      <w:pPr>
        <w:pStyle w:val="Normal"/>
        <w:jc w:val="both"/>
        <w:rPr/>
      </w:pPr>
      <w:r>
        <w:rPr>
          <w:rFonts w:cs="Times New Roman" w:ascii="Times New Roman" w:hAnsi="Times New Roman"/>
          <w:sz w:val="24"/>
          <w:szCs w:val="24"/>
          <w:u w:val="single"/>
        </w:rPr>
        <w:t>El FMI echa mano de las estadísticas y sostiene que “el crecimiento del crédito bancario aún no se ha recuperado en los mercados maduros, pese a las mejoras recientes de las perspectivas económicas”.</w:t>
      </w:r>
      <w:r>
        <w:rPr>
          <w:rFonts w:cs="Times New Roman" w:ascii="Times New Roman" w:hAnsi="Times New Roman"/>
          <w:sz w:val="24"/>
          <w:szCs w:val="24"/>
        </w:rPr>
        <w:t xml:space="preserve"> Las restricciones, por lo tanto, continúan, lo cual lastra la posibilidad de una recuperación económica robusta en los países avanzados. Asegura el Fondo que “las encuestas oficiales de crédito muestran que las condiciones crediticias continúan endureciéndose en Estados Unidos y la zona del euro, aunque en un grado sustancialmente más moderado”.</w:t>
      </w:r>
    </w:p>
    <w:p>
      <w:pPr>
        <w:pStyle w:val="Normal"/>
        <w:jc w:val="both"/>
        <w:rPr/>
      </w:pPr>
      <w:r>
        <w:rPr>
          <w:rFonts w:cs="Times New Roman" w:ascii="Times New Roman" w:hAnsi="Times New Roman"/>
          <w:color w:val="FF0000"/>
          <w:sz w:val="24"/>
          <w:szCs w:val="24"/>
          <w:u w:val="single"/>
        </w:rPr>
        <w:t xml:space="preserve">En contra de la normalización del crédito también cuenta otro factor. El FMI asegura que “la incertidumbre en torno al futuro marco regulatorio (en el sistema financiero) también podría influir en las decisiones de crédito de los bancos”. Existe, igualmente, otro riesgo.  En concreto, el llamado crowding out, que no es otra cosa que la expulsión del sector privado del mercado de crédito ante la avalancha de emisiones públicas (los bancos prefieren prestar a los estados sin correr riesgo alguno). </w:t>
      </w:r>
    </w:p>
    <w:p>
      <w:pPr>
        <w:pStyle w:val="Normal"/>
        <w:jc w:val="both"/>
        <w:rPr>
          <w:rFonts w:ascii="Times New Roman" w:hAnsi="Times New Roman" w:cs="Times New Roman"/>
          <w:sz w:val="24"/>
          <w:szCs w:val="24"/>
        </w:rPr>
      </w:pPr>
      <w:r>
        <w:drawing>
          <wp:anchor behindDoc="0" distT="0" distB="0" distL="0" distR="0" simplePos="0" locked="0" layoutInCell="0" allowOverlap="1" relativeHeight="23">
            <wp:simplePos x="0" y="0"/>
            <wp:positionH relativeFrom="column">
              <wp:posOffset>443865</wp:posOffset>
            </wp:positionH>
            <wp:positionV relativeFrom="line">
              <wp:posOffset>-142875</wp:posOffset>
            </wp:positionV>
            <wp:extent cx="4527550" cy="2949575"/>
            <wp:effectExtent l="0" t="0" r="0" b="0"/>
            <wp:wrapSquare wrapText="bothSides"/>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25"/>
                    <a:srcRect l="-13" t="-16" r="-13" b="-16"/>
                    <a:stretch>
                      <a:fillRect/>
                    </a:stretch>
                  </pic:blipFill>
                  <pic:spPr bwMode="auto">
                    <a:xfrm>
                      <a:off x="0" y="0"/>
                      <a:ext cx="4527550" cy="2949575"/>
                    </a:xfrm>
                    <a:prstGeom prst="rect">
                      <a:avLst/>
                    </a:prstGeom>
                  </pic:spPr>
                </pic:pic>
              </a:graphicData>
            </a:graphic>
          </wp:anchor>
        </w:drawing>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Fondo Monetario Internacional “existe el riesgo de que la emisión de deuda pública en los años venideros desplace el crecimiento del crédito del sector privado, haciendo subir poco a poco las tasas de interés para los tomadores privados y frenando la recuperación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avalancha de emisiones explica que los mercados sean cada vez más exigentes a la hora de seleccionar a qué Estado compran deuda pública, lo que está produciendo un aumento de las primas de riesgo en la zona del euro. “Los participantes en los mercados financieros”, dice el FMI,  “están prestando cada vez más atención a la estabilidad fiscal de las economías avanzadas” El caso de Grecia, como se refleja en el gráfico, es el más representativo.</w:t>
      </w:r>
    </w:p>
    <w:p>
      <w:pPr>
        <w:pStyle w:val="Normal"/>
        <w:jc w:val="both"/>
        <w:rPr/>
      </w:pPr>
      <w:r>
        <w:rPr>
          <w:rFonts w:cs="Times New Roman" w:ascii="Times New Roman" w:hAnsi="Times New Roman"/>
          <w:sz w:val="24"/>
          <w:szCs w:val="24"/>
          <w:u w:val="single"/>
        </w:rPr>
        <w:t>El FMI, por último, identifica un último riesgo. La posibilidad de que se produzca un fuerte aumento de las rentabilidades de la deuda pública, lo que metería en problemas a muchas entidades financieras, ya que en paralelo se produciría una caída de los precios, lo que dañaría su balance</w:t>
      </w:r>
      <w:r>
        <w:rPr>
          <w:rFonts w:cs="Times New Roman" w:ascii="Times New Roman" w:hAnsi="Times New Roman"/>
          <w:sz w:val="24"/>
          <w:szCs w:val="24"/>
        </w:rPr>
        <w:t>. En palabras del Fondo Monetario, “un riesgo más grave es un alza rápida de las tasas de interés de la deuda pública”. Dicha alza, asegura, acompañada de una curva de rendimientos más empinada, “podría tener un impacto negativo en una amplia variedad de instituciones financieras y en la reactivación a medida que se reajustan los valores de la deuda sober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color w:val="FF0000"/>
          <w:lang w:val="en-US"/>
        </w:rPr>
      </w:pPr>
      <w:r>
        <w:rPr>
          <w:lang w:val="en-US"/>
        </w:rPr>
        <w:t xml:space="preserve">- </w:t>
      </w:r>
      <w:r>
        <w:rPr>
          <w:u w:val="single"/>
          <w:lang w:val="en-US"/>
        </w:rPr>
        <w:t>If I had a pound, peseta, drachma or a deutsche-mark</w:t>
      </w:r>
      <w:r>
        <w:rPr>
          <w:lang w:val="en-US"/>
        </w:rPr>
        <w:t xml:space="preserve">… (Financial Times - </w:t>
      </w:r>
      <w:r>
        <w:rPr>
          <w:b/>
          <w:lang w:val="en-US"/>
        </w:rPr>
        <w:t>27/1/10</w:t>
      </w:r>
      <w:r>
        <w:rPr>
          <w:lang w:val="en-US"/>
        </w:rPr>
        <w:t xml:space="preserve">) </w:t>
      </w:r>
    </w:p>
    <w:p>
      <w:pPr>
        <w:pStyle w:val="NormalWeb"/>
        <w:jc w:val="both"/>
        <w:rPr>
          <w:lang w:val="en-US"/>
        </w:rPr>
      </w:pPr>
      <w:r>
        <w:rPr>
          <w:lang w:val="en-US"/>
        </w:rPr>
        <w:t xml:space="preserve">(Posted by Izabella Kaminska on Jan) </w:t>
        <w:tab/>
        <w:tab/>
        <w:tab/>
        <w:tab/>
        <w:t xml:space="preserve"> Lectura recomendada</w:t>
      </w:r>
    </w:p>
    <w:p>
      <w:pPr>
        <w:pStyle w:val="NormalWeb"/>
        <w:jc w:val="both"/>
        <w:rPr>
          <w:lang w:val="en-US"/>
        </w:rPr>
      </w:pPr>
      <w:r>
        <w:rPr>
          <w:lang w:val="en-US"/>
        </w:rPr>
        <w:t>…</w:t>
      </w:r>
      <w:r>
        <w:rPr>
          <w:lang w:val="en-US"/>
        </w:rPr>
        <w:t>the real effective rate would be:</w:t>
      </w:r>
    </w:p>
    <w:p>
      <w:pPr>
        <w:pStyle w:val="Normal"/>
        <w:spacing w:lineRule="auto" w:line="324" w:before="192" w:after="240"/>
        <w:rPr>
          <w:rFonts w:ascii="Georgia" w:hAnsi="Georgia" w:eastAsia="Times New Roman" w:cs="Arial"/>
          <w:color w:val="333333"/>
          <w:sz w:val="24"/>
          <w:szCs w:val="24"/>
          <w:lang w:eastAsia="es-ES"/>
        </w:rPr>
      </w:pPr>
      <w:r>
        <w:rPr>
          <w:rFonts w:eastAsia="Times New Roman" w:cs="Arial" w:ascii="Georgia" w:hAnsi="Georgia"/>
          <w:color w:val="4680A8"/>
          <w:sz w:val="24"/>
          <w:szCs w:val="24"/>
          <w:lang w:val="en-US" w:eastAsia="en-US"/>
        </w:rPr>
        <w:drawing>
          <wp:inline distT="0" distB="0" distL="0" distR="0">
            <wp:extent cx="4010025" cy="4029075"/>
            <wp:effectExtent l="0" t="0" r="0" b="0"/>
            <wp:docPr id="23" name="Imagen 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7" descr="">
                      <a:hlinkClick r:id="rId27"/>
                    </pic:cNvPr>
                    <pic:cNvPicPr>
                      <a:picLocks noChangeAspect="1" noChangeArrowheads="1"/>
                    </pic:cNvPicPr>
                  </pic:nvPicPr>
                  <pic:blipFill>
                    <a:blip r:embed="rId26"/>
                    <a:srcRect l="-9" t="-9" r="-9" b="-9"/>
                    <a:stretch>
                      <a:fillRect/>
                    </a:stretch>
                  </pic:blipFill>
                  <pic:spPr bwMode="auto">
                    <a:xfrm>
                      <a:off x="0" y="0"/>
                      <a:ext cx="4010025" cy="4029075"/>
                    </a:xfrm>
                    <a:prstGeom prst="rect">
                      <a:avLst/>
                    </a:prstGeom>
                  </pic:spPr>
                </pic:pic>
              </a:graphicData>
            </a:graphic>
          </wp:inline>
        </w:drawing>
      </w:r>
    </w:p>
    <w:p>
      <w:pPr>
        <w:pStyle w:val="NormalWeb"/>
        <w:jc w:val="both"/>
        <w:rPr>
          <w:lang w:val="en-US"/>
        </w:rPr>
      </w:pPr>
      <w:r>
        <w:rPr>
          <w:lang w:val="en-US"/>
        </w:rPr>
        <w:t>Or rather, that’s the purchasing power of the euro in each of the countries featured.</w:t>
      </w:r>
    </w:p>
    <w:p>
      <w:pPr>
        <w:pStyle w:val="NormalWeb"/>
        <w:jc w:val="both"/>
        <w:rPr>
          <w:lang w:val="en-US"/>
        </w:rPr>
      </w:pPr>
      <w:r>
        <w:rPr>
          <w:lang w:val="en-US"/>
        </w:rPr>
        <w:t>As BNP Paribas notes the rates currently suggest Ireland and Spain are operating at a higher effective euro rate than Greece. More worryingly, the Greek and Spanish rates are continuing to diverge.</w:t>
      </w:r>
    </w:p>
    <w:p>
      <w:pPr>
        <w:pStyle w:val="NormalWeb"/>
        <w:jc w:val="both"/>
        <w:rPr/>
      </w:pPr>
      <w:r>
        <w:rPr>
          <w:lang w:val="en-US"/>
        </w:rPr>
        <w:t>In which case -and in light of BBVA’s rather larger than expected loan provisions announced Wednesday- can we expect all eyes to fall upon the likes of Spain soon?</w:t>
      </w:r>
    </w:p>
    <w:p>
      <w:pPr>
        <w:pStyle w:val="NormalWeb"/>
        <w:jc w:val="both"/>
        <w:rPr>
          <w:lang w:val="en-US"/>
        </w:rPr>
      </w:pPr>
      <w:r>
        <w:rPr>
          <w:lang w:val="en-US"/>
        </w:rPr>
        <w:t>We’d be rather inclined to say yes. What’s more, we’d be inclined to make a freshly-minted euro wager that “EU competitive gap” becomes the buzz phrase of the month.</w:t>
      </w:r>
    </w:p>
    <w:p>
      <w:pPr>
        <w:pStyle w:val="NormalWeb"/>
        <w:jc w:val="both"/>
        <w:rPr>
          <w:lang w:val="en-US"/>
        </w:rPr>
      </w:pPr>
      <w:r>
        <w:rPr>
          <w:lang w:val="en-US"/>
        </w:rPr>
        <w:t>BNP Paribas’ FX team does not disagree. As they noted on Wednesday (emphasis FT Alphaville’s):</w:t>
      </w:r>
    </w:p>
    <w:p>
      <w:pPr>
        <w:pStyle w:val="NormalWeb"/>
        <w:jc w:val="both"/>
        <w:rPr>
          <w:lang w:val="en-US"/>
        </w:rPr>
      </w:pPr>
      <w:r>
        <w:rPr>
          <w:lang w:val="en-US"/>
        </w:rPr>
        <w:t>Risk takers will remain on the back foot. Fitch has expressed its disbelieve regarding Portugal’s budget proposals, while Spanish banking sector results are weaker than expected due to loan provisions.</w:t>
      </w:r>
    </w:p>
    <w:p>
      <w:pPr>
        <w:pStyle w:val="NormalWeb"/>
        <w:jc w:val="both"/>
        <w:rPr>
          <w:lang w:val="en-US"/>
        </w:rPr>
      </w:pPr>
      <w:r>
        <w:rPr>
          <w:lang w:val="en-US"/>
        </w:rPr>
        <w:t>Inner EMU spreads have continued to widen discouraging EUR investment as Europe no longer offers a homogenous bond market. The inner EMU competitive gap will remain an issue, but the surprising finding on this side is that the Spanish and Portuguese real effective exchange rate is higher than the Greek EUR, suggesting that markets might soon turn their focus to Spain and Portugal (See Chart 1).</w:t>
      </w:r>
    </w:p>
    <w:p>
      <w:pPr>
        <w:pStyle w:val="NormalWeb"/>
        <w:jc w:val="both"/>
        <w:rPr>
          <w:lang w:val="en-US"/>
        </w:rPr>
      </w:pPr>
      <w:r>
        <w:rPr>
          <w:lang w:val="en-US"/>
        </w:rPr>
        <w:t>This would put the EUR crisis into a new dimension, as Greece is only 3% of European GDP, while Iberia’s weighting is almost 20%. Europe’s periphery will have to reduce its competitive gap to keep EMU functioning. The related deflationary shock will keep the ECB on the sideline for longer than currently priced into interest rate and FX forwards. Hence, we remain outright EUR bearish across the board.</w:t>
      </w:r>
    </w:p>
    <w:p>
      <w:pPr>
        <w:pStyle w:val="NormalWeb"/>
        <w:jc w:val="both"/>
        <w:rPr>
          <w:lang w:val="en-US"/>
        </w:rPr>
      </w:pPr>
      <w:r>
        <w:rPr>
          <w:lang w:val="en-US"/>
        </w:rPr>
        <w:t>On the issue of the EU competitive gap, meanwhile, A Fistful of Euros’ Edward Hugh observed on Wednesday:</w:t>
      </w:r>
    </w:p>
    <w:p>
      <w:pPr>
        <w:pStyle w:val="NormalWeb"/>
        <w:jc w:val="both"/>
        <w:rPr>
          <w:lang w:val="en-US"/>
        </w:rPr>
      </w:pPr>
      <w:r>
        <w:rPr>
          <w:lang w:val="en-US"/>
        </w:rPr>
        <w:t>According to Strupczewski the “new European Commission report has expressed concern about gaps in competitiveness that could undermine confidence in the euro zone and point to tensions related to wage levels and capital flows in the 16-member club”. The report was prepared for the finance ministers meeting on January 16.</w:t>
      </w:r>
    </w:p>
    <w:p>
      <w:pPr>
        <w:pStyle w:val="NormalWeb"/>
        <w:jc w:val="both"/>
        <w:rPr/>
      </w:pPr>
      <w:r>
        <w:rPr>
          <w:lang w:val="en-US"/>
        </w:rPr>
        <w:t>Of particular interest the report acknowledges that the real effective exchange rate for Greece, Spain and Portugal is overvalued by more than 10 percent -I would put the Spanish figure at nearer 20%, but still, a start is a start- and this gives us an indication of how much either wages and prices in these countries have to fall, or productivity rise, to make them competitive again, given that they are locked into the euro.</w:t>
      </w:r>
    </w:p>
    <w:p>
      <w:pPr>
        <w:pStyle w:val="NormalWeb"/>
        <w:jc w:val="both"/>
        <w:rPr>
          <w:lang w:val="en-US"/>
        </w:rPr>
      </w:pPr>
      <w:r>
        <w:rPr>
          <w:lang w:val="en-US"/>
        </w:rPr>
        <w:t>Perhaps make that a freshly-minted pound coin wager the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paña es ahora el principal riesgo para la eurozona</w:t>
      </w:r>
      <w:r>
        <w:rPr>
          <w:rFonts w:cs="Times New Roman" w:ascii="Times New Roman" w:hAnsi="Times New Roman"/>
          <w:sz w:val="24"/>
          <w:szCs w:val="24"/>
        </w:rPr>
        <w:t xml:space="preserve"> (Expansión - </w:t>
      </w:r>
      <w:r>
        <w:rPr>
          <w:rFonts w:cs="Times New Roman" w:ascii="Times New Roman" w:hAnsi="Times New Roman"/>
          <w:b/>
          <w:sz w:val="24"/>
          <w:szCs w:val="24"/>
        </w:rPr>
        <w:t>1/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Wolfgang Münchau)</w:t>
        <w:tab/>
        <w:tab/>
        <w:tab/>
        <w:tab/>
        <w:tab/>
        <w:t xml:space="preserve">            Lectura recomendada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rimero Grecia, luego Portugal, ¿y después qué? El proyecto de la unión monetaria europea entra en la fase más peligrosa de sus 11 años de historia. La semana pasada, los gobiernos de la eurozona iniciaron, por primera vez, los preparativos para rescatar a uno de sus miembros</w:t>
      </w:r>
      <w:r>
        <w:rPr>
          <w:rFonts w:cs="Times New Roman" w:ascii="Times New Roman" w:hAnsi="Times New Roman"/>
          <w:sz w:val="24"/>
          <w:szCs w:val="24"/>
        </w:rPr>
        <w:t xml:space="preserve">. </w:t>
      </w:r>
      <w:r>
        <w:rPr>
          <w:rFonts w:cs="Times New Roman" w:ascii="Times New Roman" w:hAnsi="Times New Roman"/>
          <w:sz w:val="24"/>
          <w:szCs w:val="24"/>
          <w:u w:val="single"/>
        </w:rPr>
        <w:t>Es probable que Grecia necesite un crédito puente en algún momento. Algo que también podría suceder en el caso de Portugal. Pero son países pequeños. Suceda lo que suceda, no hundirán el euro.</w:t>
      </w:r>
    </w:p>
    <w:p>
      <w:pPr>
        <w:pStyle w:val="Normal"/>
        <w:jc w:val="both"/>
        <w:rPr/>
      </w:pPr>
      <w:r>
        <w:rPr>
          <w:rFonts w:cs="Times New Roman" w:ascii="Times New Roman" w:hAnsi="Times New Roman"/>
          <w:color w:val="FF0000"/>
          <w:sz w:val="24"/>
          <w:szCs w:val="24"/>
          <w:u w:val="single"/>
        </w:rPr>
        <w:t>El claro riesgo actual para la eurozona es España</w:t>
      </w:r>
      <w:r>
        <w:rPr>
          <w:rFonts w:cs="Times New Roman" w:ascii="Times New Roman" w:hAnsi="Times New Roman"/>
          <w:sz w:val="24"/>
          <w:szCs w:val="24"/>
        </w:rPr>
        <w:t xml:space="preserve">. Daniel Gros, del Centro de Estudios de Política Europea expuso en estas páginas la semana pasada que España se encuentra en mejor posición que Grecia debido a su mayor tasa de ahorro bruto nacional. Pero creo que es probable que desperdicie esa ventaja. </w:t>
      </w:r>
      <w:r>
        <w:rPr>
          <w:rFonts w:cs="Times New Roman" w:ascii="Times New Roman" w:hAnsi="Times New Roman"/>
          <w:sz w:val="24"/>
          <w:szCs w:val="24"/>
          <w:u w:val="single"/>
        </w:rPr>
        <w:t>Al igual que Grecia, España sufrió una extrema pérdida de competitividad durante el período en el que se sirvió de la burbuja inmobiliaria para generar prosperidad. Mientras que el Gobierno griego comienza al menos a reconocer la necesidad de una reforma, tal vez demasiado tarde, la clase dirigente española sigue negándol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qué sucederá si España sufre problemas? ¿Se tambaleará la eurozona, tal y como predijo la semana pasada en una entrevista Nouriel Roubini, profesor de economía de la Universidad de Nueva York? Es una cuestión que no tiene respuesta. Considero más constructivo preguntar qué tendrá que hacer la eurozona para sobrevivir a las presiones que la aguardan. En mi opinión, la supervivencia exige tres medidas esenciales; y otras tres más casi en el mismo grado.</w:t>
      </w:r>
    </w:p>
    <w:p>
      <w:pPr>
        <w:pStyle w:val="Normal"/>
        <w:jc w:val="both"/>
        <w:rPr/>
      </w:pPr>
      <w:r>
        <w:rPr>
          <w:rFonts w:cs="Times New Roman" w:ascii="Times New Roman" w:hAnsi="Times New Roman"/>
          <w:color w:val="FF0000"/>
          <w:sz w:val="24"/>
          <w:szCs w:val="24"/>
          <w:u w:val="single"/>
        </w:rPr>
        <w:t>La primera de las condiciones básicas es un sólido y transparente sistema de gestión de crisis</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Tal vez el rescate griego sirva de modelo para ese sistema</w:t>
      </w:r>
      <w:r>
        <w:rPr>
          <w:rFonts w:cs="Times New Roman" w:ascii="Times New Roman" w:hAnsi="Times New Roman"/>
          <w:sz w:val="24"/>
          <w:szCs w:val="24"/>
        </w:rPr>
        <w:t>. Pero en cualquier caso, tendría que ser elaborado formalmente y aprobado por los parlamentos nacionales para lograr el máximo grado de legitimidad. No debería imponerse por decre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 buen sistema de resolución de crisis también debe minimizar el riesgo moral</w:t>
      </w:r>
      <w:r>
        <w:rPr>
          <w:rFonts w:cs="Times New Roman" w:ascii="Times New Roman" w:hAnsi="Times New Roman"/>
          <w:sz w:val="24"/>
          <w:szCs w:val="24"/>
        </w:rPr>
        <w:t>. Los países que se beneficien de ayudas tendrán que aceptar una pérdida parcial de soberanía, y por este motivo es necesario que ese régimen obtenga el respaldo político de todos los estados miembros. Aunque los miembros de la eurozona carecen de voluntad política para efectuar rescates incondicionales, aceptan la necesidad de ayudarse mutuamente durante una crisis. Pero esta ayuda está condicionada a que el receptor tome medidas correctivas.</w:t>
      </w:r>
    </w:p>
    <w:p>
      <w:pPr>
        <w:pStyle w:val="Normal"/>
        <w:jc w:val="both"/>
        <w:rPr/>
      </w:pPr>
      <w:r>
        <w:rPr>
          <w:rFonts w:cs="Times New Roman" w:ascii="Times New Roman" w:hAnsi="Times New Roman"/>
          <w:color w:val="FF0000"/>
          <w:sz w:val="24"/>
          <w:szCs w:val="24"/>
          <w:u w:val="single"/>
        </w:rPr>
        <w:t>El segundo prerrequisito esencial para la supervivencia es una reducción de los desequilibrios internos, claves en el desarrollo de la actual crisis</w:t>
      </w:r>
      <w:r>
        <w:rPr>
          <w:rFonts w:cs="Times New Roman" w:ascii="Times New Roman" w:hAnsi="Times New Roman"/>
          <w:sz w:val="24"/>
          <w:szCs w:val="24"/>
        </w:rPr>
        <w:t xml:space="preserve">. </w:t>
      </w:r>
      <w:r>
        <w:rPr>
          <w:rFonts w:cs="Times New Roman" w:ascii="Times New Roman" w:hAnsi="Times New Roman"/>
          <w:sz w:val="24"/>
          <w:szCs w:val="24"/>
          <w:u w:val="single"/>
        </w:rPr>
        <w:t>Esta cuestión requiere que se tomen medidas tanto en los países con grandes déficit por cuenta corriente, como Grecia y España, como en los países que gestionan importantes superávit, como Alemania.</w:t>
      </w:r>
      <w:r>
        <w:rPr>
          <w:rFonts w:cs="Times New Roman" w:ascii="Times New Roman" w:hAnsi="Times New Roman"/>
          <w:sz w:val="24"/>
          <w:szCs w:val="24"/>
        </w:rPr>
        <w:t xml:space="preserve"> Mientras que España, por ejemplo, necesitaría reformar su mercado laboral para realizar ajustes en los salarios reales, Alemania debería implementar políticas para estimular el consumo, incluida una reforma fiscal que tendría que haberse realizado hace tiempo. </w:t>
      </w:r>
      <w:r>
        <w:rPr>
          <w:rFonts w:cs="Times New Roman" w:ascii="Times New Roman" w:hAnsi="Times New Roman"/>
          <w:sz w:val="24"/>
          <w:szCs w:val="24"/>
          <w:u w:val="single"/>
        </w:rPr>
        <w:t>El aumento de estos desequilibrios es el motivo subyacente de que el problema de Grecia se fuera de las manos.</w:t>
      </w:r>
    </w:p>
    <w:p>
      <w:pPr>
        <w:pStyle w:val="Normal"/>
        <w:jc w:val="both"/>
        <w:rPr>
          <w:rFonts w:ascii="Times New Roman" w:hAnsi="Times New Roman" w:cs="Times New Roman"/>
          <w:sz w:val="24"/>
          <w:szCs w:val="24"/>
        </w:rPr>
      </w:pPr>
      <w:r>
        <w:rPr>
          <w:rFonts w:cs="Times New Roman" w:ascii="Times New Roman" w:hAnsi="Times New Roman"/>
          <w:sz w:val="24"/>
          <w:szCs w:val="24"/>
        </w:rPr>
        <w:t>El lugar para gestionar esta coordinación es el eurogrupo de los ministros de Finanzas de la eurozona que, bajo el Tratado de Lisboa, constituye ahora una institución oficial de la UE. Jean-Claude Juncker, el primer ministro de Luxemburgo y presidente del eurogrupo, debería hacer de los desequilibrios el asunto clave de su agenda y proponer políticas vinculantes.</w:t>
      </w:r>
    </w:p>
    <w:p>
      <w:pPr>
        <w:pStyle w:val="Normal"/>
        <w:jc w:val="both"/>
        <w:rPr/>
      </w:pPr>
      <w:r>
        <w:rPr>
          <w:rFonts w:cs="Times New Roman" w:ascii="Times New Roman" w:hAnsi="Times New Roman"/>
          <w:color w:val="FF0000"/>
          <w:sz w:val="24"/>
          <w:szCs w:val="24"/>
          <w:u w:val="single"/>
        </w:rPr>
        <w:t>Tercero, la UE debería retomar en algún momento la propuestas de supervisión financiera, en la actualidad casi totalmente carentes de esencia</w:t>
      </w:r>
      <w:r>
        <w:rPr>
          <w:rFonts w:cs="Times New Roman" w:ascii="Times New Roman" w:hAnsi="Times New Roman"/>
          <w:color w:val="FF0000"/>
          <w:sz w:val="24"/>
          <w:szCs w:val="24"/>
        </w:rPr>
        <w:t>.</w:t>
      </w:r>
      <w:r>
        <w:rPr>
          <w:rFonts w:cs="Times New Roman" w:ascii="Times New Roman" w:hAnsi="Times New Roman"/>
          <w:sz w:val="24"/>
          <w:szCs w:val="24"/>
        </w:rPr>
        <w:t xml:space="preserve"> Lo que nació como un conjunto de recomendaciones mediocres del comité De Larosière, acabó aún más atenuado a medida que pasaba por los trámites legislativos de la UE. </w:t>
      </w:r>
      <w:r>
        <w:rPr>
          <w:rFonts w:cs="Times New Roman" w:ascii="Times New Roman" w:hAnsi="Times New Roman"/>
          <w:sz w:val="24"/>
          <w:szCs w:val="24"/>
          <w:u w:val="single"/>
        </w:rPr>
        <w:t>El sistema financiero sigue siendo la mayor amenaza única para la estabilidad a largo plazo de la economía de la eurozona. Una regulación financiera fragmentada carece de sentido en una unión monetaria, y resulta potencialmente let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ás allá de esos pasos esenciales, hay una serie de actuaciones políticas que la eurozona puede, y debería, llevar a cabo para fortalecer su cohesión política y económica. La más importante de ellas es mantener el equilibrio político adecuado en el Banco Central Europeo (BCE), que merece confianza y respeto en países tan diversos como Grecia y Holanda. Si Angela Merkel, la canciller alemana, consigue instalar a Axel Weber, el presidente del Bundesbank, como próximo presidente del BCE, temo que este equilibrio pudiera alterarse</w:t>
      </w:r>
      <w:r>
        <w:rPr>
          <w:rFonts w:cs="Times New Roman" w:ascii="Times New Roman" w:hAnsi="Times New Roman"/>
          <w:sz w:val="24"/>
          <w:szCs w:val="24"/>
        </w:rPr>
        <w:t>. No hablo de la diversidad geográfica entre las principales autoridades del BCE en términos numéricos, algo que puede mantenerse con facilidad. El motivo de mi preocupación es que Alemania percibirá invariablemente que tiene el control del poder durante un período extremadamente delicado.</w:t>
      </w:r>
    </w:p>
    <w:p>
      <w:pPr>
        <w:pStyle w:val="Normal"/>
        <w:jc w:val="both"/>
        <w:rPr/>
      </w:pPr>
      <w:r>
        <w:rPr>
          <w:rFonts w:cs="Times New Roman" w:ascii="Times New Roman" w:hAnsi="Times New Roman"/>
          <w:sz w:val="24"/>
          <w:szCs w:val="24"/>
          <w:u w:val="single"/>
        </w:rPr>
        <w:t>Segundo, la eurozona debería organizar su representación exterior. La presencia de autoridades nacionales alemanas y francesas en organizaciones como el Fondo Monetario Internacional, cada una defendiendo la postura de sus respectivas naciones, es patética</w:t>
      </w:r>
      <w:r>
        <w:rPr>
          <w:rFonts w:cs="Times New Roman" w:ascii="Times New Roman" w:hAnsi="Times New Roman"/>
          <w:sz w:val="24"/>
          <w:szCs w:val="24"/>
        </w:rPr>
        <w:t>. La eurozona tiene que fortalecer su voz en los debates macroeconómicos vitales para ella, siendo el más importante el del futuro del sistema monetario glob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inalmente, la UE -no la eurozona- debe reconstruir el mercado interno, dañado durante la crisis.</w:t>
      </w:r>
      <w:r>
        <w:rPr>
          <w:rFonts w:cs="Times New Roman" w:ascii="Times New Roman" w:hAnsi="Times New Roman"/>
          <w:sz w:val="24"/>
          <w:szCs w:val="24"/>
        </w:rPr>
        <w:t xml:space="preserve"> Esto representa, sin duda, la mayor oportunidad para que la UE estimule el aumento de la productividad necesario para mantener la prosperidad.</w:t>
      </w:r>
    </w:p>
    <w:p>
      <w:pPr>
        <w:pStyle w:val="Normal"/>
        <w:jc w:val="both"/>
        <w:rPr>
          <w:rFonts w:ascii="Times New Roman" w:hAnsi="Times New Roman" w:cs="Times New Roman"/>
          <w:sz w:val="24"/>
          <w:szCs w:val="24"/>
        </w:rPr>
      </w:pPr>
      <w:r>
        <w:rPr>
          <w:rFonts w:cs="Times New Roman" w:ascii="Times New Roman" w:hAnsi="Times New Roman"/>
          <w:sz w:val="24"/>
          <w:szCs w:val="24"/>
        </w:rPr>
        <w:t>La razón de que haya crecido mi escepticismo sobre las perspectivas a largo plazo para la eurozona no es el aspecto económico inherente de la unión monetaria. Es que dudo de que exista la voluntad política para hacer lo que es necesario.</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Fuego abierto contra los mercados españoles. Las bolsas y la prima de riesgo han sufrido un duro castigo auspiciado por la debilidad de las finanzas públicas. Aunque la presa perseguida puede ser otra: la eurozona”... </w:t>
      </w:r>
      <w:r>
        <w:rPr>
          <w:rFonts w:cs="Times New Roman" w:ascii="Times New Roman" w:hAnsi="Times New Roman"/>
          <w:sz w:val="24"/>
          <w:szCs w:val="24"/>
          <w:u w:val="single"/>
        </w:rPr>
        <w:t>Objetivo España: los especuladores internacionales atacan de nuevo</w:t>
      </w:r>
      <w:r>
        <w:rPr>
          <w:rFonts w:cs="Times New Roman" w:ascii="Times New Roman" w:hAnsi="Times New Roman"/>
          <w:sz w:val="24"/>
          <w:szCs w:val="24"/>
        </w:rPr>
        <w:t xml:space="preserve"> (El Economista - </w:t>
      </w:r>
      <w:r>
        <w:rPr>
          <w:rFonts w:cs="Times New Roman" w:ascii="Times New Roman" w:hAnsi="Times New Roman"/>
          <w:b/>
          <w:sz w:val="24"/>
          <w:szCs w:val="24"/>
        </w:rPr>
        <w:t>7/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Han vuelto. Mejor dicho, nunca se habían ido. Lo que ocurre es que en la mayoría de las ocasiones pasan desapercibidos. Pero siempre están ahí, al acecho. Pendientes de encontrar el hueco que les conduce a la oportunidad. A la rentabilidad. Se trata de los especuladores. Para unos, son los maestros del mercado. Los que lo lubrican al vender cuando todos compran y comprar cuando todos venden; los que ponen a los precios en su sitio. Para otros, unos destructores. Los carroñeros que se precipitan sobre la presa cuando ésta flaquea y se benefician de los males ajenos. O como los definió Gregory Millman en el libro que los tenía como protagonistas, titulado Especuladores internacionales: los nuevos vánda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mano, tantas veces invisible, se ha visualizado a principios del mes de febrero en España. Unos han atacado por la renta variable. Otros lo han hecho por el flanco de la deuda pública y los seguros contra el impago de la deuda (CDS). E incluso por los dos frentes a la vez. Su rastro se ha seguido por el reguero de consecuencias dejado. En los parqués, el Ibex 35 ha bajado un 7,7 por ciento en el conjunto de cinco jornadas, el peor balance semanal desde marzo de 2009 y un descenso que eleva las pérdidas en las primeras cinco semanas del año hasta el 15,4 por ciento. Además, semejante caída le ha devuelto a los 10.103,3 puntos, su nivel inferior desde julio. </w:t>
      </w:r>
    </w:p>
    <w:p>
      <w:pPr>
        <w:pStyle w:val="Normal"/>
        <w:jc w:val="both"/>
        <w:rPr/>
      </w:pPr>
      <w:r>
        <w:rPr>
          <w:rFonts w:cs="Times New Roman" w:ascii="Times New Roman" w:hAnsi="Times New Roman"/>
          <w:sz w:val="24"/>
          <w:szCs w:val="24"/>
        </w:rPr>
        <w:t xml:space="preserve">Pero la desconfianza ha ido más allá. Se ha reflejado en la prima de riesgo que supone la diferencia entre la rentabilidad de los bonos españoles y alemanes a 10 años. A finales de la primera semana de febrero creció hasta los 103 puntos básicos -ó 1,03 puntos porcentuales-, la brecha más amplia desde febrero de 2009. Y el CDS de España llegó a alcanzar los 183 puntos básicos en la mañana del 5/2, el nivel más alto de la historia, para moderarse luego hasta una zona situada entre los 160 y los 170 pu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parto de culpa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hay duda. Tras una oleada así se encuentran los hedge funds -fondos de inversión libre- y los grandes bancos. Han visto que España es una oportunidad y se han abalanzado”, reconoce una operadora de renta fija. La maquinaria de la especulación girando de nuevo. Y con la debilidad de las cuentas públicas españolas como combustible. </w:t>
      </w:r>
    </w:p>
    <w:p>
      <w:pPr>
        <w:pStyle w:val="Normal"/>
        <w:jc w:val="both"/>
        <w:rPr/>
      </w:pPr>
      <w:r>
        <w:rPr>
          <w:rFonts w:cs="Times New Roman" w:ascii="Times New Roman" w:hAnsi="Times New Roman"/>
          <w:sz w:val="24"/>
          <w:szCs w:val="24"/>
          <w:u w:val="single"/>
        </w:rPr>
        <w:t>Y en este río revuelto, los especuladores han pescado -y ganado- a su antojo. ¿Cómo? “Los inversores están vendiendo deuda pública española y comprando los CDS. De esta forma, incentivan más aún las caídas de la renta fija”, comenta Miguel Ángel Bernal, profesor del Instituto de Estudios Bursátiles (IEB). La otra opción, en las bolsas, ha consistido en operar a préstamo para beneficiarse de las caídas. La primera maniobra ha disparado la prima de riesgo de España y la segunda ha nutrido el descenso de las cotizaciones, en un proceso que ha retroalimentado la desconfianza. Y que, por supuesto, ha lucrado a sus autores. “Ha habido inversores que han comenzado vendiendo cuanto podían para generar incertidumbre y que luego, cuando el pánico aparecía, volvían a comprar más barato. Así, una y otra vez, causando la volatilidad que les conviene”, manifiestan fuentes d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el hambre, proporcionado por el déficit público y la debilidad económica de España, se ha juntado con las ganas de comer de unos inversores ávidos de ganancias y... de ambiciones may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eza mayor </w:t>
      </w:r>
    </w:p>
    <w:p>
      <w:pPr>
        <w:pStyle w:val="Normal"/>
        <w:jc w:val="both"/>
        <w:rPr/>
      </w:pPr>
      <w:r>
        <w:rPr>
          <w:rFonts w:cs="Times New Roman" w:ascii="Times New Roman" w:hAnsi="Times New Roman"/>
          <w:color w:val="FF0000"/>
          <w:sz w:val="24"/>
          <w:szCs w:val="24"/>
          <w:u w:val="single"/>
        </w:rPr>
        <w:t>Porque España, como antes Grecia y también Portugal, puede ser la llave hacia una presa mayor: la eurozona. “Grecia no es suficiente. Pero España sí, y desde centros financieros como el de Londres hay lobbies muy interesados en romper el euro y en que entidades como Santander no sigan ganando cuota de mercado”, asegura un economista que prefiere permanecer en el anonimato. “España es suficientemente grande como para hacer daño a la eurozona, pero suficientemente pequeño como para ser atacada sin necesidad de contar con demasiado dinero”, añade. “Parece un ataque contra la eurozona más que contra el euro, que está teniendo éxito gracias al runrún de rumores, falacias, profetas de las profecías autoverificadas, indecisión de los gobiernos, etcétera”, expresa Juan Ignacio Crespo, de Thomson-Reuters. Por el momento, el euro se depreció el 5/2 hasta los 1,3595 dólares, su cambio más bajo desde mayo, y ya cae un 5 por ciento en 2010.</w:t>
      </w:r>
    </w:p>
    <w:p>
      <w:pPr>
        <w:pStyle w:val="Normal"/>
        <w:jc w:val="both"/>
        <w:rPr/>
      </w:pPr>
      <w:r>
        <w:rPr>
          <w:rFonts w:cs="Times New Roman" w:ascii="Times New Roman" w:hAnsi="Times New Roman"/>
          <w:sz w:val="24"/>
          <w:szCs w:val="24"/>
        </w:rPr>
        <w:t>Como telón de fondo, una vez más, las dudas generadas en la región. Un cebo perfecto para atraer inversores. “Sigo pensando que ha sido un error prolongar la presión sobre Grecia, dando la sensación de que estaba sola en el ajuste. Dio tiempo a los inversores a meditar (y a preocuparse) sobre la posibilidad de crisis de la deuda en otros países. Al mismo tiempo que descubrieron las deficiencias de la región en términos de convergencia fiscal y mecanismos de disciplina en caso de que esta convergencia falle”, argumenta José Luis Martínez Campuzano, estratega de Citi en España.</w:t>
      </w:r>
    </w:p>
    <w:p>
      <w:pPr>
        <w:pStyle w:val="Normal"/>
        <w:jc w:val="both"/>
        <w:rPr/>
      </w:pPr>
      <w:r>
        <w:rPr>
          <w:rFonts w:cs="Times New Roman" w:ascii="Times New Roman" w:hAnsi="Times New Roman"/>
          <w:i/>
          <w:sz w:val="24"/>
          <w:szCs w:val="24"/>
        </w:rPr>
        <w:t xml:space="preserve">PIMCO, el mayor gestor de fondos soberanos, cree que hay que tener “cuidado” con los países del “Círculo de Fuego”. A saber, Japón, Italia, Grecia, Francia, EEUU, Reino Unido, Irlanda y España. Su abultada deuda pública y privada reducirá su crecimiento potencial. Son “los más vulnerables en 2010”... </w:t>
      </w:r>
      <w:r>
        <w:rPr>
          <w:rFonts w:cs="Times New Roman" w:ascii="Times New Roman" w:hAnsi="Times New Roman"/>
          <w:sz w:val="24"/>
          <w:szCs w:val="24"/>
        </w:rPr>
        <w:t xml:space="preserve">El “Círculo de Fuego” de PIMCO - </w:t>
      </w:r>
      <w:r>
        <w:rPr>
          <w:rFonts w:cs="Times New Roman" w:ascii="Times New Roman" w:hAnsi="Times New Roman"/>
          <w:sz w:val="24"/>
          <w:szCs w:val="24"/>
          <w:u w:val="single"/>
        </w:rPr>
        <w:t>Japón, Francia, Reino Unido, EEUU y PIIGS, los más vulnerables</w:t>
      </w:r>
      <w:r>
        <w:rPr>
          <w:rFonts w:cs="Times New Roman" w:ascii="Times New Roman" w:hAnsi="Times New Roman"/>
          <w:sz w:val="24"/>
          <w:szCs w:val="24"/>
        </w:rPr>
        <w:t xml:space="preserve"> (Libertad Digital - </w:t>
      </w:r>
      <w:r>
        <w:rPr>
          <w:rFonts w:cs="Times New Roman" w:ascii="Times New Roman" w:hAnsi="Times New Roman"/>
          <w:b/>
          <w:sz w:val="24"/>
          <w:szCs w:val="24"/>
        </w:rPr>
        <w:t>13/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idado con el Círculo de Fuego!”. Ésta es la advertencia que lanza a sus clientes Bill Gross, director ejecutivo de PIMCO, el mayor gestor de fondos soberanos del mundo, en su carta de febrero dirigida a los inversores.</w:t>
      </w:r>
      <w:r>
        <w:rPr>
          <w:rFonts w:cs="Times New Roman" w:ascii="Times New Roman" w:hAnsi="Times New Roman"/>
          <w:sz w:val="24"/>
          <w:szCs w:val="24"/>
        </w:rPr>
        <w:t xml:space="preserve"> Gross señala que la recuperación económica será muy distinta, según los países. Son varias las alertas que lanza el prestigioso inversor de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primer lugar, prevé un alto crecimiento económico durante los próximos años en los países emergentes, mientras que algunas de las economías más desarrolladas del mundo se enfrentan a un período de exiguo crecimiento potencial. </w:t>
      </w:r>
    </w:p>
    <w:p>
      <w:pPr>
        <w:pStyle w:val="Normal"/>
        <w:jc w:val="both"/>
        <w:rPr/>
      </w:pPr>
      <w:r>
        <w:rPr>
          <w:rFonts w:cs="Times New Roman" w:ascii="Times New Roman" w:hAnsi="Times New Roman"/>
          <w:sz w:val="24"/>
          <w:szCs w:val="24"/>
          <w:u w:val="single"/>
        </w:rPr>
        <w:t>En concreto, PIMCO recomienda no invertir en las potencias que incluye su particular “Círculo de Fuego”, por el siguiente orden: Japón, Italia, Grecia, Francia, EEUU, Reino Unido, Irlanda y España. Es decir, potencias del G-20 más los conocidos PIIGS (Portugal, Italia, Irlanda, Grecia y España), a excepción de Portugal que no aparece en el “Círculo” debido a su escaso tam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lo, debido al espectacular aumento de los desequilibrios fiscales que presentan estos países así como al todavía abultado apalancamiento de sus econom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Ha habido numerosas bolas con efecto y bolas curvas en los mercados financieros durante los últimos 15 meses aproximadamente (...) </w:t>
      </w:r>
      <w:r>
        <w:rPr>
          <w:rFonts w:cs="Times New Roman" w:ascii="Times New Roman" w:hAnsi="Times New Roman"/>
          <w:sz w:val="24"/>
          <w:szCs w:val="24"/>
          <w:u w:val="single"/>
        </w:rPr>
        <w:t>Ahora que se ha impartido una apariencia de estabilidad a la economía y a sus mercados, están en marcha el intento de desintoxicación y el desapalancamiento de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biendo sobrevivido gracias a una dosis constante por parte del gobierno de dos billones de dólares o más (...), algunos esperan que el sector privado global se desintoxique y vuelva a su agenda cíclica normal donde los instintos y la disposición a tomar riesgos tomen la delantera y el centro.</w:t>
      </w:r>
      <w:r>
        <w:rPr>
          <w:rFonts w:cs="Times New Roman" w:ascii="Times New Roman" w:hAnsi="Times New Roman"/>
          <w:sz w:val="24"/>
          <w:szCs w:val="24"/>
        </w:rPr>
        <w:t xml:space="preserve"> </w:t>
      </w:r>
      <w:r>
        <w:rPr>
          <w:rFonts w:cs="Times New Roman" w:ascii="Times New Roman" w:hAnsi="Times New Roman"/>
          <w:sz w:val="24"/>
          <w:szCs w:val="24"/>
          <w:u w:val="single"/>
        </w:rPr>
        <w:t>Sin embargo, hay un problema.</w:t>
      </w:r>
    </w:p>
    <w:p>
      <w:pPr>
        <w:pStyle w:val="NormalWeb"/>
        <w:jc w:val="center"/>
        <w:rPr>
          <w:lang w:val="en-US" w:eastAsia="en-US"/>
        </w:rPr>
      </w:pPr>
      <w:r>
        <w:rPr>
          <w:lang w:val="en-US" w:eastAsia="en-US"/>
        </w:rPr>
        <w:drawing>
          <wp:inline distT="0" distB="0" distL="0" distR="0">
            <wp:extent cx="6096000" cy="4362450"/>
            <wp:effectExtent l="0" t="0" r="0" b="0"/>
            <wp:docPr id="2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8" descr=""/>
                    <pic:cNvPicPr>
                      <a:picLocks noChangeAspect="1" noChangeArrowheads="1"/>
                    </pic:cNvPicPr>
                  </pic:nvPicPr>
                  <pic:blipFill>
                    <a:blip r:embed="rId28"/>
                    <a:srcRect l="-6" t="-8" r="-6" b="-8"/>
                    <a:stretch>
                      <a:fillRect/>
                    </a:stretch>
                  </pic:blipFill>
                  <pic:spPr bwMode="auto">
                    <a:xfrm>
                      <a:off x="0" y="0"/>
                      <a:ext cx="6096000" cy="43624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que las corporaciones quizás avancen en esa dirección debido a las curvas de rendimiento en picado y a los cheques extendidos por el gobierno para parcialmente sus balances generales, sus clientes (los consumidores) permanecen totalmente apalancados y descapitalizados, con poca esperanza de escapar mientras el desempleo permanezca en tasas del 10-20% en todo el mundo.</w:t>
      </w:r>
    </w:p>
    <w:p>
      <w:pPr>
        <w:pStyle w:val="Normal"/>
        <w:jc w:val="both"/>
        <w:rPr/>
      </w:pPr>
      <w:r>
        <w:rPr>
          <w:rFonts w:cs="Times New Roman" w:ascii="Times New Roman" w:hAnsi="Times New Roman"/>
          <w:sz w:val="24"/>
          <w:szCs w:val="24"/>
          <w:u w:val="single"/>
        </w:rPr>
        <w:t xml:space="preserve">En su análisis, señala que vale la pena los ejemplos históricos donde, tras el estallido de una crisis financiera, confluyen el “desapalancamiento” y la “reregulación”. Para ello, toma como referencia “dos excelentes estudios”. </w:t>
      </w:r>
    </w:p>
    <w:p>
      <w:pPr>
        <w:pStyle w:val="Normal"/>
        <w:jc w:val="both"/>
        <w:rPr/>
      </w:pPr>
      <w:r>
        <w:rPr>
          <w:rFonts w:cs="Times New Roman" w:ascii="Times New Roman" w:hAnsi="Times New Roman"/>
          <w:color w:val="FF0000"/>
          <w:sz w:val="24"/>
          <w:szCs w:val="24"/>
          <w:u w:val="single"/>
        </w:rPr>
        <w:t>Por un lado, un estudio de ocho siglos de crisis financieras de Carmen Reinhart y Kenneth Rogoff titulado “This Time is Different” (Esta Vez es Diferente), y el informe del McKinsey Global Institute sobre “Debt and deleveraging: The global credit bubble and its economic consequences” (La deuda y el desapalancamiento: La burbuja del crédito global y sus consecuencia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De ambos se pueden extraer conclusiones valiosas, según Gros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 xml:space="preserve">El verdadero legado de las crisis bancarias es un mayor endeudamiento público, mucho mayor que el coste de los paquetes de rescate iniciales. En promedio, la deuda pendiente de pago de un país casi se duplica en los tres años siguientes a la crisis. </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 xml:space="preserve">Las secuelas de las crisis bancarias están asociadas con un incremento medio de siete puntos porcentuales en el desempleo, que se mantiene elevado durante cinco años. </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Una vez que la deuda pública de un país excede el 90% del PIB, la tasa de crecimiento económico disminuye en un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estor de PIMCO señala que “a las crisis bancarias les sigue un desapalancamiento del sector privado” gracias a la sustitución de la deuda privada por una creciente deuda pública. ¿Problema? El mayor peso del Estado disminuye a su vez el crecimiento económico y, como resultado, “bajan las rentabilidades de las inversiones y los activ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aíses más vulnerables en 2010 se muestran en el gráfico de PIMCO “El Círculo de Fuego”. Los países de la zona roja tienen el potencial de que su deuda pública supere el 90% del PIB en el plazo de unos pocos años, lo que ralentizaría el crecimiento del PIB en un 1% o más. Las áreas amarilla y verde se consideran las más conservadoras y potencialmente más solventes, con un mayor crecimiento potenci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Otro estudio diferente realizado por el Grupo McKinsey analiza el apalancamiento actual en la economía total (la deuda doméstica, la corporativa y la estatal) y revisa la historia para encontrar 32 ejemplos de desapalancamiento sostenido en el período posterior a una crisis financiera. Concluye lo siguiente: </w:t>
      </w:r>
      <w:r>
        <w:rPr>
          <w:rFonts w:cs="Times New Roman" w:ascii="Times New Roman" w:hAnsi="Times New Roman"/>
          <w:color w:val="FF0000"/>
          <w:sz w:val="24"/>
          <w:szCs w:val="24"/>
        </w:rPr>
        <w:tab/>
        <w:tab/>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Normalmente, el desapalancamiento comienza dos años después del inicio de la crisis (2008 en este caso) y dura unos seis a siete añ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En el 50% de los casos aproximadamente, el desapalancamiento provoca un período prolongado de ajuste que ejerce un efecto negativo importante sobre el crecimiento del PIB. En el resto, el desapalancamiento se traduce directamente en default (quiebras) corporativos (empresas) y soberanos (países), o bien en una inflación acelerada, todos anatemas para el inversor.</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Las condiciones iniciales son importantes. El nivel bruto de deuda pública y privada se muestra en el siguiente gráfico:</w:t>
      </w:r>
    </w:p>
    <w:p>
      <w:pPr>
        <w:pStyle w:val="Normal"/>
        <w:jc w:val="both"/>
        <w:rPr>
          <w:rFonts w:ascii="Times New Roman" w:hAnsi="Times New Roman" w:cs="Times New Roman"/>
          <w:color w:val="FF0000"/>
          <w:sz w:val="24"/>
          <w:szCs w:val="24"/>
          <w:u w:val="single"/>
        </w:rPr>
      </w:pPr>
      <w:r>
        <w:drawing>
          <wp:anchor behindDoc="0" distT="19050" distB="19050" distL="19050" distR="19050" simplePos="0" locked="0" layoutInCell="0" allowOverlap="1" relativeHeight="57">
            <wp:simplePos x="0" y="0"/>
            <wp:positionH relativeFrom="column">
              <wp:posOffset>-77470</wp:posOffset>
            </wp:positionH>
            <wp:positionV relativeFrom="line">
              <wp:posOffset>252730</wp:posOffset>
            </wp:positionV>
            <wp:extent cx="2887345" cy="3616960"/>
            <wp:effectExtent l="0" t="0" r="0" b="0"/>
            <wp:wrapSquare wrapText="bothSides"/>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29"/>
                    <a:srcRect l="-14" t="-11" r="-14" b="-11"/>
                    <a:stretch>
                      <a:fillRect/>
                    </a:stretch>
                  </pic:blipFill>
                  <pic:spPr bwMode="auto">
                    <a:xfrm>
                      <a:off x="0" y="0"/>
                      <a:ext cx="2887345" cy="3616960"/>
                    </a:xfrm>
                    <a:prstGeom prst="rect">
                      <a:avLst/>
                    </a:prstGeom>
                  </pic:spPr>
                </pic:pic>
              </a:graphicData>
            </a:graphic>
          </wp:anchor>
        </w:drawing>
      </w:r>
      <w:r>
        <w:rPr>
          <w:rFonts w:cs="Times New Roman" w:ascii="Times New Roman" w:hAnsi="Times New Roman"/>
          <w:sz w:val="24"/>
          <w:szCs w:val="24"/>
        </w:rPr>
        <w:tab/>
        <w:tab/>
        <w:tab/>
        <w:tab/>
      </w:r>
      <w:r>
        <w:rPr/>
        <w:t xml:space="preserve">   </w:t>
        <w:br/>
        <w:b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oss indica que la capacidad de un país de responder a una crisis financiera está relacionada con el “peso de su deuda existente”, ya que marca “el futuro potencial de su financiación”.</w:t>
      </w:r>
    </w:p>
    <w:p>
      <w:pPr>
        <w:pStyle w:val="NormalWeb"/>
        <w:jc w:val="center"/>
        <w:rPr>
          <w:lang w:val="en-US" w:eastAsia="en-US"/>
        </w:rPr>
      </w:pPr>
      <w:r>
        <w:rPr>
          <w:lang w:val="en-US" w:eastAsia="en-US"/>
        </w:rPr>
        <w:drawing>
          <wp:inline distT="0" distB="0" distL="0" distR="0">
            <wp:extent cx="4105275" cy="2714625"/>
            <wp:effectExtent l="0" t="0" r="0" b="0"/>
            <wp:docPr id="2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9" descr=""/>
                    <pic:cNvPicPr>
                      <a:picLocks noChangeAspect="1" noChangeArrowheads="1"/>
                    </pic:cNvPicPr>
                  </pic:nvPicPr>
                  <pic:blipFill>
                    <a:blip r:embed="rId30"/>
                    <a:srcRect l="-9" t="-13" r="-9" b="-13"/>
                    <a:stretch>
                      <a:fillRect/>
                    </a:stretch>
                  </pic:blipFill>
                  <pic:spPr bwMode="auto">
                    <a:xfrm>
                      <a:off x="0" y="0"/>
                      <a:ext cx="4105275" cy="2714625"/>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De ahí, precisamente, que “China, India, Brasil y otras economías en vías de desarrollo hayan salido mucho mejor paradas que los inquebrantables del G-7”, desta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en este sentido, los países desarrollados se enfrentan a altos niveles de deuda pública en los próximos años, tal y como revela el Fondo Monetario Internaciona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Qué debe hacer entonces un inversor?”</w:t>
      </w:r>
    </w:p>
    <w:p>
      <w:pPr>
        <w:pStyle w:val="Normal"/>
        <w:jc w:val="both"/>
        <w:rPr>
          <w:rFonts w:ascii="Times New Roman" w:hAnsi="Times New Roman" w:cs="Times New Roman"/>
          <w:sz w:val="24"/>
          <w:szCs w:val="24"/>
        </w:rPr>
      </w:pPr>
      <w:r>
        <w:rPr>
          <w:rFonts w:cs="Times New Roman" w:ascii="Times New Roman" w:hAnsi="Times New Roman"/>
          <w:sz w:val="24"/>
          <w:szCs w:val="24"/>
        </w:rPr>
        <w:t>Por todo ello, los inversores deberían tener en cuenta las siguientes recomendaciones, afirma Gros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Los activos orientados al riesgo/crecimiento (como así también las divisas) deberían dirigirse hacia países asiáticos o en vías de desarrollo menos apalancados y menos propensos a crear burbuj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ando el precio sea adecuado, vaya hacia donde está el crecimiento, donde el sector de consumo aún está en pañales, donde los niveles de deuda nacional son bajos, donde las reservas son altas, y donde los superávit comerciales prometen generar reservas adicionales por varios años más”. En definitiva, “busque una economía orientada al ahorro (...) China, India, Brasil y otros ejemplos serían excelentes ejemplos”.</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Los mercados de bonos de economías desarrolladas presenta aspectos interesantes que merecen ser observados: Japón con su envejecimiento demográfico y su necesidad de financiación externa; EEUU, con su gran déficit y sus programas de protección social en crecimiento; la Zona Euro con sus miembros dispares -Alemania el ahorrador extremo y eficiente productor, España y Grecia con su excesiva dependencia de las deudas-; “Reino Unido, con el más alto nivel de deuda y una economía orientada a las finanzas, expuesto, como Londres, a las largas y frías noches invernales del desapalancamiento”.</w:t>
      </w:r>
    </w:p>
    <w:p>
      <w:pPr>
        <w:pStyle w:val="Normal"/>
        <w:jc w:val="both"/>
        <w:rPr/>
      </w:pPr>
      <w:r>
        <w:rPr>
          <w:rFonts w:cs="Times New Roman" w:ascii="Times New Roman" w:hAnsi="Times New Roman"/>
          <w:sz w:val="24"/>
          <w:szCs w:val="24"/>
        </w:rPr>
        <w:t>Entre los países del G-20, a la hora de invertir en renta fija, Gross se decanta por Canadá, ya que su banca conservadora “nunca participó realmente de la crisis inmobiliaria” y, además “ha permanecido más cerca del equilibrio fiscal que cualquier otro país”. También destaca Alemania como “la alternativa soberana más segura y de mayor liquidez, aunque habrá que vigilar su liderazgo y la postura de la UE con respecto al rescate de Grecia e Irlanda”.</w:t>
      </w:r>
    </w:p>
    <w:p>
      <w:pPr>
        <w:pStyle w:val="Normal"/>
        <w:jc w:val="both"/>
        <w:rPr/>
      </w:pPr>
      <w:r>
        <w:rPr>
          <w:rFonts w:cs="Times New Roman" w:ascii="Times New Roman" w:hAnsi="Times New Roman"/>
          <w:sz w:val="24"/>
          <w:szCs w:val="24"/>
        </w:rPr>
        <w:t>Por último, el exitoso inversor advierte que es “obligatorio evitar Reino Unido. Una deuda elevada con el potencial de devaluar la moneda presenta un alto riesgo para el inversor de bonos. Además, sus tipos de interés ya están influenciados artificialmente por estándares contables que el año pasado produjeron tipos de interés reales a largo plazo de 0,5% y más bajos”.</w:t>
      </w:r>
    </w:p>
    <w:p>
      <w:pPr>
        <w:pStyle w:val="Normal"/>
        <w:jc w:val="both"/>
        <w:rPr/>
      </w:pPr>
      <w:r>
        <w:rPr>
          <w:rFonts w:cs="Times New Roman" w:ascii="Times New Roman" w:hAnsi="Times New Roman"/>
          <w:sz w:val="24"/>
          <w:szCs w:val="24"/>
        </w:rPr>
        <w:t xml:space="preserve">- Tribuna: La primera crisis del euro - Las consecuencias en España Paul Krugman - </w:t>
      </w:r>
      <w:r>
        <w:rPr>
          <w:rFonts w:cs="Times New Roman" w:ascii="Times New Roman" w:hAnsi="Times New Roman"/>
          <w:sz w:val="24"/>
          <w:szCs w:val="24"/>
          <w:u w:val="single"/>
        </w:rPr>
        <w:t>La creación de un “eurocaos”</w:t>
      </w:r>
      <w:r>
        <w:rPr>
          <w:rFonts w:cs="Times New Roman" w:ascii="Times New Roman" w:hAnsi="Times New Roman"/>
          <w:sz w:val="24"/>
          <w:szCs w:val="24"/>
        </w:rPr>
        <w:t xml:space="preserve"> (El País - </w:t>
      </w:r>
      <w:r>
        <w:rPr>
          <w:rFonts w:cs="Times New Roman" w:ascii="Times New Roman" w:hAnsi="Times New Roman"/>
          <w:b/>
          <w:sz w:val="24"/>
          <w:szCs w:val="24"/>
        </w:rPr>
        <w:t>16/2/10</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Últimamente, las noticias financieras han estado dominadas por crónicas de Grecia y de otros países de la periferia europea. Y con raz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me ha inquietado la información que se centra casi exclusivamente en las deudas y en los déficit europeos, con lo que da la impresión de que todo se reduce al derroche gubernamental (lo cual le da la razón a nuestros halcones del déficit, que quieren recortar drásticamente el gasto a pesar de enfrentarnos a un paro masivo y ponen a Grecia como ejemplo de lo que pasará si no lo hace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verdad es que la falta de disciplina fiscal no es la única, ni la principal, fuente de problemas de Europa, ni siquiera en Grecia, cuyo Gobierno, efectivamente, sí ha sido irresponsable (y ocultó su irresponsabilidad con contabilidad crea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la verdadera historia que está detrás del eurocaos no se basa en el despilfarro de los políticos, sino en la arrogancia de las élites; concretamente, las élites políticas que instaron a Europa a adoptar una moneda única mucho antes de que el continente estuviera preparado para un experimento de este tipo.</w:t>
      </w:r>
    </w:p>
    <w:p>
      <w:pPr>
        <w:pStyle w:val="Normal"/>
        <w:jc w:val="both"/>
        <w:rPr/>
      </w:pPr>
      <w:r>
        <w:rPr>
          <w:rFonts w:cs="Times New Roman" w:ascii="Times New Roman" w:hAnsi="Times New Roman"/>
          <w:sz w:val="24"/>
          <w:szCs w:val="24"/>
          <w:u w:val="single"/>
        </w:rPr>
        <w:t>Fijémonos en el caso de España, que en vísperas de la crisis parecía ser un ciudadano fiscal modelo</w:t>
      </w:r>
      <w:r>
        <w:rPr>
          <w:rFonts w:cs="Times New Roman" w:ascii="Times New Roman" w:hAnsi="Times New Roman"/>
          <w:sz w:val="24"/>
          <w:szCs w:val="24"/>
        </w:rPr>
        <w:t>. Sus deudas eran bajas: un 43% del PIB en 2007, en comparación con el 66% de Alemania. Tenía superávit presupuestario. Y su regulación bancaria era ejemplar.</w:t>
      </w:r>
    </w:p>
    <w:p>
      <w:pPr>
        <w:pStyle w:val="Normal"/>
        <w:jc w:val="both"/>
        <w:rPr/>
      </w:pPr>
      <w:r>
        <w:rPr>
          <w:rFonts w:cs="Times New Roman" w:ascii="Times New Roman" w:hAnsi="Times New Roman"/>
          <w:sz w:val="24"/>
          <w:szCs w:val="24"/>
          <w:u w:val="single"/>
        </w:rPr>
        <w:t>Pero con su clima cálido y sus playas, España era también la Florida de Europa y, al igual que Florida, experimentó un enorme auge inmobiliario</w:t>
      </w:r>
      <w:r>
        <w:rPr>
          <w:rFonts w:cs="Times New Roman" w:ascii="Times New Roman" w:hAnsi="Times New Roman"/>
          <w:sz w:val="24"/>
          <w:szCs w:val="24"/>
        </w:rPr>
        <w:t>. La financiación de este boom provenía principalmente del extranjero: hubo entradas gigantescas de capital procedentes del resto de Europa, en especial de Alemania.</w:t>
      </w:r>
    </w:p>
    <w:p>
      <w:pPr>
        <w:pStyle w:val="Normal"/>
        <w:jc w:val="both"/>
        <w:rPr/>
      </w:pPr>
      <w:r>
        <w:rPr>
          <w:rFonts w:cs="Times New Roman" w:ascii="Times New Roman" w:hAnsi="Times New Roman"/>
          <w:sz w:val="24"/>
          <w:szCs w:val="24"/>
          <w:u w:val="single"/>
        </w:rPr>
        <w:t>La consecuencia fue un crecimiento rápido combinado con una inflación significativa: entre 2000 y 2008, los precios de bienes y servicios producidos en España aumentaron un 35%, en comparación con un incremento de sólo un 10% en Alemania.</w:t>
      </w:r>
      <w:r>
        <w:rPr>
          <w:rFonts w:cs="Times New Roman" w:ascii="Times New Roman" w:hAnsi="Times New Roman"/>
          <w:sz w:val="24"/>
          <w:szCs w:val="24"/>
        </w:rPr>
        <w:t xml:space="preserve"> Debido a la subida de los costes, las exportaciones españolas fueron perdiendo competitividad, pero la creación de empleo siguió siendo fuerte gracias al boom inmobiliario.</w:t>
      </w:r>
    </w:p>
    <w:p>
      <w:pPr>
        <w:pStyle w:val="Normal"/>
        <w:jc w:val="both"/>
        <w:rPr/>
      </w:pPr>
      <w:r>
        <w:rPr>
          <w:rFonts w:cs="Times New Roman" w:ascii="Times New Roman" w:hAnsi="Times New Roman"/>
          <w:sz w:val="24"/>
          <w:szCs w:val="24"/>
          <w:u w:val="single"/>
        </w:rPr>
        <w:t>Y entonces estalló la burbuja</w:t>
      </w:r>
      <w:r>
        <w:rPr>
          <w:rFonts w:cs="Times New Roman" w:ascii="Times New Roman" w:hAnsi="Times New Roman"/>
          <w:sz w:val="24"/>
          <w:szCs w:val="24"/>
        </w:rPr>
        <w:t>. El paro en España experimentó un drástico repunte, y el presupuesto incurrió en un profundo déficit. Pero la avalancha de números rojos -que estuvo provocada en parte por la forma en que la depresión redujo los ingresos y en parte por el gasto de emergencia para limitar los costes humanos de la depresión- fue una consecuencia, no la causa, de los problemas de España.</w:t>
      </w:r>
    </w:p>
    <w:p>
      <w:pPr>
        <w:pStyle w:val="Normal"/>
        <w:jc w:val="both"/>
        <w:rPr/>
      </w:pPr>
      <w:r>
        <w:rPr>
          <w:rFonts w:cs="Times New Roman" w:ascii="Times New Roman" w:hAnsi="Times New Roman"/>
          <w:sz w:val="24"/>
          <w:szCs w:val="24"/>
          <w:u w:val="single"/>
        </w:rPr>
        <w:t>Y no hay mucho que el Gobierno español pueda hacer para mejorar las cosas</w:t>
      </w:r>
      <w:r>
        <w:rPr>
          <w:rFonts w:cs="Times New Roman" w:ascii="Times New Roman" w:hAnsi="Times New Roman"/>
          <w:sz w:val="24"/>
          <w:szCs w:val="24"/>
        </w:rPr>
        <w:t>. El principal problema económico del país es que los costes y los precios se han desmarcado de los del resto de Europa</w:t>
      </w:r>
      <w:r>
        <w:rPr>
          <w:rFonts w:cs="Times New Roman" w:ascii="Times New Roman" w:hAnsi="Times New Roman"/>
          <w:color w:val="FF0000"/>
          <w:sz w:val="24"/>
          <w:szCs w:val="24"/>
          <w:u w:val="single"/>
        </w:rPr>
        <w:t>. Si España siguiera teniendo su antigua moneda, la peseta, podría remediar rápidamente el problema con una devaluación (por ejemplo, reduciendo el valor de la peseta un 20% con respecto a otras divisas europeas). Pero España ya no tiene su propio dinero, lo que implica que sólo puede recuperar su competitividad mediante un lento y doloroso proceso de deflación.</w:t>
      </w:r>
    </w:p>
    <w:p>
      <w:pPr>
        <w:pStyle w:val="Normal"/>
        <w:jc w:val="both"/>
        <w:rPr/>
      </w:pPr>
      <w:r>
        <w:rPr>
          <w:rFonts w:cs="Times New Roman" w:ascii="Times New Roman" w:hAnsi="Times New Roman"/>
          <w:sz w:val="24"/>
          <w:szCs w:val="24"/>
          <w:u w:val="single"/>
        </w:rPr>
        <w:t>Ahora bien, si España fuera un estado de Estados Unidos y no un país europeo, la situación no sería tan mala</w:t>
      </w:r>
      <w:r>
        <w:rPr>
          <w:rFonts w:cs="Times New Roman" w:ascii="Times New Roman" w:hAnsi="Times New Roman"/>
          <w:sz w:val="24"/>
          <w:szCs w:val="24"/>
        </w:rPr>
        <w:t xml:space="preserve">. </w:t>
      </w:r>
      <w:r>
        <w:rPr>
          <w:rFonts w:cs="Times New Roman" w:ascii="Times New Roman" w:hAnsi="Times New Roman"/>
          <w:sz w:val="24"/>
          <w:szCs w:val="24"/>
          <w:u w:val="single"/>
        </w:rPr>
        <w:t>En primer lugar, los costes y los precios no se habrían desmadrado tanto</w:t>
      </w:r>
      <w:r>
        <w:rPr>
          <w:rFonts w:cs="Times New Roman" w:ascii="Times New Roman" w:hAnsi="Times New Roman"/>
          <w:sz w:val="24"/>
          <w:szCs w:val="24"/>
        </w:rPr>
        <w:t xml:space="preserve">: Florida, que, entre otras cosas, podía atraer libremente a trabajadores de otros estados y mantener bajos los costes de la mano de obra, nunca experimentó nada remotamente parecido a la inflación relativa de España. </w:t>
      </w:r>
      <w:r>
        <w:rPr>
          <w:rFonts w:cs="Times New Roman" w:ascii="Times New Roman" w:hAnsi="Times New Roman"/>
          <w:sz w:val="24"/>
          <w:szCs w:val="24"/>
          <w:u w:val="single"/>
        </w:rPr>
        <w:t>Y en segundo lugar, España recibiría una gran cantidad de apoyo automático en la crisis</w:t>
      </w:r>
      <w:r>
        <w:rPr>
          <w:rFonts w:cs="Times New Roman" w:ascii="Times New Roman" w:hAnsi="Times New Roman"/>
          <w:sz w:val="24"/>
          <w:szCs w:val="24"/>
        </w:rPr>
        <w:t>: el sector inmobiliario de Florida ha pasado de la expansión a la recesión, pero Washington sigue enviando los cheques de la Seguridad Social y del Medicare.</w:t>
      </w:r>
    </w:p>
    <w:p>
      <w:pPr>
        <w:pStyle w:val="Normal"/>
        <w:jc w:val="both"/>
        <w:rPr/>
      </w:pPr>
      <w:r>
        <w:rPr>
          <w:rFonts w:cs="Times New Roman" w:ascii="Times New Roman" w:hAnsi="Times New Roman"/>
          <w:sz w:val="24"/>
          <w:szCs w:val="24"/>
          <w:u w:val="single"/>
        </w:rPr>
        <w:t>Pero España no es un estado de Estados Unidos y, por tanto, está metida en un buen lío.</w:t>
      </w:r>
      <w:r>
        <w:rPr>
          <w:rFonts w:cs="Times New Roman" w:ascii="Times New Roman" w:hAnsi="Times New Roman"/>
          <w:sz w:val="24"/>
          <w:szCs w:val="24"/>
        </w:rPr>
        <w:t xml:space="preserve"> Grecia, naturalmente, está en un lío aún peor, porque los griegos, a diferencia de los españoles, fueron realmente irresponsables desde el punto de vista fiscal. No obstante, Grecia tiene una economía pequeña, cuyos problemas importan principalmente porque se están extendiendo a otras economías mucho más grandes, como la de España. </w:t>
      </w:r>
      <w:r>
        <w:rPr>
          <w:rFonts w:cs="Times New Roman" w:ascii="Times New Roman" w:hAnsi="Times New Roman"/>
          <w:sz w:val="24"/>
          <w:szCs w:val="24"/>
          <w:u w:val="single"/>
        </w:rPr>
        <w:t>Así que el origen de la crisis es la inflexibilidad del euro, y no el gasto financiado con el défici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da de esto debería extrañarnos demasiado. Mucho antes de que naciera el euro, los economistas advertían de que Europa no estaba preparada para una moneda única. Pero se hizo caso omiso de estas advertencias y se produjo la crisis.</w:t>
      </w:r>
    </w:p>
    <w:p>
      <w:pPr>
        <w:pStyle w:val="Normal"/>
        <w:jc w:val="both"/>
        <w:rPr/>
      </w:pPr>
      <w:r>
        <w:rPr>
          <w:rFonts w:cs="Times New Roman" w:ascii="Times New Roman" w:hAnsi="Times New Roman"/>
          <w:color w:val="FF0000"/>
          <w:sz w:val="24"/>
          <w:szCs w:val="24"/>
          <w:u w:val="single"/>
        </w:rPr>
        <w:t>¿Y ahora qué? La disolución del euro es prácticamente impensable, por meros motivos práctic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mo dice Barry Eichengreen de Berkeley, un intento de reintroducir una moneda nacional desencadenaría “la madre de todas las crisis financier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í que no hay marcha atrás: para hacer que el euro funcione, Europa tiene que avanzar mucho más en la unión política, para que los países europeos empiecen a funcionar más como estados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so no va a suceder de hoy para mañana. Lo que veremos probablemente a lo largo de los próximos años es un doloroso proceso de remiendos: rescates acompañados de exigencias de una austeridad despiadada, y todo con un trasfondo de desempleo muy elevado, perpetuado por la dolorosa deflación que ya he mencion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 panorama feo. Pero es importante entender la naturaleza del fatal fallo de Europa. Sí, algunos Gobiernos han sido irresponsables; pero el problema básico ha sido el orgullo desmedido, la arrogante idea de que Europa podía hacer que funcionara una moneda única a pesar de los fuertes motivos que había para creer que no estaba preparada.</w:t>
      </w:r>
    </w:p>
    <w:p>
      <w:pPr>
        <w:pStyle w:val="Normal"/>
        <w:jc w:val="both"/>
        <w:rPr/>
      </w:pPr>
      <w:r>
        <w:rPr>
          <w:rFonts w:cs="Times New Roman" w:ascii="Times New Roman" w:hAnsi="Times New Roman"/>
          <w:sz w:val="24"/>
          <w:szCs w:val="24"/>
        </w:rPr>
        <w:t>(Paul Krugman es profesor de Economía en la Universidad de Princeton y premio Nobel de Economía 2008. © 2010 New York Times News Servi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 xml:space="preserve">Creemos que España es una preocupación mayor que Grecia”. Con estas palabras titulan los analistas de Credit Suisse su último informe sobre la crisis soberana. Además, señala que España es “too big to bail out”... </w:t>
      </w:r>
      <w:r>
        <w:rPr>
          <w:rFonts w:eastAsia="Times New Roman" w:cs="Times New Roman" w:ascii="Times New Roman" w:hAnsi="Times New Roman"/>
          <w:sz w:val="24"/>
          <w:szCs w:val="24"/>
          <w:u w:val="single"/>
          <w:lang w:eastAsia="es-ES"/>
        </w:rPr>
        <w:t xml:space="preserve">Credit Suisse alerta: "España es demasiado grande para ser rescatada" </w:t>
      </w:r>
      <w:r>
        <w:rPr>
          <w:rFonts w:eastAsia="Times New Roman" w:cs="Times New Roman" w:ascii="Times New Roman" w:hAnsi="Times New Roman"/>
          <w:sz w:val="24"/>
          <w:szCs w:val="24"/>
          <w:lang w:eastAsia="es-ES"/>
        </w:rPr>
        <w:t xml:space="preserve">(Libertad Digital - </w:t>
      </w:r>
      <w:r>
        <w:rPr>
          <w:rFonts w:eastAsia="Times New Roman" w:cs="Times New Roman" w:ascii="Times New Roman" w:hAnsi="Times New Roman"/>
          <w:b/>
          <w:sz w:val="24"/>
          <w:szCs w:val="24"/>
          <w:lang w:eastAsia="es-ES"/>
        </w:rPr>
        <w:t>18/2/10</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En los últimos meses, en los periódicos económicos se ha repetido el conocido dicho </w:t>
      </w:r>
      <w:r>
        <w:rPr>
          <w:rFonts w:eastAsia="Times New Roman" w:cs="Times New Roman" w:ascii="Times New Roman" w:hAnsi="Times New Roman"/>
          <w:color w:val="FF0000"/>
          <w:sz w:val="24"/>
          <w:szCs w:val="24"/>
          <w:u w:val="single"/>
          <w:lang w:eastAsia="es-ES"/>
        </w:rPr>
        <w:t>“Too big to fail</w:t>
      </w:r>
      <w:r>
        <w:rPr>
          <w:rFonts w:eastAsia="Times New Roman" w:cs="Times New Roman" w:ascii="Times New Roman" w:hAnsi="Times New Roman"/>
          <w:sz w:val="24"/>
          <w:szCs w:val="24"/>
          <w:u w:val="single"/>
          <w:lang w:eastAsia="es-ES"/>
        </w:rPr>
        <w:t>” (Demasiado grande para quebrar), en referencia a aquellos bancos o compañías (AIG, General Motors,…) que tienen una dimensión tan enorme que su caída podría significar un riesgo sistémico para toda la economía, por lo que el Gobierno tiene que hacer todo lo posible para evitar su quiebr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in embargo, los analistas de Credit Suisse dan la vuelta a la frase para decir que, al revés que Grecia o Irlanda, la economía española podría ser “too big to bail out” (“demasiado grande para ser rescatada”).</w:t>
      </w:r>
      <w:r>
        <w:rPr>
          <w:rFonts w:eastAsia="Times New Roman" w:cs="Times New Roman" w:ascii="Times New Roman" w:hAnsi="Times New Roman"/>
          <w:sz w:val="24"/>
          <w:szCs w:val="24"/>
          <w:u w:val="single"/>
          <w:lang w:eastAsia="es-ES"/>
        </w:rPr>
        <w:t xml:space="preserve"> Es decir, el nivel de deuda del Estado español en términos absolutos es tan descomunal (aunque en términos relativos sea menor que el griego) que si España tuviese los mismos problemas que la economía helena, el resto de sus socios europeos tendrían que dejarla caer para no poner en peligro sus propias finanza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Quizás por eso es por lo que el banco suizo habla de una “preocupación mayor” en el caso español que en el griego. De hecho, tal y como reconoce el economista jefe del Deutsch Bank, la quiebra de España pondría a “Francia y Alemania de rodill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ocumento, un exhaustivo análisis sobre el estado de la economía española y sobre las turbulencias del mercado de deuda pública, destaca hasta once riesgos potenciales para sus cuentas que podrían agruparse en tres grandes epígraf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sz w:val="24"/>
          <w:szCs w:val="24"/>
          <w:u w:val="single"/>
          <w:lang w:eastAsia="es-ES"/>
        </w:rPr>
        <w:t>“Extremo apalancamiento”: el principal problema de la economía española, según los analistas de Credit Suisse es, sin duda alguna, el elevado nivel de endeudamiento que soporta.</w:t>
      </w:r>
      <w:r>
        <w:rPr>
          <w:rFonts w:eastAsia="Times New Roman" w:cs="Times New Roman" w:ascii="Times New Roman" w:hAnsi="Times New Roman"/>
          <w:sz w:val="24"/>
          <w:szCs w:val="24"/>
          <w:lang w:eastAsia="es-ES"/>
        </w:rPr>
        <w:t xml:space="preserve"> Así, el documento señala que España es “la única economía de la OCDE con un extremo apalancamiento”, tanto por parte de los hogares como de las empresas.</w:t>
      </w:r>
    </w:p>
    <w:p>
      <w:pPr>
        <w:pStyle w:val="NormalWeb"/>
        <w:jc w:val="center"/>
        <w:rPr>
          <w:lang w:val="en-US" w:eastAsia="en-US"/>
        </w:rPr>
      </w:pPr>
      <w:r>
        <w:rPr>
          <w:lang w:val="en-US" w:eastAsia="en-US"/>
        </w:rPr>
        <w:drawing>
          <wp:inline distT="0" distB="0" distL="0" distR="0">
            <wp:extent cx="4886325" cy="3895725"/>
            <wp:effectExtent l="0" t="0" r="0" b="0"/>
            <wp:docPr id="2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0" descr=""/>
                    <pic:cNvPicPr>
                      <a:picLocks noChangeAspect="1" noChangeArrowheads="1"/>
                    </pic:cNvPicPr>
                  </pic:nvPicPr>
                  <pic:blipFill>
                    <a:blip r:embed="rId31"/>
                    <a:srcRect l="-7" t="-9" r="-7" b="-9"/>
                    <a:stretch>
                      <a:fillRect/>
                    </a:stretch>
                  </pic:blipFill>
                  <pic:spPr bwMode="auto">
                    <a:xfrm>
                      <a:off x="0" y="0"/>
                      <a:ext cx="4886325" cy="38957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emás, destaca que el elevado nivel de déficit público y el saldo negativo en la balanza por cuenta corriente (exporta mucho menos de lo que importa) ha llevado al país a una “necesidad de capital exterior” que incrementa el precio de la financiación y le deja en manos de inversores internacion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 a esta circunstancia se le añade que “más del 90% de las hipotecas” de las familias españolas tienen “tipo de interés variable”</w:t>
      </w:r>
      <w:r>
        <w:rPr>
          <w:rFonts w:eastAsia="Times New Roman" w:cs="Times New Roman" w:ascii="Times New Roman" w:hAnsi="Times New Roman"/>
          <w:sz w:val="24"/>
          <w:szCs w:val="24"/>
          <w:lang w:eastAsia="es-ES"/>
        </w:rPr>
        <w:t>, el resultado es que soportará un riesgo mucho mayor que el de sus vecinos europeos ante una más que probables subida de tip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n este sentido, Credit Suisse alerta sobre la seguridad de la deuda pública española. En su opinión, el diferencial (spread) entre el bono español y el alemán debería ser hasta 3 veces superior al actual (en torno al 0,8%).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mana pasada rozó el 1% y el Gobierno socialista culpó de la situación a un supuesto ataque especulativo concertado desde el exterior. Sin embargo, el banco suizo cree que el margen podría subir fácilmente hasta 2,63%, lo que encarecería enormemente la financiación de instituciones públicas, empresas y familias.</w:t>
      </w:r>
    </w:p>
    <w:tbl>
      <w:tblPr>
        <w:tblW w:w="7500" w:type="dxa"/>
        <w:jc w:val="left"/>
        <w:tblInd w:w="0" w:type="dxa"/>
        <w:tblLayout w:type="fixed"/>
        <w:tblCellMar>
          <w:top w:w="0" w:type="dxa"/>
          <w:left w:w="0" w:type="dxa"/>
          <w:bottom w:w="0" w:type="dxa"/>
          <w:right w:w="0" w:type="dxa"/>
        </w:tblCellMar>
      </w:tblPr>
      <w:tblGrid>
        <w:gridCol w:w="1567"/>
        <w:gridCol w:w="1144"/>
        <w:gridCol w:w="1149"/>
        <w:gridCol w:w="1133"/>
        <w:gridCol w:w="1154"/>
        <w:gridCol w:w="1353"/>
      </w:tblGrid>
      <w:tr>
        <w:trPr/>
        <w:tc>
          <w:tcPr>
            <w:tcW w:w="1567" w:type="dxa"/>
            <w:tcBorders/>
            <w:shd w:fill="666666"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426" w:type="dxa"/>
            <w:gridSpan w:val="3"/>
            <w:tcBorders/>
            <w:shd w:fill="6666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Datos 2009 (%PIB)</w:t>
            </w:r>
          </w:p>
        </w:tc>
        <w:tc>
          <w:tcPr>
            <w:tcW w:w="2507" w:type="dxa"/>
            <w:gridSpan w:val="2"/>
            <w:tcBorders/>
            <w:shd w:fill="6666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Diferencial bono Alemán</w:t>
            </w:r>
          </w:p>
        </w:tc>
      </w:tr>
      <w:tr>
        <w:trPr/>
        <w:tc>
          <w:tcPr>
            <w:tcW w:w="1567" w:type="dxa"/>
            <w:tcBorders/>
            <w:shd w:fill="666666"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144" w:type="dxa"/>
            <w:tcBorders/>
            <w:shd w:fill="6666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éficit</w:t>
            </w:r>
          </w:p>
        </w:tc>
        <w:tc>
          <w:tcPr>
            <w:tcW w:w="1149" w:type="dxa"/>
            <w:tcBorders/>
            <w:shd w:fill="6666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lanza</w:t>
            </w:r>
          </w:p>
        </w:tc>
        <w:tc>
          <w:tcPr>
            <w:tcW w:w="1133" w:type="dxa"/>
            <w:tcBorders/>
            <w:shd w:fill="6666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B</w:t>
            </w:r>
          </w:p>
        </w:tc>
        <w:tc>
          <w:tcPr>
            <w:tcW w:w="1154" w:type="dxa"/>
            <w:tcBorders/>
            <w:shd w:fill="6666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ctual</w:t>
            </w:r>
          </w:p>
        </w:tc>
        <w:tc>
          <w:tcPr>
            <w:tcW w:w="1353" w:type="dxa"/>
            <w:tcBorders/>
            <w:shd w:fill="666666"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imado</w:t>
            </w:r>
          </w:p>
        </w:tc>
      </w:tr>
    </w:tbl>
    <w:p>
      <w:pPr>
        <w:pStyle w:val="Normal"/>
        <w:spacing w:lineRule="auto" w:line="240" w:before="0" w:after="0"/>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7500" w:type="dxa"/>
        <w:jc w:val="left"/>
        <w:tblInd w:w="-30" w:type="dxa"/>
        <w:tblLayout w:type="fixed"/>
        <w:tblCellMar>
          <w:top w:w="0" w:type="dxa"/>
          <w:left w:w="0" w:type="dxa"/>
          <w:bottom w:w="0" w:type="dxa"/>
          <w:right w:w="0" w:type="dxa"/>
        </w:tblCellMar>
      </w:tblPr>
      <w:tblGrid>
        <w:gridCol w:w="1662"/>
        <w:gridCol w:w="1165"/>
        <w:gridCol w:w="1150"/>
        <w:gridCol w:w="1165"/>
        <w:gridCol w:w="1150"/>
        <w:gridCol w:w="1208"/>
      </w:tblGrid>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pañ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2</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2</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79</w:t>
            </w:r>
          </w:p>
        </w:tc>
        <w:tc>
          <w:tcPr>
            <w:tcW w:w="1208" w:type="dxa"/>
            <w:tcBorders/>
            <w:shd w:fill="FF0000"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63</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rland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0</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7</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3.7</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2</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4</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tali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2</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7</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78</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7</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eci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5</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0</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5</w:t>
            </w:r>
          </w:p>
        </w:tc>
        <w:tc>
          <w:tcPr>
            <w:tcW w:w="1150" w:type="dxa"/>
            <w:tcBorders/>
            <w:shd w:fill="009900"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67</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37</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anci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0</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2</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6</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7</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emani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2</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0</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0</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élgic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5</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5</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6</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92</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land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9</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0</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1</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2</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53</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stri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0</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1</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0</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5</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tugal</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3</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9</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2</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1</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7</w:t>
            </w:r>
          </w:p>
        </w:tc>
      </w:tr>
      <w:tr>
        <w:trPr/>
        <w:tc>
          <w:tcPr>
            <w:tcW w:w="1662" w:type="dxa"/>
            <w:tcBorders/>
            <w:shd w:fill="CCCCCC"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nlandia</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5</w:t>
            </w:r>
          </w:p>
        </w:tc>
        <w:tc>
          <w:tcPr>
            <w:tcW w:w="1165"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5</w:t>
            </w:r>
          </w:p>
        </w:tc>
        <w:tc>
          <w:tcPr>
            <w:tcW w:w="1150"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2</w:t>
            </w:r>
          </w:p>
        </w:tc>
        <w:tc>
          <w:tcPr>
            <w:tcW w:w="1208" w:type="dxa"/>
            <w:tcBorders/>
            <w:shd w:fill="CCCCC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6</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nte: FMI, Credit Suis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sz w:val="24"/>
          <w:szCs w:val="24"/>
          <w:u w:val="single"/>
          <w:lang w:eastAsia="es-ES"/>
        </w:rPr>
        <w:t>“La incapacidad del Gobierno”: el informe también destaca la “incapacidad” que, en su opinión, tendrá el Ejecutivo para controlar las finanzas públicas</w:t>
      </w:r>
      <w:r>
        <w:rPr>
          <w:rFonts w:eastAsia="Times New Roman" w:cs="Times New Roman" w:ascii="Times New Roman" w:hAnsi="Times New Roman"/>
          <w:sz w:val="24"/>
          <w:szCs w:val="24"/>
          <w:lang w:eastAsia="es-ES"/>
        </w:rPr>
        <w:t xml:space="preserve">. Así, su “dependencia de partidos regionales” y la estructura descentralizada del Estado, que supone que </w:t>
      </w:r>
      <w:r>
        <w:rPr>
          <w:rFonts w:eastAsia="Times New Roman" w:cs="Times New Roman" w:ascii="Times New Roman" w:hAnsi="Times New Roman"/>
          <w:sz w:val="24"/>
          <w:szCs w:val="24"/>
          <w:u w:val="single"/>
          <w:lang w:eastAsia="es-ES"/>
        </w:rPr>
        <w:t>“dos tercios del gasto público” provenga de las autonomías, hará muy difícil para Rodríguez Zapatero cumplir sus promesas de reducción del déficit</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Junto a este problema, </w:t>
      </w:r>
      <w:r>
        <w:rPr>
          <w:rFonts w:eastAsia="Times New Roman" w:cs="Times New Roman" w:ascii="Times New Roman" w:hAnsi="Times New Roman"/>
          <w:sz w:val="24"/>
          <w:szCs w:val="24"/>
          <w:u w:val="single"/>
          <w:lang w:eastAsia="es-ES"/>
        </w:rPr>
        <w:t>el estudio destaca la “falta de competitividad” de las empresas españolas y asegura que será “necesaria una caída de los salarios” del 6% hasta 2014 para asegurar la recuperación.</w:t>
      </w:r>
      <w:r>
        <w:rPr>
          <w:rFonts w:eastAsia="Times New Roman" w:cs="Times New Roman" w:ascii="Times New Roman" w:hAnsi="Times New Roman"/>
          <w:sz w:val="24"/>
          <w:szCs w:val="24"/>
          <w:lang w:eastAsia="es-ES"/>
        </w:rPr>
        <w:t xml:space="preserve"> (ver Figure 3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jc w:val="center"/>
        <w:rPr>
          <w:lang w:val="en-US" w:eastAsia="en-US"/>
        </w:rPr>
      </w:pPr>
      <w:r>
        <w:rPr>
          <w:lang w:val="en-US" w:eastAsia="en-US"/>
        </w:rPr>
        <w:drawing>
          <wp:inline distT="0" distB="0" distL="0" distR="0">
            <wp:extent cx="4772025" cy="4200525"/>
            <wp:effectExtent l="0" t="0" r="0" b="0"/>
            <wp:docPr id="2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1" descr=""/>
                    <pic:cNvPicPr>
                      <a:picLocks noChangeAspect="1" noChangeArrowheads="1"/>
                    </pic:cNvPicPr>
                  </pic:nvPicPr>
                  <pic:blipFill>
                    <a:blip r:embed="rId32"/>
                    <a:srcRect l="-8" t="-9" r="-8" b="-9"/>
                    <a:stretch>
                      <a:fillRect/>
                    </a:stretch>
                  </pic:blipFill>
                  <pic:spPr bwMode="auto">
                    <a:xfrm>
                      <a:off x="0" y="0"/>
                      <a:ext cx="4772025" cy="42005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sz w:val="24"/>
          <w:szCs w:val="24"/>
          <w:u w:val="single"/>
          <w:lang w:eastAsia="es-ES"/>
        </w:rPr>
        <w:t>Mercado bursátil e inmobiliario "sobrevalorado": como consecuencia de todo lo anterior, el informe señala que tanto el mercado bursátil como el inmobiliario español están “sobrevalorados”,</w:t>
      </w:r>
      <w:r>
        <w:rPr>
          <w:rFonts w:eastAsia="Times New Roman" w:cs="Times New Roman" w:ascii="Times New Roman" w:hAnsi="Times New Roman"/>
          <w:sz w:val="24"/>
          <w:szCs w:val="24"/>
          <w:lang w:eastAsia="es-ES"/>
        </w:rPr>
        <w:t xml:space="preserve"> y alerta de un ajuste (en el caso de la vivienda que ya está en marcha) que hará descender la renta de los nacionales. En esta línea, </w:t>
      </w:r>
      <w:r>
        <w:rPr>
          <w:rFonts w:eastAsia="Times New Roman" w:cs="Times New Roman" w:ascii="Times New Roman" w:hAnsi="Times New Roman"/>
          <w:sz w:val="24"/>
          <w:szCs w:val="24"/>
          <w:u w:val="single"/>
          <w:lang w:eastAsia="es-ES"/>
        </w:rPr>
        <w:t>cifra en 1,5 millones el excedente en el número de inmuebles construidos en los últimos años.</w:t>
      </w:r>
      <w:r>
        <w:rPr>
          <w:rFonts w:eastAsia="Times New Roman" w:cs="Times New Roman" w:ascii="Times New Roman" w:hAnsi="Times New Roman"/>
          <w:sz w:val="24"/>
          <w:szCs w:val="24"/>
          <w:lang w:eastAsia="es-ES"/>
        </w:rPr>
        <w:t xml:space="preserve"> (ver IMF house price overvaluation y Figure 3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jc w:val="center"/>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NormalWeb"/>
        <w:jc w:val="center"/>
        <w:rPr>
          <w:lang w:val="en-US" w:eastAsia="en-US"/>
        </w:rPr>
      </w:pPr>
      <w:r>
        <w:rPr>
          <w:lang w:val="en-US" w:eastAsia="en-US"/>
        </w:rPr>
        <w:drawing>
          <wp:inline distT="0" distB="0" distL="0" distR="0">
            <wp:extent cx="4762500" cy="38576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3"/>
                    <a:srcRect l="-8" t="-9" r="-8" b="-9"/>
                    <a:stretch>
                      <a:fillRect/>
                    </a:stretch>
                  </pic:blipFill>
                  <pic:spPr bwMode="auto">
                    <a:xfrm>
                      <a:off x="0" y="0"/>
                      <a:ext cx="4762500" cy="3857625"/>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4791075" cy="4105275"/>
            <wp:effectExtent l="0" t="0" r="0" b="0"/>
            <wp:docPr id="3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3" descr=""/>
                    <pic:cNvPicPr>
                      <a:picLocks noChangeAspect="1" noChangeArrowheads="1"/>
                    </pic:cNvPicPr>
                  </pic:nvPicPr>
                  <pic:blipFill>
                    <a:blip r:embed="rId34"/>
                    <a:srcRect l="-8" t="-9" r="-8" b="-9"/>
                    <a:stretch>
                      <a:fillRect/>
                    </a:stretch>
                  </pic:blipFill>
                  <pic:spPr bwMode="auto">
                    <a:xfrm>
                      <a:off x="0" y="0"/>
                      <a:ext cx="4791075" cy="41052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enes verán reflejado en sus balances todos estos problemas con más intensidad serán los bancos españoles. Según Credit Suisse, el aumento del riesgo de la deuda pública española debería suponer un descenso en la valoración de sus activos de hasta 5.000 millones de euros en 2010.</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deterioro de las cuentas públicas coloca a España como uno de los países de mayor riesgo internacional. En concreto, ocupa el quinto puesto del ranking de riesgo soberano que elabora la entidad helvética, por detrás de Islandia, Grecia, Hungría y Portugal.</w:t>
      </w:r>
    </w:p>
    <w:p>
      <w:pPr>
        <w:pStyle w:val="NormalWeb"/>
        <w:jc w:val="center"/>
        <w:rPr>
          <w:lang w:val="en-US" w:eastAsia="en-US"/>
        </w:rPr>
      </w:pPr>
      <w:r>
        <w:rPr>
          <w:lang w:val="en-US" w:eastAsia="en-US"/>
        </w:rPr>
        <w:drawing>
          <wp:inline distT="0" distB="0" distL="0" distR="0">
            <wp:extent cx="6096000" cy="2181225"/>
            <wp:effectExtent l="0" t="0" r="0" b="0"/>
            <wp:docPr id="3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4" descr=""/>
                    <pic:cNvPicPr>
                      <a:picLocks noChangeAspect="1" noChangeArrowheads="1"/>
                    </pic:cNvPicPr>
                  </pic:nvPicPr>
                  <pic:blipFill>
                    <a:blip r:embed="rId35"/>
                    <a:srcRect l="-6" t="-17" r="-6" b="-17"/>
                    <a:stretch>
                      <a:fillRect/>
                    </a:stretch>
                  </pic:blipFill>
                  <pic:spPr bwMode="auto">
                    <a:xfrm>
                      <a:off x="0" y="0"/>
                      <a:ext cx="6096000" cy="21812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definitiva, un panorama muy negativo que tendrá como reflejo “una salida de emigración neta” y un “incremento” del precio que tendrán que soportar todos aquellos españoles (ya sean particulares, empresas u organismos públicos) que quieran endeudarse en los próximos mes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El Informe de Credit Suisse completo, se puede solicitar por correo electrónico a: rlomoro2@yahoo.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TAC de los PIGS</w:t>
      </w:r>
      <w:r>
        <w:rPr>
          <w:rFonts w:cs="Times New Roman" w:ascii="Times New Roman" w:hAnsi="Times New Roman"/>
          <w:sz w:val="24"/>
          <w:szCs w:val="24"/>
        </w:rPr>
        <w:t xml:space="preserve"> (por el momento la I de Irlanda reemplaza a la I de Itali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b/>
        <w:tab/>
        <w:tab/>
      </w:r>
      <w:r>
        <w:rPr>
          <w:lang w:val="en-US" w:eastAsia="en-US"/>
        </w:rPr>
        <w:drawing>
          <wp:inline distT="0" distB="0" distL="0" distR="0">
            <wp:extent cx="2143125" cy="2381250"/>
            <wp:effectExtent l="0" t="0" r="0" b="0"/>
            <wp:docPr id="3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5" descr=""/>
                    <pic:cNvPicPr>
                      <a:picLocks noChangeAspect="1" noChangeArrowheads="1"/>
                    </pic:cNvPicPr>
                  </pic:nvPicPr>
                  <pic:blipFill>
                    <a:blip r:embed="rId36"/>
                    <a:srcRect l="-17" t="-15" r="-17" b="-15"/>
                    <a:stretch>
                      <a:fillRect/>
                    </a:stretch>
                  </pic:blipFill>
                  <pic:spPr bwMode="auto">
                    <a:xfrm>
                      <a:off x="0" y="0"/>
                      <a:ext cx="2143125" cy="2381250"/>
                    </a:xfrm>
                    <a:prstGeom prst="rect">
                      <a:avLst/>
                    </a:prstGeom>
                  </pic:spPr>
                </pic:pic>
              </a:graphicData>
            </a:graphic>
          </wp:inline>
        </w:drawing>
      </w:r>
    </w:p>
    <w:p>
      <w:pPr>
        <w:pStyle w:val="Normal"/>
        <w:jc w:val="both"/>
        <w:rPr>
          <w:rFonts w:ascii="Arial" w:hAnsi="Arial" w:eastAsia="Times New Roman" w:cs="Arial"/>
          <w:sz w:val="17"/>
          <w:szCs w:val="17"/>
          <w:lang w:eastAsia="es-ES"/>
        </w:rPr>
      </w:pPr>
      <w:r>
        <w:rPr>
          <w:rFonts w:eastAsia="Times New Roman" w:cs="Arial" w:ascii="Arial" w:hAnsi="Arial"/>
          <w:sz w:val="17"/>
          <w:szCs w:val="17"/>
          <w:lang w:val="en-US" w:eastAsia="en-US"/>
        </w:rPr>
        <w:drawing>
          <wp:inline distT="0" distB="0" distL="0" distR="0">
            <wp:extent cx="6191250" cy="1504950"/>
            <wp:effectExtent l="0" t="0" r="0" b="0"/>
            <wp:docPr id="33"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6" descr=""/>
                    <pic:cNvPicPr>
                      <a:picLocks noChangeAspect="1" noChangeArrowheads="1"/>
                    </pic:cNvPicPr>
                  </pic:nvPicPr>
                  <pic:blipFill>
                    <a:blip r:embed="rId37"/>
                    <a:srcRect l="-6" t="-35" r="-6" b="-35"/>
                    <a:stretch>
                      <a:fillRect/>
                    </a:stretch>
                  </pic:blipFill>
                  <pic:spPr bwMode="auto">
                    <a:xfrm>
                      <a:off x="0" y="0"/>
                      <a:ext cx="6191250" cy="15049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s dudas acerca de la capacidad de pago de Grecia y otros países en apuros han volcado la atención de los inversionistas a otro gigantesco dolor de cabeza. Las economías europeas han recurrido a complejas, y a veces secretas, transacciones financieras, con el fin de ocultar la verdadera dimensión de su endeudamiento”... </w:t>
      </w:r>
      <w:r>
        <w:rPr>
          <w:rFonts w:eastAsia="Times New Roman" w:cs="Times New Roman" w:ascii="Times New Roman" w:hAnsi="Times New Roman"/>
          <w:sz w:val="24"/>
          <w:szCs w:val="24"/>
          <w:u w:val="single"/>
          <w:lang w:eastAsia="es-ES"/>
        </w:rPr>
        <w:t>Las maniobras contables, otro problema para Europa</w:t>
      </w:r>
      <w:r>
        <w:rPr>
          <w:rFonts w:eastAsia="Times New Roman" w:cs="Times New Roman" w:ascii="Times New Roman" w:hAnsi="Times New Roman"/>
          <w:sz w:val="24"/>
          <w:szCs w:val="24"/>
          <w:lang w:eastAsia="es-ES"/>
        </w:rPr>
        <w:t xml:space="preserve"> (The Wall Street - </w:t>
      </w:r>
      <w:r>
        <w:rPr>
          <w:rFonts w:eastAsia="Times New Roman" w:cs="Times New Roman" w:ascii="Times New Roman" w:hAnsi="Times New Roman"/>
          <w:b/>
          <w:sz w:val="24"/>
          <w:szCs w:val="24"/>
          <w:lang w:eastAsia="es-ES"/>
        </w:rPr>
        <w:t>23/2/10</w:t>
      </w:r>
      <w:r>
        <w:rPr>
          <w:rFonts w:eastAsia="Times New Roman" w:cs="Times New Roman" w:ascii="Times New Roman" w:hAnsi="Times New Roman"/>
          <w:sz w:val="24"/>
          <w:szCs w:val="24"/>
          <w:lang w:eastAsia="es-ES"/>
        </w:rPr>
        <w:t>)</w:t>
      </w:r>
    </w:p>
    <w:p>
      <w:pPr>
        <w:pStyle w:val="Normal"/>
        <w:jc w:val="both"/>
        <w:rPr>
          <w:rFonts w:ascii="Times New Roman" w:hAnsi="Times New Roman" w:cs="Times New Roman"/>
          <w:sz w:val="24"/>
          <w:szCs w:val="24"/>
        </w:rPr>
      </w:pPr>
      <w:r>
        <w:rPr>
          <w:rFonts w:eastAsia="Times New Roman" w:cs="Times New Roman" w:ascii="Times New Roman" w:hAnsi="Times New Roman"/>
          <w:color w:val="FF0000"/>
          <w:sz w:val="24"/>
          <w:szCs w:val="24"/>
          <w:u w:val="single"/>
          <w:lang w:eastAsia="es-ES"/>
        </w:rPr>
        <w:t>Los países que comparten la moneda europea tienen un rico historial de echar mano a exóticas maniobras contables con tal de ceñirse a las normas de la zona euro que exigen que su deuda no exceda el 60% del Producto Interno Bruto (PIB) y que sus presupuestos anuales no tengan un déficit superior al 3% del PIB. A pesar de las críticas, muchos líderes europeos estimaron que estas maniobras eran aceptables.</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ra cumplir estas metas, orientadas a generar confianza en la estabilidad del euro, los gobiernos han vendido activos e incorporado pagos previstos para el futuro en valores que posteriormente fueron vendidos a inversionistas.</w:t>
      </w:r>
    </w:p>
    <w:p>
      <w:pPr>
        <w:pStyle w:val="Normal"/>
        <w:shd w:fill="FFFFFF" w:val="clear"/>
        <w:spacing w:lineRule="auto" w:line="240" w:before="280" w:after="280"/>
        <w:rPr>
          <w:rFonts w:ascii="Arial" w:hAnsi="Arial" w:eastAsia="Times New Roman" w:cs="Arial"/>
          <w:color w:val="000000"/>
          <w:sz w:val="15"/>
          <w:szCs w:val="15"/>
          <w:u w:val="single"/>
          <w:lang w:eastAsia="es-ES"/>
        </w:rPr>
      </w:pPr>
      <w:r>
        <w:rPr>
          <w:rFonts w:eastAsia="Times New Roman" w:cs="Arial" w:ascii="Arial" w:hAnsi="Arial"/>
          <w:color w:val="000000"/>
          <w:sz w:val="15"/>
          <w:szCs w:val="15"/>
          <w:u w:val="single"/>
          <w:lang w:eastAsia="es-ES"/>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886325" cy="4133850"/>
            <wp:effectExtent l="0" t="0" r="0" b="0"/>
            <wp:docPr id="34"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7" descr=""/>
                    <pic:cNvPicPr>
                      <a:picLocks noChangeAspect="1" noChangeArrowheads="1"/>
                    </pic:cNvPicPr>
                  </pic:nvPicPr>
                  <pic:blipFill>
                    <a:blip r:embed="rId38"/>
                    <a:srcRect l="-7" t="-9" r="-7" b="-9"/>
                    <a:stretch>
                      <a:fillRect/>
                    </a:stretch>
                  </pic:blipFill>
                  <pic:spPr bwMode="auto">
                    <a:xfrm>
                      <a:off x="0" y="0"/>
                      <a:ext cx="4886325" cy="4133850"/>
                    </a:xfrm>
                    <a:prstGeom prst="rect">
                      <a:avLst/>
                    </a:prstGeom>
                  </pic:spPr>
                </pic:pic>
              </a:graphicData>
            </a:graphic>
          </wp:inline>
        </w:drawing>
      </w:r>
    </w:p>
    <w:p>
      <w:pPr>
        <w:pStyle w:val="Normal"/>
        <w:shd w:fill="FFFFFF" w:val="clear"/>
        <w:spacing w:lineRule="auto" w:line="240" w:before="280" w:after="28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spacing w:lineRule="auto" w:line="240" w:before="280" w:after="280"/>
        <w:jc w:val="both"/>
        <w:rPr/>
      </w:pPr>
      <w:r>
        <w:rPr>
          <w:rFonts w:eastAsia="Times New Roman" w:cs="Times New Roman" w:ascii="Times New Roman" w:hAnsi="Times New Roman"/>
          <w:sz w:val="24"/>
          <w:szCs w:val="24"/>
          <w:u w:val="single"/>
          <w:lang w:eastAsia="es-ES"/>
        </w:rPr>
        <w:t>Grecia, por ejemplo, insistió ante Eurostat, la agencia de estadísticas de la Unión Europea, que buena parte de su gasto militar era “confidencial” y, por ende, quedaba excluido de los cálculos del déficit</w:t>
      </w:r>
      <w:r>
        <w:rPr>
          <w:rFonts w:eastAsia="Times New Roman" w:cs="Times New Roman" w:ascii="Times New Roman" w:hAnsi="Times New Roman"/>
          <w:sz w:val="24"/>
          <w:szCs w:val="24"/>
          <w:lang w:eastAsia="es-ES"/>
        </w:rPr>
        <w:t>. Atenas reconoció posteriormente que su gasto militar entre 1997 y 2003 excedió lo reportado en 8.700 millones de euros, unos US$ 11.840 mill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tugal clasificó los subsidios otorgados al metro de Lisboa y otras empresas públicas como compras de participaciones</w:t>
      </w:r>
      <w:r>
        <w:rPr>
          <w:rFonts w:eastAsia="Times New Roman" w:cs="Times New Roman" w:ascii="Times New Roman" w:hAnsi="Times New Roman"/>
          <w:sz w:val="24"/>
          <w:szCs w:val="24"/>
          <w:lang w:eastAsia="es-ES"/>
        </w:rPr>
        <w:t>. Tras enterarse de ello, Eurostat obligó al país a rehacer los cálculos en 2002. Portugal revisó su déficit fiscal de 2001 desde 2,2% del PIB a 4,1% del PIB, muy por encima del límite de 3% de la zona eu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Francia alcanzó un acuerdo en 1997 con France Telecom. La empresa, que poco después fue privatizada, le hizo al gobierno un pago único de más de 5.000 millones de euros (US$6.810 millones). A cambio, Francia asumió las pensiones de los empleados de France Telecom.</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ingresos provenientes de la operación con France Telecom permitieron reducir el déficit fiscal a unos 40.000 millones de euros (US$ 54.440 millones).</w:t>
      </w:r>
      <w:r>
        <w:rPr>
          <w:rFonts w:eastAsia="Times New Roman" w:cs="Times New Roman" w:ascii="Times New Roman" w:hAnsi="Times New Roman"/>
          <w:sz w:val="24"/>
          <w:szCs w:val="24"/>
          <w:lang w:eastAsia="es-ES"/>
        </w:rPr>
        <w:t xml:space="preserve"> Francia anunció un déficit para ese año de 3% del PIB, que la ayudó a integrarse a la zona eur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Incluso Alemania, la mayor economía europea, intentó revaluar sus reservas de oro en 1997, pero echó pie atrás ante la resistencia de su banco cent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juste de cuenta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países “buscan lo que los ayude en su arsenal de técnicas usadas para reducir sus déficit fiscales”, afirma James Savage, catedrático de la Universidad de Virginia y experto en temas presupuestarios de la UE. “El problema para Eurostat es el auge de nuevos instrumentos y técnicas financieras. Los estados miembros van a tratar de aprovecharse de ell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factor que complica la situación es que las autoridades reguladoras cuentan con pocas herramientas para obligar a los países a cumplir con las metas fiscal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las últimas semanas, el uso de seguros contra fluctuaciones cambiarias, conocidos como swaps o canjes de divisas, ha llamado la atenció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estas transacciones, a menudo benignas, los países se endeudan, por ejemplo, en una moneda que no es la propia y usan un derivado para cubrir el riesgo de las fluctuaciones cambiarias. Estos instrumentos, no obstante, también se pueden usar para manipular artificialmente flujos de efectivo y pasivos, para cumplir con los objetivos de deuda y défici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inversionistas prestaron escasa atención a los acuerdos de derivados hasta que el temor a una cesación de pagos de Grecia se propagó por los mercados. </w:t>
      </w:r>
      <w:r>
        <w:rPr>
          <w:rFonts w:eastAsia="Times New Roman" w:cs="Times New Roman" w:ascii="Times New Roman" w:hAnsi="Times New Roman"/>
          <w:sz w:val="24"/>
          <w:szCs w:val="24"/>
          <w:u w:val="single"/>
          <w:lang w:eastAsia="es-ES"/>
        </w:rPr>
        <w:t>El mayor escrutinio también tiene lugar en un momento de crecientes déficits presupuestarios en muchos países europeos y temores sobre la estabilidad del eur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europeos inyectaron miles de millones de dólares en sus economías para combatir la crisis financiera y su deuda se disparó.</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no están obligados a revelar la naturaleza exacta de los acuerdos de derivados que firman, haciendo prácticamente imposible que los inversionistas conozcan el riesgo potencial asociado con estas operaciones. Eurostat permitió el uso de estas transacciones para ajustar sus cifras de deuda hasta 2008.</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unque otras maniobras pueden haber tenido un mayor impacto, los swaps han sido utilizados a menudo por los países a lo largo de los años para ayudarlos a cumplir con los requisitos de la eurozona. En algunos casos, los gobiernos llevaron a cabo numerosas transacciones de este tipo, a menudo sin divulgarlas, haciendo que fuera difícil para los inversionistas evaluar su impacto en las finanzas del paí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Goldman Sachs Group Inc. hizo 12 swaps para Grecia entre 1998 y 2001, según fuentes cercanas. Credit Suisse realizó un canje de divisas para Grecia durante el mismo período, según personas cercanas a la ope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or su parte, Deutsche Bank ejecutó swaps de divisas para Portugal entre 1998 y 2003, según Roland Weichert</w:t>
      </w:r>
      <w:r>
        <w:rPr>
          <w:rFonts w:eastAsia="Times New Roman" w:cs="Times New Roman" w:ascii="Times New Roman" w:hAnsi="Times New Roman"/>
          <w:sz w:val="24"/>
          <w:szCs w:val="24"/>
          <w:lang w:eastAsia="es-ES"/>
        </w:rPr>
        <w:t xml:space="preserve">. El portavoz indicó que el acuerdo de Deutsche Bank con Portugal incluyó </w:t>
      </w:r>
      <w:r>
        <w:rPr>
          <w:rFonts w:eastAsia="Times New Roman" w:cs="Times New Roman" w:ascii="Times New Roman" w:hAnsi="Times New Roman"/>
          <w:sz w:val="24"/>
          <w:szCs w:val="24"/>
          <w:u w:val="single"/>
          <w:lang w:eastAsia="es-ES"/>
        </w:rPr>
        <w:t>“swaps de divisas completamente normales”</w:t>
      </w:r>
      <w:r>
        <w:rPr>
          <w:rFonts w:eastAsia="Times New Roman" w:cs="Times New Roman" w:ascii="Times New Roman" w:hAnsi="Times New Roman"/>
          <w:sz w:val="24"/>
          <w:szCs w:val="24"/>
          <w:lang w:eastAsia="es-ES"/>
        </w:rPr>
        <w:t xml:space="preserve"> y otros negocios que declinó tratar en detalle. </w:t>
      </w:r>
      <w:r>
        <w:rPr>
          <w:rFonts w:eastAsia="Times New Roman" w:cs="Times New Roman" w:ascii="Times New Roman" w:hAnsi="Times New Roman"/>
          <w:sz w:val="24"/>
          <w:szCs w:val="24"/>
          <w:u w:val="single"/>
          <w:lang w:eastAsia="es-ES"/>
        </w:rPr>
        <w:t>Los canjes de divisas para Portugal estuvieron dentro del “marco de la gestión de deuda soberana”, insistió Weichert</w:t>
      </w:r>
      <w:r>
        <w:rPr>
          <w:rFonts w:eastAsia="Times New Roman" w:cs="Times New Roman" w:ascii="Times New Roman" w:hAnsi="Times New Roman"/>
          <w:sz w:val="24"/>
          <w:szCs w:val="24"/>
          <w:lang w:eastAsia="es-ES"/>
        </w:rPr>
        <w:t xml:space="preserve">. Las operaciones no tenían la intención de ocultar la posición de la deuda nacional de Portugal, añadió. </w:t>
      </w:r>
      <w:r>
        <w:rPr>
          <w:rFonts w:eastAsia="Times New Roman" w:cs="Times New Roman" w:ascii="Times New Roman" w:hAnsi="Times New Roman"/>
          <w:sz w:val="24"/>
          <w:szCs w:val="24"/>
          <w:u w:val="single"/>
          <w:lang w:eastAsia="es-ES"/>
        </w:rPr>
        <w:t>El Ministerio portugués de Finanzas declinó hacer comentarios</w:t>
      </w:r>
      <w:r>
        <w:rPr>
          <w:rFonts w:eastAsia="Times New Roman" w:cs="Times New Roman" w:ascii="Times New Roman" w:hAnsi="Times New Roman"/>
          <w:sz w:val="24"/>
          <w:szCs w:val="24"/>
          <w:lang w:eastAsia="es-ES"/>
        </w:rPr>
        <w:t xml:space="preserve"> sobre si Portugal había usado swaps de divisas como los empleados por Grecia, pero aseveró que el país sólo utiliza instrumentos financieros que se ajustan a las normas de la U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La ocultación del déficit griego por parte del banco estadounidense Goldman Sachs se traslada a ahora a la deuda municipal de Italia. El escándalo salpica al gobernador del Banco de Italia, Mario Draghi, candidato a suceder a Trichet, que dirigía las operaciones de Goldman en Europa en 2002”...</w:t>
      </w:r>
      <w:r>
        <w:rPr>
          <w:rFonts w:eastAsia="Times New Roman" w:cs="Times New Roman" w:ascii="Times New Roman" w:hAnsi="Times New Roman"/>
          <w:sz w:val="24"/>
          <w:szCs w:val="24"/>
          <w:u w:val="single"/>
          <w:lang w:eastAsia="es-ES"/>
        </w:rPr>
        <w:t xml:space="preserve"> El escándalo del fraude griego salpica al posible sucesor de Trichet</w:t>
      </w:r>
      <w:r>
        <w:rPr>
          <w:rFonts w:eastAsia="Times New Roman" w:cs="Times New Roman" w:ascii="Times New Roman" w:hAnsi="Times New Roman"/>
          <w:sz w:val="24"/>
          <w:szCs w:val="24"/>
          <w:lang w:eastAsia="es-ES"/>
        </w:rPr>
        <w:t xml:space="preserve"> (Liberta Digital - </w:t>
      </w:r>
      <w:r>
        <w:rPr>
          <w:rFonts w:eastAsia="Times New Roman" w:cs="Times New Roman" w:ascii="Times New Roman" w:hAnsi="Times New Roman"/>
          <w:b/>
          <w:sz w:val="24"/>
          <w:szCs w:val="24"/>
          <w:lang w:eastAsia="es-ES"/>
        </w:rPr>
        <w:t>22/2/10</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escándalo del déficit griego toma tintes políticos. El banco estadounidense Goldman Sachs permitió a Grecia ocultar miles de millones de euros en deuda pública a las autoridades supervisoras de Bruselas a través de complejos mecanismos financieros (currency swaps). En concreto, la entidad permitió al país heleno redistribuir parte de la deuda de su sistema sanitario para que tuviera que hacer frente a ella mucho más adela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Goldman actuó como intermediario oficial de múltiples emisiones de deuda griega durante los últimos años. Mucha de esta deuda se emitía en moneda extranjera (sobre todo yenes y dólares), con lo que la fluctuación de divisas alteraba el coste real de las emisi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desveló el semanario alemán Der Spiegel, Goldman Sachs fijaba el tipo de cambio al que se emitían esos contratos de futuros de deuda (derivados), beneficiando así al Gobierno heleno mediante la ocultación de su deuda real. Los contratos de derivados con los que se cubría el riesgo de cambio en estas emisiones escapaban al control de Bruselas, ya que son operaciones paralelas a las emisiones de deuda públic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u w:val="single"/>
          <w:lang w:eastAsia="es-ES"/>
        </w:rPr>
        <w:t>Este tipo de operaciones financieras empezaron a funcionar a partir de 2002. De este modo, Grecia ha podido ocultar en los últimos años su déficit público real, retrasando los pagos y pudiendo así tomar prestado miles de millones de euros sin superar los límites fijados por Bruselas (3% del PIB). En la actualidad, su déficit público se aproxima al 13% del PIB, según datos oficiales, después de que el nuevo Gobierno socialista reconociera hace apenas unos meses la gravedad de su agujero fisc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fraude está siendo investigado por la Comisión Europea (CE). Los funcionarios de Eurostat (la oficina estadística europea) no descartan extender la investigación a otros países de la UE. De hecho, el escándalo se acaba de trasladar a la deuda municipal de Itali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l 17 de febrero, el Tribunal de Cuentas italiano advirtió de que los contratos de derivados utilizados por los municipios en los últimos años podrían aumentar la deuda y, por lo tanto, los desequilibrios fiscales del Gobierno durante décadas. Y es que, Italia empleó mecanismos similares a los de Grecia durante los años 90 para ocultar su déficit y cumplir así con los criterios que establecía Maastricht para adherirse a la moneda únic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mbos escándalos han situado en el centro del huracán a Mario Draghi, actual  gobernador del Banco de Italia y uno de los candidatos que se barajan, junto a Axel Weber (presidente del Bundesbank), para suceder al francés Jean Claude Trichet al frente del Banco Central Europeo (BCE), cuyo mandato expira en noviembre de 2011.</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raghi está en el centro de atención. Y es que ha ocupado puestos significativos durante la gestación de ambas operaciones, la griega y la italiana. Así, si bien preside el Banco Central de Italia desde 2006, en la década de los 90 -y hasta 2001- ocupó el cargo de director general del Tesoro italiano, período durante el que se fraguó la ocultación de deuda pública municipal a través de los citados derivad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s más. Draghi dirigió las operaciones de Goldman Sachs para Europa desde 2002 hasta 2006, con lo que los analistas dudan de que no tuviera conocimiento de las operaciones financieras pactadas con Atenas para ocultar a Bruselas su déficit público</w:t>
      </w:r>
      <w:r>
        <w:rPr>
          <w:rFonts w:eastAsia="Times New Roman" w:cs="Times New Roman" w:ascii="Times New Roman" w:hAnsi="Times New Roman"/>
          <w:sz w:val="24"/>
          <w:szCs w:val="24"/>
          <w:lang w:eastAsia="es-ES"/>
        </w:rPr>
        <w:t>. Como gobernador del Banco de Italia ocupa en la actualidad un puesto de consejero en el BCE y, de hecho, entra en las quinielas como posible candidato para suceder a Triche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informe que hundió el mercado? España no repagará su deuda. Ups</w:t>
      </w:r>
      <w:r>
        <w:rPr>
          <w:rFonts w:cs="Times New Roman" w:ascii="Times New Roman" w:hAnsi="Times New Roman"/>
          <w:sz w:val="24"/>
          <w:szCs w:val="24"/>
        </w:rPr>
        <w:t xml:space="preserve">. (El Confidencial - </w:t>
      </w:r>
      <w:r>
        <w:rPr>
          <w:rFonts w:cs="Times New Roman" w:ascii="Times New Roman" w:hAnsi="Times New Roman"/>
          <w:b/>
          <w:sz w:val="24"/>
          <w:szCs w:val="24"/>
        </w:rPr>
        <w:t>24/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tab/>
        <w:tab/>
        <w:tab/>
        <w:tab/>
        <w:t xml:space="preserve">                                   Lectura recomendada</w:t>
      </w:r>
    </w:p>
    <w:p>
      <w:pPr>
        <w:pStyle w:val="Normal"/>
        <w:jc w:val="both"/>
        <w:rPr/>
      </w:pPr>
      <w:r>
        <w:rPr>
          <w:rFonts w:cs="Times New Roman" w:ascii="Times New Roman" w:hAnsi="Times New Roman"/>
          <w:sz w:val="24"/>
          <w:szCs w:val="24"/>
          <w:u w:val="single"/>
        </w:rPr>
        <w:t>Hoy les traigo otro de esos documentos que están circulando como la pólvora por la web y que antes o después estallarán en la cara del público español. Su autor es Bridgewater Associates</w:t>
      </w:r>
      <w:r>
        <w:rPr>
          <w:rFonts w:cs="Times New Roman" w:ascii="Times New Roman" w:hAnsi="Times New Roman"/>
          <w:sz w:val="24"/>
          <w:szCs w:val="24"/>
        </w:rPr>
        <w:t>. Para quienes no conozcan la compañía les diré que no sólo es una de las mayores gestoras de hedge funds del mundo por el volumen de activos que maneja, sino que también resulta ser la que mejor reputación tiene en la industria, con base en seis parámetros: rentabilidad, equipo, alineación de intereses con los clientes, independencia, liquidez y transparencia. Por tanto su opinión cuenta, y de qué manera, al menos entre el mundo inversor anglosajón. Precisamente por eso puede que, recorriendo sus líneas, entiendan lo que le está pasando a la bolsa española en las últimas jornadas. ¿Aventurado establecer una causa-efecto de este tipo? Desde luego. Se trata sólo de una posibilidad. P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publicado el pasado 10 de febrero </w:t>
      </w:r>
      <w:r>
        <w:rPr>
          <w:rFonts w:cs="Times New Roman" w:ascii="Times New Roman" w:hAnsi="Times New Roman"/>
          <w:sz w:val="24"/>
          <w:szCs w:val="24"/>
          <w:u w:val="single"/>
        </w:rPr>
        <w:t>lo firma Ray Dalio</w:t>
      </w:r>
      <w:r>
        <w:rPr>
          <w:rFonts w:cs="Times New Roman" w:ascii="Times New Roman" w:hAnsi="Times New Roman"/>
          <w:sz w:val="24"/>
          <w:szCs w:val="24"/>
        </w:rPr>
        <w:t xml:space="preserve">, dueño de la firma y gestor mejor pagado del sector en 2008 como en su día señaló Cotizalia. </w:t>
      </w:r>
      <w:r>
        <w:rPr>
          <w:rFonts w:cs="Times New Roman" w:ascii="Times New Roman" w:hAnsi="Times New Roman"/>
          <w:sz w:val="24"/>
          <w:szCs w:val="24"/>
          <w:u w:val="single"/>
        </w:rPr>
        <w:t>Y lo titula: The Peripheral Country Debt Problem o El problema de Deuda de los Países de la Europa Periférica.</w:t>
      </w:r>
      <w:r>
        <w:rPr>
          <w:rFonts w:cs="Times New Roman" w:ascii="Times New Roman" w:hAnsi="Times New Roman"/>
          <w:sz w:val="24"/>
          <w:szCs w:val="24"/>
        </w:rPr>
        <w:t xml:space="preserve"> Antes de entrar en su contenido, varias matizaciones que tratan de aliviar el peso de sus terribles conclusiones. Por ser optimistas, vaya. Uno, el retorno de los fondos de Bridgewater en 2009 si sitúa sustancialmente por debajo de la media sectorial, lo que podría indicar una cierta pérdida de olfato de mercado (así se desprende al menos del agregado realizado por Marketwatch). ¿Estará equivocado? Dos, su publicación es previa al viaje de Campa a Estados Unidos para reunirse con inversores. Por tanto podría ser que su percepción hubiera cambiado después de tal encuentro, si es que estuvo presente. Por lo que se vio ayer, parece que no. Tres, algunas de sus afirmaciones sobre España son un tanto peregrinas, por lo que su reproducción aquí no implica que McCoy necesariamente comparta sus ideas. Cuatro, hay incluso una cierta confusión en los términos que emplea ya que, en mi modesta opinión, cuando habla de spreads o diferenciales se refiere más bien a los CDS. Salvo que emplee para la comparación plazos no estándar. Si no, no se entiende. Y quinto, la demoledora afirmación final del punto 7 es un tanto tendenciosa, toda vez que hay que distinguir entre deuda “estructural”, que se renueva continuamente, y “coyuntural” que es sobre la que habría que circunscribir más bien la capacidad de repago de cualquier nación.</w:t>
      </w:r>
    </w:p>
    <w:p>
      <w:pPr>
        <w:pStyle w:val="Normal"/>
        <w:jc w:val="both"/>
        <w:rPr>
          <w:rFonts w:ascii="Times New Roman" w:hAnsi="Times New Roman" w:cs="Times New Roman"/>
          <w:sz w:val="24"/>
          <w:szCs w:val="24"/>
        </w:rPr>
      </w:pPr>
      <w:r>
        <w:rPr>
          <w:rFonts w:cs="Times New Roman" w:ascii="Times New Roman" w:hAnsi="Times New Roman"/>
          <w:sz w:val="24"/>
          <w:szCs w:val="24"/>
        </w:rPr>
        <w:t>Dicho esto, su predicamento en el mundo anglosajón es innegable. De ahí que merezca la pena su reproducción. A la cuestión española dedica las primeras cuatro páginas, hojas que pretenden justificar por qué su firma NO va a comprar deuda española. Permítanme que se lo presente en formato bullet points con citas literales del análisis. No obstante, y como siempre, aquí tienen el enlace al research, por si lo quieren consultar en su literalidad. Quizá sea momento de que España contrate un buen equipo de relaciones con los inversores, profesionales del ramo y no meros intermediarios bancarios, que dedique a estos monstruos tanto tiempo cuanto sea necesario para que traten de cambiar su opinión. De lo contrario, nuestro país está muerto, financieramente hablando. O, si no, al tiem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Somos pesimistas sobre el problema de deuda de la Eurozona porque nos estamos fijando en España, no en Grecia”.</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De hecho, importa poco cómo se resuelva el tema griego ya que su solución no será óbice para que se reproduzca la misma situación en otros países con coyunturas similares”. A partir de ahí ahondan sin embargo sobre este particular señalando que no cabe un rescate directo de la UE (Alemania preferirá antes cubrir el riesgo griego de sus entidades financieras que acudir directamente en auxilio de Grecia) y que la única fórmula aceptable por la ciudadanía de las naciones ricas sería un sistema de garantías sobre la deuda helena. En cualquier caso, aún a sabiendas de esto, “la UE tendrá que hacer algo para evitar que el deterioro se contagie a otras regiones dentro de la Eurozon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Al final, lo que ha quedado demostrado es que la pertenencia al euro es, para los países ahora necesitados, una suerte de patrón oro que constriñe su libertad para imprimir dinero y financiar su economía en momentos de necesidad”.</w:t>
      </w:r>
    </w:p>
    <w:p>
      <w:pPr>
        <w:pStyle w:val="Normal"/>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La única alternativa, por tanto, pasa por elegir entre austeridad o déficit financiado con la emisión de deuda pública. España ha optado por lo segundo y, de momento, el mercado no le ha dado la espalda como prueba la evolución de sus spreads”.</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Sin embargo, lo importante no es tanto lo que un país debe cuanto su capacidad para repagar lo debido. Nuestro análisis de los flujos de caja (ingresos/gastos de la Administración y balanza por cuenta corriente) y del valor de los activos españoles prueba que el mercado no está valorando correctamente el riesgo España y que sus ¿diferenciales?, actualmente en el 1,4% (el 10 de febrero el CDS estaba en 140), se deberían situar en el 6,5% por fundamentales”.</w:t>
      </w:r>
    </w:p>
    <w:p>
      <w:pPr>
        <w:pStyle w:val="Normal"/>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u w:val="single"/>
        </w:rPr>
        <w:t>. ¿Por qué? Uno, no hay margen ni voluntad política de reducir el gasto público; dos, el gobierno está en una posición de debilidad y requiere de continuas alianzas para la toma de decisiones; tres, se ha instalado en España la cultura de la subvención (¡¡¡!!!); cuatro, prima la política de refinanciaciones de deuda privada frente a la de reconocimiento de impagos casi ciertos.</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Conclusión: “Como referencia, el grado de deuda externa (hasta el 80% del PIB) acumulado por España en una moneda que no admite su libre emisión por parte del endeudado tiene escasos precedentes y recuerda a lo que ocurrió con Alemania después de la Primera Guerra Mundial. DE HECHO, NO HAY CONSTANCIA DE SITUACIONES SIMILARES EN LAS QUE SE HAYA PRODUCIDO UN REPAGO CIERTO, en términos real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color w:val="FF0000"/>
          <w:sz w:val="24"/>
          <w:szCs w:val="24"/>
          <w:lang w:eastAsia="es-ES"/>
        </w:rPr>
        <w:t xml:space="preserve">(El Informe </w:t>
      </w:r>
      <w:r>
        <w:rPr>
          <w:rFonts w:cs="Times New Roman" w:ascii="Times New Roman" w:hAnsi="Times New Roman"/>
          <w:color w:val="FF0000"/>
          <w:sz w:val="24"/>
          <w:szCs w:val="24"/>
        </w:rPr>
        <w:t>“</w:t>
      </w:r>
      <w:r>
        <w:rPr>
          <w:rFonts w:cs="Times New Roman" w:ascii="Times New Roman" w:hAnsi="Times New Roman"/>
          <w:bCs/>
          <w:color w:val="FF0000"/>
          <w:sz w:val="24"/>
          <w:szCs w:val="24"/>
          <w:lang w:eastAsia="es-ES"/>
        </w:rPr>
        <w:t xml:space="preserve">The Peripheral Country Debt Problem” </w:t>
      </w:r>
      <w:r>
        <w:rPr>
          <w:rFonts w:eastAsia="Times New Roman" w:cs="Times New Roman" w:ascii="Times New Roman" w:hAnsi="Times New Roman"/>
          <w:color w:val="FF0000"/>
          <w:sz w:val="24"/>
          <w:szCs w:val="24"/>
          <w:lang w:eastAsia="es-ES"/>
        </w:rPr>
        <w:t xml:space="preserve">completo, se puede solicitar por correo electrónico a: rlomoro2@yahoo.e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batalla del euro se libra en Españ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6/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 posible rescate de Madrid saldría mucho más caro que el de Atenas; ¿podrá capear la torme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tephen Fidler - Madrid) </w:t>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cia desató la crisis que aflige a la zona euro. España, sin embargo, es el país que podría determinar la supervivencia de la moneda comú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arta mayor economía de la zona euro tiene una tasa de desempleo de 19%, una deuda alta y un gigantesco déficit fiscal. El Producto Interno Bruto se contrajo 3,6% en 2009 y se espera que vuelva a caer este año en lo que constituiría la recesión más profunda y prolongada del país en medio siglo.</w:t>
      </w:r>
    </w:p>
    <w:p>
      <w:pPr>
        <w:pStyle w:val="Normal"/>
        <w:jc w:val="both"/>
        <w:rPr>
          <w:rFonts w:ascii="Times New Roman" w:hAnsi="Times New Roman" w:cs="Times New Roman"/>
          <w:sz w:val="24"/>
          <w:szCs w:val="24"/>
        </w:rPr>
      </w:pPr>
      <w:r>
        <w:rPr>
          <w:rFonts w:cs="Times New Roman" w:ascii="Times New Roman" w:hAnsi="Times New Roman"/>
          <w:sz w:val="24"/>
          <w:szCs w:val="24"/>
        </w:rPr>
        <w:t>En el centro de la crisis se encuentran millones de españoles como Olga Espejo. Esta mujer de 41 años perdió su puesto de empleada administrativa en un laboratorio en Madrid, luego encontró un empleo temporal como reemplazo de una persona con licencia médica. El trabajo se eliminó cuando la persona a la que sustituía falleció. Su esposo y su hermana, quien vive cerca, también fueron despedidos, con lo que pasaron a engrosar las estadísticas según las cuales uno de cada nueve españoles perdieron su empleo en los últimos dos años.</w:t>
      </w:r>
    </w:p>
    <w:p>
      <w:pPr>
        <w:pStyle w:val="Normal"/>
        <w:jc w:val="both"/>
        <w:rPr/>
      </w:pPr>
      <w:r>
        <w:rPr>
          <w:rFonts w:cs="Times New Roman" w:ascii="Times New Roman" w:hAnsi="Times New Roman"/>
          <w:sz w:val="24"/>
          <w:szCs w:val="24"/>
        </w:rPr>
        <w:t>Cada uno recibe un pago por desempleo de 1.000 euros al mes, unos US$ 1.350, parte del generoso paquete de gasto social que el gobierno ha prometido no recortar. Pero los cheques de Espejo dejarán de llegar en julio y los de su esposo en mayo. “¿Qué perspectiva tenemos cualquiera de nosotros?”, pregunta Espe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una cuestión que se plantean toda España y el resto de la zona euro, en momentos en que el continente afronta su mayor crisis financiera desde el nacimiento del euro en 199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gracias a su pertenencia a la zona euro, España no puede recurrir a la herramienta más tradicional para sanar su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ís no puede devaluar su moneda para aumentar el atractivo de sus exportaciones y sus destinos turísticos porque usa el euro, que está ligado a la gigantesca y competitiva economía alemana. Madrid tampoco puede reducir las tasas de interés ni imprimir dinero, porque esas decisiones las toma en Fráncfort el Banco Central Europeo (BCE).</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3219450" cy="51530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9"/>
                    <a:srcRect l="-11" t="-7" r="-11" b="-7"/>
                    <a:stretch>
                      <a:fillRect/>
                    </a:stretch>
                  </pic:blipFill>
                  <pic:spPr bwMode="auto">
                    <a:xfrm>
                      <a:off x="0" y="0"/>
                      <a:ext cx="3219450" cy="51530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aña podría tratar de estimular la economía mediante recortes de impuestos y aumentos del gasto gubernamental. Pero el gobierno ya implementó un sustancial paquete de estímulo que, de paso, elevó el déficit fiscal a 11,4% del PIB. Ahora, Madrid tiene que colocar más bonos para recaudar capital fresco. Los posibles compradores, asustados por la perspectiva de un incumplimiento de la deuda soberana griega, ya han exigido tasas de interés más alt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paña es la prueba real para el euro”, indica Desmond Lachman del American Enterprise Institute, un centro de estudios de Washington. “Si España se mete en problemas serios, será difícil mantener la cohesión del euro... y, en mi opinión, España está en graves aprietos”.</w:t>
      </w:r>
    </w:p>
    <w:p>
      <w:pPr>
        <w:pStyle w:val="Normal"/>
        <w:jc w:val="both"/>
        <w:rPr/>
      </w:pPr>
      <w:r>
        <w:rPr>
          <w:rFonts w:cs="Times New Roman" w:ascii="Times New Roman" w:hAnsi="Times New Roman"/>
          <w:sz w:val="24"/>
          <w:szCs w:val="24"/>
        </w:rPr>
        <w:t>El gobierno se niega a hablar de una crisis. “Los fundamentos de nuestra economía son sólidos”, afirmó en una entrevista Elena Salgado. La vicepresidenta económica subrayó que los grandes bancos del país gozan de buena salud, sus estadísticas económicas son creíbles y sus empresas son lo suficientemente dinámicas como para mantener su participación en los mercados de exportación. Recalcó que España acumuló superávits fiscales antes de que estallara la crisis financiera y que la deuda gubernamental ha crecido desde una base muy baja.</w:t>
      </w:r>
    </w:p>
    <w:p>
      <w:pPr>
        <w:pStyle w:val="Normal"/>
        <w:jc w:val="both"/>
        <w:rPr/>
      </w:pPr>
      <w:r>
        <w:rPr>
          <w:rFonts w:cs="Times New Roman" w:ascii="Times New Roman" w:hAnsi="Times New Roman"/>
          <w:color w:val="FF0000"/>
          <w:sz w:val="24"/>
          <w:szCs w:val="24"/>
          <w:u w:val="single"/>
        </w:rPr>
        <w:t>Alemania y Francia, los pesos pesados de la zona euro, han prometido respaldar a Grecia en caso de ser necesario. Pero cualquier tipo de rescate para España -cuya economía de US$ 1,6 billones (millones de millones) es casi el doble que la suma de las de Grecia, Portugal e Irlanda- sería mucho más oneroso. Un paquete de ayuda para calmar los nervios de los mercados, si fuera necesario, bordearía los US$ 270.000 millones, según el banco francés BNP Paribas. Medidas similares para restaurar la confianza en Grecia, Irlanda y Portugal ascenderían a US$ 68.000 millones, US$ 47.000 millones y US$ 41.000 millones,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caminos </w:t>
      </w:r>
    </w:p>
    <w:p>
      <w:pPr>
        <w:pStyle w:val="Normal"/>
        <w:jc w:val="both"/>
        <w:rPr/>
      </w:pPr>
      <w:r>
        <w:rPr>
          <w:rFonts w:cs="Times New Roman" w:ascii="Times New Roman" w:hAnsi="Times New Roman"/>
          <w:sz w:val="24"/>
          <w:szCs w:val="24"/>
        </w:rPr>
        <w:t>Algunos observadores confían en que España capeará la tormenta. Emilio Ontiveros, presidente de AFI, una firma madrileña de análisis financiero, anticipa una recuperación para el segundo semestre del año. “Tuvimos algo de suerte. Francia y Alemania, nuestros mayores mercados, están comenzando a crecer”, indica. Esto debería ser suficiente para impedir que el desempleo se empine mucho más allá del 20%, un nivel que España ya soportó a finales de los 90.</w:t>
      </w:r>
    </w:p>
    <w:p>
      <w:pPr>
        <w:pStyle w:val="Normal"/>
        <w:jc w:val="both"/>
        <w:rPr/>
      </w:pPr>
      <w:r>
        <w:rPr>
          <w:rFonts w:cs="Times New Roman" w:ascii="Times New Roman" w:hAnsi="Times New Roman"/>
          <w:sz w:val="24"/>
          <w:szCs w:val="24"/>
          <w:u w:val="single"/>
        </w:rPr>
        <w:t>La mayoría de los economistas contempla tres opciones para Españ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imera es que el gobierno se quede de brazos cruzados y deje que la economía atraviese por años de alto desempleo y cesaciones de pagos.</w:t>
      </w:r>
    </w:p>
    <w:p>
      <w:pPr>
        <w:pStyle w:val="Normal"/>
        <w:jc w:val="both"/>
        <w:rPr/>
      </w:pPr>
      <w:r>
        <w:rPr>
          <w:rFonts w:cs="Times New Roman" w:ascii="Times New Roman" w:hAnsi="Times New Roman"/>
          <w:sz w:val="24"/>
          <w:szCs w:val="24"/>
          <w:u w:val="single"/>
        </w:rPr>
        <w:t>La segunda es que adopte un rol más activo, recorte el gasto y emprenda medidas impopulares como una reforma del rígido mercado laboral</w:t>
      </w:r>
      <w:r>
        <w:rPr>
          <w:rFonts w:cs="Times New Roman" w:ascii="Times New Roman" w:hAnsi="Times New Roman"/>
          <w:sz w:val="24"/>
          <w:szCs w:val="24"/>
        </w:rPr>
        <w:t>. El martes, el presidente del banco central exhortó al gobierno a seguir este camino en un discurso en el que solicitó la pronta acción del Estado para reducir el déficit presupuestario y reformar el mercado laboral. “Si las reformas llegan tarde o son insuficientes, nuestro futuro es, sin dudas, preocupante”, advirtió Miguel Ángel Fernández Ordóñez, gobernador del Banco de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chman duda que España siga este curso. El investigador del American Entreprise Institute cree que la incapacidad crónica del gobierno para reactivar el crecimiento lo llevará a contemplar una tercera opción: retirarse de la zona euro. Ello le permitiría devaluar la moneda y, de esta manera, aumentar la competitividad y reanudar la expansión de la economía.</w:t>
      </w:r>
    </w:p>
    <w:p>
      <w:pPr>
        <w:pStyle w:val="Normal"/>
        <w:jc w:val="both"/>
        <w:rPr/>
      </w:pPr>
      <w:r>
        <w:rPr>
          <w:rFonts w:cs="Times New Roman" w:ascii="Times New Roman" w:hAnsi="Times New Roman"/>
          <w:color w:val="FF0000"/>
          <w:sz w:val="24"/>
          <w:szCs w:val="24"/>
          <w:u w:val="single"/>
        </w:rPr>
        <w:t>La mayoría de los economistas, en todo caso, sostiene que ningún gobierno, incluido el de España, se animará a enfrentar el caos financiero que desataría un retiro de la moneda común. “Es sumamente costoso dejar el euro”, asevera Jean Pisani-Ferry de Bruegel, un centro de estudios de Bruselas. Una vez que el gobierno apenas insinúe una devaluación, habría una corrida bancaria y los contratos en euros entrarían en cesación de pag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anunció medidas, empezando por alzas de impuestos y recortes de gastos este año, para reducir el déficit fiscal a 3% del PIB para 2013, un programa que los analistas financieros y el banco central han calificado de viable. Pronostica que la deuda pública alcanzará un máximo de alrededor de 74% del PIB en 2012, comparado con 113% hoy en Grecia e Italia.</w:t>
      </w:r>
    </w:p>
    <w:p>
      <w:pPr>
        <w:pStyle w:val="Normal"/>
        <w:jc w:val="both"/>
        <w:rPr/>
      </w:pPr>
      <w:r>
        <w:rPr>
          <w:rFonts w:cs="Times New Roman" w:ascii="Times New Roman" w:hAnsi="Times New Roman"/>
          <w:sz w:val="24"/>
          <w:szCs w:val="24"/>
          <w:u w:val="single"/>
        </w:rPr>
        <w:t xml:space="preserve">El primer ministro, José Luis Rodríguez Zapatero, ha sido blanco de las críticas de los economistas por decir que enfrentará la crisis sin tocar el gasto social. “Ese no es un plan, sino un anuncio”, afirma Lorenzo Bernaldo de Quirós, presidente de Freemarket International Consulting en Madrid. Como consecuencia, señala, los españoles aún no comprenden que su cómoda forma de vida, respaldada por el Estado, está por cambiar. </w:t>
      </w:r>
      <w:r>
        <w:rPr>
          <w:rFonts w:cs="Times New Roman" w:ascii="Times New Roman" w:hAnsi="Times New Roman"/>
          <w:color w:val="FF0000"/>
          <w:sz w:val="24"/>
          <w:szCs w:val="24"/>
          <w:u w:val="single"/>
        </w:rPr>
        <w:t>Los españoles aún “piensan como cubanos y viven como yanquis”</w:t>
      </w:r>
      <w:r>
        <w:rPr>
          <w:rFonts w:cs="Times New Roman" w:ascii="Times New Roman" w:hAnsi="Times New Roman"/>
          <w:sz w:val="24"/>
          <w:szCs w:val="24"/>
          <w:u w:val="single"/>
        </w:rPr>
        <w:t>, señal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 xml:space="preserve">Durante los próximos años, España dependerá de los inversionistas para financiar su gobierno, bancos y empresas. El gobierno central calcula que debe levantar 76.800 millones de euros para pagar 35.000 millones de euros en bonos adicionales de próximo vencimiento. </w:t>
      </w:r>
      <w:r>
        <w:rPr>
          <w:rFonts w:cs="Times New Roman" w:ascii="Times New Roman" w:hAnsi="Times New Roman"/>
          <w:color w:val="FF0000"/>
          <w:sz w:val="24"/>
          <w:szCs w:val="24"/>
          <w:u w:val="single"/>
        </w:rPr>
        <w:t>Bernaldo de Quirós cree que, en medio de todo esto, los inversionistas aguardarán acciones decisivas del gobierno. “Mientras más tiempo desperdicien”, dice en alusión al gobierno, “más devastador tendrá que ser el ajuste”.</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se reproduce el artículo original -más completo- publicado en inglés)</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The Euro's Next Battleground: Spain</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4/2/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Stephen Fidler)</w:t>
        <w:tab/>
        <w:tab/>
        <w:tab/>
        <w:tab/>
        <w:t xml:space="preserve">                                    Lectura recomendada</w:t>
      </w:r>
    </w:p>
    <w:p>
      <w:pPr>
        <w:pStyle w:val="Normal"/>
        <w:jc w:val="both"/>
        <w:rPr/>
      </w:pPr>
      <w:r>
        <w:rPr>
          <w:rFonts w:cs="Times New Roman" w:ascii="Times New Roman" w:hAnsi="Times New Roman"/>
          <w:sz w:val="24"/>
          <w:szCs w:val="24"/>
          <w:lang w:val="en-US"/>
        </w:rPr>
        <w:t>Madrid. - Greece set off the crisis rattling the euro zone. Spain could determine whether the 16-nation currency stands or fall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euro zone's No. 4 economy, Spain has an unemployment rate of 19%, a deflating housing bubble, big debts and a gaping budget deficit. Its gross domestic product contracted 3.6% in 2009 and is expected to shrink again this year, leaving Spain in its deepest and longest recession in a half-century.</w:t>
      </w:r>
      <w:r>
        <w:rPr>
          <w:lang w:val="en-US"/>
        </w:rPr>
        <w:tab/>
        <w:tab/>
        <w:tab/>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1743075" cy="2466975"/>
            <wp:effectExtent l="0" t="0" r="0" b="0"/>
            <wp:docPr id="3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9" descr=""/>
                    <pic:cNvPicPr>
                      <a:picLocks noChangeAspect="1" noChangeArrowheads="1"/>
                    </pic:cNvPicPr>
                  </pic:nvPicPr>
                  <pic:blipFill>
                    <a:blip r:embed="rId40"/>
                    <a:srcRect l="-21" t="-15" r="-21" b="-15"/>
                    <a:stretch>
                      <a:fillRect/>
                    </a:stretch>
                  </pic:blipFill>
                  <pic:spPr bwMode="auto">
                    <a:xfrm>
                      <a:off x="0" y="0"/>
                      <a:ext cx="1743075" cy="2466975"/>
                    </a:xfrm>
                    <a:prstGeom prst="rect">
                      <a:avLst/>
                    </a:prstGeom>
                  </pic:spPr>
                </pic:pic>
              </a:graphicData>
            </a:graphic>
          </wp:inline>
        </w:drawing>
      </w:r>
    </w:p>
    <w:p>
      <w:pPr>
        <w:pStyle w:val="Normal"/>
        <w:jc w:val="both"/>
        <w:rPr/>
      </w:pPr>
      <w:r>
        <w:rPr>
          <w:rFonts w:cs="Times New Roman" w:ascii="Times New Roman" w:hAnsi="Times New Roman"/>
          <w:sz w:val="24"/>
          <w:szCs w:val="24"/>
          <w:lang w:val="en-US"/>
        </w:rPr>
        <w:t>At the center of the crisis are millions of Spaniards like Olga Espejo. The 41-year-old lost her administrative job at a laboratory in Madrid, then found a temporary post replacing someone on sick leave -until that job was abolished. Her husband and her sister have also been laid off -all among the one in nine working Spaniards who have lost jobs in the past two years.</w:t>
      </w:r>
    </w:p>
    <w:p>
      <w:pPr>
        <w:pStyle w:val="Normal"/>
        <w:jc w:val="both"/>
        <w:rPr/>
      </w:pPr>
      <w:r>
        <w:rPr>
          <w:rFonts w:cs="Times New Roman" w:ascii="Times New Roman" w:hAnsi="Times New Roman"/>
          <w:sz w:val="24"/>
          <w:szCs w:val="24"/>
          <w:lang w:val="en-US"/>
        </w:rPr>
        <w:t xml:space="preserve">Each gets an unemployment check of at least €1,000 a month, or about $ 1,350, part of a generous social safety net that Madrid says it won't cut. But Ms. Espejo's benefit runs out in July and her husband's in May.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What prospects do any of us have now?” Ms. Espejo as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at question haunts Spain and the entire euro zone as the Continent faces its biggest economic crisis since the common currency launched in 1999. Worries over Greece's ability to finance its huge debts have spread to other, weaker members of the euro zone, but these same fears are now nipping at Spain's heels. The problem is that, thanks largely to its membership in the euro, Spain lacks tried-and-true means to heal its econom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pain can't devalue its currency to make its exports more attractive and its sunny beach resorts cheaper because the euro's value is driven by Germany's bigger, competitive industrial economy. Madrid can't slash interest rates or print money to spur borrowing and spending, because those decisions are now made in Frankfurt by the European 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pain could still try to stimulate growth through tax cuts and spending increases. But it has already mounted enormous stimulus spending that swelled its budget deficit to 11.4% of GDP last year, and it would need to sell more bonds to raise fresh cash. Buyers of Spanish government bonds, spooked by the prospect of a Greek default, have already demanded higher interest rates from Madr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pain is the real test case for the euro”, says Desmond Lachman of the American Enterprise Institute in Washington. “If Spain is in deep trouble, it will be difficult to hold the euro together...and my own view is that Spain is in deep trouble”.</w:t>
      </w:r>
    </w:p>
    <w:p>
      <w:pPr>
        <w:pStyle w:val="Normal"/>
        <w:jc w:val="both"/>
        <w:rPr/>
      </w:pPr>
      <w:r>
        <w:rPr>
          <w:rFonts w:cs="Times New Roman" w:ascii="Times New Roman" w:hAnsi="Times New Roman"/>
          <w:sz w:val="24"/>
          <w:szCs w:val="24"/>
          <w:lang w:val="en-US"/>
        </w:rPr>
        <w:t xml:space="preserve">The government rejects talk of crisis. “The fundamentals of our economy are solid”, Elena Salgado, Spain's economy minister, said in an interview. Ms. Salgado said the country's big banks are sound, its economic statistics credible and its companies dynamic enough to maintain their share of export markets. She pointed out that Spain was running budget surpluses until the financial crisis struck, and its government debt has grown from a very low base. </w:t>
      </w:r>
    </w:p>
    <w:p>
      <w:pPr>
        <w:pStyle w:val="Normal"/>
        <w:jc w:val="both"/>
        <w:rPr/>
      </w:pPr>
      <w:r>
        <w:rPr>
          <w:rFonts w:cs="Times New Roman" w:ascii="Times New Roman" w:hAnsi="Times New Roman"/>
          <w:sz w:val="24"/>
          <w:szCs w:val="24"/>
          <w:lang w:val="en-US"/>
        </w:rPr>
        <w:t xml:space="preserve">Euro-zone heavyweights Germany and France have pledged to support Greece if necessary. But any bailout for Spain -whose $ 1.6 trillion economy is nearly double those of troubled euro-zone partners Greece, Portugal and Ireland combined—would be far costlier. </w:t>
      </w:r>
    </w:p>
    <w:p>
      <w:pPr>
        <w:pStyle w:val="Normal"/>
        <w:jc w:val="both"/>
        <w:rPr/>
      </w:pPr>
      <w:r>
        <w:rPr>
          <w:rFonts w:cs="Times New Roman" w:ascii="Times New Roman" w:hAnsi="Times New Roman"/>
          <w:sz w:val="24"/>
          <w:szCs w:val="24"/>
          <w:lang w:val="en-US"/>
        </w:rPr>
        <w:t xml:space="preserve">A “shock and awe” infusion aimed at renewing faith in Spain's finances, should it be necessary, would take roughly $ 270 billion, according to an estimate by BNP Paribas. It estimates similar confidence-restoring moves in Greece, Ireland or Portugal would require $68 billion, $47 billion and $41 billion, respectively. </w:t>
      </w:r>
    </w:p>
    <w:p>
      <w:pPr>
        <w:pStyle w:val="Normal"/>
        <w:jc w:val="both"/>
        <w:rPr/>
      </w:pPr>
      <w:r>
        <w:rPr>
          <w:rFonts w:cs="Times New Roman" w:ascii="Times New Roman" w:hAnsi="Times New Roman"/>
          <w:sz w:val="24"/>
          <w:szCs w:val="24"/>
          <w:lang w:val="en-US"/>
        </w:rPr>
        <w:t xml:space="preserve">Some observers, to be sure, believe Spain will ride out the troubles. Emilio Ontiveros, president of AFI, a financial analysis firm in Madrid, says recovery is in sight in the second half of the year. “We've had some luck. France and Germany, our biggest markets, are beginning to grow”, he said. This should be enough to stop unemployment rising much beyond 20%, a level Spain has coped with as recently as the late 1990s.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3657600" cy="5181600"/>
            <wp:effectExtent l="0" t="0" r="0" b="0"/>
            <wp:docPr id="3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0" descr=""/>
                    <pic:cNvPicPr>
                      <a:picLocks noChangeAspect="1" noChangeArrowheads="1"/>
                    </pic:cNvPicPr>
                  </pic:nvPicPr>
                  <pic:blipFill>
                    <a:blip r:embed="rId41"/>
                    <a:srcRect l="-10" t="-7" r="-10" b="-7"/>
                    <a:stretch>
                      <a:fillRect/>
                    </a:stretch>
                  </pic:blipFill>
                  <pic:spPr bwMode="auto">
                    <a:xfrm>
                      <a:off x="0" y="0"/>
                      <a:ext cx="3657600" cy="518160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st economists see three options for Spa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rst is for the government to do nothing, leaving the economy to wallow through years of high unemployment and debt defaults. The second is for the government to take a more active role, slashing its spending while taking unpopular measures to boost the supply side of the economy, including overhauling a rigid labor mark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 Tuesday, Spain's top central banker strongly urged this path, calling in a speech for swift government action to reduce the budget deficit and reform the labor mark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f the reforms come late or are insufficient, our future is undoubtedly worrying”, Bank of Spain Governor Miguel Ángel Fernández Ordoñez sai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r. Lachman of the American Enterprise Institute is among the pessimists who doubt the government will take this course. He thinks Spain's chronic inability to restart growth will lead it to contemplate a third option: splitting the euro zone asunder by withdrawing from the common currency. That would permit a devaluation that would, at a stroke, increase Spain's competitiveness and allow the economy to grow aga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ore mainstream view holds that no government, Spain's included, would dare to brave the financial chaos such a move would unleash.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extremely costly to leave the euro”, said Jean Pisani-Ferry of Bruegel, a pro-European think tank in Brussels. The moment a government hinted at a possible devaluation, there would be a run on the banks and an effective default on every euro financial contract with that country. “The day you start to admit that you're thinking about it, you're in a financial m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government has announced plans, starting with tax rises and spending cuts this year, to slice the budget deficit to 3% of GDP by 2013, a program financial analysts have described as credible. It forecasts that public debt will crest at around 74% of GDP in 2012, compared with 113% today in Greece and Ita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ill, Socialist Prime Minister José Luis Zapatero has drawn criticism from economists for saying he will deal with the crisis without hurting the country's social programs.</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That's not a plan, but an announcement” said Lorenzo Bernaldo de Quirós, president of Freemarket International Consulting in Madrid. As a result, he said, Spaniards don't yet understand that their comfortable way of life, cushioned by the state, is about to change. Spaniards still “think like Cubans and live like Yankees”, he sa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pain's troubles are a mirror of the boom years after it and 10 other countries entered the monetary union in 1999. The euro was meant to cement a single market across Europe, reducing cross-border costs for trade, investment and trave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close to a decade of good times, Spaniards overtook the Italians and approached the French in terms of what their salaries could buy. Spanish energy, infrastructure, utility and banking companies spread world-wid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seeds of trouble were being planted. Spain's wages grew fast, making its economy less and less competitive. Low euro interest rates, set with low-inflation Germany in mind, began generating a housing bubble. </w:t>
      </w:r>
    </w:p>
    <w:p>
      <w:pPr>
        <w:pStyle w:val="Normal"/>
        <w:jc w:val="both"/>
        <w:rPr/>
      </w:pPr>
      <w:r>
        <w:rPr>
          <w:rFonts w:cs="Times New Roman" w:ascii="Times New Roman" w:hAnsi="Times New Roman"/>
          <w:sz w:val="24"/>
          <w:szCs w:val="24"/>
          <w:lang w:val="en-US"/>
        </w:rPr>
        <w:t>Spanish house prices more than doubled in real terms in the decade ending in 2008. At the peak, the country of 45 million people was building more houses than Germany, France and Italy -combined population 200 million- put togeth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pain's housing market has been slow to adjust, likely delaying recovery. The Bank of Spain estimates prices have fallen 15% from their highs, about half the U.S. peak-to-trough decline. “In the U.S. market, the day of reckoning came quickly. In Spain, it's been postponed”, said Mr. Ontiveros of AFI.</w:t>
      </w:r>
    </w:p>
    <w:p>
      <w:pPr>
        <w:pStyle w:val="Normal"/>
        <w:shd w:fill="FFFFFF" w:val="clear"/>
        <w:rPr>
          <w:rFonts w:ascii="Arial" w:hAnsi="Arial" w:cs="Arial"/>
          <w:color w:val="000000"/>
          <w:sz w:val="15"/>
          <w:szCs w:val="15"/>
          <w:lang w:val="en"/>
        </w:rPr>
      </w:pPr>
      <w:r>
        <w:rPr>
          <w:rFonts w:cs="Arial" w:ascii="Arial" w:hAnsi="Arial"/>
          <w:color w:val="093D72"/>
          <w:sz w:val="15"/>
          <w:szCs w:val="15"/>
          <w:lang w:val="en-US" w:eastAsia="en-US"/>
        </w:rPr>
        <w:drawing>
          <wp:inline distT="0" distB="0" distL="0" distR="0">
            <wp:extent cx="5362575" cy="1656715"/>
            <wp:effectExtent l="0" t="0" r="0" b="0"/>
            <wp:docPr id="38" name="Image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a:hlinkClick r:id="rId43"/>
                    </pic:cNvPr>
                    <pic:cNvPicPr>
                      <a:picLocks noChangeAspect="1" noChangeArrowheads="1"/>
                    </pic:cNvPicPr>
                  </pic:nvPicPr>
                  <pic:blipFill>
                    <a:blip r:embed="rId42"/>
                    <a:srcRect l="-27" t="-41" r="-27" b="-41"/>
                    <a:stretch>
                      <a:fillRect/>
                    </a:stretch>
                  </pic:blipFill>
                  <pic:spPr bwMode="auto">
                    <a:xfrm>
                      <a:off x="0" y="0"/>
                      <a:ext cx="5362575" cy="165671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graphic measures the premium in percentage points that selected euro-zone governments must pay on their 10-year bonds over their german equivalent, the 10-year “bund” (del 2/1/07 al 23/2/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urce: WSJ markets data and Reut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te: Figures in percentage points over german bunds</w:t>
      </w:r>
    </w:p>
    <w:p>
      <w:pPr>
        <w:pStyle w:val="Normal"/>
        <w:jc w:val="both"/>
        <w:rPr/>
      </w:pPr>
      <w:r>
        <w:rPr>
          <w:rFonts w:cs="Times New Roman" w:ascii="Times New Roman" w:hAnsi="Times New Roman"/>
          <w:sz w:val="24"/>
          <w:szCs w:val="24"/>
          <w:lang w:val="en-US"/>
        </w:rPr>
        <w:t>The housing bust shows how Spain differs from Greece in the current crisis. Economists say Greece's troubles stem from its profligate government. Madrid ran budget surpluses for years -but Spain's private sector went on a debt-fueled spending binge. Spanish private and public debt rose an average of 14.5% a year from 2000 to 2008, according to McKinsey Global Institute. Total debt peaked at the end of 2008 at $ 4.9 trillion, or 342% of GDP- a higher percentage than the level in the U.S. and most major economies except Britain and Japan. Six-sevenths of that is owed by the private sector.</w:t>
      </w:r>
    </w:p>
    <w:p>
      <w:pPr>
        <w:pStyle w:val="Normal"/>
        <w:jc w:val="both"/>
        <w:rPr/>
      </w:pPr>
      <w:r>
        <w:rPr>
          <w:rFonts w:cs="Times New Roman" w:ascii="Times New Roman" w:hAnsi="Times New Roman"/>
          <w:sz w:val="24"/>
          <w:szCs w:val="24"/>
          <w:lang w:val="en-US"/>
        </w:rPr>
        <w:t>McKinsey expects households, indebted companies and real-estate developers to shed debt, a widespread “deleveraging” that is likely to trigger defaults and harm the banking system. Most analysts say Spain's banking problems are concentrated in the country's 45 cajas, regional savings banks usually run by local politicians that often went deep into real-estate len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nperforming loans in Spain's banks and regional savings institutions are now estimated at 5% of the total, up from 3.2% a year ago. Santiago López Díaz, a bank analyst at Credit Suisse in London, estimates this may underestimate the total by 30% to 40%.</w:t>
      </w:r>
    </w:p>
    <w:p>
      <w:pPr>
        <w:pStyle w:val="Normal"/>
        <w:jc w:val="both"/>
        <w:rPr/>
      </w:pPr>
      <w:r>
        <w:rPr>
          <w:rFonts w:cs="Times New Roman" w:ascii="Times New Roman" w:hAnsi="Times New Roman"/>
          <w:sz w:val="24"/>
          <w:szCs w:val="24"/>
          <w:lang w:val="en-US"/>
        </w:rPr>
        <w:t>Roughly half of Spain's estimated 1.3 million unsold houses are now on the books of cajas and banks, which have been slow to sell them because they don't want to realize losses. Financial institutions “have become the biggest realtors in Spain”, said Fernando Encinar, co-founder of Idealista.com, Spain's largest property Web si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government has tried to force cajas to merge into stronger institutions, and has set up a fund to encourage them to restructure and bolster capital. Analysts expect cajas to post big losses this year that will likely force the government to raise more money to boost the fund.</w:t>
      </w:r>
    </w:p>
    <w:p>
      <w:pPr>
        <w:pStyle w:val="Normal"/>
        <w:jc w:val="both"/>
        <w:rPr/>
      </w:pPr>
      <w:r>
        <w:rPr>
          <w:rFonts w:cs="Times New Roman" w:ascii="Times New Roman" w:hAnsi="Times New Roman"/>
          <w:sz w:val="24"/>
          <w:szCs w:val="24"/>
          <w:lang w:val="en-US"/>
        </w:rPr>
        <w:t>Massive joblessness could further slow Spain's climb out of debt. Even in good times, unemployment never got below about 8%. Now the rate is nudging 20% overall and close to 45% among young people -statistics that reveal to economists a deeply flawed employment mark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ages are set through a complicated system of bargaining with trade unions that imposes wage increases on firms even if their business can't afford it. Because wages are inflexible, Spanish companies can cut labor costs only by firing workers. Yet some workers, hired on so-called indefinite contracts, are deeply entrenched, not least because they are entitled to 45 days' severance pay per year of serv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 when the economy turns down, those on temporary contracts bear the brunt. When prospects brighten, companies think long and hard before inking more indefinite contrac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at bodes poorly for Eduardo García, 55, who was huddling in line outside a job center recently in Madrid's Santa Eugenia neighborhood. Unemployed for the first time, Mr. García worked for 25 years at a book-and-magazine distributor that closed in November. His wife and 20-year-old daughter are also unemployed. Mr. Garcia said he has had no work offers. “At my age, it will be difficul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drid has vowed to reform the labor market. One proposal would reduce the severance-pay entitlement for new workers by 12 days, to 33 days.</w:t>
      </w:r>
    </w:p>
    <w:p>
      <w:pPr>
        <w:pStyle w:val="Normal"/>
        <w:jc w:val="both"/>
        <w:rPr/>
      </w:pPr>
      <w:r>
        <w:rPr>
          <w:rFonts w:cs="Times New Roman" w:ascii="Times New Roman" w:hAnsi="Times New Roman"/>
          <w:sz w:val="24"/>
          <w:szCs w:val="24"/>
          <w:lang w:val="en-US"/>
        </w:rPr>
        <w:t xml:space="preserve">Fernando Eguidazu, director-general of the Círculo de Empresarios, a business association, said Madrid has avoided locking horns with labor. Demonstrations against a proposal to raise the retirement age from 65 to 67 took place in several Spanish cities Tuesday and Wednesda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ions could resist new labor proposals, he said, but it's a needed step: “If they (the government) try to keep being nice to everybody, we are wasting time and the people and the markets are losing confidence”.</w:t>
      </w:r>
    </w:p>
    <w:p>
      <w:pPr>
        <w:pStyle w:val="Normal"/>
        <w:jc w:val="both"/>
        <w:rPr/>
      </w:pPr>
      <w:r>
        <w:rPr>
          <w:rFonts w:cs="Times New Roman" w:ascii="Times New Roman" w:hAnsi="Times New Roman"/>
          <w:sz w:val="24"/>
          <w:szCs w:val="24"/>
          <w:lang w:val="en-US"/>
        </w:rPr>
        <w:t>That sentiment is already apparent in the market for insurance against a Spanish default. The price to insure € 10 million in Spanish bonds for five years -just € 2,350 three years ago- rose this month to € 171,750 before falling to € 125,000, said data firm Markit Group Ltd.</w:t>
      </w:r>
    </w:p>
    <w:p>
      <w:pPr>
        <w:pStyle w:val="Normal"/>
        <w:jc w:val="both"/>
        <w:rPr/>
      </w:pPr>
      <w:r>
        <w:rPr>
          <w:rFonts w:cs="Times New Roman" w:ascii="Times New Roman" w:hAnsi="Times New Roman"/>
          <w:sz w:val="24"/>
          <w:szCs w:val="24"/>
          <w:lang w:val="en-US"/>
        </w:rPr>
        <w:t xml:space="preserve">That translates into increased borrowing costs for Spain, which now pays about 0.8 percentage points more than Germany to borrow money for 10 years. </w:t>
      </w:r>
    </w:p>
    <w:p>
      <w:pPr>
        <w:pStyle w:val="Normal"/>
        <w:jc w:val="both"/>
        <w:rPr/>
      </w:pPr>
      <w:r>
        <w:rPr>
          <w:rFonts w:cs="Times New Roman" w:ascii="Times New Roman" w:hAnsi="Times New Roman"/>
          <w:sz w:val="24"/>
          <w:szCs w:val="24"/>
          <w:lang w:val="en-US"/>
        </w:rPr>
        <w:t xml:space="preserve">For years to come, Spain will largely be at the mercy of wary bond investors to finance its governments, banks and companies. The national government says it will have to raise € 76.8 billion this year and pay back an additional € 35 billion of maturing bonds. </w:t>
      </w:r>
    </w:p>
    <w:p>
      <w:pPr>
        <w:pStyle w:val="Normal"/>
        <w:jc w:val="both"/>
        <w:rPr/>
      </w:pPr>
      <w:r>
        <w:rPr>
          <w:rFonts w:cs="Times New Roman" w:ascii="Times New Roman" w:hAnsi="Times New Roman"/>
          <w:sz w:val="24"/>
          <w:szCs w:val="24"/>
          <w:lang w:val="en-US"/>
        </w:rPr>
        <w:t>Amid it all, Mr. Bernaldo de Quirós predicts, investors' worries will ebb and flow over what he calls “a real risk of default” as they await decisive government action. “They more time you lose”, he said of the government, “the more devastating the adjustment has to b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avor de Grecia al mundo, según Barclays</w:t>
      </w:r>
      <w:r>
        <w:rPr>
          <w:rFonts w:cs="Times New Roman" w:ascii="Times New Roman" w:hAnsi="Times New Roman"/>
          <w:sz w:val="24"/>
          <w:szCs w:val="24"/>
        </w:rPr>
        <w:t xml:space="preserve"> (El Confidencial - </w:t>
      </w:r>
      <w:r>
        <w:rPr>
          <w:rFonts w:cs="Times New Roman" w:ascii="Times New Roman" w:hAnsi="Times New Roman"/>
          <w:b/>
          <w:sz w:val="24"/>
          <w:szCs w:val="24"/>
        </w:rPr>
        <w:t>5/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M. Igartua)                                                                                 Lectura recomendada</w:t>
      </w:r>
    </w:p>
    <w:p>
      <w:pPr>
        <w:pStyle w:val="Normal"/>
        <w:rPr>
          <w:rFonts w:ascii="Times New Roman" w:hAnsi="Times New Roman" w:eastAsia="Times New Roman" w:cs="Times New Roman"/>
          <w:sz w:val="20"/>
          <w:szCs w:val="20"/>
          <w:lang w:eastAsia="es-ES"/>
        </w:rPr>
      </w:pPr>
      <w:r>
        <w:rPr>
          <w:rFonts w:cs="Times New Roman" w:ascii="Times New Roman" w:hAnsi="Times New Roman"/>
          <w:sz w:val="24"/>
          <w:szCs w:val="24"/>
        </w:rPr>
        <w:tab/>
        <w:tab/>
        <w:tab/>
      </w:r>
      <w:r>
        <w:rPr>
          <w:rFonts w:eastAsia="Times New Roman" w:cs="Times New Roman" w:ascii="Times New Roman" w:hAnsi="Times New Roman"/>
          <w:sz w:val="20"/>
          <w:szCs w:val="20"/>
          <w:lang w:val="en-US" w:eastAsia="en-US"/>
        </w:rPr>
        <w:drawing>
          <wp:inline distT="0" distB="0" distL="0" distR="0">
            <wp:extent cx="2857500" cy="1381125"/>
            <wp:effectExtent l="0" t="0" r="0" b="0"/>
            <wp:docPr id="39" name="img-imprime-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imprime-foto" descr=""/>
                    <pic:cNvPicPr>
                      <a:picLocks noChangeAspect="1" noChangeArrowheads="1"/>
                    </pic:cNvPicPr>
                  </pic:nvPicPr>
                  <pic:blipFill>
                    <a:blip r:embed="rId44"/>
                    <a:srcRect l="-13" t="-26" r="-13" b="-26"/>
                    <a:stretch>
                      <a:fillRect/>
                    </a:stretch>
                  </pic:blipFill>
                  <pic:spPr bwMode="auto">
                    <a:xfrm>
                      <a:off x="0" y="0"/>
                      <a:ext cx="2857500" cy="1381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mundo le debe una a Grecia por servir de catalizador y centrar la atención en la fiscalidad de los países. Al menos eso es lo que defiende Tim Bond, jefe global de asignación de activos de Barclays en Londres. Gracias al estallido de la crisis helena y al miedo por la posibilidad de que el país incurra en el impago de su deuda, se ha comenzado a mirar con lupa el déficit del resto de países y se han revisado las políticas económicas más allá de 2011.</w:t>
      </w:r>
    </w:p>
    <w:p>
      <w:pPr>
        <w:pStyle w:val="Normal"/>
        <w:jc w:val="both"/>
        <w:rPr/>
      </w:pPr>
      <w:r>
        <w:rPr>
          <w:rFonts w:cs="Times New Roman" w:ascii="Times New Roman" w:hAnsi="Times New Roman"/>
          <w:color w:val="FF0000"/>
          <w:sz w:val="24"/>
          <w:szCs w:val="24"/>
          <w:u w:val="single"/>
        </w:rPr>
        <w:t>La crisis griega ha servido para recordar que la paciencia de los inversores con los gobiernos “fiscalmente recalcitrantes” tiene un límite. Prueba de ello ha sido las reticencias mostradas a la hora de comprar bonos de países en la cuerda floja como España, Grecia, Portugal o Italia, con serios problemas de déficits. “Los inversores en bonos tienen la sartén por el man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sucesos de los últimos tres meses han marcado los límites de la política fiscal, poniendo de manifiesto que los gobiernos con déficits importantes no tienen casi margen para evitar un ajuste en los próximos años”, ha asegurado Bond en su infor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analista va más allá y advierte a los gobiernos que la situación actual ha despertado la conciencia de la sociedad. En este sentido defiende que “los mercados han acorralado de forma eficaz a la clase política”. “Un partido o un político que intente manipular la política fiscal para conseguir ventajas electorales”, afirma Bond, “tendrá que soportar pronto las acusaciones de alimentar la crisis financiera y se enfrentará a la aniquilación en las próximas elec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manera, desde la entidad consideran justo decir que “la crisis griega ha reducido notablemente el rango de posibles trayectorias fiscales en los próximos dos años, inclinando la balanza hacia más restricciones a los mayores déficits económicos de las que hubiera habido hace tres mese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asegura que la primera arma para hacer frente a gobiernos con déficits insostenibles es el rápido crecimiento del PIB, pero la moderación de los gastos es crucial. “Subidas de impuestos para aumentar el PIB no ofrecen una utilidad ofensiva en una guerra contra la deuda”, concluye Bond.</w:t>
      </w:r>
    </w:p>
    <w:p>
      <w:pPr>
        <w:pStyle w:val="Normal"/>
        <w:jc w:val="both"/>
        <w:rPr/>
      </w:pPr>
      <w:r>
        <w:rPr>
          <w:rFonts w:cs="Times New Roman" w:ascii="Times New Roman" w:hAnsi="Times New Roman"/>
          <w:i/>
          <w:sz w:val="24"/>
          <w:szCs w:val="24"/>
        </w:rPr>
        <w:t>En una entrevista a un diario italiano recuerda: “Tenemos que afrontar el caso de Grecia, que es el principal aunque no el único”...</w:t>
      </w:r>
      <w:r>
        <w:rPr>
          <w:rFonts w:cs="Times New Roman" w:ascii="Times New Roman" w:hAnsi="Times New Roman"/>
          <w:sz w:val="24"/>
          <w:szCs w:val="24"/>
          <w:u w:val="single"/>
        </w:rPr>
        <w:t xml:space="preserve"> Almunia afirma que el caso griego no es el único grave en Europa</w:t>
      </w:r>
      <w:r>
        <w:rPr>
          <w:rFonts w:cs="Times New Roman" w:ascii="Times New Roman" w:hAnsi="Times New Roman"/>
          <w:sz w:val="24"/>
          <w:szCs w:val="24"/>
        </w:rPr>
        <w:t xml:space="preserve"> (Intereconomia.es - </w:t>
      </w:r>
      <w:r>
        <w:rPr>
          <w:rFonts w:cs="Times New Roman" w:ascii="Times New Roman" w:hAnsi="Times New Roman"/>
          <w:b/>
          <w:sz w:val="24"/>
          <w:szCs w:val="24"/>
        </w:rPr>
        <w:t>7/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 xml:space="preserve">En una entrevista con el diario económico italiano "Il Sole 24 Ore" publicada, </w:t>
      </w:r>
      <w:r>
        <w:rPr>
          <w:rFonts w:cs="Times New Roman" w:ascii="Times New Roman" w:hAnsi="Times New Roman"/>
          <w:sz w:val="24"/>
          <w:szCs w:val="24"/>
          <w:u w:val="single"/>
        </w:rPr>
        <w:t>Joaquín Almunia, comisario europeo de la Competencia</w:t>
      </w:r>
      <w:r>
        <w:rPr>
          <w:rFonts w:cs="Times New Roman" w:ascii="Times New Roman" w:hAnsi="Times New Roman"/>
          <w:color w:val="FF0000"/>
          <w:sz w:val="24"/>
          <w:szCs w:val="24"/>
          <w:u w:val="single"/>
        </w:rPr>
        <w:t xml:space="preserve"> recuerda: “Tenemos que afrontar el caso de Grecia, que es el principal aunque no el único”.  </w:t>
      </w:r>
    </w:p>
    <w:p>
      <w:pPr>
        <w:pStyle w:val="Normal"/>
        <w:jc w:val="both"/>
        <w:rPr/>
      </w:pPr>
      <w:r>
        <w:rPr>
          <w:rFonts w:cs="Times New Roman" w:ascii="Times New Roman" w:hAnsi="Times New Roman"/>
          <w:sz w:val="24"/>
          <w:szCs w:val="24"/>
          <w:u w:val="single"/>
        </w:rPr>
        <w:t>Almunia,</w:t>
      </w:r>
      <w:r>
        <w:rPr>
          <w:rFonts w:cs="Times New Roman" w:ascii="Times New Roman" w:hAnsi="Times New Roman"/>
          <w:sz w:val="24"/>
          <w:szCs w:val="24"/>
        </w:rPr>
        <w:t xml:space="preserve"> que estos días ha tomado parte en la XIX edición del Aspen European Dialogue que se ha celebrado en Venecia, </w:t>
      </w:r>
      <w:r>
        <w:rPr>
          <w:rFonts w:cs="Times New Roman" w:ascii="Times New Roman" w:hAnsi="Times New Roman"/>
          <w:sz w:val="24"/>
          <w:szCs w:val="24"/>
          <w:u w:val="single"/>
        </w:rPr>
        <w:t xml:space="preserve">al ser preguntado sobre las responsabilidades de la Unión Europea en la situación griega, señala que los problemas de este país “no son una novedad”.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ra el país con el déficit más alto junto con Italia. En 2004, en mis primeras decisiones a mi llegada a Bruselas como responsable de asuntos Económicos, fue la de abrir un procedimiento de infracción por déficit excesivo en el caso de Grecia”, manifiesta.  </w:t>
      </w:r>
    </w:p>
    <w:p>
      <w:pPr>
        <w:pStyle w:val="Normal"/>
        <w:jc w:val="both"/>
        <w:rPr/>
      </w:pPr>
      <w:r>
        <w:rPr>
          <w:rFonts w:cs="Times New Roman" w:ascii="Times New Roman" w:hAnsi="Times New Roman"/>
          <w:sz w:val="24"/>
          <w:szCs w:val="24"/>
          <w:u w:val="single"/>
        </w:rPr>
        <w:t xml:space="preserve">Y agrega que “la situación, que ya era crítica de por sí, se agravó después con la pésima gestión de las finanzas públicas y de las políticas económicas por parte del precedente gobierno en el periodo pre-electoral”.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caso griego no ha sido el del fracaso del sistema estadístico sino de la gestión de las finanzas públicas”, puntualiza, al tiempo que insiste en que la responsabilidad de lo sucedido es “exclusivamente de las autoridades griega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es correcto atribuir responsabilidades a los otros estado miembro o a la Comisión”, comenta el comisario de la Competencia, quien añade que “Grecia no tenía ni la voluntad ni los instrumentos técnicos para iniciar el camino de sanear sus cuentas y de crecimien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obre la idea que se estudia de una posible intervención del Fondo Monetario Internacional en el caso griego, Almunia recalca que los "problemas internos de la zona euro no pueden, o no deben ser resueltos por el FMI".  </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So Greece Has Cleared Some Obstacles, But Will Spain Overcome its Hurdle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8/3/10</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By Irwin Stelzer)</w:t>
        <w:tab/>
        <w:tab/>
        <w:tab/>
        <w:tab/>
        <w:t xml:space="preserve">                                    Lectura recomendada</w:t>
      </w:r>
    </w:p>
    <w:p>
      <w:pPr>
        <w:pStyle w:val="Normal"/>
        <w:jc w:val="both"/>
        <w:rPr>
          <w:rFonts w:ascii="Times New Roman" w:hAnsi="Times New Roman" w:cs="Times New Roman"/>
          <w:sz w:val="24"/>
          <w:szCs w:val="24"/>
          <w:lang w:val="en-US"/>
        </w:rPr>
      </w:pPr>
      <w:r>
        <w:rPr>
          <w:rFonts w:cs="Arial" w:ascii="Arial" w:hAnsi="Arial"/>
          <w:color w:val="000000"/>
          <w:sz w:val="15"/>
          <w:szCs w:val="15"/>
          <w:lang w:val="en-US" w:eastAsia="en-US"/>
        </w:rPr>
        <w:drawing>
          <wp:inline distT="0" distB="0" distL="0" distR="0">
            <wp:extent cx="5267325" cy="3514725"/>
            <wp:effectExtent l="0" t="0" r="0" b="0"/>
            <wp:docPr id="4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3" descr=""/>
                    <pic:cNvPicPr>
                      <a:picLocks noChangeAspect="1" noChangeArrowheads="1"/>
                    </pic:cNvPicPr>
                  </pic:nvPicPr>
                  <pic:blipFill>
                    <a:blip r:embed="rId45"/>
                    <a:srcRect l="-5" t="-8" r="-5" b="-8"/>
                    <a:stretch>
                      <a:fillRect/>
                    </a:stretch>
                  </pic:blipFill>
                  <pic:spPr bwMode="auto">
                    <a:xfrm>
                      <a:off x="0" y="0"/>
                      <a:ext cx="5267325" cy="351472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ople in Madrid pass a Web-site ad that reads, “We can only fix this togeth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fore waxing ecstatic over Greece's ability to flog some bonds, remember this: Greece is a sideshow. Spain is the main event. </w:t>
      </w:r>
    </w:p>
    <w:p>
      <w:pPr>
        <w:pStyle w:val="Normal"/>
        <w:jc w:val="both"/>
        <w:rPr/>
      </w:pPr>
      <w:r>
        <w:rPr>
          <w:rFonts w:cs="Times New Roman" w:ascii="Times New Roman" w:hAnsi="Times New Roman"/>
          <w:sz w:val="24"/>
          <w:szCs w:val="24"/>
          <w:lang w:val="en-US"/>
        </w:rPr>
        <w:t>Its economy, the euro zone's fourth largest, is five times the size of Greece's, and almost twice the size of those of other financially struggling countries -Greece, Ireland and Portugal- combin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 it matters that Spain's socialist prime minister, José Luis Rodríguez Zapatero, seems to be an admirer of Charles Dickens's Mr. Micawber. Ask him what he plans to do about his country's 11.4% fiscal deficit, and he first promises to extend his country's retirement age, and then says he won't. He promises a public-sector wage freeze, but his Finance Minister, Elena Salgado, says he really doesn't mean it. But somehow he will cut the deficit to 3% by 2013. “We have a plan”, says Spain's deputy prime minister, Maria Teresa Fernandez de la Vega. To most observers, that plan seems to be Mr. Micawber's: “something will turn u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r two somethings. The first is a return to economic growth that will increase tax revenues. Never mind that after sixteen years of growth the economy plunged into recession last year (GDP: -3.7%), and according to the International Monetary Fund is likely to shrink further this year; or that the unemployment rate is crowding 20% (double the euro-zone average) and is headed towards 22% according to some forecasters: or, most important, that after a decade in which labor costs increased at an annual rate of about 4%, Spanish goods are uncompetitive in major export mark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econd “something” is an EU bailout: call it “support”. If the rating agencies get stroppy, and the markets turn on Spanish bonds, even Germany won't be able to allow the euro zone's fourth-largest economy to default on its bonds. Or so Mr. Zapatero might hop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r. Zapatero is also relying on two facts. First, Spain is not nearly as indebted as is Greece. Or Italy, or Portugal, or France, or even Germany. It's debt-to-GDP ratio is comfortably below those of other countries, a result of the prudent fiscal policies of predecessor governments. Second, Spain has never over-cooked its books in the manner of Greece. So it enters negotiations with the rating agencies and the bond market with credibility that Greece's serial book-cookers cannot muster, and expectations that it won't have to pay over 3 percentage points more than Germany, as Greece did last week, to tap bond mark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Spain's advantages pale into insignificance in comparison with the disadvantages of a huge budget deficit, the absence of a credible plan to reduce it, a continued if moderating declines in economic activity, and the structural defects in its economy. These will count for a lot in the overloaded debt market of the next year or s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ountry's apparent prosperity was based on cheap credit that fueled a construction boom. No one anticipates that the construction industry will recover very soon, not with all those unsold houses on the market. Nor is there much hope for another tourism boom: fun in the sun is a low priority for strapped consumers, and the overbuilt Spanish resort areas are less appealing than they once were, at least to tourists able to spend freely. Finally, the government has little money available to provide seed capital for 21st century industr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ich will put the burden of long-term recovery on the private sector. Not a bad place. Spain's entrepreneurs have proven that they can do business on a global basis, witness the fact that Spain is Latin America's largest foreign investor. Indeed, a few slip ups aside, Spanish companies have been so successful that there are mutterings of a second generation of Conquistadores descending on South America.</w:t>
      </w:r>
    </w:p>
    <w:p>
      <w:pPr>
        <w:pStyle w:val="Normal"/>
        <w:jc w:val="both"/>
        <w:rPr/>
      </w:pPr>
      <w:r>
        <w:rPr>
          <w:rFonts w:cs="Times New Roman" w:ascii="Times New Roman" w:hAnsi="Times New Roman"/>
          <w:sz w:val="24"/>
          <w:szCs w:val="24"/>
          <w:lang w:val="en-US"/>
        </w:rPr>
        <w:t>Another plus is that the Spanish banking system “has been relatively insulated from the global financial crisis”, according to the C.I.A. rundown on the Spanish economy. The key word is “relatively”. The nation's smaller, regional banks, the cajas de ahorros that account for about half of all lending in Spain, are overcommitted to the property market, but are resisting calls from Miguel Angel Fernandez Ordonez, governor of the Bank of Spain, to merge with larger, better capitalized institutions. Still, the banking system is indeed relatively strong. Think Santand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gainst those longer-run strengths must be weighed two important negatives. The government has resisted reforming a rigid labor market in which most workers have contracts that prevent their employers from adjusting their work forces, combined with a benefits system that seriously reduces incentives to move off the couch and into wor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cond, the rating agencies don't believe the government's growth forecasts, and the markets want firmer and more specific promises of frugality, especially since some 75% of all expenditures are controlled by autonomous regional governments and the social security system. But something might turn up.</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rwin Stelzer is a business adviser and director of economic-policy studies at the Hudson Institut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resionado por los mercados financieros y por la Unión Europea para reducir su déficit público, el Gobierno de Portugal anunció el lunes que recortará el déficit hasta el 2,8% del producto interno bruto en 2013, frente al 9,3% de 2009”... </w:t>
      </w:r>
      <w:r>
        <w:rPr>
          <w:rFonts w:cs="Times New Roman" w:ascii="Times New Roman" w:hAnsi="Times New Roman"/>
          <w:sz w:val="24"/>
          <w:szCs w:val="24"/>
          <w:u w:val="single"/>
        </w:rPr>
        <w:t>Portugal anuncia plan para reducir su déficit al 2,8% del PIB para 2013</w:t>
      </w:r>
      <w:r>
        <w:rPr>
          <w:rFonts w:cs="Times New Roman" w:ascii="Times New Roman" w:hAnsi="Times New Roman"/>
          <w:sz w:val="24"/>
          <w:szCs w:val="24"/>
        </w:rPr>
        <w:t xml:space="preserve"> (The Wall Street Journal - </w:t>
      </w:r>
      <w:r>
        <w:rPr>
          <w:rFonts w:cs="Times New Roman" w:ascii="Times New Roman" w:hAnsi="Times New Roman"/>
          <w:b/>
          <w:sz w:val="24"/>
          <w:szCs w:val="24"/>
        </w:rPr>
        <w:t>8/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presentación del llamado Plan de Estabilidad que enviará a la Comisión Europea, el Gobierno dijo que prevé que el déficit se reduzca al 8,3% del PIB en 2010, al 6,6% del PIB en 2011 y al 4,7% del PIB en 201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reglas de la Unión Europea obligan a los gobiernos a mantener el déficit por debajo del 3% del PIB, y la Comisión Europea ha dado de plazo a Portugal hasta 2013 para lograr la redu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 parte de la reducción del déficit, el 49% del total, provendrá de recortes de gasto, incluyendo una reducción de los costes laborales de hasta 100 millones de euros anuales. Eso reducirá el gasto público en salarios un 10% del PIB en 2013 desde el 13% de 2008.</w:t>
      </w:r>
    </w:p>
    <w:p>
      <w:pPr>
        <w:pStyle w:val="Normal"/>
        <w:jc w:val="both"/>
        <w:rPr/>
      </w:pPr>
      <w:r>
        <w:rPr>
          <w:rFonts w:cs="Times New Roman" w:ascii="Times New Roman" w:hAnsi="Times New Roman"/>
          <w:sz w:val="24"/>
          <w:szCs w:val="24"/>
          <w:u w:val="single"/>
        </w:rPr>
        <w:t>El Gobierno ya ha congelado los salarios de los funcionarios este año y planea “una fuerte contención” para el resto del período del plan. Se continuará con la política de contratar un trabajador por cada dos que se jubilen.</w:t>
      </w:r>
    </w:p>
    <w:p>
      <w:pPr>
        <w:pStyle w:val="Normal"/>
        <w:jc w:val="both"/>
        <w:rPr/>
      </w:pPr>
      <w:r>
        <w:rPr>
          <w:rFonts w:cs="Times New Roman" w:ascii="Times New Roman" w:hAnsi="Times New Roman"/>
          <w:sz w:val="24"/>
          <w:szCs w:val="24"/>
          <w:u w:val="single"/>
        </w:rPr>
        <w:t>El gasto en seguridad social, desempleo y otras áreas también se reducirá, en parte poniendo el énfasis en combatir el fraude. El gasto público bajará al 2,9% del PIB en 2013 frente a más del 4% de ahora. Se ha decidido retrasar también por dos años la construcción del tren de alta velocidad entre Lisboa y Opo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para incrementar los ingresos contribuirán en un 15% al esfuerzo de reducción del déficit. Se eliminarán varias deducciones de impuestos, se subirá el impuesto de la renta a los que ganen más de 150.000 euros al año al 45% hasta 2013 y se añadirán peajes en ciertas autop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ampliará su plan de privatización y prevé recaudar 6.000 millones de euros hasta 2013 vendiendo participaciones en TAP Air Portugal, la aerolínea estatal, y otras compañías.</w:t>
      </w:r>
    </w:p>
    <w:p>
      <w:pPr>
        <w:pStyle w:val="Normal"/>
        <w:jc w:val="both"/>
        <w:rPr>
          <w:rFonts w:ascii="Times New Roman" w:hAnsi="Times New Roman" w:cs="Times New Roman"/>
          <w:sz w:val="24"/>
          <w:szCs w:val="24"/>
        </w:rPr>
      </w:pPr>
      <w:r>
        <w:rPr>
          <w:rFonts w:cs="Times New Roman" w:ascii="Times New Roman" w:hAnsi="Times New Roman"/>
          <w:sz w:val="24"/>
          <w:szCs w:val="24"/>
        </w:rPr>
        <w:t>El resto del recorte, el 36%, vendrá del efecto de la recuperación económica, que reducirá el gasto en subsidios por desempleo y otros gastos que son consecuencia directa de la recesió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Irlanda, un país plagado de deudas, está ganando el aplauso de los mercados financieros por tomar el tipo de dolorosas medidas económicas que muchos otros países están posponiendo”... </w:t>
      </w:r>
      <w:r>
        <w:rPr>
          <w:rFonts w:cs="Times New Roman" w:ascii="Times New Roman" w:hAnsi="Times New Roman"/>
          <w:sz w:val="24"/>
          <w:szCs w:val="24"/>
          <w:u w:val="single"/>
        </w:rPr>
        <w:t>El amargo remedio que ha ayudado a Irlanda a sobrevivir en la era de crisis fiscal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gobiernos de todo el mundo se están viendo obligados ahora a enfrentar las difíciles decisiones que ha tenido que adoptar Irlanda. Estados Unidos y Gran Bretaña tienen enormes déficits presupuestarios que se han convertido en espinosos temas políticos. Los gobiernos estatales y municipales estadounidenses están reduciendo servicios. Esta presión es especialmente aguda en los países más pequeños de los 16 que integran la zona euro, estremecida por los temores a una cesación de pagos de Gre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ales del año pasado, Irlanda se parecía mucho a Grecia. La crisis financiera coincidió con el estallido de una burbuja inmobiliaria que dejó en muy mal estado a los bancos irlandeses. Tras un rescate del gobierno, el déficit fiscal de Irlanda subió a casi 12% del Producto Interno Bruto, muy cerca del déficit griego de 12,7%.</w:t>
      </w:r>
    </w:p>
    <w:p>
      <w:pPr>
        <w:pStyle w:val="Normal"/>
        <w:jc w:val="both"/>
        <w:rPr/>
      </w:pPr>
      <w:r>
        <w:rPr>
          <w:rFonts w:cs="Times New Roman" w:ascii="Times New Roman" w:hAnsi="Times New Roman"/>
          <w:color w:val="FF0000"/>
          <w:sz w:val="24"/>
          <w:szCs w:val="24"/>
          <w:u w:val="single"/>
        </w:rPr>
        <w:t>Pero a diferencia de Grecia -donde las protestas y huelgas se intensificaron la semana pasada tras el anuncio del gobierno de fuertes recortes de gastos y alzas de impuestos tras varios meses de vacilaciones- Irlanda adoptó rápidas medidas para extinguir la preocupación de una cesación de pa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irlandés redujo hasta en 15% el salario bruto de los profesores y policías, además de imponer un alza generalizada de impuestos. Dublín también redujo los beneficios de bienestar social, lo que transformó al otrora Tigre Celta en el líder de la austeridad en Europa. Ahora, la Unión Europea está presionando a Grecia para que haga lo mismo, y Portugal, España e Italia podrían seguirle los pa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sfuerzos de Irlanda están rindiendo frutos en al menos un aspecto: el panorama financiero del país ha mejorado si se compara con el de otros países de la zona euro. En noviembre, el costo de asegurarse contra una cesación de pagos en Grecia e Irlanda era el mismo. Desde entonces, el costo de este seguro ha caído 20%, mientras que el de Grecia casi se ha duplicado. La diferencia es también evidente en los costos de financiamiento de la deuda: la primera semana de marzo, Atenas se vio obligada a ofrecer a los inversionistas un rendimiento de 6,3% en su nuevo bono a 10 años, más de 1,5 puntos porcentuales por encima del costo el mes pasado de títulos similares de Irla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hacer las cosas adecuadas les ha hecho la vida más difícil a los 4,5 millones de irlandeses. Los recortes salariales ya han enardecido los ánimos de los trabajadores gubernamentales y podrían provocar más huelgas. Hasta ahora, el partido gobernante Fianna Fial ha seguido adelante con sus enérgicos camb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se espera que las medidas de austeridad se aflojen a corto plazo. Los salarios más bajos hacen que los irlandeses tengan menos dinero en el bolsillo, lo que a su vez perjudica el gasto del consumidor, que contribuye aproximadamente a 50% de la economía. El Banco Central de Irlanda pronostica que el PIB se contraerá 1% este año a pesar de haber pasado a territorio positivo en el tercer trimestre del año pasado.</w:t>
      </w:r>
    </w:p>
    <w:p>
      <w:pPr>
        <w:pStyle w:val="Normal"/>
        <w:jc w:val="both"/>
        <w:rPr/>
      </w:pPr>
      <w:r>
        <w:rPr>
          <w:rFonts w:cs="Times New Roman" w:ascii="Times New Roman" w:hAnsi="Times New Roman"/>
          <w:color w:val="FF0000"/>
          <w:sz w:val="24"/>
          <w:szCs w:val="24"/>
          <w:u w:val="single"/>
        </w:rPr>
        <w:t>Irlanda también es partidaria de mantener el euro como moneda, lo que en opinión de muchos irlandeses contribuyó a su notable crecimiento de la última década. Tras adoptar el euro en 1999, Irlanda pudo endeudarse a tasas de interés más bajas. Este crédito barato -junto con los esfuerzos de Dublín por desarrollar su mercado de bienes raíces- permitió que su economía creciera a una tasa anualizada promedio de 5,3% entre 2000 y 2005.</w:t>
      </w:r>
    </w:p>
    <w:p>
      <w:pPr>
        <w:pStyle w:val="Normal"/>
        <w:jc w:val="both"/>
        <w:rPr/>
      </w:pPr>
      <w:r>
        <w:rPr>
          <w:rFonts w:cs="Times New Roman" w:ascii="Times New Roman" w:hAnsi="Times New Roman"/>
          <w:color w:val="FF0000"/>
          <w:sz w:val="24"/>
          <w:szCs w:val="24"/>
          <w:u w:val="single"/>
        </w:rPr>
        <w:t>Pero la membrecía en el euro también dificulta la recuperación económica. Irlanda no puede devaluar su divisa -una medida que abarataría el país para los turistas y aumentaría el atractivo de sus exportaciones- ya que es el Banco Central Europeo (BCE) quien la controla. Tampoco puede recortar las tasas de interés por la misma razón. Por lo tanto, Irlanda, como muchas otras economías más débiles de la eurozona, tendrá que potenciar su competitividad con medidas impopulares, reduciendo los salarios en un momento en el que sus trabajadores apenas pueden pagar sus cuentas.</w:t>
      </w:r>
    </w:p>
    <w:p>
      <w:pPr>
        <w:pStyle w:val="Normal"/>
        <w:jc w:val="both"/>
        <w:rPr/>
      </w:pPr>
      <w:r>
        <w:rPr>
          <w:rFonts w:cs="Times New Roman" w:ascii="Times New Roman" w:hAnsi="Times New Roman"/>
          <w:sz w:val="24"/>
          <w:szCs w:val="24"/>
          <w:u w:val="single"/>
        </w:rPr>
        <w:t>Los problemas de Irlanda no son tan profundos como los de Grecia</w:t>
      </w:r>
      <w:r>
        <w:rPr>
          <w:rFonts w:cs="Times New Roman" w:ascii="Times New Roman" w:hAnsi="Times New Roman"/>
          <w:sz w:val="24"/>
          <w:szCs w:val="24"/>
        </w:rPr>
        <w:t xml:space="preserve">. Su población joven-un promedio de 35,7 años frente a los 42 años del país heleno- hace que </w:t>
      </w:r>
      <w:r>
        <w:rPr>
          <w:rFonts w:cs="Times New Roman" w:ascii="Times New Roman" w:hAnsi="Times New Roman"/>
          <w:sz w:val="24"/>
          <w:szCs w:val="24"/>
          <w:u w:val="single"/>
        </w:rPr>
        <w:t>haya menos jubilados que necesitan ayuda pública.</w:t>
      </w:r>
      <w:r>
        <w:rPr>
          <w:rFonts w:cs="Times New Roman" w:ascii="Times New Roman" w:hAnsi="Times New Roman"/>
          <w:sz w:val="24"/>
          <w:szCs w:val="24"/>
        </w:rPr>
        <w:t xml:space="preserve"> </w:t>
      </w:r>
      <w:r>
        <w:rPr>
          <w:rFonts w:cs="Times New Roman" w:ascii="Times New Roman" w:hAnsi="Times New Roman"/>
          <w:sz w:val="24"/>
          <w:szCs w:val="24"/>
          <w:u w:val="single"/>
        </w:rPr>
        <w:t>Los inmigrantes de Polonia y otros países están abandonando Irlanda, lo que podría reducir el desempleo</w:t>
      </w:r>
      <w:r>
        <w:rPr>
          <w:rFonts w:cs="Times New Roman" w:ascii="Times New Roman" w:hAnsi="Times New Roman"/>
          <w:sz w:val="24"/>
          <w:szCs w:val="24"/>
        </w:rPr>
        <w:t>, que en la actualidad se ubica en 12,6%, superior al promedio de 9,9% de la zona eu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obierno irlandés dice que las medidas han sido justas tanto para el sector público como para el privado</w:t>
      </w:r>
      <w:r>
        <w:rPr>
          <w:rFonts w:cs="Times New Roman" w:ascii="Times New Roman" w:hAnsi="Times New Roman"/>
          <w:sz w:val="24"/>
          <w:szCs w:val="24"/>
        </w:rPr>
        <w:t>. Y debido a que Irlanda enfrenta la posibilidad de una deflación prolongada, se cree que las reducciones de salarios son más fáciles de absorber.</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s Italia mayor motivo de preocupación que Greci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7/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Michael Dicks)                                                                          Lectura recomenda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s noticias a principios de este mes sobre el sustancial esfuerzo fiscal (de cerca del 2% del producto interior bruto) que Grecia sumará al ajuste próximo al 4% anunciado en diciembre aumentan significativamente las probabilidades de que los mercados concedan ahora a Grecia el beneficio de la duda, y asuman que evitará un impago sobre su deu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xiste la idea generalizada de que los temores derivados de la deuda pública están muy presentes, y de que, si la situación se deteriora aún más, no se dejará a Atenas en la estocada.</w:t>
      </w:r>
    </w:p>
    <w:p>
      <w:pPr>
        <w:pStyle w:val="Normal"/>
        <w:jc w:val="both"/>
        <w:rPr/>
      </w:pPr>
      <w:r>
        <w:rPr>
          <w:rFonts w:cs="Times New Roman" w:ascii="Times New Roman" w:hAnsi="Times New Roman"/>
          <w:color w:val="000000"/>
          <w:sz w:val="24"/>
          <w:szCs w:val="24"/>
          <w:u w:val="single"/>
        </w:rPr>
        <w:t>Sospechamos que es una opinión demasiado optimista: los ajustes de esta escala por lo general reducen la actividad económica lo suficiente como para garantizar que la ratio deuda/PIB sigue aumentando -gracias a una caída del denominador más que a una subida del numerador-. Y lo que es más importante, con indiferencia de si fracasa o no el “programa financiero” de Grecia, es probable que sus convulsiones no sean más que el prólogo del drama principal.</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ay otros miembros del euro con problemas propios tan graves, si no peores, que los de Grecia. Antes de analizar quiénes podrían ser los nuevos actores, consideremos dos aspectos fundamentales, sobre los que la mayoría de los analistas no han hecho suficiente énfasis.</w:t>
      </w:r>
    </w:p>
    <w:p>
      <w:pPr>
        <w:pStyle w:val="Normal"/>
        <w:jc w:val="both"/>
        <w:rPr/>
      </w:pPr>
      <w:r>
        <w:rPr>
          <w:rFonts w:cs="Times New Roman" w:ascii="Times New Roman" w:hAnsi="Times New Roman"/>
          <w:color w:val="FF0000"/>
          <w:sz w:val="24"/>
          <w:szCs w:val="24"/>
          <w:u w:val="single"/>
        </w:rPr>
        <w:t>Primero, la alta ratio deuda/PIB de Grecia no es, en realidad, el verdadero proble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uando existe una situación potencial de impago, lo que realmente importa es si las autoridades pueden o no imprimir dinero -generando inflación y erosionando el valor de la deuda pública, frente a la renegociación o el incumplimiento de las deudas-. En el caso de una unión monetaria, esa posibilidad queda descartada para sus miembro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sí que la deuda pública, tal vez, no debería medirse en relación al PIB, sino con respecto a las exportaciones. Recordemos, si Grecia abandonase la unión monetaria e introdujese un “nuevo dracma”, su actual deuda en euros contaría como pasivo en divisas extranjeras.</w:t>
      </w:r>
    </w:p>
    <w:p>
      <w:pPr>
        <w:pStyle w:val="Normal"/>
        <w:jc w:val="both"/>
        <w:rPr/>
      </w:pPr>
      <w:r>
        <w:rPr>
          <w:rFonts w:cs="Times New Roman" w:ascii="Times New Roman" w:hAnsi="Times New Roman"/>
          <w:color w:val="FF0000"/>
          <w:sz w:val="24"/>
          <w:szCs w:val="24"/>
          <w:u w:val="single"/>
        </w:rPr>
        <w:t>Segundo, la competitividad es el aspecto verdaderamente cl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ese a que todos se centren en las subidas de impuestos y en el recorte del gasto para detener la hemorragia de las finanzas públicas, lo que realmente importa es la competitivid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spués de todo, si la pierdes -por ejemplo, porque caiga tu productividad o los salarios suban- reducirás tu fuente de ingresos externo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i nos fijamos en las cifras, resulta evidente que los problemas de Grecia no son exclusivos, ni tan malos como los de algunos países de la eurozona. Según los cálculos de la Organización para la Cooperación y el Desarrollo Económico (OCDE), en 1995, año en el que el coste laboral relativo por trabajador (CLRT) en Alemania registró su máximo, el de Grecia era prácticamente similar. Sin embargo, en 2009, ese coste en Grecia era un 17% más alto. No sorprende, así, que Atenas también haya perdido cuota en el mercado de las exportaciones en nueve de los diez últim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atos de la OCDE sugieren que tanto Italia como España sufren problemas de competitividad, mucho mayores. Desde 1995, el CLRT en España ha aumentado casi un 30%. Y en el caso de Italia, la cifra asciende al 75%. En 1995, los fabricantes italianos se beneficiaban de unos costes laborales por unidad de producción que eran sólo el 60% de los alemanes. Ahora, los CLRT en Italia son un 30% más altos que en Aleman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comprobar la relevancia de este dato, comparemos el volumen de las exportaciones de Alemania e Italia. Tras el cambio de milenio, el del primero creció cerca de un 70% antes de la crisis, y se espera que recupere ese nivel el próximo año. En el caso de Italia, el aumento fue de sólo el 20% antes de la crisis, y no parece que vaya a alcanzar de nuevo ese nivel antes de 2013, si es que llega a hacerlo para entonc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si se compara la deuda pública de Italia con sus exportaciones en lugar de con su PIB, la ratio deuda/“ingresos” es de apenas el 4%. No sólo es una cifra importante, sino que más o menos se mueve en torno a lo que Ken Rogoff y Carmen Reinhart han identificado como un “punto de inflexión” clave para identificar cuándo se produce una crisis (“This Time is Different”, Princeton University Press, 2009).</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optimistas señalan que el resto de componentes (aparte de las exportaciones) del PIB también representan flujos de ingresos que las autoridades pueden expropiar si lo creen necesario. Incluso si se acepta este argumento, tomando la tradicional ratio deuda pública/PIB como indicador de la sostenibilidad de las finanzas públicas, la de Italia, que alcanzaba el 115% del PIB a finales del año pasado, seguía siendo ligeramente superior a la de Grecia.</w:t>
      </w:r>
    </w:p>
    <w:p>
      <w:pPr>
        <w:pStyle w:val="Normal"/>
        <w:jc w:val="both"/>
        <w:rPr/>
      </w:pPr>
      <w:r>
        <w:rPr>
          <w:rFonts w:cs="Times New Roman" w:ascii="Times New Roman" w:hAnsi="Times New Roman"/>
          <w:color w:val="FF0000"/>
          <w:sz w:val="24"/>
          <w:szCs w:val="24"/>
          <w:u w:val="single"/>
        </w:rPr>
        <w:t>La conclusión que puede extraerse de todo ello es que, probablemente, los problemas de Europa no desaparecerán. Si, por ejemplo, resurge la crisis en el continente -una posibilidad real en 2011- es probable que aumenten las presiones sobre los miembros más débiles de la unión monetaria, y la actual estrategia para cercar a los griegos demostrará ser infructuosa.</w:t>
      </w:r>
    </w:p>
    <w:p>
      <w:pPr>
        <w:pStyle w:val="Normal"/>
        <w:jc w:val="both"/>
        <w:rPr/>
      </w:pPr>
      <w:r>
        <w:rPr>
          <w:rFonts w:cs="Times New Roman" w:ascii="Times New Roman" w:hAnsi="Times New Roman"/>
          <w:color w:val="FF0000"/>
          <w:sz w:val="24"/>
          <w:szCs w:val="24"/>
          <w:u w:val="single"/>
        </w:rPr>
        <w:t>Con respecto al apoyo político al rescate de países como Italia, se trata de un asunto espinoso. Hace poco, la canciller alemana, Angela Merkel, preguntó por qué debería esperarse que Alemania ayude a Grecia, cuando los griegos pueden -y de hecho lo hacen- jubilarse antes que los alemanes. Me pregunto qué diría si los problemas los sufriera Italia. Después de todo, los datos de la OCDE muestran que los italianos se jubilan como media a los 60,8 años -¡casi un año antes, como promedio, que los grieg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ichael Dicks es economista jefe de Barclays Wealt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The Financial Times Limited 2010. All Rights Reserved)</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as alertas internacionales sobre el deterioro de algunas economías europeas han llevado a la presidenta del regulador bursátil estadounidense, la SEC, a reconocer que se están planteando si es necesario que sus empresas desvelen específicamente su exposición a Grecia, España y Portugal. Algunas entidades asiáticas, incluso europeas, ya lo han detallado en los últimos tiempos”... </w:t>
      </w:r>
      <w:r>
        <w:rPr>
          <w:rFonts w:cs="Times New Roman" w:ascii="Times New Roman" w:hAnsi="Times New Roman"/>
          <w:color w:val="000000"/>
          <w:sz w:val="24"/>
          <w:szCs w:val="24"/>
          <w:u w:val="single"/>
        </w:rPr>
        <w:t>EEUU estudia proponer que se desvele la exposición a Españ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7/3/10</w:t>
      </w:r>
      <w:r>
        <w:rPr>
          <w:rFonts w:cs="Times New Roman" w:ascii="Times New Roman" w:hAnsi="Times New Roman"/>
          <w:color w:val="00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resión desde el exterior sobre los mercados españoles no cesa, y alcanza además una dimensión oficial. La presidenta de la Securities and Exchange Commission (SEC), Mary Schapiro, ha reconocido hoy que la institución que preside está estudiando si es necesario que se obligue a las compañías estadounidenses a desvelar, de manera específica, su exposición a activos de Grecia, España y Portug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he Economist: “Europa del Este, una lección para España”</w:t>
      </w:r>
      <w:r>
        <w:rPr>
          <w:rFonts w:cs="Times New Roman" w:ascii="Times New Roman" w:hAnsi="Times New Roman"/>
          <w:sz w:val="24"/>
          <w:szCs w:val="24"/>
        </w:rPr>
        <w:t xml:space="preserve"> (Expansión - </w:t>
      </w:r>
      <w:r>
        <w:rPr>
          <w:rFonts w:cs="Times New Roman" w:ascii="Times New Roman" w:hAnsi="Times New Roman"/>
          <w:b/>
          <w:sz w:val="24"/>
          <w:szCs w:val="24"/>
        </w:rPr>
        <w:t>19/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 Alva)  </w:t>
      </w:r>
      <w:r>
        <w:rPr>
          <w:rFonts w:cs="Times New Roman" w:ascii="Times New Roman" w:hAnsi="Times New Roman"/>
          <w:color w:val="FF0000"/>
          <w:sz w:val="24"/>
          <w:szCs w:val="24"/>
        </w:rPr>
        <w:t xml:space="preserve">                                                                                   </w:t>
      </w:r>
      <w:r>
        <w:rPr>
          <w:rFonts w:cs="Times New Roman" w:ascii="Times New Roman" w:hAnsi="Times New Roman"/>
          <w:sz w:val="24"/>
          <w:szCs w:val="24"/>
        </w:rPr>
        <w:t>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emanario británico cierra la semana sugiriendo a países como España voltear hacia Europa del Este. Una región que ha sabido sortear la crisis, a pesar de los malos augurios, gracias a la imposición de medidas de ajuste estructural que van desde la flexibilización del mercado laboral hasta importantes ajuste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os momentos más duros de la crisis financiera, existió un temor latente de que las economías de Europa del Este se colapsarían y causarían un gran desequilibrio en sus vecinos europeos. Y es que muchos bancos occidentales se dedicaron a otorgar créditos absurdos y en moneda extranjera, a empresas y hogares de la región, afectados por la recesión, sin medir las consecuenc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surgió la preocupación de que se desataría una crisis de divisas, cuyo epicentro se encontraría en Letonia, país que planteó la posible devaluación de su moneda (lat) atada al euro por un tipo de cambio fijo. </w:t>
      </w:r>
      <w:r>
        <w:rPr>
          <w:rFonts w:cs="Times New Roman" w:ascii="Times New Roman" w:hAnsi="Times New Roman"/>
          <w:sz w:val="24"/>
          <w:szCs w:val="24"/>
          <w:u w:val="single"/>
        </w:rPr>
        <w:t>En este contexto, “la caída de los nuevos miembros de la Unión Europea hubiera significado una gran amenaza para todo el bloque europeo”, asegura el semanario britán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fortuna, las cosas no llegaron a tales términos y Europa puede ahora respirar tranquila, sabiendo que las economías ex comunistas han sorteado la crisis de forma un tanto exitosa. Es más, a pesar de los problemas que aún aquejan a esta región (el autoritarismo, la falta de infraestructura, una fuerza laboral envejecida), el caso de Europa del Este puede servir de lección para otros países en problemas, entre ellos España.</w:t>
      </w:r>
    </w:p>
    <w:p>
      <w:pPr>
        <w:pStyle w:val="Normal"/>
        <w:jc w:val="both"/>
        <w:rPr/>
      </w:pPr>
      <w:r>
        <w:rPr>
          <w:rFonts w:cs="Times New Roman" w:ascii="Times New Roman" w:hAnsi="Times New Roman"/>
          <w:sz w:val="24"/>
          <w:szCs w:val="24"/>
          <w:u w:val="single"/>
        </w:rPr>
        <w:t>El Este ha salido casi ileso de la recesión gracias a que es un bloque heterogéneo, en donde cada país ha experimentado la crisis de forma distinta</w:t>
      </w:r>
      <w:r>
        <w:rPr>
          <w:rFonts w:cs="Times New Roman" w:ascii="Times New Roman" w:hAnsi="Times New Roman"/>
          <w:sz w:val="24"/>
          <w:szCs w:val="24"/>
        </w:rPr>
        <w:t>. The Economist nos proporciona un par de ejemplos.</w:t>
      </w:r>
    </w:p>
    <w:p>
      <w:pPr>
        <w:pStyle w:val="Normal"/>
        <w:jc w:val="both"/>
        <w:rPr/>
      </w:pPr>
      <w:r>
        <w:rPr>
          <w:rFonts w:cs="Times New Roman" w:ascii="Times New Roman" w:hAnsi="Times New Roman"/>
          <w:sz w:val="24"/>
          <w:szCs w:val="24"/>
        </w:rPr>
        <w:t xml:space="preserve">Por un lado, tenemos a </w:t>
      </w:r>
      <w:r>
        <w:rPr>
          <w:rFonts w:cs="Times New Roman" w:ascii="Times New Roman" w:hAnsi="Times New Roman"/>
          <w:sz w:val="24"/>
          <w:szCs w:val="24"/>
          <w:u w:val="single"/>
        </w:rPr>
        <w:t>Hungría</w:t>
      </w:r>
      <w:r>
        <w:rPr>
          <w:rFonts w:cs="Times New Roman" w:ascii="Times New Roman" w:hAnsi="Times New Roman"/>
          <w:sz w:val="24"/>
          <w:szCs w:val="24"/>
        </w:rPr>
        <w:t xml:space="preserve">, uno de los países con el más alto índice de endeudamiento en Europa, </w:t>
      </w:r>
      <w:r>
        <w:rPr>
          <w:rFonts w:cs="Times New Roman" w:ascii="Times New Roman" w:hAnsi="Times New Roman"/>
          <w:sz w:val="24"/>
          <w:szCs w:val="24"/>
          <w:u w:val="single"/>
        </w:rPr>
        <w:t>cuya economía se sostiene con pinzas. Mientras que Eslovenia y Eslovaquia se han salvado de la especulación monetaria gracias a que pertenecen al euro. Y qué hay de Polonia único país de la UE que creció durante el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o hay que sumar el papel clave que han jugado los organismos internacionales. Es el caso del Banco Europeo de Reconstrucción y Desarrollo que ayudó a estabilizar a los bancos de esta región. Además, según la revista: “Tanto la Comisión Europea como el Banco Central Europeo aceptaron que los problemas más allá de la zona euro podrían causar dolores de cabeza dentro de la misma”. De ahí que no cruzaron los brazos.</w:t>
      </w:r>
    </w:p>
    <w:p>
      <w:pPr>
        <w:pStyle w:val="Normal"/>
        <w:jc w:val="both"/>
        <w:rPr>
          <w:rFonts w:ascii="Times New Roman" w:hAnsi="Times New Roman" w:cs="Times New Roman"/>
          <w:sz w:val="24"/>
          <w:szCs w:val="24"/>
        </w:rPr>
      </w:pPr>
      <w:r>
        <w:rPr>
          <w:rFonts w:cs="Times New Roman" w:ascii="Times New Roman" w:hAnsi="Times New Roman"/>
          <w:sz w:val="24"/>
          <w:szCs w:val="24"/>
        </w:rPr>
        <w:t>Al parecer hasta el FMI cambió su postura ante los países ex comunistas y flexibilizó sus políticas para otorgar créditos baratos que beneficiaran tanto a los acreedores como a los países por igual. Una ayuda que ha sido rechazada ‘tontamente’ por varios líderes europeos y que podría servir como la fuente de recursos para rescatar a Grecia y a otros miembros problemáticos dentro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The Economist reconoce que la recuperación de Europa del Este se debe también al esfuerzo conjunto de los gobiernos y los ciudadanos. Es así, que la región ha demostrado su gran capacidad para llevar a cabo medidas si bien impopulares un tanto necesarias como: la modificación del mercado laboral y la edad de retiro, el recorte en el gasto público y un aumento en los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ungría y Letonia han experimentado enormes ajustes fiscales</w:t>
      </w:r>
      <w:r>
        <w:rPr>
          <w:rFonts w:cs="Times New Roman" w:ascii="Times New Roman" w:hAnsi="Times New Roman"/>
          <w:sz w:val="24"/>
          <w:szCs w:val="24"/>
        </w:rPr>
        <w:t xml:space="preserve">. “Ajustes estructurales que en España ni siquiera se han considerado”, dice el semanario y </w:t>
      </w:r>
      <w:r>
        <w:rPr>
          <w:rFonts w:cs="Times New Roman" w:ascii="Times New Roman" w:hAnsi="Times New Roman"/>
          <w:sz w:val="24"/>
          <w:szCs w:val="24"/>
          <w:u w:val="single"/>
        </w:rPr>
        <w:t>llega a la conclusión de que no sólo España debería voltear al Este en busca de una lección, también otros países problemáticos del Mediterráneo, entre ellos Grecia y Portuga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congresista republicano Mark Steven Kirk aprovechó una sesión celebrada ayer por el subcomité financiero de la Cámara de Representantes de Estados Unidos para cuestionar la solvencia económica de España. Hasta el punto de afirmar que la situación española es “cinco veces peor que la de Grecia” pero sin aportar ningún tipo de dat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n congresista republicano dice que España está “cinco veces peor” que Grecia </w:t>
      </w:r>
      <w:r>
        <w:rPr>
          <w:rFonts w:cs="Times New Roman" w:ascii="Times New Roman" w:hAnsi="Times New Roman"/>
          <w:sz w:val="24"/>
          <w:szCs w:val="24"/>
        </w:rPr>
        <w:t xml:space="preserve">(ABC - </w:t>
      </w:r>
      <w:r>
        <w:rPr>
          <w:rFonts w:cs="Times New Roman" w:ascii="Times New Roman" w:hAnsi="Times New Roman"/>
          <w:b/>
          <w:sz w:val="24"/>
          <w:szCs w:val="24"/>
        </w:rPr>
        <w:t>18/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inesperada diatriba del diputado conservador por Illinois tuvo lugar durante la comparecencia parlamentaria de Mary Schapiro, presidenta de la Comisión de Valores de Estados Unidos (SEC). El representante Kirk habría exigido de forma reiterada a la supervisora que exija a las entidades financieras americanas detalles sobre sus inversiones de riesgo en Grecia, Italia, Portugal, y Españ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al diputado republicano, las entidades financieras de Estados Unidos “deben publicar su exposición” a las economías más precarias de Europa, ante el temor de que la desastrosa situación de las cuentas públicas de Grecia termine por convertirse en “riesgo sistémico” y contagioso. A su juicio, “el peligro de España es particularmente grav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Me gustaría insistir en este tema -indicó de nuevo el legislador- porque según tengo entendido, la situación en España es cinco veces peor que la de Grecia, y nos ha sorprendido saber que algunas instituciones financieras de EEUU han dado préstamos a Grecia que no fueron dados a conocer públicamente, y esto está creando un nuevo riesgo sistémico”.</w:t>
      </w:r>
      <w:r>
        <w:rPr>
          <w:rFonts w:cs="Times New Roman" w:ascii="Times New Roman" w:hAnsi="Times New Roman"/>
          <w:sz w:val="24"/>
          <w:szCs w:val="24"/>
        </w:rPr>
        <w:t xml:space="preserve"> En las últimas semanas, los inversores han puesto en duda la capacidad de Grecia de hacer frente a la deuda, lo que ha hecho elevar los intereses de sus bonos soberanos. En las últimas semanas, los inversores han puesto en duda la capacidad de Grecia de hacer frente a la deuda, lo que ha hecho elevar los intereses de sus bonos soberanos.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Fitch anunció hoy la rebaja de la calificación de riesgo crediticio de Portugal de “AA” a “AA-“, a causa del alto nivel de deuda que tiene el país”.... </w:t>
      </w:r>
      <w:r>
        <w:rPr>
          <w:rFonts w:cs="Times New Roman" w:ascii="Times New Roman" w:hAnsi="Times New Roman"/>
          <w:sz w:val="24"/>
          <w:szCs w:val="24"/>
          <w:u w:val="single"/>
        </w:rPr>
        <w:t>Fitch rebaja la calificación de riesgo crediticio de Portugal</w:t>
      </w:r>
      <w:r>
        <w:rPr>
          <w:rFonts w:cs="Times New Roman" w:ascii="Times New Roman" w:hAnsi="Times New Roman"/>
          <w:sz w:val="24"/>
          <w:szCs w:val="24"/>
        </w:rPr>
        <w:t xml:space="preserve"> (Negocios.es - </w:t>
      </w:r>
      <w:r>
        <w:rPr>
          <w:rFonts w:cs="Times New Roman" w:ascii="Times New Roman" w:hAnsi="Times New Roman"/>
          <w:b/>
          <w:sz w:val="24"/>
          <w:szCs w:val="24"/>
        </w:rPr>
        <w:t>24/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 xml:space="preserve">La agencia de calificación le otorga la nota de “AA-” desde la “AA” anterior. Según un directivo de Fitch, los motivos de la rebaja han sido el shock fiscal y las debilidades financieras que sufre el paí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cisión de la agencia de calificación de riesgo se produce una semana después de que Portugal aprobara un presupuesto marcado por la austeridad, con el objetivo de recortar su défici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 shock fiscal considerable, con el telón de fondo de debilidades macroeconómicas y estructurales, ha reducido la consideración crediticia de Portugal”, manifestó en un comunicado Douglas Renwick, directivo de Fitch para temas de deuda soberana.</w:t>
      </w:r>
    </w:p>
    <w:p>
      <w:pPr>
        <w:pStyle w:val="Normal"/>
        <w:jc w:val="both"/>
        <w:rPr>
          <w:rFonts w:ascii="Times New Roman" w:hAnsi="Times New Roman" w:cs="Times New Roman"/>
          <w:sz w:val="24"/>
          <w:szCs w:val="24"/>
        </w:rPr>
      </w:pPr>
      <w:r>
        <w:rPr>
          <w:rFonts w:cs="Times New Roman" w:ascii="Times New Roman" w:hAnsi="Times New Roman"/>
          <w:sz w:val="24"/>
          <w:szCs w:val="24"/>
        </w:rPr>
        <w:t>Renwick añadió que “aunque Portugal no se ha visto afectada de manera desproporcionada por la crisis global, la perspectiva de una recuperación económica es más débil que entre el resto de países de la zona del euro, lo que supondrá una presión en sus finanzas públicas en el medio plaz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ecia, Portugal… ¿Quién será el siguiente?</w:t>
      </w:r>
      <w:r>
        <w:rPr>
          <w:rFonts w:cs="Times New Roman" w:ascii="Times New Roman" w:hAnsi="Times New Roman"/>
          <w:sz w:val="24"/>
          <w:szCs w:val="24"/>
        </w:rPr>
        <w:t xml:space="preserve"> (El Confidencial - </w:t>
      </w:r>
      <w:r>
        <w:rPr>
          <w:rFonts w:cs="Times New Roman" w:ascii="Times New Roman" w:hAnsi="Times New Roman"/>
          <w:b/>
          <w:sz w:val="24"/>
          <w:szCs w:val="24"/>
        </w:rPr>
        <w:t>24/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E. Sanz)</w:t>
        <w:tab/>
        <w:tab/>
        <w:tab/>
        <w:tab/>
        <w:tab/>
        <w:tab/>
        <w:t xml:space="preserv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ero fue Grecia, ahora le ha tocado el turno a Portugal. ¿Será España la próxima? La rebaja del rating de Portugal por parte de la agencia Fitch, que ha sido conocida hoy, ha caído como un jarro de agua fría sobre el mercado español. Nuestro país y el vecino luso están en el punto de mira a cuenta de la salud de las cuentas públicas griegas. Los inversores están castigando duramente a las bolsas de estos países, que están cayendo mucho más que sus vecinos europe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media sesión, las caídas, que han llegado a superar el 2% a media sesión y llevaban al selectivo por debajo de los 10.800, se moderaban al 1,75% dos horas antes del cierre.  Para más inri, la moneda única se ha sumido en el escepticismo y sigue perdiendo niveles psicológicos.  Ya ha dejado atrás los 1,34 dólares y está cerca de caer por debajo de los 1,33. </w:t>
      </w:r>
    </w:p>
    <w:p>
      <w:pPr>
        <w:pStyle w:val="Normal"/>
        <w:jc w:val="both"/>
        <w:rPr/>
      </w:pPr>
      <w:r>
        <w:rPr>
          <w:rFonts w:cs="Times New Roman" w:ascii="Times New Roman" w:hAnsi="Times New Roman"/>
          <w:sz w:val="24"/>
          <w:szCs w:val="24"/>
          <w:u w:val="single"/>
        </w:rPr>
        <w:t xml:space="preserve">La agencia de calificación crediticia Fitch ha rebajado el rating de la deuda Portugal desde “AA” hasta “AA-” y ha puesto en perspectiva negativa el rating de impago por parte del emisor (IDR, siglas en inglés). Esta rebaja refleja, según la agencia, el mal comportamiento presupuestario del país en el último ejercicio. </w:t>
      </w:r>
    </w:p>
    <w:p>
      <w:pPr>
        <w:pStyle w:val="Normal"/>
        <w:jc w:val="both"/>
        <w:rPr/>
      </w:pPr>
      <w:r>
        <w:rPr>
          <w:rFonts w:cs="Times New Roman" w:ascii="Times New Roman" w:hAnsi="Times New Roman"/>
          <w:sz w:val="24"/>
          <w:szCs w:val="24"/>
          <w:u w:val="single"/>
        </w:rPr>
        <w:t>Los expertos entienden que las cifras de Portugal no difieren mucho de las de España (con un déficit público del 11,2% y una deuda que se doblará en cinco años, de 2008 a 2012, hasta situarse por encima del 70% del PIB), por lo que no descartan que estas agencias de calificación rebajen próximamente el rating a nuestro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b/>
          <w:sz w:val="24"/>
          <w:szCs w:val="24"/>
        </w:rPr>
        <w:t>- Armas de destrucción masiva (los que mueven las placas de la tectónica financiera)</w:t>
      </w:r>
    </w:p>
    <w:p>
      <w:pPr>
        <w:pStyle w:val="Normal"/>
        <w:shd w:fill="FFFFFF" w:val="clea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6096000" cy="2114550"/>
            <wp:effectExtent l="0" t="0" r="0" b="0"/>
            <wp:docPr id="4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4" descr=""/>
                    <pic:cNvPicPr>
                      <a:picLocks noChangeAspect="1" noChangeArrowheads="1"/>
                    </pic:cNvPicPr>
                  </pic:nvPicPr>
                  <pic:blipFill>
                    <a:blip r:embed="rId46"/>
                    <a:srcRect l="-6" t="-17" r="-6" b="-17"/>
                    <a:stretch>
                      <a:fillRect/>
                    </a:stretch>
                  </pic:blipFill>
                  <pic:spPr bwMode="auto">
                    <a:xfrm>
                      <a:off x="0" y="0"/>
                      <a:ext cx="6096000" cy="2114550"/>
                    </a:xfrm>
                    <a:prstGeom prst="rect">
                      <a:avLst/>
                    </a:prstGeom>
                  </pic:spPr>
                </pic:pic>
              </a:graphicData>
            </a:graphic>
          </wp:inline>
        </w:drawing>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George Soros, el famoso gestor de fondos y gurú del mercado, va a dar mucho que hablar con sus declaraciones en una conferencia organizada por Wall Street Journal. Así, ha acusado a los “fundamentalistas” del mercado de desmantelar gran parte de la regulación mundial, lo que ha conducido a la crisis que aún sufre la economía”...</w:t>
      </w:r>
      <w:r>
        <w:rPr>
          <w:rFonts w:cs="Times New Roman" w:ascii="Times New Roman" w:hAnsi="Times New Roman"/>
          <w:sz w:val="24"/>
          <w:szCs w:val="24"/>
        </w:rPr>
        <w:t xml:space="preserve"> </w:t>
      </w:r>
      <w:r>
        <w:rPr>
          <w:rFonts w:cs="Times New Roman" w:ascii="Times New Roman" w:hAnsi="Times New Roman"/>
          <w:sz w:val="24"/>
          <w:szCs w:val="24"/>
          <w:u w:val="single"/>
        </w:rPr>
        <w:t>Soros: “Los CDS son también activos tóxicos”</w:t>
      </w:r>
      <w:r>
        <w:rPr>
          <w:rFonts w:cs="Times New Roman" w:ascii="Times New Roman" w:hAnsi="Times New Roman"/>
          <w:sz w:val="24"/>
          <w:szCs w:val="24"/>
        </w:rPr>
        <w:t xml:space="preserve"> (El Economista - </w:t>
      </w:r>
      <w:r>
        <w:rPr>
          <w:rFonts w:cs="Times New Roman" w:ascii="Times New Roman" w:hAnsi="Times New Roman"/>
          <w:b/>
          <w:sz w:val="24"/>
          <w:szCs w:val="24"/>
        </w:rPr>
        <w:t>8/1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oros ha admitido además que algunas de las cosas que provocaron la crisis le pillaron desprevenido. “No sabía nada de los CDS (Credit Default Swaps, seguros para cubrir el riesgo de impago de emisores de bonos). Crecieron mientras yo miraba para otro lado”, afirmó el reputado gest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queda ahí: después de estudiar el mercado, el gurú ha llegado a la conclusión de que los CDS son también activos tóxicos. Asegura que venden a alguien un seguro para cubrirse de un tercero, y que después proporcionan a este último un arma para disparar al prim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uberancia r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Soros le ha dado una vuelta a la famosa frase de Alan Greenspan que hablaba de la “exuberancia irracional” en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gurú del cuantitativismo, “no se trata de exuberancia irracional, sino de exuberancia racional. Si ves una burbuja, tienes que comprar”, puntualizó.</w:t>
      </w:r>
    </w:p>
    <w:p>
      <w:pPr>
        <w:pStyle w:val="Normal"/>
        <w:jc w:val="both"/>
        <w:rPr/>
      </w:pPr>
      <w:r>
        <w:rPr>
          <w:rFonts w:cs="Times New Roman" w:ascii="Times New Roman" w:hAnsi="Times New Roman"/>
          <w:sz w:val="24"/>
          <w:szCs w:val="24"/>
        </w:rPr>
        <w:t>Por otro lado, también recalcó la importancia de que se cree una regulación global para que los mercados terminen de recuperarse. “</w:t>
      </w:r>
      <w:r>
        <w:rPr>
          <w:rFonts w:cs="Times New Roman" w:ascii="Times New Roman" w:hAnsi="Times New Roman"/>
          <w:sz w:val="24"/>
          <w:szCs w:val="24"/>
          <w:u w:val="single"/>
        </w:rPr>
        <w:t>El gran reto es la creación o no de una regulación a nivel global. Si no se hace, los mercados mundiales se separarán y se convertirán en unidades nacionales”, sentencia.</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Armas de Destrucción Masiva”. Así describió hace algunos años el multimillonario convertido en filántropo Warren Buffet a los derivados, unos complejos instrumentos financieros que algunos sectores consideran responsables del derrumbe de la economía mundial en los últimos dos años”...</w:t>
      </w:r>
      <w:r>
        <w:rPr>
          <w:rFonts w:cs="Times New Roman" w:ascii="Times New Roman" w:hAnsi="Times New Roman"/>
          <w:sz w:val="24"/>
          <w:szCs w:val="24"/>
        </w:rPr>
        <w:t xml:space="preserve"> </w:t>
      </w:r>
      <w:r>
        <w:rPr>
          <w:rFonts w:cs="Times New Roman" w:ascii="Times New Roman" w:hAnsi="Times New Roman"/>
          <w:sz w:val="24"/>
          <w:szCs w:val="24"/>
          <w:u w:val="single"/>
        </w:rPr>
        <w:t>Vuelven los “causantes” de la crisis</w:t>
      </w:r>
      <w:r>
        <w:rPr>
          <w:rFonts w:cs="Times New Roman" w:ascii="Times New Roman" w:hAnsi="Times New Roman"/>
          <w:sz w:val="24"/>
          <w:szCs w:val="24"/>
        </w:rPr>
        <w:t xml:space="preserve"> (BBCMundo - </w:t>
      </w:r>
      <w:r>
        <w:rPr>
          <w:rFonts w:cs="Times New Roman" w:ascii="Times New Roman" w:hAnsi="Times New Roman"/>
          <w:b/>
          <w:sz w:val="24"/>
          <w:szCs w:val="24"/>
        </w:rPr>
        <w:t>10/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u w:val="single"/>
        </w:rPr>
        <w:t>En la segunda semana de diciembre, tanto en la Cámara de Representantes como en el Senado de Estados Unidos se empezó a discutir una reforma legislativa para ponerle mayor control a la “creatividad financiera” de la banca privada y para darle más protección al consumidor.</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este debate legislativo ocurre en un momento en que los mismos derivados financieros que son señalados de crear la crisis, son nuevamente utilizados con frecuencia en los mercado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Uno de estos derivados es la titularización (securitization). Este instrumento permite emitir un título (como una acción) cuyo valor se basa en un número de créditos o cuentas por cobrar. Estos títulos luego se canjean entre los actores del mercado como si de la venta de automóviles se tratase. </w:t>
      </w:r>
    </w:p>
    <w:p>
      <w:pPr>
        <w:pStyle w:val="Normal"/>
        <w:shd w:fill="FFFFFF" w:val="clear"/>
        <w:jc w:val="both"/>
        <w:rPr/>
      </w:pPr>
      <w:r>
        <w:rPr>
          <w:rFonts w:cs="Times New Roman" w:ascii="Times New Roman" w:hAnsi="Times New Roman"/>
          <w:color w:val="FF0000"/>
          <w:sz w:val="24"/>
          <w:szCs w:val="24"/>
          <w:u w:val="single"/>
        </w:rPr>
        <w:t>Es decir, un banco en EEUU puede vender a una empresa un papel comercial cuyo valor sea el dinero que se espera recibir por los créditos que haya entregado a compradores de vivienda. De esta manera, el banco obtiene recursos para mantener su negocio.</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iesgo de la operación surge cuando los créditos enfrentan problemas de pago y entonces quien haya comprado estos títulos verá como se disuelve el valor de su inversión. Y ahí empieza la reacción en cade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masiados riesgos”</w:t>
      </w:r>
    </w:p>
    <w:p>
      <w:pPr>
        <w:pStyle w:val="Normal"/>
        <w:shd w:fill="FFFFFF" w:val="clear"/>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omplejos instrumentos financieros como algunos derivados contribuyeron en buena medida en que se desencadenara la crisis, pues la falta de entendimiento sobre su riesgo llevó a los bancos a asumir demasiados riesgos”, señaló a BBC Mundo Linda Yeuh, profesora de economía de la Universidad de Oxford, en Inglaterra.</w:t>
      </w:r>
    </w:p>
    <w:p>
      <w:pPr>
        <w:pStyle w:val="Normal"/>
        <w:shd w:fill="FFFFFF" w:val="clear"/>
        <w:jc w:val="both"/>
        <w:rPr/>
      </w:pPr>
      <w:r>
        <w:rPr>
          <w:rFonts w:cs="Times New Roman" w:ascii="Times New Roman" w:hAnsi="Times New Roman"/>
          <w:color w:val="FF0000"/>
          <w:sz w:val="24"/>
          <w:szCs w:val="24"/>
          <w:u w:val="single"/>
        </w:rPr>
        <w:t xml:space="preserve">Un ejemplo de esto fueron los ahora tristemente célebres créditos subprime: aquellos financiamientos de alto riesgo que entregaron ampliamente algunos bancos en EEUU a personas a las que no se les revisó en profundidad su capacidad de pago. </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emitieron papeles o bonos sobre estos créditos de alto riesgo y luego dichos bonos fueron puestos en el mercado y negociados en innumerables ocasiones, hasta que probablemente el último comprador no haya tenido ni idea de qué respaldo tenía el papel que acaba de comprar.</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cuando los créditos (el origen de todo esto) empezaron a tener problemas, los papeles se convirtieron en pérdidas para todos aquellos que los tenían en sus cuentas.</w:t>
      </w:r>
    </w:p>
    <w:p>
      <w:pPr>
        <w:pStyle w:val="Normal"/>
        <w:shd w:fill="FFFFFF" w:val="clear"/>
        <w:jc w:val="both"/>
        <w:rPr/>
      </w:pPr>
      <w:r>
        <w:rPr>
          <w:rFonts w:cs="Times New Roman" w:ascii="Times New Roman" w:hAnsi="Times New Roman"/>
          <w:color w:val="FF0000"/>
          <w:sz w:val="24"/>
          <w:szCs w:val="24"/>
          <w:u w:val="single"/>
        </w:rPr>
        <w:t>Según el Fondo Monetario Internacional (FMI) estas pérdidas pueden ascender a US$ 3,4 billones, algo que podría ser el equivalente a diez veces la deuda externa de todos los países de América Lati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o qué deben esperar las empresas de la reforma en los derivados que se discute en Washington y que podría ser el punto de partida en el resto de los mercados global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ás control?</w:t>
      </w:r>
    </w:p>
    <w:p>
      <w:pPr>
        <w:pStyle w:val="Normal"/>
        <w:shd w:fill="FFFFFF" w:val="clear"/>
        <w:jc w:val="both"/>
        <w:rPr/>
      </w:pPr>
      <w:r>
        <w:rPr>
          <w:rFonts w:cs="Times New Roman" w:ascii="Times New Roman" w:hAnsi="Times New Roman"/>
          <w:color w:val="FF0000"/>
          <w:sz w:val="24"/>
          <w:szCs w:val="24"/>
          <w:u w:val="single"/>
        </w:rPr>
        <w:t xml:space="preserve">En la Cámara de Representantes estadounidense los demócratas buscan imprimirle mayor transparencia a las operaciones con derivados que normalmente se suelen hacer únicamente entre las partes interesadas, conocidos como over-the-counter u OTC. </w:t>
      </w:r>
    </w:p>
    <w:p>
      <w:pPr>
        <w:pStyle w:val="Normal"/>
        <w:shd w:fill="FFFFFF" w:val="clear"/>
        <w:jc w:val="both"/>
        <w:rPr/>
      </w:pPr>
      <w:r>
        <w:rPr>
          <w:rFonts w:cs="Times New Roman" w:ascii="Times New Roman" w:hAnsi="Times New Roman"/>
          <w:color w:val="FF0000"/>
          <w:sz w:val="24"/>
          <w:szCs w:val="24"/>
          <w:u w:val="single"/>
        </w:rPr>
        <w:t>Sin embargo, ni en EEUU o en Europa se ha mencionado la posibilidad de eliminar estos instrumentos, elogiados como resultado de la creatividad financiera del mercado.</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bien lo que los legisladores estadounidenses buscan es que sea una cámara de compensación la que garantice negociaciones de derivados entre dos partes, un poco para evitar sorpresas con títulos de alto riesgo: básicamente para que quien compre un título sepa exactamente cuál es el riesgo de este título y pueda prepararse a cualquier posibilidad de pérdid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 ello se busca reducir la especulación y tener certeza de que lo que se vende tiene suficiente respaldo.</w:t>
      </w:r>
    </w:p>
    <w:p>
      <w:pPr>
        <w:pStyle w:val="Normal"/>
        <w:shd w:fill="FFFFFF" w:val="clear"/>
        <w:jc w:val="both"/>
        <w:rPr/>
      </w:pPr>
      <w:r>
        <w:rPr>
          <w:rFonts w:cs="Times New Roman" w:ascii="Times New Roman" w:hAnsi="Times New Roman"/>
          <w:sz w:val="24"/>
          <w:szCs w:val="24"/>
        </w:rPr>
        <w:t>Republicanos y demócratas aún tienen que ponerse de acuerdo en los últimos detalles y no se espera que cualquier legislación que se apruebe entre en efecto sino hasta entrado el año que vien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sta es parte de la respuesta de los políticos estadounidenses para evitar una nueva crisis financiera, con nuevos controles sobre la banca y las empresas de seguros.</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favor de que los CDS coticen</w:t>
      </w:r>
      <w:r>
        <w:rPr>
          <w:rFonts w:cs="Times New Roman" w:ascii="Times New Roman" w:hAnsi="Times New Roman"/>
          <w:sz w:val="24"/>
          <w:szCs w:val="24"/>
        </w:rPr>
        <w:t xml:space="preserve"> (Expansión - </w:t>
      </w:r>
      <w:r>
        <w:rPr>
          <w:rFonts w:cs="Times New Roman" w:ascii="Times New Roman" w:hAnsi="Times New Roman"/>
          <w:b/>
          <w:sz w:val="24"/>
          <w:szCs w:val="24"/>
        </w:rPr>
        <w:t>18/12/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or Gillian Tett)                                                                               Lectura recomendada</w:t>
      </w:r>
    </w:p>
    <w:p>
      <w:pPr>
        <w:pStyle w:val="Normal"/>
        <w:shd w:fill="FFFFFF" w:val="clear"/>
        <w:jc w:val="both"/>
        <w:rPr/>
      </w:pPr>
      <w:r>
        <w:rPr>
          <w:rFonts w:cs="Times New Roman" w:ascii="Times New Roman" w:hAnsi="Times New Roman"/>
          <w:sz w:val="24"/>
          <w:szCs w:val="24"/>
          <w:u w:val="single"/>
        </w:rPr>
        <w:t>Hasta hace poco, no muchos políticos occidentales -y mucho menos los griegos- sabían gran cosa de los seguros frente al impago de la deuda soberana (CDS). Eran menos, incluso, a los que les preocupab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Pero sospecho que esto está a punto de cambiar. Este año, los márgenes de los CDS sobre la deuda soberana han sufrido fuertes oscilaciones, ya que los inversores han recurrido a estos contratos para protegerse frente al riesgo de un impago (o cuasi impago) gubernamental. En el caso de Grecia, por ejemplo, el diferencial es en la actualidad de cerca de 240 puntos básicos, frente a los 5 puntos básicos de hace tres añ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Y como el mercado de CDS tiende a ser un importante indicador para otros mercados (sólo hay que fijarse, nuevamente, en la reciente experiencia de Grecia), el movimiento de los márgenes está empezando a atraer la atención de inversores y políticos por igual.</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Para muchos defensores de los CDS, resulta gratificante. Después de todo, el creciente interés en los CDS respalda la idea de que estos productos son una parte útil de la moderna caja de herramientas financieras.</w:t>
      </w:r>
    </w:p>
    <w:p>
      <w:pPr>
        <w:pStyle w:val="Normal"/>
        <w:shd w:fill="FFFFFF" w:val="clear"/>
        <w:jc w:val="both"/>
        <w:rPr/>
      </w:pPr>
      <w:r>
        <w:rPr>
          <w:rFonts w:cs="Times New Roman" w:ascii="Times New Roman" w:hAnsi="Times New Roman"/>
          <w:sz w:val="24"/>
          <w:szCs w:val="24"/>
          <w:u w:val="single"/>
        </w:rPr>
        <w:t>Sin embargo, también podría producirse un desenlace inesperado para los amantes de los CDS. A medida que el nivel de atención crezca, es probable que también aumente el grado de control regulador y político. Y si los políticos comienzan a prestar más atención al mundo de los CDS soberanos -como es probable que hagan si, digamos, surgen más turbulencias en el mercado- existe una posibilidad bastante alta de que pudieran encontrar algo en este mercado que les perturbe.</w:t>
      </w:r>
    </w:p>
    <w:p>
      <w:pPr>
        <w:pStyle w:val="Normal"/>
        <w:shd w:fill="FFFFFF" w:val="clear"/>
        <w:jc w:val="both"/>
        <w:rPr/>
      </w:pPr>
      <w:r>
        <w:rPr>
          <w:rFonts w:cs="Times New Roman" w:ascii="Times New Roman" w:hAnsi="Times New Roman"/>
          <w:sz w:val="24"/>
          <w:szCs w:val="24"/>
        </w:rPr>
        <w:t>Después de todo, un vergonzoso secreto del sector es que el volumen de operaciones en el mercado tiende a ser bajo, incluso en los casos que atraen mayor atención (como Grecia o Dubái). Peor aún, nadie sabe exactamente hasta qué punto es bajo (o no lo es), porque se trata de un mercado secundario (over-the-counter-OTC), que puede dirigirse desde cualquier bolsa.</w:t>
      </w:r>
    </w:p>
    <w:p>
      <w:pPr>
        <w:pStyle w:val="Normal"/>
        <w:shd w:fill="FFFFFF" w:val="clear"/>
        <w:jc w:val="both"/>
        <w:rPr/>
      </w:pPr>
      <w:r>
        <w:rPr>
          <w:rFonts w:cs="Times New Roman" w:ascii="Times New Roman" w:hAnsi="Times New Roman"/>
          <w:sz w:val="24"/>
          <w:szCs w:val="24"/>
        </w:rPr>
        <w:t>Así, incluso cuando los diferenciales sobre un nombre soberano sufren fuertes oscilaciones, es complicado dilucidar si se debe a que un hedge fund de gran tamaño ha intentado modificar los precios intensificando las operaciones comerciales -o si realmente existe un mercado líquido con vendedores y compradores-. De hecho, para los que no son banqueros, resulta bastante difícil obtener los precios intradía de los CDS soberanos (y aunque las cotizaciones al cierre de la jornada están a disposición del público desde hace poco, estas varían entre las distintas fuentes de datos).</w:t>
      </w:r>
    </w:p>
    <w:p>
      <w:pPr>
        <w:pStyle w:val="Normal"/>
        <w:shd w:fill="FFFFFF" w:val="clear"/>
        <w:jc w:val="both"/>
        <w:rPr/>
      </w:pPr>
      <w:r>
        <w:rPr>
          <w:rFonts w:cs="Times New Roman" w:ascii="Times New Roman" w:hAnsi="Times New Roman"/>
          <w:sz w:val="24"/>
          <w:szCs w:val="24"/>
          <w:u w:val="single"/>
        </w:rPr>
        <w:t>La pauta de la demanda de los inversores también parece poco uniforme. Durante el último año, muchos inversores han adquirido protección frente a la posibilidad de un impago soberano. Sin embargo, parece que los principales vendedores de esta protección son bancos, lo que da lugar a la situación de que (tal y como observó recientemente el Banco Central Europeo) los bancos europeos sean ahora los que vendan seguridad frente a la posibilidad de que sus propios gobiernos incurran en mora -incluso pese a que esos bancos están respaldados de forma implícita por ellos-.</w:t>
      </w:r>
    </w:p>
    <w:p>
      <w:pPr>
        <w:pStyle w:val="Normal"/>
        <w:shd w:fill="FFFFFF" w:val="clear"/>
        <w:jc w:val="both"/>
        <w:rPr/>
      </w:pPr>
      <w:r>
        <w:rPr>
          <w:rFonts w:cs="Times New Roman" w:ascii="Times New Roman" w:hAnsi="Times New Roman"/>
          <w:sz w:val="24"/>
          <w:szCs w:val="24"/>
        </w:rPr>
        <w:t>Ninguno de estos problemas, desde luego, es exclusivo de los CDS; otros muchos mercados OTC jóvenes son también bastante poco líquidos y transparentes (y teniendo en cuenta que los CDS soberanos tienen pocos años, aún son jóvenes). Pero lo que hace a los CDS soberanos tan fascinantes es la política. Si los precios de opacos productos de derivados OTC -o incluso CDS vinculados a pequeñas empresas- sufren fuertes variaciones, es poco probable que los políticos se preocupen.</w:t>
      </w:r>
    </w:p>
    <w:p>
      <w:pPr>
        <w:pStyle w:val="Normal"/>
        <w:shd w:fill="FFFFFF" w:val="clear"/>
        <w:jc w:val="both"/>
        <w:rPr/>
      </w:pPr>
      <w:r>
        <w:rPr>
          <w:rFonts w:cs="Times New Roman" w:ascii="Times New Roman" w:hAnsi="Times New Roman"/>
          <w:sz w:val="24"/>
          <w:szCs w:val="24"/>
          <w:u w:val="single"/>
        </w:rPr>
        <w:t>Sin embargo, si los CDS soberanos empiezan a girar, y afectan a los costes de la deuda gubernamental, podría generarse más polémica. De hecho, ya lo han conseguido: cuando el Gobierno de Islandia entró en crisis el año pasado, se apresuró a denunciar que los hedge fund estaban manipulando el precio de los CDS islandeses</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u w:val="single"/>
        </w:rPr>
        <w:t>¿Pueden hacer algo los bancos en este sentido? En mi opinión, la situación refuerza los argumentos para trasladar parte de los índices de CDS corporativos a una bolsa, junto con algunos de los CDS soberanos. Después de todo -tal y como me explicó recientemente una de las personas más sabias de Wall Street- si nos fijamos en las otras cuatro grandes clases de activos en el mundo financiero actual (es decir, renta variable, tipos, divisas extranjeras y materias primas), cabe destacar que todas ellas disponen de parámetros de referencia transparentes y creíbles, que funcionan como “núcleo”, en torno al que pueden elaborarse productos más opacos y diseñados a medi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in embargo, los mercados de crédito se han desarrollado sin todo esto, porque pese a que los índices corporativos como el iTraxx son líquidos, no son tan transparentes ni gozan de la misma credibilidad pública que, por ejemplo, el S&amp;P 500, el precio del oro o la tasa de cambio dólar-yen. Llevar el comercio a una bolsa no es, desde luego, el único medio de generar más credibilidad entre los inversores. Pero es la forma más sencilla de crear un “núcleo” más sólido y de proteger al sector también de las críticas de los políticos. E incluso si se sacase a bolsa un pequeño grupo de productos, los bancos todavía podrían diseñar artículos a medida, en relación a ese grup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legará a suceder? No contengan la respiración. La mayoría de los grandes bancos se oponen a la idea de operar los CDS en bolsa; en su lugar, esperan que baste con mejorar las infraestructuras de los OTC, mejorando las plataformas de compensación bancaria.</w:t>
      </w:r>
    </w:p>
    <w:p>
      <w:pPr>
        <w:pStyle w:val="Normal"/>
        <w:shd w:fill="FFFFFF" w:val="clear"/>
        <w:jc w:val="both"/>
        <w:rPr/>
      </w:pPr>
      <w:r>
        <w:rPr>
          <w:rFonts w:cs="Times New Roman" w:ascii="Times New Roman" w:hAnsi="Times New Roman"/>
          <w:sz w:val="24"/>
          <w:szCs w:val="24"/>
          <w:u w:val="single"/>
        </w:rPr>
        <w:t>Pero parece una oportunidad desperdiciada. A largo plazo, creo que los CDS pueden desempeñar un importante papel en los mercado de deuda soberana y crediticia por igual; pero por el momento, el mercado tiene que madurar mucho</w:t>
      </w:r>
      <w:r>
        <w:rPr>
          <w:rFonts w:cs="Times New Roman" w:ascii="Times New Roman" w:hAnsi="Times New Roman"/>
          <w:sz w:val="24"/>
          <w:szCs w:val="24"/>
        </w:rPr>
        <w:t>. De lo contrario, los próximos dramas fiscales occidentales pronto podrían generar más publicidad para los CDS soberanos -pero no positiva-.</w:t>
      </w:r>
    </w:p>
    <w:p>
      <w:pPr>
        <w:pStyle w:val="Normal"/>
        <w:shd w:fill="FFFFFF" w:val="clear"/>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peor crisis financiera desde el crack del 29 se podría haber visto venir estudiando el comportamiento de los CDS (credit default swaps) -o seguros contra impagos- antes de la caída de entidades como Lehman Brothers, Bearn Stearns o AIG, según el último estudio realizado por los investigadores Jeffrey L. Callen, de la Universidad de Toronto, Joshua Livnat, de la de Nueva York y Dan Segal, del Centro Interdisciplinar Herzliya”... </w:t>
      </w:r>
      <w:r>
        <w:rPr>
          <w:rFonts w:cs="Times New Roman" w:ascii="Times New Roman" w:hAnsi="Times New Roman"/>
          <w:sz w:val="24"/>
          <w:szCs w:val="24"/>
          <w:u w:val="single"/>
        </w:rPr>
        <w:t>Los CDS, oscuros culpables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6/1/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te informe explican cómo la sobreexposición a los CDS ha contribuido al colapso del sistema financie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uncionamiento de estos instrumentos de defensa frente a posibles quiebras e impagos de bonos corporativos es muy sencillo. El inversor se protege contra eventuales contrariedades sufragando una prima de riesgo mediante la cual se asegura que el vendedor del CDS se hará cargo del pago de los bonos en el caso de que la empresa de turno sea incapaz de hacer frente a los mismos.</w:t>
      </w:r>
    </w:p>
    <w:p>
      <w:pPr>
        <w:pStyle w:val="Normal"/>
        <w:jc w:val="both"/>
        <w:rPr/>
      </w:pPr>
      <w:r>
        <w:rPr>
          <w:rFonts w:cs="Times New Roman" w:ascii="Times New Roman" w:hAnsi="Times New Roman"/>
          <w:sz w:val="24"/>
          <w:szCs w:val="24"/>
        </w:rPr>
        <w:t xml:space="preserve">En este sentido, el equipo de investigadores concluye que los resultados corporativos tienen más impacto de lo que se piensa en la economía y, por lo tanto, estos instrumentos de seguro frente al impago también. </w:t>
      </w:r>
      <w:r>
        <w:rPr>
          <w:rFonts w:cs="Times New Roman" w:ascii="Times New Roman" w:hAnsi="Times New Roman"/>
          <w:sz w:val="24"/>
          <w:szCs w:val="24"/>
          <w:u w:val="single"/>
        </w:rPr>
        <w:t>Si las ganancias caen, los CDS se extienden y el problema sobreviene cuando la quiebra de alguna empresa protegida por los mismos provoca el colapso de la entidad que los emit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udio demuestra que cuando los ingresos de la compañía suben, por ejemplo un 1%, el precio de los CDS cae un 9%. Sin embargo, cuando ocurre al revés, la subida del precio de estos seguros de crédito contra el riesgo de impago es desproporcionada y aquí se produce el probl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s que el mercado de los CDS es más que opaco. Negociados fuera de hora, no regulados, llegaron casi a duplicar el tamaño de la bolsa estadounidense en los momentos previos al estallido de la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dicionalmente, los CDS se han utilizado como indicadores de riesgo financiero. Por eso, cuando en 2008 comenzaron a dispararse se produjo la oleada de pánico financiero que llevó al colapso a muchas entidades que vieron como sus clientes retiraban masivamente los depósitos y vendían todas sus acciones, mientras que desaparecía la financiación, en los mercados de crédito.</w:t>
      </w:r>
    </w:p>
    <w:p>
      <w:pPr>
        <w:pStyle w:val="Normal"/>
        <w:jc w:val="both"/>
        <w:rPr/>
      </w:pPr>
      <w:r>
        <w:rPr>
          <w:rFonts w:cs="Times New Roman" w:ascii="Times New Roman" w:hAnsi="Times New Roman"/>
          <w:sz w:val="24"/>
          <w:szCs w:val="24"/>
          <w:u w:val="single"/>
        </w:rPr>
        <w:t>Esto es exactamente lo que ocurrió con AIG.</w:t>
      </w:r>
      <w:r>
        <w:rPr>
          <w:rFonts w:cs="Times New Roman" w:ascii="Times New Roman" w:hAnsi="Times New Roman"/>
          <w:sz w:val="24"/>
          <w:szCs w:val="24"/>
        </w:rPr>
        <w:t xml:space="preserve"> </w:t>
      </w:r>
      <w:r>
        <w:rPr>
          <w:rFonts w:cs="Times New Roman" w:ascii="Times New Roman" w:hAnsi="Times New Roman"/>
          <w:sz w:val="24"/>
          <w:szCs w:val="24"/>
          <w:u w:val="single"/>
        </w:rPr>
        <w:t>La mayoría de los bancos y firmas financieras, aunque venden CDS y cobran primas por ellos, están protegidos porque, por otro lado, también adquieren CDS. Sin embargo, AIG era sólo vendedor y se encontró con que no tenía liquidez suficiente para hacer frente a las obligaciones que tenía con los tene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experiencia reciente, desde las instituciones se clama por una regulación de los mercados para que una situación como la vivida hace algo más de un año vuelva a repetirse. Incluso se ha hablado de la supresión de los CDS o del control total de los mism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pese a esta complicada relación entre los diferentes instrumentos de inversión, los investigadores responsables del estudio aseguran que “los CDS conforman un enorme mercado en las transacciones de crédito y no van a desaparecer pese a ser los responsables de la especulación financiera que ha llevado a la crisis”.</w:t>
      </w:r>
      <w:r>
        <w:rPr>
          <w:rFonts w:cs="Times New Roman" w:ascii="Times New Roman" w:hAnsi="Times New Roman"/>
          <w:sz w:val="24"/>
          <w:szCs w:val="24"/>
        </w:rPr>
        <w:t xml:space="preserve"> El verdadero problema sobreviene cuando la gente no entiende el comportamiento de los precios y lo que estos afectan al mercad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n las noticias sobre los problemas de la deuda soberana de un país se suele mencionar a  los Credit Default Swaps (CDS) y se alerta del riesgo que supone el aumento de la prima de riesgo por las graves implicaciones para la financiación del Estado, las empresas y la economía en general de un país”... </w:t>
      </w:r>
      <w:r>
        <w:rPr>
          <w:rFonts w:cs="Times New Roman" w:ascii="Times New Roman" w:hAnsi="Times New Roman"/>
          <w:sz w:val="24"/>
          <w:szCs w:val="24"/>
          <w:u w:val="single"/>
        </w:rPr>
        <w:t xml:space="preserve">CDS sobre España o por qué 2.907 es un número importante </w:t>
      </w:r>
      <w:r>
        <w:rPr>
          <w:rFonts w:cs="Times New Roman" w:ascii="Times New Roman" w:hAnsi="Times New Roman"/>
          <w:sz w:val="24"/>
          <w:szCs w:val="24"/>
        </w:rPr>
        <w:t xml:space="preserve">(El Confidencial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 esto lo preocupante de un CDS sobre deuda soberana? Ojalá. Desgraciadamente para el caso español, existen otras cuestiones relativas a los CDS más transcendentes que si su prima anual aumenta de € 60.000 a € 80.000.</w:t>
      </w:r>
    </w:p>
    <w:p>
      <w:pPr>
        <w:pStyle w:val="Normal"/>
        <w:jc w:val="both"/>
        <w:rPr>
          <w:rFonts w:ascii="Times New Roman" w:hAnsi="Times New Roman" w:cs="Times New Roman"/>
          <w:sz w:val="24"/>
          <w:szCs w:val="24"/>
        </w:rPr>
      </w:pPr>
      <w:r>
        <w:rPr>
          <w:rFonts w:cs="Times New Roman" w:ascii="Times New Roman" w:hAnsi="Times New Roman"/>
          <w:sz w:val="24"/>
          <w:szCs w:val="24"/>
        </w:rPr>
        <w:t>Origen de los CDS</w:t>
      </w:r>
    </w:p>
    <w:p>
      <w:pPr>
        <w:pStyle w:val="Normal"/>
        <w:jc w:val="both"/>
        <w:rPr/>
      </w:pPr>
      <w:r>
        <w:rPr>
          <w:rFonts w:cs="Times New Roman" w:ascii="Times New Roman" w:hAnsi="Times New Roman"/>
          <w:sz w:val="24"/>
          <w:szCs w:val="24"/>
        </w:rPr>
        <w:t xml:space="preserve">Los primeros CDS “modernos” aparecen en los años 80 en Londres. Joe Cassano, el jefe de la sección de productos financieros de AIG, empezó a tratar con derivados bajo la forma de seguros de forma parecida a como tiempo antes lo había hecho con Michael Milken en Drexel Brunham (de nuevo, el pecado en el origen y la repetición de las mismas conductas una y otra v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dea era simple: establecer un contrato de “seguro” que vincularía a un comprador de protección (una entidad que pagaría cierta cantidad a cambio de garantizarse protección en caso de impago), un vendedor de protección (la entidad que recibiría esos pagos y que se obligaba al pago en caso de impago) y una entidad de referencia (la entidad emisora de los bon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l paso del tiempo, esta idea se ampliaría de dos formas: a) ampliando la base del contrato de forma que el vendedor de protección, para proteger su propia inversión, transmitiría el contrato a un cuarto que a su vez lo transmitiría a un quinto y así sucesivamente y b) creando el aspecto “especulador” del contrato con lo que el CDS ya no se utilizaría para proteger los bonos de la cartera del comprador sino para operaciones de inversión con los diferencial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ampliación del negocio, con el tiempo y la benevolencia de las autoridades financiero-políticas, desembocarían en $ 604.622 trillones (americanos) de derivados (entre ellos los CDS) y en que una entidad emisora como AIG estuviera a punto de llevar a la quiebra a todo el sistema financiero mundial. AIG había estuvo emitiendo bonos que se colocaban sin garantía interna salvo la protección de los CDS. Tras la subida de tipos de la FED, las entidades compradoras de protección empezaron a pedir garantías a AIG que no podía hacer frente, lo que llevo a la intervención pública. </w:t>
      </w:r>
    </w:p>
    <w:p>
      <w:pPr>
        <w:pStyle w:val="Normal"/>
        <w:jc w:val="both"/>
        <w:rPr>
          <w:rFonts w:ascii="Times New Roman" w:hAnsi="Times New Roman" w:cs="Times New Roman"/>
          <w:sz w:val="24"/>
          <w:szCs w:val="24"/>
        </w:rPr>
      </w:pPr>
      <w:r>
        <w:rPr>
          <w:rFonts w:cs="Times New Roman" w:ascii="Times New Roman" w:hAnsi="Times New Roman"/>
          <w:sz w:val="24"/>
          <w:szCs w:val="24"/>
        </w:rPr>
        <w:t>Los Particip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e CDS primigenio como “protección” se pasó al actual CDS como derivado del crédito. Existen múltiples formas de agrupar los derivados del crédito pero resumiendo se pueden agrupar en tres: Contratos de Riesgo de Impago, Contratos Replicantes (Total Return Swaps o TRS y Contratos sobre Diferenciales de Crédito) y Contratos Estructurados con Derivados Crediticios. Los CDS junto con los Credit Linked Notes son un tipo de Contratos de Riesgo. Son, en este sentido, opciones de carteras de bonos o préstamos más que meros productos de protección.</w:t>
      </w:r>
    </w:p>
    <w:p>
      <w:pPr>
        <w:pStyle w:val="Normal"/>
        <w:jc w:val="both"/>
        <w:rPr/>
      </w:pPr>
      <w:r>
        <w:rPr>
          <w:rFonts w:cs="Times New Roman" w:ascii="Times New Roman" w:hAnsi="Times New Roman"/>
          <w:sz w:val="24"/>
          <w:szCs w:val="24"/>
          <w:u w:val="single"/>
        </w:rPr>
        <w:t>La introducción de este nuevo tipo de CDS permitió que nuevos participantes entraran en el mercado de los CDS. Así, se pasó de ser usado sólo por entidades financieras y aseguradoras a serlo por gerentes de activos de empresas, aseguradoras, Hedge Funds, Tesoros Públicos, los “desks” de negocios de bancos comerciales y de inversión y fondos soberanos</w:t>
      </w:r>
      <w:r>
        <w:rPr>
          <w:rFonts w:cs="Times New Roman" w:ascii="Times New Roman" w:hAnsi="Times New Roman"/>
          <w:sz w:val="24"/>
          <w:szCs w:val="24"/>
        </w:rPr>
        <w:t>. Estos participantes usan los CDS por diversas razones:</w:t>
      </w:r>
    </w:p>
    <w:p>
      <w:pPr>
        <w:pStyle w:val="Normal"/>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Un emisor de CDS puede venderse protección de sí mismo</w:t>
      </w:r>
      <w:r>
        <w:rPr>
          <w:rFonts w:cs="Times New Roman" w:ascii="Times New Roman" w:hAnsi="Times New Roman"/>
          <w:sz w:val="24"/>
          <w:szCs w:val="24"/>
        </w:rPr>
        <w:t xml:space="preserve">: por ejemplo, una entidad financiera con una base de sus bonos comparado con el valor de sus propios CDS mayor que cero, puede obtener un beneficio si ejecuta el negocio a través del CDS en lugar que a través de la obtención de dinero con los bonos. </w:t>
      </w:r>
    </w:p>
    <w:p>
      <w:pPr>
        <w:pStyle w:val="Normal"/>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Una Corporación Local puede colocar su efectivo en sus propios CDS</w:t>
      </w:r>
      <w:r>
        <w:rPr>
          <w:rFonts w:cs="Times New Roman" w:ascii="Times New Roman" w:hAnsi="Times New Roman"/>
          <w:sz w:val="24"/>
          <w:szCs w:val="24"/>
        </w:rPr>
        <w:t xml:space="preserve"> si el diferencial entre estos y la rentabilidad de la deuda del Tesoros es positiva. </w:t>
      </w:r>
    </w:p>
    <w:p>
      <w:pPr>
        <w:pStyle w:val="Normal"/>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Una empresa puede aumentar su línea de crédito con su entidad financiera adquiriendo CDS</w:t>
      </w:r>
      <w:r>
        <w:rPr>
          <w:rFonts w:cs="Times New Roman" w:ascii="Times New Roman" w:hAnsi="Times New Roman"/>
          <w:sz w:val="24"/>
          <w:szCs w:val="24"/>
        </w:rPr>
        <w:t xml:space="preserve"> de dicha entidad y presentándolos como colateral. </w:t>
      </w:r>
    </w:p>
    <w:p>
      <w:pPr>
        <w:pStyle w:val="Normal"/>
        <w:jc w:val="both"/>
        <w:rPr/>
      </w:pPr>
      <w:r>
        <w:rPr>
          <w:rFonts w:cs="Times New Roman" w:ascii="Times New Roman" w:hAnsi="Times New Roman"/>
          <w:sz w:val="24"/>
          <w:szCs w:val="24"/>
        </w:rPr>
        <w:t xml:space="preserve">d) </w:t>
      </w:r>
      <w:r>
        <w:rPr>
          <w:rFonts w:cs="Times New Roman" w:ascii="Times New Roman" w:hAnsi="Times New Roman"/>
          <w:color w:val="FF0000"/>
          <w:sz w:val="24"/>
          <w:szCs w:val="24"/>
          <w:u w:val="single"/>
        </w:rPr>
        <w:t>Un emisor de deuda (una entidad financiera, un estado o una empresa) puede aumentar solo la parte de su deuda subordinada sin aumentar su deuda “senior” gracias a una combinación de CDS y TRS</w:t>
      </w:r>
      <w:r>
        <w:rPr>
          <w:rFonts w:cs="Times New Roman" w:ascii="Times New Roman" w:hAnsi="Times New Roman"/>
          <w:color w:val="FF0000"/>
          <w:sz w:val="24"/>
          <w:szCs w:val="24"/>
        </w:rPr>
        <w:t xml:space="preserve"> para obtener financiación menos onerosa. </w:t>
      </w:r>
    </w:p>
    <w:p>
      <w:pPr>
        <w:pStyle w:val="Normal"/>
        <w:jc w:val="both"/>
        <w:rPr/>
      </w:pPr>
      <w:r>
        <w:rPr>
          <w:rFonts w:cs="Times New Roman" w:ascii="Times New Roman" w:hAnsi="Times New Roman"/>
          <w:sz w:val="24"/>
          <w:szCs w:val="24"/>
        </w:rPr>
        <w:t xml:space="preserve">e) </w:t>
      </w:r>
      <w:r>
        <w:rPr>
          <w:rFonts w:cs="Times New Roman" w:ascii="Times New Roman" w:hAnsi="Times New Roman"/>
          <w:sz w:val="24"/>
          <w:szCs w:val="24"/>
          <w:u w:val="single"/>
        </w:rPr>
        <w:t>Una entidad financiera puede aumentar ficticiamente su rating usando CD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w:t>
      </w:r>
      <w:r>
        <w:rPr>
          <w:rFonts w:cs="Times New Roman" w:ascii="Times New Roman" w:hAnsi="Times New Roman"/>
          <w:color w:val="FF0000"/>
          <w:sz w:val="24"/>
          <w:szCs w:val="24"/>
          <w:u w:val="single"/>
        </w:rPr>
        <w:t>El Tesoro de un país que prevé que pueda tener problemas para colocar su deuda puede emitir parte de ella en una moneda extranjera (dólar o francos suizos por ejemplo) y acudir posteriormente al mercado de CDS.</w:t>
      </w:r>
    </w:p>
    <w:p>
      <w:pPr>
        <w:pStyle w:val="Normal"/>
        <w:jc w:val="both"/>
        <w:rPr/>
      </w:pPr>
      <w:r>
        <w:rPr>
          <w:rFonts w:cs="Times New Roman" w:ascii="Times New Roman" w:hAnsi="Times New Roman"/>
          <w:sz w:val="24"/>
          <w:szCs w:val="24"/>
        </w:rPr>
        <w:t xml:space="preserve">g) </w:t>
      </w:r>
      <w:r>
        <w:rPr>
          <w:rFonts w:cs="Times New Roman" w:ascii="Times New Roman" w:hAnsi="Times New Roman"/>
          <w:color w:val="FF0000"/>
          <w:sz w:val="24"/>
          <w:szCs w:val="24"/>
          <w:u w:val="single"/>
        </w:rPr>
        <w:t xml:space="preserve">Un Hedge Fund o un fondo soberano, por ejemplo, pueden comprar deuda soberana de un (otro) país y comprar al mismo tiempo CDS contra esa misma deuda. Una vez adquirido el CDS (no hace falta su posesión física) puede especular (fomentar) el impago de la deuda. </w:t>
      </w:r>
    </w:p>
    <w:p>
      <w:pPr>
        <w:pStyle w:val="Normal"/>
        <w:jc w:val="both"/>
        <w:rPr/>
      </w:pPr>
      <w:r>
        <w:rPr>
          <w:rFonts w:cs="Times New Roman" w:ascii="Times New Roman" w:hAnsi="Times New Roman"/>
          <w:sz w:val="24"/>
          <w:szCs w:val="24"/>
          <w:u w:val="single"/>
        </w:rPr>
        <w:t>En teoría, los CDS se contratan a través de la ISDA (International Swaps and Derivatives Association) pero en la práctica, muchos de estos participantes prefieren hacerlo a través de contratos bilaterales privados con sus propias cláusulas y condiciones, los OTC</w:t>
      </w:r>
      <w:r>
        <w:rPr>
          <w:rFonts w:cs="Times New Roman" w:ascii="Times New Roman" w:hAnsi="Times New Roman"/>
          <w:sz w:val="24"/>
          <w:szCs w:val="24"/>
        </w:rPr>
        <w:t>. Así, una entidad financiera que, por ejemplo, pase por situación “temporal” de liquidez, puede preferir llegar a un acuerdo privado en lugar de acudir al mercado “oficial” más regulado y evitar la exposición pública de su salud financier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registro de los contratos se realiza en la Depository Trust &amp; Clearing Corporation o DTCC (que toma los datos de la Trade Information Warehouse) y en el Bank for Internacional Settlements (que toma los datos de los Bancos Centrales para las operaciones realizadas por los miembros de sus sistemas financieros</w:t>
      </w:r>
      <w:r>
        <w:rPr>
          <w:rFonts w:cs="Times New Roman" w:ascii="Times New Roman" w:hAnsi="Times New Roman"/>
          <w:sz w:val="24"/>
          <w:szCs w:val="24"/>
        </w:rPr>
        <w:t xml:space="preserve">). Parecería lógico que ambas fuentes proporcionaran iguales cifras y de hecho así había venido ocurriendo hasta que las cifras del BIS empezaron a discrepar con las del DTCC con los primeros intentos por hacer el mercado de los CDS transparente. Pura casualidad. </w:t>
      </w:r>
    </w:p>
    <w:p>
      <w:pPr>
        <w:pStyle w:val="Normal"/>
        <w:jc w:val="both"/>
        <w:rPr>
          <w:rFonts w:ascii="Times New Roman" w:hAnsi="Times New Roman" w:cs="Times New Roman"/>
          <w:sz w:val="24"/>
          <w:szCs w:val="24"/>
        </w:rPr>
      </w:pPr>
      <w:r>
        <w:rPr>
          <w:rFonts w:cs="Times New Roman" w:ascii="Times New Roman" w:hAnsi="Times New Roman"/>
          <w:sz w:val="24"/>
          <w:szCs w:val="24"/>
        </w:rPr>
        <w:t>CDS de la deuda soberana de Españ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n cada contrato de CDS que se establece dentro de la ISDA se especifican los cinco hechos qué constituyen el suceso de crédito: quiebra, suspensión de pagos, moratoria, aceleración de las obligaciones o reestructuración de la deuda.  </w:t>
      </w:r>
    </w:p>
    <w:p>
      <w:pPr>
        <w:pStyle w:val="Normal"/>
        <w:jc w:val="both"/>
        <w:rPr/>
      </w:pPr>
      <w:r>
        <w:rPr>
          <w:rFonts w:cs="Times New Roman" w:ascii="Times New Roman" w:hAnsi="Times New Roman"/>
          <w:sz w:val="24"/>
          <w:szCs w:val="24"/>
          <w:u w:val="single"/>
        </w:rPr>
        <w:t>Sobre esos cinco sucesos, en teoría, se calcula la prima del CDS según dos métodos: uno interno (basado en el valor de la entidad emisora, Merton o Black-Cox) y otro externo (basado en factores exógenos a la entidad como la información de mercado y la estructura temporal de tipos de interés (Jarrow-Turnbull).</w:t>
      </w:r>
      <w:r>
        <w:rPr>
          <w:rFonts w:cs="Times New Roman" w:ascii="Times New Roman" w:hAnsi="Times New Roman"/>
          <w:sz w:val="24"/>
          <w:szCs w:val="24"/>
        </w:rPr>
        <w:t xml:space="preserve"> Explicar estos modelos es imposible por razones de espacio, pero </w:t>
      </w:r>
      <w:r>
        <w:rPr>
          <w:rFonts w:cs="Times New Roman" w:ascii="Times New Roman" w:hAnsi="Times New Roman"/>
          <w:sz w:val="24"/>
          <w:szCs w:val="24"/>
          <w:u w:val="single"/>
        </w:rPr>
        <w:t xml:space="preserve">resumiendo, el valor de la prima depende del pago periódico del comprador hasta la ocurrencia del suceso o su vencimiento, la probabilidad neutra del riesgo (probabilidad de uno de los cinco sucesos anteriores), de la tasa de recuperación de la deuda y de los tipos de interés libres de riesg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 práctica y en el caso de las emisiones soberanas, esta prima se ve afectada también por la actuación de los “desks” de las entidades financieras. Si el diferencial de las entidades financieras no se reduce, aumentará el de la deuda soberana porque los inversores venderán CDS de las entidades para comprar CDS de deuda soberana. En el caso de España, el trabajo de estos “desks” es proteger a sus entidades del impago procedente del aumento de los préstamos hipotecarios y promotores a través de la compra de sus propios CDS en detrimento de los de la deuda española.  </w:t>
      </w:r>
    </w:p>
    <w:p>
      <w:pPr>
        <w:pStyle w:val="Normal"/>
        <w:jc w:val="both"/>
        <w:rPr/>
      </w:pPr>
      <w:r>
        <w:rPr>
          <w:rFonts w:cs="Times New Roman" w:ascii="Times New Roman" w:hAnsi="Times New Roman"/>
          <w:sz w:val="24"/>
          <w:szCs w:val="24"/>
        </w:rPr>
        <w:t>¿Qué dice el DTCC de los CDS pendientes de la deuda soberana española? Para comparar donde esta España en este momento, se toma como referencia a nueve países que han pasado (Islandia) están pasando (Grecia) o que presentan actualmente problemas parecidos al caso español.</w:t>
      </w:r>
    </w:p>
    <w:p>
      <w:pPr>
        <w:pStyle w:val="Normal"/>
        <w:jc w:val="both"/>
        <w:rPr/>
      </w:pPr>
      <w:r>
        <w:rPr>
          <w:rFonts w:cs="Times New Roman" w:ascii="Times New Roman" w:hAnsi="Times New Roman"/>
          <w:sz w:val="24"/>
          <w:szCs w:val="24"/>
        </w:rPr>
        <w:t xml:space="preserve">El cuadro inferior, elaborado a partir de la información disponible en DTCC, contiene el valor bruto, neto y el número de contratos CDS pendientes. De Diciembre del 2008 a Diciembre del 2009, el total de contratos pendientes para España aumentó un 42%, cifra inferior a los aumentos de Grecia (108.3%) y Austria (108.2%), similar al aumento de Italia (50.6%) y superior a los de Islandia, Letonia o Dubái.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val="en-US" w:eastAsia="en-US"/>
        </w:rPr>
        <w:drawing>
          <wp:inline distT="0" distB="0" distL="0" distR="0">
            <wp:extent cx="6096000" cy="2600325"/>
            <wp:effectExtent l="0" t="0" r="0" b="0"/>
            <wp:docPr id="4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 descr=""/>
                    <pic:cNvPicPr>
                      <a:picLocks noChangeAspect="1" noChangeArrowheads="1"/>
                    </pic:cNvPicPr>
                  </pic:nvPicPr>
                  <pic:blipFill>
                    <a:blip r:embed="rId47"/>
                    <a:srcRect l="-4" t="-10" r="-4" b="-10"/>
                    <a:stretch>
                      <a:fillRect/>
                    </a:stretch>
                  </pic:blipFill>
                  <pic:spPr bwMode="auto">
                    <a:xfrm>
                      <a:off x="0" y="0"/>
                      <a:ext cx="6096000" cy="2600325"/>
                    </a:xfrm>
                    <a:prstGeom prst="rect">
                      <a:avLst/>
                    </a:prstGeom>
                  </pic:spPr>
                </pic:pic>
              </a:graphicData>
            </a:graphic>
          </wp:inline>
        </w:drawing>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pPr>
      <w:r>
        <w:rPr>
          <w:rFonts w:cs="Times New Roman" w:ascii="Times New Roman" w:hAnsi="Times New Roman"/>
          <w:sz w:val="24"/>
          <w:szCs w:val="24"/>
        </w:rPr>
        <w:t xml:space="preserve">España no es aún ni Grecia ni Austria (el mercado ya ha descontado que no podrán hacer frente a sus pagos) pero tampoco es Dubái (el mercado entiende que ya ha encontrado solución a sus pag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casi siempre en temas económicos, lo interesante de este proceso no es la foto fija del momento sino la evolución, la secuencia de los acontecimientos y para ello, el caso de Islandia es el ejemplo perfecto: los contratos aumentaron un 107% durante el 2008 para, una vez ya provocada la bancarrota, cancelarlos (-9.4% en el 2009 en comparación con el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importante no es la cancelación de los contratos (lógico ya que es una de las dos formas de la extinción del contrato) sino el aumento en los periodos previos anteriores a la explosión y al impago. Nótese además que la deuda soberana se coloca justo hasta el día antes del impago. “Business as usual” hasta el minuto anter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ógico? Depende de para que se quiera utilizar un CDS. Inflar, estallar  y cobrar. </w:t>
      </w:r>
    </w:p>
    <w:p>
      <w:pPr>
        <w:pStyle w:val="Normal"/>
        <w:jc w:val="both"/>
        <w:rPr>
          <w:rFonts w:ascii="Times New Roman" w:hAnsi="Times New Roman" w:cs="Times New Roman"/>
          <w:sz w:val="24"/>
          <w:szCs w:val="24"/>
        </w:rPr>
      </w:pPr>
      <w:r>
        <w:rPr>
          <w:rFonts w:cs="Times New Roman" w:ascii="Times New Roman" w:hAnsi="Times New Roman"/>
          <w:sz w:val="24"/>
          <w:szCs w:val="24"/>
        </w:rPr>
        <w:t>Es por ello que no importa tanto si el coste de la protección aumenta sino la evolución de los contratos y sobre todo, quien posea el derecho sobre el contrato. Es en esto en lo que nos debemos de preocupar (para el caso de los CD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enes tengan al final los contratos, controlaran en gran parte el futuro de la deuda soberana española. ¿Y quienes poseen esos 2.907 contratos?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swap de impago de créditos soberanos europeos (CDS), usados para proteger a los bonistas frente a la mora, registraron un volumen récord la semana pasada como consecuencia de la volatilidad que rodea a Grecia y de la preocupación por sus finanzas públicas”... </w:t>
      </w:r>
      <w:r>
        <w:rPr>
          <w:rFonts w:cs="Times New Roman" w:ascii="Times New Roman" w:hAnsi="Times New Roman"/>
          <w:sz w:val="24"/>
          <w:szCs w:val="24"/>
          <w:u w:val="single"/>
        </w:rPr>
        <w:t>Los CDS soberanos alcanzan un volumen récord</w:t>
      </w:r>
      <w:r>
        <w:rPr>
          <w:rFonts w:cs="Times New Roman" w:ascii="Times New Roman" w:hAnsi="Times New Roman"/>
          <w:sz w:val="24"/>
          <w:szCs w:val="24"/>
        </w:rPr>
        <w:t xml:space="preserve"> (Expansión - </w:t>
      </w:r>
      <w:r>
        <w:rPr>
          <w:rFonts w:cs="Times New Roman" w:ascii="Times New Roman" w:hAnsi="Times New Roman"/>
          <w:b/>
          <w:sz w:val="24"/>
          <w:szCs w:val="24"/>
        </w:rPr>
        <w:t>4/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datos publicados el 3 de febrero por el índice </w:t>
      </w:r>
      <w:r>
        <w:rPr>
          <w:rFonts w:cs="Times New Roman" w:ascii="Times New Roman" w:hAnsi="Times New Roman"/>
          <w:color w:val="FF0000"/>
          <w:sz w:val="24"/>
          <w:szCs w:val="24"/>
          <w:u w:val="single"/>
        </w:rPr>
        <w:t>Markit iTraxx SovX Western Europe, que refleja a las 15 naciones de Europa occidental</w:t>
      </w:r>
      <w:r>
        <w:rPr>
          <w:rFonts w:cs="Times New Roman" w:ascii="Times New Roman" w:hAnsi="Times New Roman"/>
          <w:sz w:val="24"/>
          <w:szCs w:val="24"/>
        </w:rPr>
        <w:t>, registró un aumento de 71.000 millones de dólares (50.862 millones de euros) en el volumen de operaciones brutas.</w:t>
      </w:r>
    </w:p>
    <w:p>
      <w:pPr>
        <w:pStyle w:val="Normal"/>
        <w:jc w:val="both"/>
        <w:rPr>
          <w:rFonts w:ascii="Times New Roman" w:hAnsi="Times New Roman" w:cs="Times New Roman"/>
          <w:sz w:val="24"/>
          <w:szCs w:val="24"/>
        </w:rPr>
      </w:pPr>
      <w:r>
        <w:rPr>
          <w:rFonts w:cs="Times New Roman" w:ascii="Times New Roman" w:hAnsi="Times New Roman"/>
          <w:sz w:val="24"/>
          <w:szCs w:val="24"/>
        </w:rPr>
        <w:t>Esto representa una subida del 17% en la semana y su mayor nivel desde el lanzamiento del índice en sept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datos de la Depository Trust &amp; Clearing Corporation, el volumen de CDS de todas las denominadas economías periféricas de la eurozona alcanzó niveles récord, o próximos a sus mayores registros, como consecuencia de la compra y venta por parte de bancos y hedge fund de protección para beneficiarse de la volat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hernosh Engineer, estratega de créditos de BNP Paribas, explicó: “Los mercados de CDS soberanos son en la actualidad más líquidos que algunos de los mercados de bonos europeos. Se usan comúnmente como indicador del sentimiento”.</w:t>
      </w:r>
    </w:p>
    <w:p>
      <w:pPr>
        <w:pStyle w:val="Normal"/>
        <w:jc w:val="both"/>
        <w:rPr>
          <w:rFonts w:ascii="Times New Roman" w:hAnsi="Times New Roman" w:cs="Times New Roman"/>
          <w:sz w:val="24"/>
          <w:szCs w:val="24"/>
        </w:rPr>
      </w:pPr>
      <w:r>
        <w:rPr>
          <w:rFonts w:cs="Times New Roman" w:ascii="Times New Roman" w:hAnsi="Times New Roman"/>
          <w:sz w:val="24"/>
          <w:szCs w:val="24"/>
        </w:rPr>
        <w:t>El volumen individual de Grecia, cuyos CDS alcanzaron la cifra récord de 400 puntos básicos la semana pasada -400.000 dólares para proteger 10 millones de dólares de deuda frente al impago anualmente durante cinco años-, aumento a 76.000 millones de dólares.</w:t>
      </w:r>
    </w:p>
    <w:p>
      <w:pPr>
        <w:pStyle w:val="Normal"/>
        <w:jc w:val="both"/>
        <w:rPr/>
      </w:pPr>
      <w:r>
        <w:rPr>
          <w:rFonts w:cs="Times New Roman" w:ascii="Times New Roman" w:hAnsi="Times New Roman"/>
          <w:sz w:val="24"/>
          <w:szCs w:val="24"/>
        </w:rPr>
        <w:t>Italia, que tiene uno de los mayores mercados de bonos de Europa, fue el país que registró el mayor volumen la última semana de enero. Subieron a 222.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nificativamente, el volumen de CDS soberanos es en la actualidad mayor que el de muchas grandes empresas europeas, como British Telecom, France Telecom y Vodafone.</w:t>
      </w:r>
    </w:p>
    <w:p>
      <w:pPr>
        <w:pStyle w:val="Normal"/>
        <w:jc w:val="both"/>
        <w:rPr>
          <w:rFonts w:ascii="Times New Roman" w:hAnsi="Times New Roman" w:cs="Times New Roman"/>
          <w:sz w:val="24"/>
          <w:szCs w:val="24"/>
        </w:rPr>
      </w:pPr>
      <w:r>
        <w:rPr>
          <w:rFonts w:cs="Times New Roman" w:ascii="Times New Roman" w:hAnsi="Times New Roman"/>
          <w:sz w:val="24"/>
          <w:szCs w:val="24"/>
        </w:rPr>
        <w:t>En el pasado, las compañías de telecomunicaciones eran las que solían registrar el volumen más alt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última semana de enero el volumen de las tres empresas fue de 47.000 millones de dólares, 65.000 millones de dólares y 41.000 millones de dólares respectiv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olumen entre las economías periféricas de Europa casi duplica el del año pasado por estas fechas ya que el nivel récord de emisiones de bonos y el temor por el aumento de la deuda han hecho más volátiles a los mercados, generando oportunidades para hedge fund y bancos.</w:t>
      </w:r>
    </w:p>
    <w:p>
      <w:pPr>
        <w:pStyle w:val="Normal"/>
        <w:jc w:val="both"/>
        <w:rPr/>
      </w:pPr>
      <w:r>
        <w:rPr>
          <w:rFonts w:cs="Times New Roman" w:ascii="Times New Roman" w:hAnsi="Times New Roman"/>
          <w:sz w:val="24"/>
          <w:szCs w:val="24"/>
          <w:u w:val="single"/>
        </w:rPr>
        <w:t xml:space="preserve">Sin embargo, el volumen del </w:t>
      </w:r>
      <w:r>
        <w:rPr>
          <w:rFonts w:cs="Times New Roman" w:ascii="Times New Roman" w:hAnsi="Times New Roman"/>
          <w:color w:val="FF0000"/>
          <w:sz w:val="24"/>
          <w:szCs w:val="24"/>
          <w:u w:val="single"/>
        </w:rPr>
        <w:t>índice SovX,</w:t>
      </w:r>
      <w:r>
        <w:rPr>
          <w:rFonts w:cs="Times New Roman" w:ascii="Times New Roman" w:hAnsi="Times New Roman"/>
          <w:sz w:val="24"/>
          <w:szCs w:val="24"/>
          <w:u w:val="single"/>
        </w:rPr>
        <w:t xml:space="preserve"> que incluye a Alemania, Francia y Reino Unido así como a las economías periféricas de la eurozona, aún sigue lejos del registrado por el </w:t>
      </w:r>
      <w:r>
        <w:rPr>
          <w:rFonts w:cs="Times New Roman" w:ascii="Times New Roman" w:hAnsi="Times New Roman"/>
          <w:color w:val="FF0000"/>
          <w:sz w:val="24"/>
          <w:szCs w:val="24"/>
          <w:u w:val="single"/>
        </w:rPr>
        <w:t>índice iTraxx Europe de Markit</w:t>
      </w:r>
      <w:r>
        <w:rPr>
          <w:rFonts w:cs="Times New Roman" w:ascii="Times New Roman" w:hAnsi="Times New Roman"/>
          <w:sz w:val="24"/>
          <w:szCs w:val="24"/>
          <w:u w:val="single"/>
        </w:rPr>
        <w:t>, que controla los precios de las mayores empresas de Europa.</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el iTraxx Europe registró un volumen de 500.000 millones de dólares.</w:t>
      </w:r>
    </w:p>
    <w:p>
      <w:pPr>
        <w:pStyle w:val="Normal"/>
        <w:jc w:val="both"/>
        <w:rPr/>
      </w:pPr>
      <w:r>
        <w:rPr>
          <w:rFonts w:cs="Times New Roman" w:ascii="Times New Roman" w:hAnsi="Times New Roman"/>
          <w:sz w:val="24"/>
          <w:szCs w:val="24"/>
        </w:rPr>
        <w:t>La incertidumbre que rodea a las finanzas públicas de los gobiernos europeos hizo que el índice SovX superara al índice iTraxx Europe por primera vez el mes pas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ospechoso de moda tiene tres letras: CDS</w:t>
      </w:r>
      <w:r>
        <w:rPr>
          <w:rFonts w:cs="Times New Roman" w:ascii="Times New Roman" w:hAnsi="Times New Roman"/>
          <w:sz w:val="24"/>
          <w:szCs w:val="24"/>
        </w:rPr>
        <w:t xml:space="preserve"> (The Wall Street Journal - </w:t>
      </w:r>
      <w:r>
        <w:rPr>
          <w:rFonts w:cs="Times New Roman" w:ascii="Times New Roman" w:hAnsi="Times New Roman"/>
          <w:b/>
          <w:sz w:val="24"/>
          <w:szCs w:val="24"/>
        </w:rPr>
        <w:t>5/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regory Zuckerman)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países han tenido que lidiar con problemas de deuda, pero los actuales temores sobre la deuda fiscal que golpean a algunos mercados europeos son alimentados por una herramienta de corretaje relativamente nueva que permite a los inversionistas apostar en contra de los bonos sobera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eguros contra la cesación de pagos (CDS, por sus siglas en inglés) permiten que los inversionistas se protejan de la moratoria de deuda de una serie de países o apuesten a la probabilidad de tal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últimas semanas, los precios de los contratos de CDS se han disparado debido a los temores de los inversionistas sobre la creciente deuda de países como España, Portugal, Grecia y Letonia. Las alzas de los CDS, muy visibles y observadas por muchos, han multiplicado la angustia de los inversionistas en acciones y bonos, lo que intensifica la presión sobre los mercados globales.</w:t>
      </w:r>
    </w:p>
    <w:p>
      <w:pPr>
        <w:pStyle w:val="Normal"/>
        <w:jc w:val="both"/>
        <w:rPr/>
      </w:pPr>
      <w:r>
        <w:rPr>
          <w:rFonts w:cs="Times New Roman" w:ascii="Times New Roman" w:hAnsi="Times New Roman"/>
          <w:sz w:val="24"/>
          <w:szCs w:val="24"/>
        </w:rPr>
        <w:t xml:space="preserve">El jueves, el costo de los contratos de CDS que aseguran la deuda de varios miembros de la zona euro con grandes déficits fiscales volvió a subir. El costo anual de asegurar US$ 10 millones de deuda soberana de Grecia contra la cesación de pagos durante cinco años ascendió a US$ 429.000. </w:t>
      </w:r>
    </w:p>
    <w:p>
      <w:pPr>
        <w:pStyle w:val="Normal"/>
        <w:jc w:val="both"/>
        <w:rPr>
          <w:rFonts w:ascii="Times New Roman" w:hAnsi="Times New Roman" w:cs="Times New Roman"/>
          <w:sz w:val="24"/>
          <w:szCs w:val="24"/>
        </w:rPr>
      </w:pPr>
      <w:r>
        <w:rPr>
          <w:rFonts w:cs="Times New Roman" w:ascii="Times New Roman" w:hAnsi="Times New Roman"/>
          <w:sz w:val="24"/>
          <w:szCs w:val="24"/>
        </w:rPr>
        <w:t>Los CDS son contratos que sirven como seguro contra todo tipo de deuda. En el caso de la deuda soberana, si un país entra en cesación de pagos, el vendedor del CDS le paga al comprador del seguro. Aunque los impagos de países son poco comunes, el valor de los contratos de CDS fluctúa al reflejar las perspectivas de los inversionistas sobre los bonos que están respaldando.</w:t>
      </w:r>
    </w:p>
    <w:p>
      <w:pPr>
        <w:pStyle w:val="Normal"/>
        <w:jc w:val="both"/>
        <w:rPr/>
      </w:pPr>
      <w:r>
        <w:rPr>
          <w:rFonts w:cs="Times New Roman" w:ascii="Times New Roman" w:hAnsi="Times New Roman"/>
          <w:color w:val="FF0000"/>
          <w:sz w:val="24"/>
          <w:szCs w:val="24"/>
          <w:u w:val="single"/>
        </w:rPr>
        <w:t>El mercado de CDS ha tenido un auge en los últimos años. Siete años atrás, había menos de US$ 3 billones (millones de millones) en contratos de CDS en circulación; en la actualidad hay más de US$ 25 billones de estos contratos, según la Asociación Internacional de Canjes y Deriv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b/>
        <w:tab/>
      </w:r>
      <w:r>
        <w:rPr>
          <w:rFonts w:eastAsia="Times New Roman" w:cs="Arial" w:ascii="Arial" w:hAnsi="Arial"/>
          <w:color w:val="000000"/>
          <w:sz w:val="15"/>
          <w:szCs w:val="15"/>
          <w:lang w:val="en-US" w:eastAsia="en-US"/>
        </w:rPr>
        <w:drawing>
          <wp:inline distT="0" distB="0" distL="0" distR="0">
            <wp:extent cx="1952625" cy="3000375"/>
            <wp:effectExtent l="0" t="0" r="0" b="0"/>
            <wp:docPr id="4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3" descr=""/>
                    <pic:cNvPicPr>
                      <a:picLocks noChangeAspect="1" noChangeArrowheads="1"/>
                    </pic:cNvPicPr>
                  </pic:nvPicPr>
                  <pic:blipFill>
                    <a:blip r:embed="rId48"/>
                    <a:srcRect l="-18" t="-12" r="-18" b="-12"/>
                    <a:stretch>
                      <a:fillRect/>
                    </a:stretch>
                  </pic:blipFill>
                  <pic:spPr bwMode="auto">
                    <a:xfrm>
                      <a:off x="0" y="0"/>
                      <a:ext cx="1952625" cy="30003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os precios de CDS para la deuda de empresas como American International Group Inc. (AIG) y Lehman Brothers Holdings Inc. se dispararon en 2008, los inversionistas interpretaron las alzas como señales de inminentes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ocurre lo mismo con los precios de los CDS para varios países, lo que representa una de las primeras potenciales crisis de deuda soberana en la que los contratos de CDS contribuyen a intensificar los temores. Esto crea otra medición de tiempo real de las inquietudes de los inversionistas, un barómetro que por sí mismo puede generar más ansieda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más fácil comprar protección y negociar una posición al descubierto, esa es la mitad de la razón por la que los CDS fueron creados, para que la gente pueda cubrir riesgo”, dice Tim Backshall, estratega jefe en Credit Derivatives Research, una firma de investigación independiente de Nueva York. “Uno puede mover (otros mercados) con esas transacciones”.</w:t>
      </w:r>
    </w:p>
    <w:p>
      <w:pPr>
        <w:pStyle w:val="Normal"/>
        <w:jc w:val="both"/>
        <w:rPr>
          <w:rFonts w:ascii="Times New Roman" w:hAnsi="Times New Roman" w:cs="Times New Roman"/>
          <w:sz w:val="24"/>
          <w:szCs w:val="24"/>
        </w:rPr>
      </w:pPr>
      <w:r>
        <w:rPr>
          <w:rFonts w:cs="Times New Roman" w:ascii="Times New Roman" w:hAnsi="Times New Roman"/>
          <w:sz w:val="24"/>
          <w:szCs w:val="24"/>
        </w:rPr>
        <w:t>Siempre ha sido posible vender al descubierto, o apostar contra, bonos soberanos de forma directa. Los inversionistas, no obstante, afirman que comprar CDS puede ser una manera más sencilla de hacer una apuesta rápidamente.</w:t>
      </w:r>
    </w:p>
    <w:p>
      <w:pPr>
        <w:pStyle w:val="Normal"/>
        <w:jc w:val="both"/>
        <w:rPr>
          <w:rFonts w:ascii="Times New Roman" w:hAnsi="Times New Roman" w:cs="Times New Roman"/>
          <w:sz w:val="24"/>
          <w:szCs w:val="24"/>
        </w:rPr>
      </w:pPr>
      <w:r>
        <w:rPr>
          <w:rFonts w:cs="Times New Roman" w:ascii="Times New Roman" w:hAnsi="Times New Roman"/>
          <w:sz w:val="24"/>
          <w:szCs w:val="24"/>
        </w:rPr>
        <w:t>Por un lado, los CDS pueden ser comprados por inversionistas que no poseen la deuda subyacente, pero desean apostar a que se debilitará. Esto significa que pueden ser adquiridos no sólo por personas que buscan proteger otras posiciones, sino también por inversionistas que hacen apuestas directas. Además, un comprador de CDS normalmente no necesita presentar tanto colateral para realizar una operación a la baja como cuando hace una apuesta similar en el mercado de los bonos soberanos.</w:t>
      </w:r>
    </w:p>
    <w:p>
      <w:pPr>
        <w:pStyle w:val="Normal"/>
        <w:jc w:val="both"/>
        <w:rPr>
          <w:rFonts w:ascii="Times New Roman" w:hAnsi="Times New Roman" w:cs="Times New Roman"/>
          <w:sz w:val="24"/>
          <w:szCs w:val="24"/>
        </w:rPr>
      </w:pPr>
      <w:r>
        <w:rPr>
          <w:rFonts w:cs="Times New Roman" w:ascii="Times New Roman" w:hAnsi="Times New Roman"/>
          <w:sz w:val="24"/>
          <w:szCs w:val="24"/>
        </w:rPr>
        <w:t>Algunos analistas sostienen que los CDS no deberían ser vistos como los culpables de las turbulencias en los mercados. En el caso de algunos países como Grecia, los precios de los bonos soberanos de hecho fluctuaron más que los de los CDS en los últimos meses, lo que sugiere que estas operaciones generaron confianza en el mercado, en vez de temor. En los últimos días, sin embargo, la tendencia se ha revertid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Uno de los inversionistas que más se ha beneficiado de la crisis que castiga a Europa es un desconocido gestor de un fondo de cobertura de Fort Worth, Texas. Pero en lugar de celebrar, Mark Hart III ha mantenido un perfil bajo en momentos en los políticos despotrican contra quienes apuestan contra la deuda soberana”...</w:t>
      </w:r>
      <w:r>
        <w:rPr>
          <w:rFonts w:cs="Times New Roman" w:ascii="Times New Roman" w:hAnsi="Times New Roman"/>
          <w:sz w:val="24"/>
          <w:szCs w:val="24"/>
        </w:rPr>
        <w:t xml:space="preserve"> </w:t>
      </w:r>
      <w:r>
        <w:rPr>
          <w:rFonts w:cs="Times New Roman" w:ascii="Times New Roman" w:hAnsi="Times New Roman"/>
          <w:sz w:val="24"/>
          <w:szCs w:val="24"/>
          <w:u w:val="single"/>
        </w:rPr>
        <w:t>Un gestor derriba dominós: de la crisis “subprime” a Europ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art es uno de varios inversionistas que durante años ha apostado por que se produzca una crisis fiscal en Europa. Sin embargo, a diferencia de muchos otros gestores, dirige un fondo dedicado a esta operación. Hace poco, el fondo devolvió alrededor de US$ 300 millones a sus inversionistas, según personas al tanto. Esa decisión fue divulgada previamente por Bloomberg New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s se han concentrado durante tanto tiempo sobre temas de deuda europea como Hart, quien administra Corriente Advisors LLC. Hart no respondió a solicitudes de entrev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2007, Hart iba camino a cosechar ganancias cercanas a los US$ 300 millones gracias a su apuesta contra los créditos hipotecarios de alto riesgo, o subprime, en Estados Unidos, según una fuente al ta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 hora de buscar el próximo dominó a punto de caer, Hart volcó su atención hacia Europa, dijo una fuente cercana. La mayoría de los países europeos pagaban bajas tasas de interés. En ese momento, los seguros contra cesaciones de pagos, conocidos como CDS por sus siglas en inglés, costaban lo mismo para proteger la deuda de Grecia que la de Alemania. Eso sugería que los inversionistas consideraban que era igualmente improbable que cualquiera de los dos países cayera en una cesación de pag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o no parecía tener sentido para Hart y su equipo. Alemania y Francia parecían tener menos deuda y mejores perspectivas económicas que Grecia, Portugal y España, por ejemplo. Una vez que la economía global perdiera fuerza, los inversionistas solicitarían tasas más altas para comprar la deuda de Grecia, España y otros países considerados más débiles. Esa, al menos, fue la conclusión de Hart, según el testimonio de inversionistas y asoci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rriente comenzó a comprar CDS de una gama de naciones europeas. Debido a la escasa preocupación que en ese momento imperaba respecto a la salud de Grecia y otros países, asegurar US$ 100 millones de deuda griega costaba menos de US$ 1 millón al año.</w:t>
      </w:r>
    </w:p>
    <w:p>
      <w:pPr>
        <w:pStyle w:val="Normal"/>
        <w:jc w:val="both"/>
        <w:rPr/>
      </w:pPr>
      <w:r>
        <w:rPr>
          <w:rFonts w:cs="Times New Roman" w:ascii="Times New Roman" w:hAnsi="Times New Roman"/>
          <w:sz w:val="24"/>
          <w:szCs w:val="24"/>
          <w:u w:val="single"/>
        </w:rPr>
        <w:t>Hart también unió fuerzas con Louis-Vincent Gave, de 37 años, un ex teniente de la armada francesa y presidente ejecutivo de la firma de inversión e investigación global de Hong Kong GaveKal Capital. Un vocero de GaveKal prefirió no hacer comentari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mbos formaron el fondo European Divergence Fund L.P. que se especializó en apostar contra la deuda europea. El mensaje del fondo durante una presentación ante inversionistas cuando se intensificó la crisis financiera en 2008 fue claro: la deuda europea es la próxima víctima, señala fuentes cerc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quienes invirtieron en el nuevo fondo había particulares y fondos gubernamentales europeos y asiáticos, algunos de los cuales tenían sus propias dudas sobre la salud de varios países europeos, según personas al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rt exhortó a sus amigos que operaban fondos de cobertura a que compraran seguros contra la deuda emitida por Grecia y otros países. Hart, sin embargo, mantuvo un perfil discreto, temeroso de un alza en los precios de los CDS si otros copiaban su estrategia. También quería evitar ser el blanco de los ataques de los políticos, dice una persona que trabaja con é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abíamos desde el primer minuto que nos enfrentábamos a los gobiernos”, indicó la fuente. El Divergence Fund subió 92% en 2008, según personas al tanto, pero perdió 19% el año pasado tras el repunte de los mercados glob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uropean Divergence Fund ha subido casi 20% este año, según las fuentes, lo que lo ubica entre los fondos de mejor desempeño en 2010. Hart y Gave se han desprendido de algunas de sus posiciones y han devuelto cerca de US$ 300 millones a los inversionistas, según fuentes fidedignas.</w:t>
      </w:r>
    </w:p>
    <w:p>
      <w:pPr>
        <w:pStyle w:val="Normal"/>
        <w:jc w:val="both"/>
        <w:rPr>
          <w:rFonts w:ascii="Times New Roman" w:hAnsi="Times New Roman" w:cs="Times New Roman"/>
          <w:sz w:val="24"/>
          <w:szCs w:val="24"/>
        </w:rPr>
      </w:pPr>
      <w:r>
        <w:rPr>
          <w:rFonts w:cs="Times New Roman" w:ascii="Times New Roman" w:hAnsi="Times New Roman"/>
          <w:sz w:val="24"/>
          <w:szCs w:val="24"/>
        </w:rPr>
        <w:t>Hart fundó Corriente en 2001 tras un paso por el fondo de cobertura de Dallas Tarpon Advisors, y es miembro de la junta directiva de la Fundación Michael J. Fox. Bautizó a su fondo Corriente debido a una raza de gan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haber devuelto parte de las ganancias, Hart aún tiene CDS contra la deuda de varios países europeos repartidos en varios fondos, según una persona cercana. Hace meses, Hart y Gave decidieron no hablar en público sobre sus apuestas contra la deuda europea, dicen fuentes cercanas. En una reciente carta a sus inversionistas, Hart les pidió no divulgar detalles de los fondos y sus oper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rt y Gave han dicho a los inversionistas que anticipan más malas noticias para Europ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s apuestas bajistas contra la deuda de Portugal, Italia, Grecia y España (los PIGS) se han masificado, según Brevan Howard, uno de los mayores hedge funds europeos. Y varios importantes fondos más afirman que han deshecho sus posiciones en este mercado”...</w:t>
      </w:r>
      <w:r>
        <w:rPr>
          <w:rFonts w:cs="Times New Roman" w:ascii="Times New Roman" w:hAnsi="Times New Roman"/>
          <w:sz w:val="24"/>
          <w:szCs w:val="24"/>
        </w:rPr>
        <w:t xml:space="preserve"> </w:t>
      </w:r>
      <w:r>
        <w:rPr>
          <w:rFonts w:cs="Times New Roman" w:ascii="Times New Roman" w:hAnsi="Times New Roman"/>
          <w:sz w:val="24"/>
          <w:szCs w:val="24"/>
          <w:u w:val="single"/>
        </w:rPr>
        <w:t>Los cortos contra la deuda de los PIGS se han masificado</w:t>
      </w:r>
      <w:r>
        <w:rPr>
          <w:rFonts w:cs="Times New Roman" w:ascii="Times New Roman" w:hAnsi="Times New Roman"/>
          <w:sz w:val="24"/>
          <w:szCs w:val="24"/>
        </w:rPr>
        <w:t xml:space="preserve"> (El Economista - </w:t>
      </w:r>
      <w:r>
        <w:rPr>
          <w:rFonts w:cs="Times New Roman" w:ascii="Times New Roman" w:hAnsi="Times New Roman"/>
          <w:b/>
          <w:sz w:val="24"/>
          <w:szCs w:val="24"/>
        </w:rPr>
        <w:t>24/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stos movimientos son muy importantes. Es bien sabido que, cuando todo el mundo toma una posición en el mercado, éste suele girar en sentido contrario. Es lo que defiende la teoría de la opinión contraria -cuando todo el mundo es bajista en un activo, es una señal alcista-, o, como decía Rockefeller, “cuando mi chófer compra en bolsa es hora de vender”. Por tanto, la masificación de las posiciones cortas en la deuda de los países periféricos europeos indica que su caída ha terminado y que los precios pueden recuperar con cierta fuerza.</w:t>
      </w:r>
    </w:p>
    <w:p>
      <w:pPr>
        <w:pStyle w:val="Normal"/>
        <w:jc w:val="both"/>
        <w:rPr/>
      </w:pPr>
      <w:r>
        <w:rPr>
          <w:rFonts w:cs="Times New Roman" w:ascii="Times New Roman" w:hAnsi="Times New Roman"/>
          <w:sz w:val="24"/>
          <w:szCs w:val="24"/>
          <w:u w:val="single"/>
        </w:rPr>
        <w:t>Siguiendo esta lógica, cuando un movimiento toca a su fin son los inversores profesionales (el smart money) los primeros en salirse, mientras que los pequeños inversores (el dumb money), que han llegado tarde a esa operativa, se quedan atrapados y son los que pierden mientras los primeros ganan. Y es lo que están indicando ahora estos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t>Brevan Howard, gestionado por Alan Howard, antiguo jefe de trading por cuenta propia de Credit Suisse, asegura que ha abandonado sus posiciones bajistas ante la masificación del mercado. El hedge Moore Capital, de Louis Bacon, también ha enviado una carta a sus inversores en la que asegura que no está apostando contra la deuda griega.</w:t>
      </w:r>
    </w:p>
    <w:p>
      <w:pPr>
        <w:pStyle w:val="Normal"/>
        <w:jc w:val="both"/>
        <w:rPr/>
      </w:pPr>
      <w:r>
        <w:rPr>
          <w:rFonts w:cs="Times New Roman" w:ascii="Times New Roman" w:hAnsi="Times New Roman"/>
          <w:sz w:val="24"/>
          <w:szCs w:val="24"/>
          <w:u w:val="single"/>
        </w:rPr>
        <w:t>Además, otro elemento que ha disuadido a estos gestores es la disposición de los grandes países de la zona euro a rescatar a Grecia en caso de que no pueda hacer frente a sus compromisos de pago. Y también ha influido la campaña política en estos países contra los “especuladores” que persiguen desestabilizar su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estos gestores no pierden de vista los acontecimientos en Europa. Por ejemplo, Bacon se pregunta cómo van a conseguir las economías más débiles restaurar su competitividad dentro de la constricción de una unión monetaria. Y está dispuesto a aprovecharse de las tensiones entre los grandes y pequeños países de la zona euro si éstas aparecen, como esper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gunos fondos de cobertura unen fuerzas para atacar al euro; anticipan paridad con el dóla</w:t>
      </w:r>
      <w:r>
        <w:rPr>
          <w:rFonts w:cs="Times New Roman" w:ascii="Times New Roman" w:hAnsi="Times New Roman"/>
          <w:sz w:val="24"/>
          <w:szCs w:val="24"/>
        </w:rPr>
        <w:t xml:space="preserve">r (The Wall Street Journal - </w:t>
      </w:r>
      <w:r>
        <w:rPr>
          <w:rFonts w:cs="Times New Roman" w:ascii="Times New Roman" w:hAnsi="Times New Roman"/>
          <w:b/>
          <w:sz w:val="24"/>
          <w:szCs w:val="24"/>
        </w:rPr>
        <w:t>26/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usan Pulliam, Kate Kelly y Carrick Mollenkamp)                  Lectura recomendada</w:t>
      </w:r>
    </w:p>
    <w:p>
      <w:pPr>
        <w:pStyle w:val="Normal"/>
        <w:jc w:val="both"/>
        <w:rPr/>
      </w:pPr>
      <w:r>
        <w:rPr>
          <w:rFonts w:cs="Times New Roman" w:ascii="Times New Roman" w:hAnsi="Times New Roman"/>
          <w:color w:val="FF0000"/>
          <w:sz w:val="24"/>
          <w:szCs w:val="24"/>
          <w:u w:val="single"/>
        </w:rPr>
        <w:t>Las grandes apuestas están surgiendo en exclusivos encuentros como una denominada “cena de ideas” realizada recientemente en la que participaron algunos de los mayores fondos de cobertura, como SAC Capital Advisors LP y Soros Fund Management LLC. Durante la reunión organizada por un banco de inversión boutique en una mansión en Manhattan, un reducido grupo de gestores sostuvieron que el euro caerá probablemente a su paridad con el dólar, es decir que un euro equivaldrá a US$ 1.</w:t>
      </w:r>
    </w:p>
    <w:p>
      <w:pPr>
        <w:pStyle w:val="Normal"/>
        <w:jc w:val="both"/>
        <w:rPr/>
      </w:pPr>
      <w:r>
        <w:rPr>
          <w:rFonts w:cs="Times New Roman" w:ascii="Times New Roman" w:hAnsi="Times New Roman"/>
          <w:color w:val="FF0000"/>
          <w:sz w:val="24"/>
          <w:szCs w:val="24"/>
          <w:u w:val="single"/>
        </w:rPr>
        <w:t>El euro, que llegó a US$ 1,51 en diciembre, ahora bordea US$ 1,3550. Muchos operadores apalancan sus apuestas, pidiendo prestado a menudo 20 veces la cantidad de su apuesta, lo que acentúa las ganancias y las pérdidas. La caída del euro a US$ 1 podría representar una oportunidad irrepetible. Si los inversionistas colocan US$ 5 millones para hacer una operación de US$ 100 millones, un movimiento de 5% en la dirección elegida duplica la inversión inicial. “Ésta es una oportunidad…para ganar mucho dinero”, dice Hans Hufschmid, director de GlobeOp Financial Services S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Durante estas exclusivas reuniones, los fondos de cobertura pueden analizar operaciones similares de las que pueden beneficiarse mutuamente, usando métodos parecidos a los fueron duramente criticados durante la crisis financiera de 2008.</w:t>
      </w:r>
      <w:r>
        <w:rPr>
          <w:rFonts w:cs="Times New Roman" w:ascii="Times New Roman" w:hAnsi="Times New Roman"/>
          <w:sz w:val="24"/>
          <w:szCs w:val="24"/>
        </w:rPr>
        <w:tab/>
        <w:tab/>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1981200" cy="2762250"/>
            <wp:effectExtent l="0" t="0" r="0" b="0"/>
            <wp:docPr id="4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7" descr=""/>
                    <pic:cNvPicPr>
                      <a:picLocks noChangeAspect="1" noChangeArrowheads="1"/>
                    </pic:cNvPicPr>
                  </pic:nvPicPr>
                  <pic:blipFill>
                    <a:blip r:embed="rId49"/>
                    <a:srcRect l="-18" t="-13" r="-18" b="-13"/>
                    <a:stretch>
                      <a:fillRect/>
                    </a:stretch>
                  </pic:blipFill>
                  <pic:spPr bwMode="auto">
                    <a:xfrm>
                      <a:off x="0" y="0"/>
                      <a:ext cx="1981200" cy="27622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quel entonces, algunos de los mayores gestores de fondos de cobertura, como David Einhorn de Greenlight Capital Inc., que también asistió a la cena en Nueva York, determinaron que el futuro de Lehman Brothers Holdings y otras firmas financieras era incierto y realizaron grandes apuestas contra sus val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s últimas semanas, algunos operadores han comparado a Grecia con Bear Stearns Cos., el banco de inversión estadounidense que terminó en manos de J.P. Morgan Chase, y a Portugal con Lehman, que tambaleó durante meses antes de colaps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hay nada impropio en que los fondos de cobertura realicen operaciones parecidas, a menos que sea calificado de colusión por los reguladores, algo que no ha ocurrido.</w:t>
      </w:r>
    </w:p>
    <w:p>
      <w:pPr>
        <w:pStyle w:val="Normal"/>
        <w:jc w:val="both"/>
        <w:rPr/>
      </w:pPr>
      <w:r>
        <w:rPr>
          <w:rFonts w:cs="Times New Roman" w:ascii="Times New Roman" w:hAnsi="Times New Roman"/>
          <w:sz w:val="24"/>
          <w:szCs w:val="24"/>
          <w:u w:val="single"/>
        </w:rPr>
        <w:t>Aaron Cowen, gestor de SAC, quien le propuso al grupo atacar el euro, considera que todos los escenarios para resolver la crisis de la deuda griega son negativos, según fuentes cercanas.</w:t>
      </w:r>
      <w:r>
        <w:rPr>
          <w:rFonts w:cs="Times New Roman" w:ascii="Times New Roman" w:hAnsi="Times New Roman"/>
          <w:sz w:val="24"/>
          <w:szCs w:val="24"/>
        </w:rPr>
        <w:t xml:space="preserve"> La posición de SAC respecto al euro no está clara y Cowen declinó comentar al respecto.</w:t>
      </w:r>
    </w:p>
    <w:p>
      <w:pPr>
        <w:pStyle w:val="Normal"/>
        <w:jc w:val="both"/>
        <w:rPr/>
      </w:pPr>
      <w:r>
        <w:rPr>
          <w:rFonts w:cs="Times New Roman" w:ascii="Times New Roman" w:hAnsi="Times New Roman"/>
          <w:sz w:val="24"/>
          <w:szCs w:val="24"/>
          <w:u w:val="single"/>
        </w:rPr>
        <w:t>George Soros, que encabeza un fondo de US$ 27.000 millones, advirtió públicamente el pasado fin de semana que si la Unión Europea no pone sus finanzas en orden, “el euro se podría desintegrar”</w:t>
      </w:r>
      <w:r>
        <w:rPr>
          <w:rFonts w:cs="Times New Roman" w:ascii="Times New Roman" w:hAnsi="Times New Roman"/>
          <w:sz w:val="24"/>
          <w:szCs w:val="24"/>
        </w:rPr>
        <w:t>. Soros declinó hacer comentarios para este artículo a través de un portavoz de Soros Fund Managemen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s operadores anticipan un colapso del euro parecido al de la libra esterlina en 1992, tras una gran apuesta a la baja de So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 famosa operación, las ventas masivas lideradas por Soros hicieron caer tanto el valor de la libra que Gran Bretaña se vio obligada a retirarla del Mecanismo de Tipos de Cambio (MTC) europeo, que mantenía los tipos de cambio dentro de bandas de negociación bastante estrechas. La operación le habría reportado a Soros una ganancia de US$ 1.000 millones, según los opera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operadores estiman que las apuestas a favor y en contra del euro representan una gran parte de los US$ 3 billones (millones de millones) negociados diariamente en el mercado mundial de divisas, una gran diferencia frente a 1992, cuando el volumen global ascendía a apenas US$ 820.000 millones.</w:t>
      </w:r>
    </w:p>
    <w:p>
      <w:pPr>
        <w:pStyle w:val="Normal"/>
        <w:jc w:val="both"/>
        <w:rPr/>
      </w:pPr>
      <w:r>
        <w:rPr>
          <w:rFonts w:cs="Times New Roman" w:ascii="Times New Roman" w:hAnsi="Times New Roman"/>
          <w:color w:val="FF0000"/>
          <w:sz w:val="24"/>
          <w:szCs w:val="24"/>
          <w:u w:val="single"/>
        </w:rPr>
        <w:t>Al igual que en la crisis financiera de 2008, los seguros contra cesaciones de pagos (CDS) juegan un papel estelar. Algunos de los mayores fondos de cobertura -incluyendo Paulson &amp; Co. Inc. que administra US$ 32.000 millones- han comprado estos derivados, que protegen contra una cesación de pagos de la deuda soberana griega. Los operadores consideran que un alza en los precios de los CDS es una señal de alerta de un posible cese de pagos.</w:t>
      </w:r>
    </w:p>
    <w:p>
      <w:pPr>
        <w:pStyle w:val="Normal"/>
        <w:jc w:val="both"/>
        <w:rPr/>
      </w:pPr>
      <w:r>
        <w:rPr>
          <w:rFonts w:cs="Times New Roman" w:ascii="Times New Roman" w:hAnsi="Times New Roman"/>
          <w:color w:val="FF0000"/>
          <w:sz w:val="24"/>
          <w:szCs w:val="24"/>
          <w:u w:val="single"/>
        </w:rPr>
        <w:t>Desde enero, los precios de estos contratos casi se han duplicado, lo que refleja los temores de los inversionistas sobre la crisis fiscal de Grecia.</w:t>
      </w:r>
      <w:r>
        <w:rPr>
          <w:rFonts w:cs="Times New Roman" w:ascii="Times New Roman" w:hAnsi="Times New Roman"/>
          <w:sz w:val="24"/>
          <w:szCs w:val="24"/>
        </w:rPr>
        <w:t xml:space="preserve"> </w:t>
      </w:r>
      <w:r>
        <w:rPr>
          <w:rFonts w:cs="Times New Roman" w:ascii="Times New Roman" w:hAnsi="Times New Roman"/>
          <w:sz w:val="24"/>
          <w:szCs w:val="24"/>
          <w:u w:val="single"/>
        </w:rPr>
        <w:t>Paulson ha acumulado importantes posiciones en Europa, afirman fuentes cercanas, incluyendo derivados que se harán efectivos si Grecia entre en cesación de pagos en los próximos cinco años. Sin embargo, otra fuente próxima indicó que Paulson se ha vuelto recientemente más optimista sobre el euro. En una declaración, Paulson declinó comentar “sobre posiciones individuales” e indicó que “no manipula ni pretende desestabilizar valores en ningún mercad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o nunca visto: una apuesta de 8.000 millones de dólares contra el euro. Algunos de los grandes pesos pesados del mundo de los hedge funds están lanzando grandes apuestas contra el euro en movimientos que recuerdan a los que hicieron contra los bancos en el punto culmen del la crisis financiera. El parqué no es hostil con la banca: sólo se ensaña con la que opera en euros”...</w:t>
      </w:r>
      <w:r>
        <w:rPr>
          <w:rFonts w:cs="Times New Roman" w:ascii="Times New Roman" w:hAnsi="Times New Roman"/>
          <w:sz w:val="24"/>
          <w:szCs w:val="24"/>
        </w:rPr>
        <w:t xml:space="preserve"> </w:t>
      </w:r>
      <w:r>
        <w:rPr>
          <w:rFonts w:cs="Times New Roman" w:ascii="Times New Roman" w:hAnsi="Times New Roman"/>
          <w:sz w:val="24"/>
          <w:szCs w:val="24"/>
          <w:u w:val="single"/>
        </w:rPr>
        <w:t>Los hedge funds apuestan por la paridad euro/dólar en un año</w:t>
      </w:r>
      <w:r>
        <w:rPr>
          <w:rFonts w:cs="Times New Roman" w:ascii="Times New Roman" w:hAnsi="Times New Roman"/>
          <w:sz w:val="24"/>
          <w:szCs w:val="24"/>
        </w:rPr>
        <w:t xml:space="preserve"> (El Economista - </w:t>
      </w:r>
      <w:r>
        <w:rPr>
          <w:rFonts w:cs="Times New Roman" w:ascii="Times New Roman" w:hAnsi="Times New Roman"/>
          <w:b/>
          <w:sz w:val="24"/>
          <w:szCs w:val="24"/>
        </w:rPr>
        <w:t>26/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disparan las apuestas contra 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Morgan Stanley, en el último mes el tamaño de las apuestas contra el euro ha alcanzado niveles récord de 60.000 futuros, el mayor número desde 1999.</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as fuentes consultadas por el diario neoyorquino, la semana pasada traders de Goldman, Merrill y Barclays estuvieron ayudando a sus clientes a colocar grandes apuestas en contra de la moneda única. En concreto, se dedicaron a comprar opciones put (de venta) muy baratas que darían grandes beneficios a sus poseedores si el euro caía al nivel del dólar en el periodo de un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tualmente, según las fuentes del Journal, el mercado da una probabilidad, en función del precio de las opciones, de 14 a 1 de que ocurra esto. Sin embargo, en noviembre, la probabilidad de ver que el valor del euro se igualara al del dólar se situaba en 33 a 1.</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primer ministro luxemburgués y presidente del Eurogrupo, Jean-Claude Juncker, amenazó a los bancos y a los fondos de alto riesgo y especulativos (“hedge funds”) con sanciones estatales.</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En una entrevista que el diario alemán Handelsblatt publicó en su edición de hoy, Juncker dijo: “Tenemos las herramientas de tortura en el sótano y las mostraremos si es necesario”. “Debemos fortalecer de nuevo la primacía de la política, que debe poder frenar los mercados financieros”, en palabras del presidente del Eurogrupo, foro en el que participan los ministros de Finanzas de la zona del euro”... </w:t>
      </w:r>
      <w:r>
        <w:rPr>
          <w:rFonts w:cs="Times New Roman" w:ascii="Times New Roman" w:hAnsi="Times New Roman"/>
          <w:sz w:val="24"/>
          <w:szCs w:val="24"/>
          <w:u w:val="single"/>
        </w:rPr>
        <w:t>Juncker amenaza a los bancos y a los especuladores con sanciones estatales</w:t>
      </w:r>
      <w:r>
        <w:rPr>
          <w:rFonts w:cs="Times New Roman" w:ascii="Times New Roman" w:hAnsi="Times New Roman"/>
          <w:sz w:val="24"/>
          <w:szCs w:val="24"/>
        </w:rPr>
        <w:t xml:space="preserve"> (Cinco Días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specto a la situación económica de Grecia, Juncker rehusó dramatizar y dijo: “Nos ocupamos desde hace años de Grecia porque el país aparente y visiblemente pierde su competitividad de forma inconten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uncker aseguró la rápida actuación de la Comisión Europea tras descubrirse que Grecia había falseado sus datos de déficit público y apoyó la posibilidad de endurecer la regulación para permitir que la oficina de estadística comunitaria Eurostat pueda comprobar los datos de los países.</w:t>
      </w:r>
    </w:p>
    <w:p>
      <w:pPr>
        <w:pStyle w:val="Normal"/>
        <w:jc w:val="both"/>
        <w:rPr/>
      </w:pPr>
      <w:r>
        <w:rPr>
          <w:rFonts w:cs="Times New Roman" w:ascii="Times New Roman" w:hAnsi="Times New Roman"/>
          <w:color w:val="FF0000"/>
          <w:sz w:val="24"/>
          <w:szCs w:val="24"/>
          <w:u w:val="single"/>
        </w:rPr>
        <w:t>Calificó de absurda la idea de que se hunda la Unión Monetaria por los problemas de Grecia y sus consecuencias e instó a “una coordinación más fuerte de la política económica, sobre todo en la zona del euro”.</w:t>
      </w:r>
    </w:p>
    <w:p>
      <w:pPr>
        <w:pStyle w:val="Normal"/>
        <w:jc w:val="both"/>
        <w:rPr/>
      </w:pPr>
      <w:r>
        <w:rPr>
          <w:rFonts w:cs="Times New Roman" w:ascii="Times New Roman" w:hAnsi="Times New Roman"/>
          <w:sz w:val="24"/>
          <w:szCs w:val="24"/>
          <w:u w:val="single"/>
        </w:rPr>
        <w:t>Juncker explicó que “el Eurogrupo dará en marzo una declaración sobre las divergencias de competencia en la zona del euro”, así como recomendaciones político económicas a cada país, que deberá decir en qué periodo de tiempo piensa que puede eliminar sus desequilibrios nacionales de competiti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Juncker rechazó la necesidad de que la Unión Europea (UE) necesite un ministro de Economía y la ayuda del Fondo Monetario Internacional (FMI) por los déficits excesivos y sus consecuencias.</w:t>
      </w:r>
    </w:p>
    <w:p>
      <w:pPr>
        <w:pStyle w:val="Normal"/>
        <w:jc w:val="both"/>
        <w:rPr>
          <w:rFonts w:ascii="Times New Roman" w:hAnsi="Times New Roman" w:cs="Times New Roman"/>
          <w:sz w:val="24"/>
          <w:szCs w:val="24"/>
        </w:rPr>
      </w:pPr>
      <w:r>
        <w:rPr>
          <w:rFonts w:cs="Times New Roman" w:ascii="Times New Roman" w:hAnsi="Times New Roman"/>
          <w:sz w:val="24"/>
          <w:szCs w:val="24"/>
        </w:rPr>
        <w:t>Valoró Juncker al actual presidente del Bundesbank, Axel Weber, y al gobernador del Banco de Italia, Mario Draghi, ambos candidatos para sustituir al actual presidente del Banco Central Europeo (BCE), Jean-Claude Trichet.</w:t>
      </w:r>
    </w:p>
    <w:p>
      <w:pPr>
        <w:pStyle w:val="Normal"/>
        <w:shd w:fill="FFFFFF" w:val="clear"/>
        <w:spacing w:lineRule="atLeast"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nual para la especulación contra un paí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2/3/10</w:t>
      </w:r>
      <w:r>
        <w:rPr>
          <w:rFonts w:eastAsia="Times New Roman" w:cs="Times New Roman" w:ascii="Times New Roman" w:hAnsi="Times New Roman"/>
          <w:sz w:val="24"/>
          <w:szCs w:val="24"/>
          <w:lang w:eastAsia="es-ES"/>
        </w:rPr>
        <w:t xml:space="preserve">) </w:t>
      </w:r>
    </w:p>
    <w:p>
      <w:pPr>
        <w:pStyle w:val="Normal"/>
        <w:shd w:fill="FFFFFF" w:val="clear"/>
        <w:spacing w:lineRule="atLeast"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Miguel Ángel Bernal) </w:t>
        <w:tab/>
        <w:tab/>
        <w:tab/>
        <w:tab/>
        <w:tab/>
        <w:tab/>
        <w:t>Lectura recomendada</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Una de las preguntas que de forma recurrente me realizan alumnos y periodistas estos días es qué se necesita y cómo se especula contra un país, ya sea a través de su deuda pública o a través de la divisa</w:t>
      </w:r>
      <w:r>
        <w:rPr>
          <w:rFonts w:eastAsia="Times New Roman" w:cs="Times New Roman" w:ascii="Times New Roman" w:hAnsi="Times New Roman"/>
          <w:sz w:val="24"/>
          <w:szCs w:val="24"/>
          <w:lang w:eastAsia="es-ES"/>
        </w:rPr>
        <w:t>. Vayamos con la primera cuestión: qué se necesita, para abordar luego la segunda; centrándonos en la deuda pública.</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especulación, como toda gestión, se basa en tres pilares básicos: análisis, conocimientos de los instrumentos financieros y, por supuesto, dinero. Por cierto, estos tres aspectos los reúnen los principales gestores de hedge funds y de qué manera.</w:t>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tLeast"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análisis es la estrategia</w:t>
      </w:r>
      <w:r>
        <w:rPr>
          <w:rFonts w:eastAsia="Times New Roman" w:cs="Times New Roman" w:ascii="Times New Roman" w:hAnsi="Times New Roman"/>
          <w:sz w:val="24"/>
          <w:szCs w:val="24"/>
          <w:lang w:eastAsia="es-ES"/>
        </w:rPr>
        <w:t>, algo que siempre debe fundamentar la toma de decisiones.</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conocimientos de los activos financieros es el bagaje del gestor</w:t>
      </w:r>
      <w:r>
        <w:rPr>
          <w:rFonts w:eastAsia="Times New Roman" w:cs="Times New Roman" w:ascii="Times New Roman" w:hAnsi="Times New Roman"/>
          <w:sz w:val="24"/>
          <w:szCs w:val="24"/>
          <w:lang w:eastAsia="es-ES"/>
        </w:rPr>
        <w:t xml:space="preserve"> adquirido y constituye </w:t>
      </w:r>
      <w:r>
        <w:rPr>
          <w:rFonts w:eastAsia="Times New Roman" w:cs="Times New Roman" w:ascii="Times New Roman" w:hAnsi="Times New Roman"/>
          <w:sz w:val="24"/>
          <w:szCs w:val="24"/>
          <w:u w:val="single"/>
          <w:lang w:eastAsia="es-ES"/>
        </w:rPr>
        <w:t>la táctica a emplear</w:t>
      </w:r>
      <w:r>
        <w:rPr>
          <w:rFonts w:eastAsia="Times New Roman" w:cs="Times New Roman" w:ascii="Times New Roman" w:hAnsi="Times New Roman"/>
          <w:sz w:val="24"/>
          <w:szCs w:val="24"/>
          <w:lang w:eastAsia="es-ES"/>
        </w:rPr>
        <w:t>.</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 último, un importante volumen de patrimonio que determinará la fuerza del gestor.</w:t>
      </w:r>
      <w:r>
        <w:rPr>
          <w:rFonts w:eastAsia="Times New Roman" w:cs="Times New Roman" w:ascii="Times New Roman" w:hAnsi="Times New Roman"/>
          <w:sz w:val="24"/>
          <w:szCs w:val="24"/>
          <w:lang w:eastAsia="es-ES"/>
        </w:rPr>
        <w:t xml:space="preserve"> Recordemos que los mercados financieros son mercados de oferta y demanda, no matemáticos, lo que hace que el precio de una activo baje o suba es fruto de la diferencia de fuerza entre posiciones compradoras y vendedoras. </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trategia, práctica y fuerza, pero además hay que añadir respeto. Cuando un reconocido gestor “toma una determinada posición” y lo hace público (incuestionable el papel de los medios de comunicación, a favor del gestor, en este tipo de movimientos), causa una proceso de adherencia a la estrategia y el pánico entre sus adversarios. </w:t>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miendo la lectura para entender mejor lo descrito de El señor de la Guerra de Sun Tzu. Verdadero compendio de la estrategia, táctica y disposición de fuerza escrita 500 años antes del nacimiento de Cristo y donde se detalla la victoria frente al enemigo sin tener que batallar, simplemente a través de imponer el miedo al enemigo para así poder vencer sin llegar a la batalla. Lectura de cabecera en materia de estrategia y táctica.</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nálisis: profunda caída de la credibilidad de España frente Alemania </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pPr>
      <w:r>
        <w:rPr>
          <w:rFonts w:eastAsia="Times New Roman" w:cs="Times New Roman" w:ascii="Times New Roman" w:hAnsi="Times New Roman"/>
          <w:color w:val="FF0000"/>
          <w:sz w:val="24"/>
          <w:szCs w:val="24"/>
          <w:u w:val="single"/>
          <w:lang w:eastAsia="es-ES"/>
        </w:rPr>
        <w:t>El gestor detecta dónde hay ganancia. Hoy por hoy, la Unión Monetaria Europea no existe, es sólo una suma de buenas intenciones y de países que miran por sus propios intereses. Este bloque ni siquiera tiene una voz única. Un área económica donde existe una disciplina en política monetaria, pero no una unidad fiscal y económica, ante una crisis todo se resquebraja</w:t>
      </w:r>
      <w:r>
        <w:rPr>
          <w:rFonts w:eastAsia="Times New Roman" w:cs="Times New Roman" w:ascii="Times New Roman" w:hAnsi="Times New Roman"/>
          <w:sz w:val="24"/>
          <w:szCs w:val="24"/>
          <w:lang w:eastAsia="es-ES"/>
        </w:rPr>
        <w:t>.  En el caso español y frente a Europa, la diferencia de estructura y coyuntura, así como la pérdida de soberanía sobre la política monetaria (cómo se echa de menos la posibilidad de devaluación) muestran la debilidad. Para España es necesario, totalmente necesario, un papel protagonista del déficit público para contener la actual depresión. Eso sí, debemos tener en cuenta que a futuro, la ingente deuda minará la recuperación, retrasando la salida y provocará un impacto en la credibilidad del país; credibilidad que se traducirá en un empeoramiento de las condiciones crediticias de España frente a Alemania.</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ocimiento de los activos: utilización de los CDS como “caballo de Troya”</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 partir de este momento, previo a que los titulares se llenen de “falta de credibilidad o empeoramiento” y el mercado se ponga pesimista, el gestor comenzará lentamente pero de forma constante a tomar posiciones en contra de la deuda española frente a la alemana comprando CDS que conviene destacar que en esos momentos estarán baratos, pues todavía el mercado no cotiza el empeoramiento relativo de las condiciones crediticias.</w:t>
      </w:r>
    </w:p>
    <w:p>
      <w:pPr>
        <w:pStyle w:val="Normal"/>
        <w:shd w:fill="FFFFFF" w:val="clear"/>
        <w:spacing w:lineRule="atLeast"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CDS son permutas financieras por las que el comprador intercambia deuda quebrada (default) y recibe deuda pública de máxima seguridad, en nuestro caso Alemania. Para ello hace frente al pago de una prima.  Algo muy importante y a tener en cuenta: su precio y, por tanto, su evolución tiene en cuenta el empeoramiento de las condiciones crediticias. Si las de España frente Alemania o su credibilidad (la apuesta) se ve dañada, el precio del CDS subirá, aún cuando España no quiebre. Por tanto, desde el punto de vista de la gestión puedo utilizar la operación como protección, o bien como instrumento especulativo: si yo compro CDS y su precio sube, siempre puedo vender el activo ingresando la ganancia. Ya que hablamos de precio, conviene también decir que los CDS se negocian en mercados no organizados, por tanto, en la determinación de sus precios interviene no sólo la estimación del empeoramiento, sino la profundidad y, por supuesto, la percepción del riesgo o volatilidad. Recogeremos esta idea más adelante.</w:t>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ictoria a través del pánico: despliegue de fuerza y el miedo escénico</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a vez que el gestor ha completado su posición en CDS, viene desplegar fuerza y exhibirla. El gestor pide prestados títulos de deuda española, pues no los tiene en cartera, es la conocida como simultánea de Deuda Pública.  La simultánea es una operación doble por la que un gestor, primero, compra al contado, títulos de deuda pública e, inmediatamente, lleva a cabo una operación de venta a futuro o forward a un precio determinado. La diferencia entre el precio de compra y venta será el interés que el gestor debe pagar por ese préstamo.</w:t>
      </w:r>
    </w:p>
    <w:p>
      <w:pPr>
        <w:pStyle w:val="Normal"/>
        <w:shd w:fill="FFFFFF" w:val="clear"/>
        <w:spacing w:lineRule="atLeast"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hd w:fill="FFFFFF" w:val="clear"/>
        <w:spacing w:lineRule="atLeast" w:line="240" w:before="0" w:after="0"/>
        <w:jc w:val="both"/>
        <w:rPr/>
      </w:pPr>
      <w:r>
        <w:rPr>
          <w:rFonts w:eastAsia="Times New Roman" w:cs="Times New Roman" w:ascii="Times New Roman" w:hAnsi="Times New Roman"/>
          <w:color w:val="FF0000"/>
          <w:sz w:val="24"/>
          <w:szCs w:val="24"/>
          <w:u w:val="single"/>
          <w:lang w:eastAsia="es-ES"/>
        </w:rPr>
        <w:t xml:space="preserve">En el momento que el gestor firma la simultánea y, por tanto, tiene la propiedad de los títulos procede a una venta masiva, ya tendrá tiempo de recomprarlos posteriormente y a precios más bajos para cumplir con el forward de venta futura. Esta venta se lleva a cabo de forma masiva y a ser posible en un solo día; además con el dinero recibido por la venta inmediatamente comienza a sustituir los títulos españoles por los alemanes. El efecto está claro: caída del precio de los activos españoles y subida del precio de los alemanes, es decir, la tan cacareada ampliación de diferenciales. Ante el fuerte movimiento, el mercado se llena de rumores y comienzan los primeros artículos en los periódicos, los titulares al día siguiente se llenarán de desplome, derrumbe, empeoramiento, crisis... Rápidamente, además, se difunde que detrás de estas operaciones están prestigiosos gestores de hedge funds que cuentan con un importante volumen de patrimonio gestionado, a la vez que importantes gurús hablarán de la diferencia entre los dos países (si encima coincide con la cumbre de Davos imaginemos la repercusión). Ha llegado el miedo escénico, el enemigo está derrotado pues cunde el pánico y, por supuesto, la corriente de pensamiento imperante es 'vende España'. Es más, la palabra y la acción “vende España” se pone de moda y continúa ampliando diferenciales.  </w:t>
      </w:r>
    </w:p>
    <w:p>
      <w:pPr>
        <w:pStyle w:val="Normal"/>
        <w:shd w:fill="FFFFFF" w:val="clear"/>
        <w:spacing w:lineRule="atLeast"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retomemos el CDS y sus características. La inocente compra del CDS por el hedge tiene un efecto “caballo de Troya” (factor delta y gamma para iniciados en opciones, así como la opacidad del mercado OTC). El vendedor del CDS, generalmente bancos de inversión, debe cubrir su posición dado el empeoramiento que los mercados registran entre los diferencias de deuda española y alemana. Es precisamente en esta cobertura por parte de las fuentes del CDS donde el hedge encuentra sus aliados, los mismos bancos que le han vendido la cobertura se ponen a operar rápidamente a favor de su estrategia (rápidamente por el factor gamma, una fuerza de aceleración del riesgo). No es necesario que el banco de inversión piense si es posible la quiebra de España, sino que el trader del banco, por los límites internos del riesgo, se ve en la necesidad de vender deuda pública española y comprar alemana. Un auténtico caballo de Troya, pues una vez que el hedge ha terminado de vender sus títulos, el mercado continúa recibiendo venta de España y compra de Alemania. El movimiento de mercado, por tanto, continuará sin la presencia, ya, del fondo especulativo.</w:t>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operación ha sido un éxito para el gestor, eso sí, a los pocos días del inicio de la venta y ante el cariz del mercado “responsables españoles” iniciarán una gira para decir lo seria que es España y la capacidad de pago. Hay que parar la sangría efectivamente, pero el hedge ya tiene su ganancia, su fuerte ganancia.</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ictoria por pánico del enemigo: el jugoso beneficio</w:t>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que el mercado seguía vendiendo diferencial, los responsables políticos salían a la arena, y hasta el presidente del banco central hacía declaraciones de apoyo, el gestor del hedge fund procedía a hacer caja.  Primero recomprar los títulos españoles a un precio más barato que los había vendido y vender la deuda pública alemana que había comprado. Ambos títulos habrán sufrido una fuerte caída y subida de su precio, respectivamente.  Pero como colofón venderá también los CDS, seguros de impago, puesto que el precio que el pago al que ahora registra el mercado es sensiblemente, muy sensiblemente mayor (insisto para los más familiarizados con el efecto gamma, sobre la delta).</w:t>
      </w:r>
    </w:p>
    <w:p>
      <w:pPr>
        <w:pStyle w:val="Normal"/>
        <w:shd w:fill="FFFFFF" w:val="clear"/>
        <w:spacing w:lineRule="atLeast"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tLeast" w:line="240" w:before="0" w:after="0"/>
        <w:jc w:val="both"/>
        <w:rPr/>
      </w:pPr>
      <w:r>
        <w:rPr>
          <w:rFonts w:eastAsia="Times New Roman" w:cs="Times New Roman" w:ascii="Times New Roman" w:hAnsi="Times New Roman"/>
          <w:sz w:val="24"/>
          <w:szCs w:val="24"/>
          <w:u w:val="single"/>
          <w:lang w:eastAsia="es-ES"/>
        </w:rPr>
        <w:t>Esto es mercado financiero, estos son activos financieros y ésta es la forma de operar, tradicional, de los hedge fund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Cuando los responsables políticos, económicos e institucionales salen corriendo a frenar las brechas de agua, el gestor del fondo especulativo habrá ya cerrado sus posiciones y disfrutará tranquilamente de su ganancia. Pero saben lo peor: ¡que esto ya se ha repetido una y otra vez!  Esta estrategia no es nueva…</w:t>
      </w:r>
    </w:p>
    <w:p>
      <w:pPr>
        <w:pStyle w:val="Normal"/>
        <w:shd w:fill="FFFFFF" w:val="clear"/>
        <w:spacing w:lineRule="atLeast"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hd w:fill="FFFFFF" w:val="clear"/>
        <w:spacing w:lineRule="atLeast"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guel Ángel Bernal Alonso es profesor del IEB y coordinador académico del curso de Renta Fija)</w:t>
      </w:r>
    </w:p>
    <w:p>
      <w:pPr>
        <w:pStyle w:val="Normal"/>
        <w:numPr>
          <w:ilvl w:val="0"/>
          <w:numId w:val="0"/>
        </w:numPr>
        <w:spacing w:lineRule="auto" w:line="240" w:before="280" w:after="280"/>
        <w:outlineLvl w:val="2"/>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w:t>
      </w:r>
      <w:r>
        <w:rPr>
          <w:rFonts w:eastAsia="Times New Roman" w:cs="Times New Roman" w:ascii="Times New Roman" w:hAnsi="Times New Roman"/>
          <w:bCs/>
          <w:sz w:val="24"/>
          <w:szCs w:val="24"/>
          <w:u w:val="single"/>
          <w:lang w:eastAsia="es-ES"/>
        </w:rPr>
        <w:t>La contratación de CDS se contagia del incremento de inestabilidad en los mercados de deuda pública en Europa</w:t>
      </w:r>
      <w:r>
        <w:rPr>
          <w:rFonts w:eastAsia="Times New Roman" w:cs="Times New Roman" w:ascii="Times New Roman" w:hAnsi="Times New Roman"/>
          <w:bCs/>
          <w:sz w:val="24"/>
          <w:szCs w:val="24"/>
          <w:lang w:eastAsia="es-ES"/>
        </w:rPr>
        <w:t xml:space="preserve"> (Cinco Días - </w:t>
      </w:r>
      <w:r>
        <w:rPr>
          <w:rFonts w:eastAsia="Times New Roman" w:cs="Times New Roman" w:ascii="Times New Roman" w:hAnsi="Times New Roman"/>
          <w:b/>
          <w:bCs/>
          <w:sz w:val="24"/>
          <w:szCs w:val="24"/>
          <w:lang w:eastAsia="es-ES"/>
        </w:rPr>
        <w:t>2/3/10</w:t>
      </w:r>
      <w:r>
        <w:rPr>
          <w:rFonts w:eastAsia="Times New Roman" w:cs="Times New Roman" w:ascii="Times New Roman" w:hAnsi="Times New Roman"/>
          <w:bCs/>
          <w:sz w:val="24"/>
          <w:szCs w:val="24"/>
          <w:lang w:eastAsia="es-ES"/>
        </w:rPr>
        <w:t xml:space="preserve">) </w:t>
      </w:r>
    </w:p>
    <w:p>
      <w:pPr>
        <w:pStyle w:val="Normal"/>
        <w:spacing w:lineRule="auto" w:line="240" w:before="280" w:after="280"/>
        <w:rPr>
          <w:rFonts w:ascii="Times New Roman" w:hAnsi="Times New Roman" w:eastAsia="MS Mincho;ＭＳ 明朝" w:cs="Times New Roman"/>
          <w:sz w:val="24"/>
          <w:szCs w:val="24"/>
          <w:lang w:eastAsia="ja-JP"/>
        </w:rPr>
      </w:pPr>
      <w:r>
        <w:rPr>
          <w:rFonts w:eastAsia="MS Mincho;ＭＳ 明朝" w:cs="Times New Roman" w:ascii="Times New Roman" w:hAnsi="Times New Roman"/>
          <w:iCs/>
          <w:sz w:val="24"/>
          <w:szCs w:val="24"/>
          <w:lang w:eastAsia="ja-JP"/>
        </w:rPr>
        <w:t>(Por David Fernández - AFI)</w:t>
      </w:r>
      <w:r>
        <w:rPr>
          <w:rFonts w:eastAsia="MS Mincho;ＭＳ 明朝" w:cs="Times New Roman" w:ascii="Times New Roman" w:hAnsi="Times New Roman"/>
          <w:sz w:val="24"/>
          <w:szCs w:val="24"/>
          <w:lang w:eastAsia="ja-JP"/>
        </w:rPr>
        <w:t xml:space="preserve">                                                            Lectura recomendada</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relajación en las tensiones en los mercados de deuda pública en la última semana todavía deja ser una realidad en lo que al mercado de CDS se refiere. A pesar de la escasa profundidad de estos mercados, las señales que nos ofrecen distan de refrendar una relajación en la percepción en el riesgo de </w:t>
      </w:r>
      <w:r>
        <w:rPr>
          <w:rFonts w:eastAsia="Times New Roman" w:cs="Times New Roman" w:ascii="Times New Roman" w:hAnsi="Times New Roman"/>
          <w:i/>
          <w:sz w:val="24"/>
          <w:szCs w:val="24"/>
          <w:lang w:eastAsia="es-ES"/>
        </w:rPr>
        <w:t>default</w:t>
      </w:r>
      <w:r>
        <w:rPr>
          <w:rFonts w:eastAsia="Times New Roman" w:cs="Times New Roman" w:ascii="Times New Roman" w:hAnsi="Times New Roman"/>
          <w:sz w:val="24"/>
          <w:szCs w:val="24"/>
          <w:lang w:eastAsia="es-ES"/>
        </w:rPr>
        <w:t xml:space="preserve"> de las economías del Área euro y de Reino Unido. Con los datos correspondientes al 12 de febrero, la tendencia observada en los niveles absolutos ha sido de (i) falta de dirección en cuanto a la contratación de cobertura en los periféricos UME (la contratación de cobertura frente al </w:t>
      </w:r>
      <w:r>
        <w:rPr>
          <w:rFonts w:eastAsia="Times New Roman" w:cs="Times New Roman" w:ascii="Times New Roman" w:hAnsi="Times New Roman"/>
          <w:i/>
          <w:sz w:val="24"/>
          <w:szCs w:val="24"/>
          <w:lang w:eastAsia="es-ES"/>
        </w:rPr>
        <w:t>default</w:t>
      </w:r>
      <w:r>
        <w:rPr>
          <w:rFonts w:eastAsia="Times New Roman" w:cs="Times New Roman" w:ascii="Times New Roman" w:hAnsi="Times New Roman"/>
          <w:sz w:val="24"/>
          <w:szCs w:val="24"/>
          <w:lang w:eastAsia="es-ES"/>
        </w:rPr>
        <w:t xml:space="preserve"> de España se ha incrementado mientras que los niveles de Grecia, Portugal o Irlanda se relajan ligeramente frente a los de mediados de enero); (ii) claro efecto contagio a países núcleo en el Área euro (aumenta la compra de cobertura frente a Alemania o Francia) y (iii) fuerte aumento en la contratación de cobertura frente a Reino Unido.</w:t>
      </w:r>
    </w:p>
    <w:p>
      <w:pPr>
        <w:pStyle w:val="Normal"/>
        <w:spacing w:lineRule="auto" w:line="240" w:before="12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i/>
          <w:iCs/>
          <w:color w:val="D92925"/>
          <w:sz w:val="24"/>
          <w:szCs w:val="24"/>
          <w:lang w:eastAsia="es-ES"/>
        </w:rPr>
        <w:t>Gráfico 1: Posiciones abiertas netas en CDS (USD)</w:t>
      </w:r>
    </w:p>
    <w:p>
      <w:pPr>
        <w:pStyle w:val="Normal"/>
        <w:spacing w:lineRule="auto" w:line="240" w:before="12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i/>
          <w:color w:val="0000FF"/>
          <w:sz w:val="24"/>
          <w:szCs w:val="24"/>
          <w:lang w:val="en-US" w:eastAsia="en-US"/>
        </w:rPr>
        <w:drawing>
          <wp:inline distT="0" distB="0" distL="0" distR="0">
            <wp:extent cx="4152900" cy="3105150"/>
            <wp:effectExtent l="0" t="0" r="0" b="0"/>
            <wp:docPr id="45" name="Image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a:hlinkClick r:id="rId51"/>
                    </pic:cNvPr>
                    <pic:cNvPicPr>
                      <a:picLocks noChangeAspect="1" noChangeArrowheads="1"/>
                    </pic:cNvPicPr>
                  </pic:nvPicPr>
                  <pic:blipFill>
                    <a:blip r:embed="rId50"/>
                    <a:srcRect l="-9" t="-12" r="-9" b="-12"/>
                    <a:stretch>
                      <a:fillRect/>
                    </a:stretch>
                  </pic:blipFill>
                  <pic:spPr bwMode="auto">
                    <a:xfrm>
                      <a:off x="0" y="0"/>
                      <a:ext cx="4152900" cy="3105150"/>
                    </a:xfrm>
                    <a:prstGeom prst="rect">
                      <a:avLst/>
                    </a:prstGeom>
                  </pic:spPr>
                </pic:pic>
              </a:graphicData>
            </a:graphic>
          </wp:inline>
        </w:drawing>
      </w:r>
      <w:r>
        <w:rPr>
          <w:rFonts w:eastAsia="Times New Roman" w:cs="Times New Roman" w:ascii="Times New Roman" w:hAnsi="Times New Roman"/>
          <w:i/>
          <w:iCs/>
          <w:color w:val="D92925"/>
          <w:sz w:val="24"/>
          <w:szCs w:val="24"/>
          <w:lang w:eastAsia="es-ES"/>
        </w:rPr>
        <w:br/>
      </w:r>
    </w:p>
    <w:p>
      <w:pPr>
        <w:pStyle w:val="Normal"/>
        <w:spacing w:lineRule="auto" w:line="240" w:before="0" w:after="0"/>
        <w:ind w:firstLine="708"/>
        <w:jc w:val="center"/>
        <w:rPr>
          <w:rFonts w:ascii="Times New Roman" w:hAnsi="Times New Roman" w:eastAsia="Times New Roman" w:cs="Times New Roman"/>
          <w:sz w:val="24"/>
          <w:szCs w:val="24"/>
          <w:lang w:eastAsia="es-ES"/>
        </w:rPr>
      </w:pPr>
      <w:r>
        <w:rPr>
          <w:rFonts w:eastAsia="MS Mincho;ＭＳ 明朝" w:cs="Times New Roman" w:ascii="Times New Roman" w:hAnsi="Times New Roman"/>
          <w:i/>
          <w:sz w:val="24"/>
          <w:szCs w:val="24"/>
          <w:lang w:eastAsia="ja-JP"/>
        </w:rPr>
        <w:t xml:space="preserve">Fuente: </w:t>
      </w:r>
      <w:r>
        <w:rPr>
          <w:rFonts w:eastAsia="Times New Roman" w:cs="Times New Roman" w:ascii="Times New Roman" w:hAnsi="Times New Roman"/>
          <w:i/>
          <w:sz w:val="24"/>
          <w:szCs w:val="24"/>
          <w:lang w:eastAsia="es-ES"/>
        </w:rPr>
        <w:t>Afi, DTCC</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MS Mincho;ＭＳ 明朝" w:cs="Times New Roman" w:ascii="Times New Roman" w:hAnsi="Times New Roman"/>
          <w:sz w:val="24"/>
          <w:szCs w:val="24"/>
          <w:lang w:eastAsia="ja-JP"/>
        </w:rPr>
        <w:t xml:space="preserve">Sin embargo, relativizando estos niveles por el tamaño de la deuda pendiente en estos países, se observa, en primer lugar, que la negociación en CDS en relación con el volumen de deuda de cada país es muy reducido (circunstancia que debe llevarnos a matizar, con mucho, las conclusiones extraídas en el comportamiento de estos activos como indicador del riesgo de </w:t>
      </w:r>
      <w:r>
        <w:rPr>
          <w:rFonts w:eastAsia="MS Mincho;ＭＳ 明朝" w:cs="Times New Roman" w:ascii="Times New Roman" w:hAnsi="Times New Roman"/>
          <w:i/>
          <w:sz w:val="24"/>
          <w:szCs w:val="24"/>
          <w:lang w:eastAsia="ja-JP"/>
        </w:rPr>
        <w:t>default</w:t>
      </w:r>
      <w:r>
        <w:rPr>
          <w:rFonts w:eastAsia="MS Mincho;ＭＳ 明朝" w:cs="Times New Roman" w:ascii="Times New Roman" w:hAnsi="Times New Roman"/>
          <w:sz w:val="24"/>
          <w:szCs w:val="24"/>
          <w:lang w:eastAsia="ja-JP"/>
        </w:rPr>
        <w:t xml:space="preserve"> de una economía). En segundo lugar, y en relación con la evolución de los fundamentos estructurales de los países periféricos del Área euro, la negociación en términos relativos se ha incrementado, excepto en el caso de Irlanda. El programa de austeridad en el gasto público en esta economía se ha trasladado al mercado de CDS, destacando la caída en el ratio frente al saldo de deuda viva. Al igual que en los registros absolutos, se observa cierto efecto contagio a los emisores núcleo del Área euro (Alemania, Francia y Holanda) mientras que los problemas en las cuentas públicas británicas también han tenido reflejo en la negociación de CDS sobre su deuda.</w:t>
      </w:r>
    </w:p>
    <w:p>
      <w:pPr>
        <w:pStyle w:val="Normal"/>
        <w:spacing w:lineRule="auto" w:line="240" w:before="12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i/>
          <w:iCs/>
          <w:color w:val="D92925"/>
          <w:sz w:val="24"/>
          <w:szCs w:val="24"/>
          <w:lang w:eastAsia="es-ES"/>
        </w:rPr>
        <w:t>Gráfico 2: Posiciones abiertas netas en CDS en relación al saldo vivo de deuda de cada país</w:t>
      </w:r>
    </w:p>
    <w:p>
      <w:pPr>
        <w:pStyle w:val="Normal"/>
        <w:spacing w:lineRule="auto" w:line="240" w:before="0" w:after="0"/>
        <w:ind w:firstLine="708"/>
        <w:jc w:val="center"/>
        <w:rPr/>
      </w:pPr>
      <w:r>
        <w:rPr>
          <w:rFonts w:eastAsia="Times New Roman" w:cs="Times New Roman" w:ascii="Times New Roman" w:hAnsi="Times New Roman"/>
          <w:color w:val="0000FF"/>
          <w:sz w:val="24"/>
          <w:szCs w:val="24"/>
          <w:lang w:val="en-US" w:eastAsia="en-US"/>
        </w:rPr>
        <w:drawing>
          <wp:inline distT="0" distB="0" distL="0" distR="0">
            <wp:extent cx="4248150" cy="3171825"/>
            <wp:effectExtent l="0" t="0" r="0" b="0"/>
            <wp:docPr id="46" name="Imagen 3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9" descr="">
                      <a:hlinkClick r:id="rId53"/>
                    </pic:cNvPr>
                    <pic:cNvPicPr>
                      <a:picLocks noChangeAspect="1" noChangeArrowheads="1"/>
                    </pic:cNvPicPr>
                  </pic:nvPicPr>
                  <pic:blipFill>
                    <a:blip r:embed="rId52"/>
                    <a:srcRect l="-8" t="-11" r="-8" b="-11"/>
                    <a:stretch>
                      <a:fillRect/>
                    </a:stretch>
                  </pic:blipFill>
                  <pic:spPr bwMode="auto">
                    <a:xfrm>
                      <a:off x="0" y="0"/>
                      <a:ext cx="4248150" cy="3171825"/>
                    </a:xfrm>
                    <a:prstGeom prst="rect">
                      <a:avLst/>
                    </a:prstGeom>
                  </pic:spPr>
                </pic:pic>
              </a:graphicData>
            </a:graphic>
          </wp:inline>
        </w:drawing>
      </w:r>
      <w:r>
        <w:rPr>
          <w:rFonts w:eastAsia="Times New Roman" w:cs="Times New Roman" w:ascii="Times New Roman" w:hAnsi="Times New Roman"/>
          <w:sz w:val="24"/>
          <w:szCs w:val="24"/>
          <w:lang w:eastAsia="es-ES"/>
        </w:rPr>
        <w:br/>
      </w:r>
    </w:p>
    <w:p>
      <w:pPr>
        <w:pStyle w:val="Normal"/>
        <w:spacing w:lineRule="auto" w:line="240" w:before="0" w:after="0"/>
        <w:ind w:firstLine="708"/>
        <w:jc w:val="center"/>
        <w:rPr>
          <w:rFonts w:ascii="Times New Roman" w:hAnsi="Times New Roman" w:eastAsia="Times New Roman" w:cs="Times New Roman"/>
          <w:sz w:val="24"/>
          <w:szCs w:val="24"/>
          <w:lang w:eastAsia="es-ES"/>
        </w:rPr>
      </w:pPr>
      <w:r>
        <w:rPr>
          <w:rFonts w:eastAsia="MS Mincho;ＭＳ 明朝" w:cs="Times New Roman" w:ascii="Times New Roman" w:hAnsi="Times New Roman"/>
          <w:i/>
          <w:sz w:val="24"/>
          <w:szCs w:val="24"/>
          <w:lang w:eastAsia="ja-JP"/>
        </w:rPr>
        <w:t xml:space="preserve">Fuente: </w:t>
      </w:r>
      <w:r>
        <w:rPr>
          <w:rFonts w:eastAsia="Times New Roman" w:cs="Times New Roman" w:ascii="Times New Roman" w:hAnsi="Times New Roman"/>
          <w:i/>
          <w:sz w:val="24"/>
          <w:szCs w:val="24"/>
          <w:lang w:eastAsia="es-ES"/>
        </w:rPr>
        <w:t>Afi, DTCC</w:t>
      </w:r>
    </w:p>
    <w:p>
      <w:pPr>
        <w:pStyle w:val="Normal"/>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os hedge fund preparan una ofensiva contra el euro mientras crecen los temores ante la posible reacción de los reguladores contra sus posiciones frente a la deuda soberana de Grecia y de otras economías de la eurozona. La reacción de los principales hedge fund se produce a pesar de las fuertes críticas de los políticos europeos ante sus apuestas, que han provocado una crisis de confianza en algunos mercados”...</w:t>
      </w:r>
      <w:r>
        <w:rPr>
          <w:rFonts w:cs="Times New Roman" w:ascii="Times New Roman" w:hAnsi="Times New Roman"/>
          <w:sz w:val="24"/>
          <w:szCs w:val="24"/>
        </w:rPr>
        <w:t xml:space="preserve"> </w:t>
      </w:r>
      <w:r>
        <w:rPr>
          <w:rFonts w:cs="Times New Roman" w:ascii="Times New Roman" w:hAnsi="Times New Roman"/>
          <w:sz w:val="24"/>
          <w:szCs w:val="24"/>
          <w:u w:val="single"/>
        </w:rPr>
        <w:t>Los hedge fund preparan un ataque contra el euro</w:t>
      </w:r>
      <w:r>
        <w:rPr>
          <w:rFonts w:cs="Times New Roman" w:ascii="Times New Roman" w:hAnsi="Times New Roman"/>
          <w:sz w:val="24"/>
          <w:szCs w:val="24"/>
        </w:rPr>
        <w:t xml:space="preserve"> (Expansión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rd Turner, presidente de la Autoridad de Servicios Financieros (FSA, en sus siglas en inglés) se ha convertido en la última figura influyente que ha mostrado su apoyo a una investigación sobre las posiciones especuladoras de instrumentos financieros que se benefician de la caída de los precios de la deuda corporativa y sober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pinión de algunos hedge fund como Brevan Howard y Moore Capital, los riesgos políticos y reguladores asociados a posiciones en contra de determinados países de la eurozona son difíciles de aceptar. En el último informe enviado a los inversores, Brevan Howard, primer hedge fund de Europa, que gestiona aproximadamente 27.000 millones de dólares en activos (19.900 millones de euros), aseguró que sus operaciones “están expuestas a restricciones reguladoras, como ocurrió con las posiciones cortas sobre acciones del sector financiero en 2008”. El hedge fund aseguró haber liquidado todas sus posiciones en deuda soberana europ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última carta dirigida a los inversores, Moore Capital, que gestiona 15.000 millones de dólares en activos, criticó a las autoridades de la UE y declaró que en este momento no tiene posiciones cortas contra la deuda grie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personas del entorno, el fondo estadounidense Paulson &amp; Co, también habría liquidado posiciones contra Grecia. No obstante, en términos generales, las posiciones del mercado contra el euro, que el 2 de marzo volvió a registrar el mínimo de los últimos nueve meses frente al dólar, siguen aumentando. “Los hedge fund están focalizando en el euro su visión sobre la debilidad de determinados países de la eurozona”, aseguraba ayer el director de un importante fondo con sede en Londres. Se calcula que ahora mismo habría 12.100 millones de dólares de posiciones cortas abiertas contra el euro, según la Comisión Reguladora de Futuros de Materias Primas. A principios de febrero, la cantidad no superaba los 7.000 millones de dólar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stados Unidos ha pedido a los “hedge funds” que no destruyan sus registros de operaciones sobre la moneda única europea, según fuentes conocedoras de la situación citadas por Bloomberg, que explican que la solicitud se enmarca dentro de las actividades tanto del país norteamericano como de Europa de investigar el papel de este tipo de fondos en la crisis de la deuda griega”... </w:t>
      </w:r>
      <w:r>
        <w:rPr>
          <w:rFonts w:cs="Times New Roman" w:ascii="Times New Roman" w:hAnsi="Times New Roman"/>
          <w:sz w:val="24"/>
          <w:szCs w:val="24"/>
          <w:u w:val="single"/>
        </w:rPr>
        <w:t>EEUU y Europa estrechan el cerco a los “hedge funds” por sus operaciones sobre el euro</w:t>
      </w:r>
      <w:r>
        <w:rPr>
          <w:rFonts w:cs="Times New Roman" w:ascii="Times New Roman" w:hAnsi="Times New Roman"/>
          <w:sz w:val="24"/>
          <w:szCs w:val="24"/>
        </w:rPr>
        <w:t xml:space="preserve"> (El Confidencial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lang w:val="en-US" w:eastAsia="en-US"/>
        </w:rPr>
        <w:drawing>
          <wp:inline distT="0" distB="0" distL="0" distR="0">
            <wp:extent cx="6096000" cy="1885950"/>
            <wp:effectExtent l="0" t="0" r="0" b="0"/>
            <wp:docPr id="4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0" descr=""/>
                    <pic:cNvPicPr>
                      <a:picLocks noChangeAspect="1" noChangeArrowheads="1"/>
                    </pic:cNvPicPr>
                  </pic:nvPicPr>
                  <pic:blipFill>
                    <a:blip r:embed="rId54"/>
                    <a:srcRect l="-6" t="-19" r="-6" b="-19"/>
                    <a:stretch>
                      <a:fillRect/>
                    </a:stretch>
                  </pic:blipFill>
                  <pic:spPr bwMode="auto">
                    <a:xfrm>
                      <a:off x="0" y="0"/>
                      <a:ext cx="6096000" cy="1885950"/>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El Departamento de Justicia ha enviado a los fondos cuyos ejecutivos acudieron a la cena del pasado 8 de febrero -en la que algunos de los gestores de “hedge funds” más importantes apostaron por que el euro podría caer “hasta llegar a la paridad con el dólar”- peticiones para que conserven los registros. La Comisión Europea anunció ayer que investigará las operaciones realizadas en el mercado de los CDS (Credit Default Swaps, seguros contra el impago de la deuda) y el papel que han jugado en la crisis de la deuda que ha afectado al país heleno y que ha presionado a la baja sobre el tipo de cambio del euro. “Nos tomamos esta cuestión muy en serio”, afirmó la portavoz de Mercado Interior del Ejecutivo comunitario, Chantal Hugh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Ya hemos tomado medidas para determinar los hechos y circunstancias que han rodeado a estos acontecimientos. Tenemos que entender mejor el funcionamiento de estos mercados y si tienen o no problemas inherentes”, explicó la portavoz. </w:t>
      </w:r>
      <w:r>
        <w:rPr>
          <w:rFonts w:cs="Times New Roman" w:ascii="Times New Roman" w:hAnsi="Times New Roman"/>
          <w:color w:val="FF0000"/>
          <w:sz w:val="24"/>
          <w:szCs w:val="24"/>
          <w:u w:val="single"/>
        </w:rPr>
        <w:t>Y el presidente del Eurogrupo y primer ministro de Luxemburgo, Jean-Claude Juncker, amenazó hace un par de días a los bancos y a los “hedge funds” (fondos de inversión libre) con sanciones estatales. En concreto, declaró en una entrevista con el diario alemán Handesblatt que “tenemos las herramientas de tortura en el sótano y las mostraremos si es neces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el presidente de la Reserva Federal, Ben Bernanke, dijo la semana pasada que está investigando el uso por parte de Goldman Sachs y otras entidades de Wall Street de este tipo de derivados para apostar que Grecia no sería capaz de refinanciar su deuda.</w:t>
      </w:r>
    </w:p>
    <w:p>
      <w:pPr>
        <w:pStyle w:val="Normal"/>
        <w:jc w:val="both"/>
        <w:rPr/>
      </w:pPr>
      <w:r>
        <w:rPr>
          <w:rFonts w:cs="Times New Roman" w:ascii="Times New Roman" w:hAnsi="Times New Roman"/>
          <w:sz w:val="24"/>
          <w:szCs w:val="24"/>
          <w:u w:val="single"/>
        </w:rPr>
        <w:t xml:space="preserve">De hecho, el 3 de marzo el diario Financia Times publica que los “hedge funds” están elevando sus apuestas contra el euro, que el 2/2 cayó a su nivel mínimo de nueve meses frente al dólar, por el miedo a que haya un endurecimiento de la regulación sobre las posiciones de este tipo de fondos, tras el anuncio que hizo ayer la Comis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terés de Europa por investigar el papel de los CDS en la crisis de la deuda ha despertado ciertos temores en los inversores, tal y como publica el diario. Estas preocupaciones han afectado también a fondos como Brevan Howard y Moore Capital, que fueron identificados hace unos días, junto con Fidelity International y Paulson &amp; Co, como los fondos que habían realizado ventas masivas de bonos griegos en diciembre.  </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publicada hoy por el diario británico sigue a la publicada la semana pasada por The Wall Street Journal, que decía en un artículo que el euro se había convertido en el objetivo de los “hedge funds”. A principios de enero se conoció que varios traders y fondos de cobertura apostaron 8.000 millones de dólares (unos 5.800  millones de euros) contra la divisa europea, la mayor acumulación de posiciones cortas en la moneda única desde su lanzamient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Bruselas se pone manos a la obra. La reacción ante la crisis griega y la especulación en el mercado de los CDS (seguros frente al impago) no se ha hecho esperar. No quiere que el debate, obligado, y las decisiones sobre la regulación de este tipo de mercados se demoren en el tiempo y ha convocado el próximo viernes a todos los bancos y reguladores de la Unión Europea para poner en común sus puntos sobre los “swaps” de impago de crédito”... </w:t>
      </w:r>
      <w:r>
        <w:rPr>
          <w:rFonts w:cs="Times New Roman" w:ascii="Times New Roman" w:hAnsi="Times New Roman"/>
          <w:sz w:val="24"/>
          <w:szCs w:val="24"/>
          <w:u w:val="single"/>
        </w:rPr>
        <w:t>Bruselas da un puñetazo en la mesa: convoca a todos los bancos y reguladores para ver qué pasa con los CDS</w:t>
      </w:r>
      <w:r>
        <w:rPr>
          <w:rFonts w:cs="Times New Roman" w:ascii="Times New Roman" w:hAnsi="Times New Roman"/>
          <w:sz w:val="24"/>
          <w:szCs w:val="24"/>
        </w:rPr>
        <w:t xml:space="preserve"> (El Confidencial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sí, el portavoz de la Comisión Europea, Chantal Hughes, ha anunciado en un comunicado que la reunión tendrá lugar “en breve” y se abarcará el tema de los precios de los CDS y sus vínculos con el mercado de bonos soberanos, según fuentes consultadas por Bloomber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 trata de un mercado poco transparente, que en las últimas semanas ha estado al rojo vivo ante la posibilidad de impago de deuda por parte de Grecia y el peligro que tienen otros países de la Unión como España, Italia y Portugal de seguir sus pasos. El precio de los CDS han subido y bajado al son de las informaciones sobre un posible rescate del país heleno y hoy han caído a su nivel más bajo de las últimas siete semanas ante los planes del gobierno griego de fuertes medidas para recortar su déficit que roza el 13%. </w:t>
      </w:r>
    </w:p>
    <w:p>
      <w:pPr>
        <w:pStyle w:val="Normal"/>
        <w:jc w:val="both"/>
        <w:rPr>
          <w:rFonts w:ascii="Times New Roman" w:hAnsi="Times New Roman" w:cs="Times New Roman"/>
          <w:sz w:val="24"/>
          <w:szCs w:val="24"/>
        </w:rPr>
      </w:pPr>
      <w:r>
        <w:rPr>
          <w:rFonts w:cs="Times New Roman" w:ascii="Times New Roman" w:hAnsi="Times New Roman"/>
          <w:sz w:val="24"/>
          <w:szCs w:val="24"/>
        </w:rPr>
        <w:t>Grecia ha tratado de protegerse así de los especuladores anunciando otros 4.800 millones de recortes en el déficit presupuestario después de que los ministros de finanzas de la Unión hayan pedido medidas de mayor austeridad antes de considerar el posible rescate del paí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velocidad de reacción de la Comisión es sorprendente”, aseguraba en Bloomberg Karel Lanno, director ejecutivo del Centro para Estudios de Política Europea, “Sólo ha pasado una semana o así desde que el tema de los CDS está por todas partes”.</w:t>
      </w:r>
    </w:p>
    <w:p>
      <w:pPr>
        <w:pStyle w:val="Normal"/>
        <w:jc w:val="both"/>
        <w:rPr/>
      </w:pPr>
      <w:r>
        <w:rPr>
          <w:rFonts w:cs="Times New Roman" w:ascii="Times New Roman" w:hAnsi="Times New Roman"/>
          <w:sz w:val="24"/>
          <w:szCs w:val="24"/>
          <w:u w:val="single"/>
        </w:rPr>
        <w:t>Y es que los “especuladores” del mercado de divisas y bonos en todo el mundo se encuentran bajo la lupa de los reguladores. En este sentido, el comisionado de servicios financieros de la UE aseguró que esta investigación “no es algo que sólo estén haciendo ellos. Los americanos están haciendo lo m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l Departamento de Justicia de Estados Unidos está pidiendo a los hedge funds que no destruyan sus registros de operaciones sobre en euros para investigar el papel de estos fondos en la crisis de la deuda grieg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os Fondos de Alto Riesgo (Hedge Funds) se han beneficiado ampliamente de la posible cesación de pagos de Grecia adquiriendo a bajo precio un seguro altamente especulativo: el Credit Default Swaps (CDS). </w:t>
      </w:r>
    </w:p>
    <w:p>
      <w:pPr>
        <w:pStyle w:val="Normal"/>
        <w:jc w:val="both"/>
        <w:rPr/>
      </w:pPr>
      <w:r>
        <w:rPr>
          <w:rFonts w:cs="Times New Roman" w:ascii="Times New Roman" w:hAnsi="Times New Roman"/>
          <w:i/>
          <w:sz w:val="24"/>
          <w:szCs w:val="24"/>
        </w:rPr>
        <w:t xml:space="preserve">En 2007 el costo de asegurar 10 millones de dólares de deuda soberana griega era 5 mil dólares. Este año superó los 400 mil dólares. La diferencia quedó en las arcas de los Hedge Funds”... </w:t>
      </w:r>
      <w:r>
        <w:rPr>
          <w:rFonts w:cs="Times New Roman" w:ascii="Times New Roman" w:hAnsi="Times New Roman"/>
          <w:sz w:val="24"/>
          <w:szCs w:val="24"/>
          <w:u w:val="single"/>
        </w:rPr>
        <w:t>Grecia: río revuelto, ganancia de tiburones</w:t>
      </w:r>
      <w:r>
        <w:rPr>
          <w:rFonts w:cs="Times New Roman" w:ascii="Times New Roman" w:hAnsi="Times New Roman"/>
          <w:sz w:val="24"/>
          <w:szCs w:val="24"/>
        </w:rPr>
        <w:t xml:space="preserve"> (BBCMundo - </w:t>
      </w:r>
      <w:r>
        <w:rPr>
          <w:rFonts w:cs="Times New Roman" w:ascii="Times New Roman" w:hAnsi="Times New Roman"/>
          <w:b/>
          <w:sz w:val="24"/>
          <w:szCs w:val="24"/>
        </w:rPr>
        <w:t>3/3/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olfgang Munchau, director de la consultora Eurointelligence y editor asociado del Financial Times, señala que estos CDS están en el centro de la especulación contra el eur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Hoy los CDS son los instrumentos financieros privilegiados para todos los que están apostando contra los gobiernos europeos y su déficit fiscal, en especial con los llamados “naked CDS”, que permiten adquirir un seguro contra el default de un bono sin ser el poseedor de ese bono”, señala Munchau. </w:t>
      </w:r>
    </w:p>
    <w:p>
      <w:pPr>
        <w:pStyle w:val="Normal"/>
        <w:jc w:val="both"/>
        <w:rPr>
          <w:rFonts w:ascii="Times New Roman" w:hAnsi="Times New Roman" w:cs="Times New Roman"/>
          <w:sz w:val="24"/>
          <w:szCs w:val="24"/>
        </w:rPr>
      </w:pPr>
      <w:r>
        <w:rPr>
          <w:rFonts w:cs="Times New Roman" w:ascii="Times New Roman" w:hAnsi="Times New Roman"/>
          <w:sz w:val="24"/>
          <w:szCs w:val="24"/>
        </w:rPr>
        <w:t>En otras palabras, especulación pura.</w:t>
      </w:r>
    </w:p>
    <w:p>
      <w:pPr>
        <w:pStyle w:val="Normal"/>
        <w:jc w:val="both"/>
        <w:rPr>
          <w:rFonts w:ascii="Times New Roman" w:hAnsi="Times New Roman" w:cs="Times New Roman"/>
          <w:sz w:val="24"/>
          <w:szCs w:val="24"/>
        </w:rPr>
      </w:pPr>
      <w:r>
        <w:rPr>
          <w:rFonts w:cs="Times New Roman" w:ascii="Times New Roman" w:hAnsi="Times New Roman"/>
          <w:sz w:val="24"/>
          <w:szCs w:val="24"/>
        </w:rPr>
        <w:t>Todo esto ocurre cuando el gobierno griego anunció un nuevo paquete de medidas de austeridad, el tercero desde que empezó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Unión Europea han tomado nota de esta amenaza sobre el euro. La ministra de finanzas de Francia Christine Lagarde y el gobierno de la canciller Angela Merkel se ha mostrado dispuestos a intervenir si continúa la especu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rincipios de marzo el primer ministro de de Luxemburgo y presidente del eurogrupo (ministros de finanzas del euro), Jean Claude Juncker, no dudó en utilizar siniestras imágenes mediev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Grecia mantiene sus promesas de rectitud fiscal, no permitiremos que los mercados continúen con la especulación. Tenemos en el sótano nuestro equipo de tortura y no dudaremos en utilizarlo”, indicó Juncker.</w:t>
      </w:r>
    </w:p>
    <w:p>
      <w:pPr>
        <w:pStyle w:val="Normal"/>
        <w:shd w:fill="FFFFFF" w:val="clear"/>
        <w:rPr>
          <w:rFonts w:ascii="Verdana" w:hAnsi="Verdana" w:eastAsia="Times New Roman" w:cs="Verdana"/>
          <w:color w:val="333333"/>
          <w:sz w:val="20"/>
          <w:szCs w:val="20"/>
          <w:lang w:eastAsia="es-ES"/>
        </w:rPr>
      </w:pPr>
      <w:r>
        <w:rPr>
          <w:rFonts w:cs="Times New Roman" w:ascii="Times New Roman" w:hAnsi="Times New Roman"/>
          <w:sz w:val="24"/>
          <w:szCs w:val="24"/>
        </w:rPr>
        <w:tab/>
        <w:tab/>
        <w:tab/>
      </w:r>
      <w:r>
        <w:rPr>
          <w:rFonts w:eastAsia="Times New Roman" w:cs="Verdana" w:ascii="Verdana" w:hAnsi="Verdana"/>
          <w:color w:val="333333"/>
          <w:sz w:val="20"/>
          <w:szCs w:val="20"/>
          <w:lang w:val="en-US" w:eastAsia="en-US"/>
        </w:rPr>
        <w:drawing>
          <wp:inline distT="0" distB="0" distL="0" distR="0">
            <wp:extent cx="2152650" cy="1619250"/>
            <wp:effectExtent l="0" t="0" r="0" b="0"/>
            <wp:docPr id="4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41" descr=""/>
                    <pic:cNvPicPr>
                      <a:picLocks noChangeAspect="1" noChangeArrowheads="1"/>
                    </pic:cNvPicPr>
                  </pic:nvPicPr>
                  <pic:blipFill>
                    <a:blip r:embed="rId55"/>
                    <a:srcRect l="-17" t="-22" r="-17" b="-22"/>
                    <a:stretch>
                      <a:fillRect/>
                    </a:stretch>
                  </pic:blipFill>
                  <pic:spPr bwMode="auto">
                    <a:xfrm>
                      <a:off x="0" y="0"/>
                      <a:ext cx="2152650" cy="1619250"/>
                    </a:xfrm>
                    <a:prstGeom prst="rect">
                      <a:avLst/>
                    </a:prstGeom>
                  </pic:spPr>
                </pic:pic>
              </a:graphicData>
            </a:graphic>
          </wp:inline>
        </w:drawing>
      </w:r>
    </w:p>
    <w:p>
      <w:pPr>
        <w:pStyle w:val="Normal"/>
        <w:jc w:val="both"/>
        <w:rPr/>
      </w:pPr>
      <w:r>
        <w:rPr>
          <w:rFonts w:eastAsia="Verdana" w:cs="Verdana" w:ascii="Verdana" w:hAnsi="Verdana"/>
          <w:color w:val="666666"/>
          <w:sz w:val="17"/>
          <w:szCs w:val="17"/>
          <w:lang w:eastAsia="es-ES"/>
        </w:rPr>
        <w:t xml:space="preserve">                             </w:t>
      </w:r>
      <w:r>
        <w:rPr>
          <w:rFonts w:cs="Times New Roman" w:ascii="Times New Roman" w:hAnsi="Times New Roman"/>
          <w:sz w:val="24"/>
          <w:szCs w:val="24"/>
        </w:rPr>
        <w:t>Mercados financieros: ¿casinos encubiertos?</w:t>
      </w:r>
    </w:p>
    <w:p>
      <w:pPr>
        <w:pStyle w:val="Normal"/>
        <w:jc w:val="both"/>
        <w:rPr>
          <w:rFonts w:ascii="Times New Roman" w:hAnsi="Times New Roman" w:cs="Times New Roman"/>
          <w:sz w:val="24"/>
          <w:szCs w:val="24"/>
        </w:rPr>
      </w:pPr>
      <w:r>
        <w:rPr>
          <w:rFonts w:cs="Times New Roman" w:ascii="Times New Roman" w:hAnsi="Times New Roman"/>
          <w:sz w:val="24"/>
          <w:szCs w:val="24"/>
        </w:rPr>
        <w:t>En febrero Grecia anunció un durísimo plan de ajuste que contempla aumentos impositivos, recortes de servicios públicos y la reducción de salarios estatales y jubilacione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ello no hay ninguna garantía de que consiga atravesar el año, azotada como está por una fuerte crisis económica, un déficit fiscal del 12,7 % y vencimientos de deuda por 20 mil millones de euros entre abril y may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cuestión se complica porque, según Barclays Research, un 95 % de la deuda de Grecia está en manos de bancos de la eurozona: un default-cesación de pagos- podría tener un impacto sistémic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opuestas regulatorias de los CDS no faltan. El director de la AMF, la Agencia Reguladora de los Mercados Financieros en Francia, Jean-Pierre Jouyet propuso la suspensión de las transacciones con CDS durante períodos de turbulencia financiera y se espera que la próxima cumbre del G20 trate el 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Hedge Funds, han decidido aflojar la presión sobre Grecia y concentrarse en la eurozona como bloque, tal como lo admitió el Brevan Howard en una carta a sus clientes publicada por el Financial Times este miércoles. </w:t>
      </w:r>
    </w:p>
    <w:p>
      <w:pPr>
        <w:pStyle w:val="Normal"/>
        <w:jc w:val="both"/>
        <w:rPr>
          <w:rFonts w:ascii="Times New Roman" w:hAnsi="Times New Roman" w:cs="Times New Roman"/>
          <w:sz w:val="24"/>
          <w:szCs w:val="24"/>
        </w:rPr>
      </w:pPr>
      <w:r>
        <w:rPr>
          <w:rFonts w:cs="Times New Roman" w:ascii="Times New Roman" w:hAnsi="Times New Roman"/>
          <w:sz w:val="24"/>
          <w:szCs w:val="24"/>
        </w:rPr>
        <w:t>Este fondo es el más fuerte de Europa con más de 30 mil millones de euros en su cartera. Pero si bien fue acompañado en su decisión por otro gigante, el Paulson and Company, no ha sido suficiente por el momento para revertir la presión del mercado financiero sobre el euro que ayer alcanzó su cotización más baja en nueve meses frente al dólar.</w:t>
      </w:r>
    </w:p>
    <w:p>
      <w:pPr>
        <w:pStyle w:val="Normal"/>
        <w:jc w:val="both"/>
        <w:rPr>
          <w:rFonts w:ascii="Times New Roman" w:hAnsi="Times New Roman" w:cs="Times New Roman"/>
          <w:sz w:val="24"/>
          <w:szCs w:val="24"/>
        </w:rPr>
      </w:pPr>
      <w:r>
        <w:rPr>
          <w:rFonts w:cs="Times New Roman" w:ascii="Times New Roman" w:hAnsi="Times New Roman"/>
          <w:sz w:val="24"/>
          <w:szCs w:val="24"/>
        </w:rPr>
        <w:t>Hagan jue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DS crecieron con la desregulación del sector financiero. En 1998 el mercado era de alrededor de un millón de millón de dólares a nivel mundial: 10 años más tarde superaba los 58 millones de millones.</w:t>
      </w:r>
    </w:p>
    <w:p>
      <w:pPr>
        <w:pStyle w:val="Normal"/>
        <w:jc w:val="both"/>
        <w:rPr>
          <w:rFonts w:ascii="Times New Roman" w:hAnsi="Times New Roman" w:cs="Times New Roman"/>
          <w:sz w:val="24"/>
          <w:szCs w:val="24"/>
        </w:rPr>
      </w:pPr>
      <w:r>
        <w:rPr>
          <w:rFonts w:cs="Times New Roman" w:ascii="Times New Roman" w:hAnsi="Times New Roman"/>
          <w:sz w:val="24"/>
          <w:szCs w:val="24"/>
        </w:rPr>
        <w:t>En este período el sector privado -corporativo o hipotecario- era la porción más jugosa porque se lo consideraba mucho más riesgoso y lucrativo que la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El mecanismo era sencillo. Los CDS ofrecían una complejísima ingeniería financiera que creaba una ilusoria protección contra una cesación de pagos en inversiones de alto ries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hipotecas “sub-prime”, en manos de gente sin capacidad de repago, se suponía que los CDS neutralizaban el riesgo al dispersarlo por todo el sistema financiero en diferentes paquetes de seguros contra el default. Cuando los que no podían pagar, no pagaron, la onda expansiva se sintió por todo el sector financier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crisis económica y la gigantesca estatización de la deuda privada que ha ocurrido a nivel mundial, el riesgo vinculado a la deuda soberana ha aumentado y, con ello, la posibilidad de negocios de fondos especula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Unión Europea, Grecia es el primero en la línea de fuego, pero España, Portugal, Italia y el Reino Unido ya están sintiendo la presión de los mercados.</w:t>
      </w:r>
    </w:p>
    <w:p>
      <w:pPr>
        <w:pStyle w:val="Normal"/>
        <w:jc w:val="both"/>
        <w:rPr/>
      </w:pPr>
      <w:r>
        <w:rPr>
          <w:rFonts w:cs="Times New Roman" w:ascii="Times New Roman" w:hAnsi="Times New Roman"/>
          <w:sz w:val="24"/>
          <w:szCs w:val="24"/>
          <w:u w:val="single"/>
        </w:rPr>
        <w:t>Más allá, la onda de la especulación apunta a naciones del este europeo como Ucrania o Letonia y principados del Medio Oriente como Dubá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ran ironía es que el Estado, que rescató al sector financiero para evitar un colapso internacional, hoy es su rehé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canciller Angela Merkel anunció ayer tras entrevistarse con su homólogo griego, Giorgios Papandreu, una ofensiva internacional contra los especuladores que apuestan contra los estados. “Grecia tiene un déficit muy alto pero también sufre por la especulación externa”, afirmó”... </w:t>
      </w:r>
      <w:r>
        <w:rPr>
          <w:rFonts w:cs="Times New Roman" w:ascii="Times New Roman" w:hAnsi="Times New Roman"/>
          <w:sz w:val="24"/>
          <w:szCs w:val="24"/>
          <w:u w:val="single"/>
        </w:rPr>
        <w:t>Merkel anuncia una ofensiva contra los especuladores</w:t>
      </w:r>
      <w:r>
        <w:rPr>
          <w:rFonts w:cs="Times New Roman" w:ascii="Times New Roman" w:hAnsi="Times New Roman"/>
          <w:sz w:val="24"/>
          <w:szCs w:val="24"/>
        </w:rPr>
        <w:t xml:space="preserve"> (Expansión - </w:t>
      </w:r>
      <w:r>
        <w:rPr>
          <w:rFonts w:cs="Times New Roman" w:ascii="Times New Roman" w:hAnsi="Times New Roman"/>
          <w:b/>
          <w:sz w:val="24"/>
          <w:szCs w:val="24"/>
        </w:rPr>
        <w:t>6/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Merkel se pronunció por vez primera de manera explícita por prohibir en la UE y en el G-20 los seguros contra los bonos estatales, “Credit Default Swap” (CDS) que pueden utilizarse de manera muy especulativa para apostar contra los estados, como está ocurriendo con Grecia. “Estos CDS s equivalen a comprar un seguro contra incendios para la casa del vecino para luego prenderla fuego y ganar con ello dinero”, dijo Merkel para explicar el efecto de estos instrumentos financieros que “tenemos que frenar”.</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primer ministro griego Giorgios Papandreu está presionando a funcionarios estadounidenses para que investiguen la especulación del euro en los mercados de divisas que, según él, está incrementando los costos de préstamo de Grecia”... </w:t>
      </w:r>
      <w:r>
        <w:rPr>
          <w:rFonts w:cs="Times New Roman" w:ascii="Times New Roman" w:hAnsi="Times New Roman"/>
          <w:color w:val="000000"/>
          <w:sz w:val="24"/>
          <w:szCs w:val="24"/>
          <w:u w:val="single"/>
        </w:rPr>
        <w:t>El primer ministro griego pide que se investigue a los especuladores del euro</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8/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La oferta de bonos a 10 años de Grecia la primera semana de mazo tuvo un rendimiento de 6,3%, cerca del doble de lo que el gobierno alemán paga tomar prestado fond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endremos muchos problemas para implementar nuestro programa de reforma si las ganancias de nuestras medidas de austeridad son consumidas por las altas tasas de interés”, dijo Papandreu.</w:t>
      </w:r>
    </w:p>
    <w:p>
      <w:pPr>
        <w:pStyle w:val="Normal"/>
        <w:jc w:val="both"/>
        <w:rPr/>
      </w:pPr>
      <w:r>
        <w:rPr>
          <w:rFonts w:cs="Times New Roman" w:ascii="Times New Roman" w:hAnsi="Times New Roman"/>
          <w:color w:val="000000"/>
          <w:sz w:val="24"/>
          <w:szCs w:val="24"/>
        </w:rPr>
        <w:t>A principios de este mes, Papandreu presentó un paquete de aumentos de impuestos y recortes de gastos con el objetivo de reducir su creciente déficit presupuest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apandreu tiene programado reunirse con el presidente de Estados Unidos, Barack Obama, el martes (9/3) en una reunión en la que planea presionar por una revitalización de la cooperación económica entre los dos país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una señal alentadora de que las autoridades estadounidenses hayan ordenado a algunos especuladores el no destruir los registros de sus transacciones en euros”, dijo en un discurso en The Brookings Institution el lunes (8/3). “Si Europa y Estados Unidos dan un paso conjunto para apuntalar la regulación financiera global y finalmente asegurar el cumplimiento de las regulaciones, podremos reducir tales actividades”.</w:t>
      </w:r>
    </w:p>
    <w:p>
      <w:pPr>
        <w:pStyle w:val="Normal"/>
        <w:jc w:val="both"/>
        <w:rPr/>
      </w:pPr>
      <w:r>
        <w:rPr>
          <w:rFonts w:cs="Times New Roman" w:ascii="Times New Roman" w:hAnsi="Times New Roman"/>
          <w:color w:val="FF0000"/>
          <w:sz w:val="24"/>
          <w:szCs w:val="24"/>
          <w:u w:val="single"/>
        </w:rPr>
        <w:t>Papandreu ha presionado para que el Grupo de los 20 reduzca la actividad de corretaje especulativo, advirtiendo que la incapacidad para lidiar con esas prácticas podría desatar otra crisis financiera. Se necesitan “reglas claras sobre corretaje al descubierto, y los seguros sobre cesación de pagos”, dijo.</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El secretario del Tesoro de EEUU, Tim Geithner, ha advertido a la Comisión Europea de que su proyecto de regulación de los fondos de alto riesgo y la industria de capitales privados puede provocar un enfrentamiento con Washing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E UU advierte a Europa que el plan para la regulación de fondos puede enfrentarlos</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Una carta enviada el primero de marzo por Geithner al comisario europeo del Mercado Interior, el francés Michel Barnier, deja claro, según informa hoy el Financial Times, que la Unión Europea se expone a un choque con Washington si aprueba lo que los Gobiernos británico y norteamericano consideran una ley proteccionista.</w:t>
      </w:r>
    </w:p>
    <w:p>
      <w:pPr>
        <w:pStyle w:val="Normal"/>
        <w:jc w:val="both"/>
        <w:rPr/>
      </w:pPr>
      <w:r>
        <w:rPr>
          <w:rFonts w:cs="Times New Roman" w:ascii="Times New Roman" w:hAnsi="Times New Roman"/>
          <w:color w:val="FF0000"/>
          <w:sz w:val="24"/>
          <w:szCs w:val="24"/>
          <w:u w:val="single"/>
        </w:rPr>
        <w:t>El proyecto de directiva que estudia Bruselas y que provoca las iras de Washington y de Londres impondría mayores restricciones a los llamados fondos “hedge”, a la industria de capitales privados (private equity) y otros fondos alternativos, insuficiente regulados ahora.</w:t>
      </w:r>
    </w:p>
    <w:p>
      <w:pPr>
        <w:pStyle w:val="Normal"/>
        <w:jc w:val="both"/>
        <w:rPr/>
      </w:pPr>
      <w:r>
        <w:rPr>
          <w:rFonts w:cs="Times New Roman" w:ascii="Times New Roman" w:hAnsi="Times New Roman"/>
          <w:color w:val="FF0000"/>
          <w:sz w:val="24"/>
          <w:szCs w:val="24"/>
          <w:u w:val="single"/>
        </w:rPr>
        <w:t>Esa directiva ha provocado la alarma en la City de Londres, donde se interpreta como un intento poco disimulado de Francia y Alemania tendente a minar el dominio británico de la industria financiera. Si los diplomáticos europeos llegan hoy a un acuerdo al respecto en Bruselas, la directiva les será presentada a los ministros de Finanzas, que la tratarán en su reunión del 16 de marz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 su carta, con fecha de uno de marzo, Geithner señala la necesidad de que EEUU y la UE colaboren en la regulación de los servicios financieros y recuerda el compromiso adoptado por los países del G20 de evitar medidas discriminatorias en las medidas que pudieran adoptar frente a la crisis financiera.</w:t>
      </w:r>
    </w:p>
    <w:p>
      <w:pPr>
        <w:pStyle w:val="Normal"/>
        <w:jc w:val="both"/>
        <w:rPr/>
      </w:pPr>
      <w:r>
        <w:rPr>
          <w:rFonts w:cs="Times New Roman" w:ascii="Times New Roman" w:hAnsi="Times New Roman"/>
          <w:color w:val="FF0000"/>
          <w:sz w:val="24"/>
          <w:szCs w:val="24"/>
          <w:u w:val="single"/>
        </w:rPr>
        <w:t>Según Geithner, los fondos “hedge” así como los grupos de capitales privados y los bancos norteamericanos podrían verse discriminados si la directiva en cuestión restringe el acceso de los inversores europeos a ese tipo de fondos extracomunit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ueva directiva europea obligaría a los fondos no europeos a aceptar las nuevas reglas de Bruselas si quieren operar dentro del espacio comunitario. Asimismo pretende obligar a los fondos '”hedge”' y de capitales privados a utilizar sólo bancos establecidos en Europa como custodios o depositarios del capital que gestion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000000"/>
          <w:sz w:val="24"/>
          <w:szCs w:val="24"/>
        </w:rPr>
        <w:t xml:space="preserve">Otros temas polémicos de la directiva son las nuevas reglas sobre remuneración de los banqueros, los límites a los créditos o la exigencia de mayor transparencia. </w:t>
      </w:r>
      <w:r>
        <w:rPr>
          <w:rFonts w:cs="Times New Roman" w:ascii="Times New Roman" w:hAnsi="Times New Roman"/>
          <w:color w:val="FF0000"/>
          <w:sz w:val="24"/>
          <w:szCs w:val="24"/>
          <w:u w:val="single"/>
        </w:rPr>
        <w:t>El secretario de Estado del Gobierno laborista británico para la City, Paul Myners, prometió ayer ante un grupo de ejecutivos de la industria de capitales privados que luchará hasta el final para defender el libre movimiento de capitales aunque reconoció que la directiva europea no sería del agrado de todos.</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a Comisión Europea ha explicado hoy que su propuesta de regulación de los fondos de inversión alternativos, incluidos los “hedge funds” (fondos de inversión libre) “responde directamente” a las decisiones del G-20, y ha pedido respeto para su tramitación legislativa dentro de la UE”... </w:t>
      </w:r>
      <w:r>
        <w:rPr>
          <w:rFonts w:cs="Times New Roman" w:ascii="Times New Roman" w:hAnsi="Times New Roman"/>
          <w:color w:val="000000"/>
          <w:sz w:val="24"/>
          <w:szCs w:val="24"/>
          <w:u w:val="single"/>
        </w:rPr>
        <w:t>Sobre la queja del Secretario del Tesoro - La CE responde a EE UU: La propuesta europea de controlar los hedge funds emana del G20</w:t>
      </w:r>
      <w:r>
        <w:rPr>
          <w:rFonts w:cs="Times New Roman" w:ascii="Times New Roman" w:hAnsi="Times New Roman"/>
          <w:color w:val="000000"/>
          <w:sz w:val="24"/>
          <w:szCs w:val="24"/>
        </w:rPr>
        <w:t xml:space="preserve"> (Cinco Días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Un portavoz de la CE respondió así a la carta enviada por el secretario del Tesoro de EEUU, Tim Geithner, en la que éste advierte de que el proyecto de la Comisión para regular los fondos alternativos (entre ellos, los “hedge funds” y los fondos de capital-inversión o capital-riesgo) puede provocar un enfrentamiento con Washing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EUU teme que la futura legislación europea exija a los inversores europeos dirigir su capital sólo a fondos registrados en Europa que estén sujetos a los nuevos requisitos de la UE en materia de transparencia y control.</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Entre las disposiciones en estudio que han suscitado los recelos estadounidenses figura igualmente la obligación para los fondos basados fuera de la UE de utilizar bancos radicados en Europa como depositarios. Un esquema semejante es considerado por Washington como “proteccionista” y contrario a la libertad de circulación de capitales</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FF0000"/>
          <w:sz w:val="24"/>
          <w:szCs w:val="24"/>
          <w:u w:val="single"/>
        </w:rPr>
        <w:t>El comisario europeo de Mercado Interior y Servicios, Michel Barnier, ha recordado que la propuesta de la CE “responde directamente” a la decisión del G-20 “de poner en marcha una regulación” sobre la gestión de este tipo de fondos considerados de mayor riesgo, según declaró hoy el portavoz comunitario para Asuntos económicos, Amadeu Altafaj.</w:t>
      </w:r>
    </w:p>
    <w:p>
      <w:pPr>
        <w:pStyle w:val="Normal"/>
        <w:jc w:val="both"/>
        <w:rPr/>
      </w:pPr>
      <w:r>
        <w:rPr>
          <w:rFonts w:cs="Times New Roman" w:ascii="Times New Roman" w:hAnsi="Times New Roman"/>
          <w:color w:val="FF0000"/>
          <w:sz w:val="24"/>
          <w:szCs w:val="24"/>
          <w:u w:val="single"/>
        </w:rPr>
        <w:t>El objetivo de la medida es “reforzar la transparencia y la responsabilidad de estos actores clave en los mercados”, añadió. Además, Barnier “está convencido” de que Geithner “comparte” su deseo de “respetar el proceso” legislativo de la propuesta de la Comisión, presentada en abril de 2009 por la CE y actualmente en discusión en el Parlamento y el Consejo de Ministros de la Unión Europe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intervención de las autoridades estadounidenses se produce cuando está a punto de alcanzarse un acuerdo preliminar sobre la cuestión entre los Veintisiete. Los embajadores permanentes examinan hoy la última propuesta de compromiso presentada por la presidencia de turno española de la UE.</w:t>
      </w:r>
    </w:p>
    <w:p>
      <w:pPr>
        <w:pStyle w:val="Normal"/>
        <w:jc w:val="both"/>
        <w:rPr/>
      </w:pPr>
      <w:r>
        <w:rPr>
          <w:rFonts w:cs="Times New Roman" w:ascii="Times New Roman" w:hAnsi="Times New Roman"/>
          <w:color w:val="000000"/>
          <w:sz w:val="24"/>
          <w:szCs w:val="24"/>
          <w:u w:val="single"/>
        </w:rPr>
        <w:t>Si llegan a un consenso, el asunto será elevado a los ministros de Economía y Finanzas, que se reunirán el martes que viene en Bruselas bajo la presidencia de la ministra española Elena Salgado. El portavoz comunitario insistió en que la acción de la Unión Europea en este ámbito se debe a que “hay orientaciones muy claras del G-20, que el señor Geithner conoce muy bie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stacó además la voluntad de Barnier de trabajar “estrechamente” con EEUU para poner en marcha “el conjunto de las decisiones del G-20” y asegurar “la adopción de normas convergentes”. El comisario europeo viajará próximamente a Estados Unidos para continuar el diálogo con el Gobierno de Washington en estos asuntos.</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Regulación de inversiones alternativas</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1/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Por Lex Column)</w:t>
        <w:tab/>
        <w:tab/>
        <w:tab/>
        <w:tab/>
        <w:tab/>
        <w:tab/>
        <w:tab/>
        <w:t xml:space="preserve"> Lectura recomendada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hipocondría reguladora” dominó el discurso de veinte minutos pronunciado ayer por el secretario de Estado para el sector financiero, Lord Myners, ante los inversores británic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Sus críticas a las normas de inversiones alternativas propuestas por Europa sólo cesaron cuando reconoció que será necesaria una mayor regulación. Muchos comparten su opini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 hecho, buena parte de las firmas de capital riesgo y las gestoras de hedge fund se hicieron eco de sus comentarios, dentro y fuera de Europa. No obstante, aunque es muy fácil señalar los problemas, nadie es capaz de proponer soluciones viables, una realidad que está perjudicando seriamente a la indust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última ronda de conflictos se ha convertido en una cuestión de soberanía. Aunque en Reino unido se gestionan tres cuartas partes de los activos de hedge fund de Europa, Londres intenta evitar un incremento de los control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or otra parte, España, que ostenta la presidencia de la UE, es partidaria de una mayor regulación. De hecho, ha vuelto a incorporar una norma eliminada durante la presidencia de turno sueca que evita que los inversores que operan desde Europa inviertan en fondos gestionados fuera del contine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 se produce un estancamiento en las negociaciones, las esperanzas de alcanzar un pronto compromiso quedarían frustradas. Para poder adoptarse, toda propuesta debe contar necesariamente, como mínimo, con 255 votos de 345. Ahora mismo, el Ejecutivo español está convencido de que Reino Unido ha conseguido el respaldo del número suficiente de aliados para que las propuestas queden bloqueadas, tal y como se han presentad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unque los últimos borradores son demasiado rígidos, muchas de las tediosas objeciones, que no aportan alternativas viables, son tácticas dilatorias que favorecen a los hedge fund y a las firmas de capital riesgo. A Bruselas le habría gustado zanjar la cuestión en julio, pero todo apunta a que el acuerdo acabará posponiéndose.</w:t>
      </w:r>
    </w:p>
    <w:p>
      <w:pPr>
        <w:pStyle w:val="Normal"/>
        <w:jc w:val="both"/>
        <w:rPr/>
      </w:pPr>
      <w:r>
        <w:rPr>
          <w:rFonts w:cs="Times New Roman" w:ascii="Times New Roman" w:hAnsi="Times New Roman"/>
          <w:color w:val="000000"/>
          <w:sz w:val="24"/>
          <w:szCs w:val="24"/>
          <w:u w:val="single"/>
        </w:rPr>
        <w:t>Cuanto más se dilaten las negociaciones, menos posibilidades habrá, de conseguir un resultado satisfactorio</w:t>
      </w:r>
      <w:r>
        <w:rPr>
          <w:rFonts w:cs="Times New Roman" w:ascii="Times New Roman" w:hAnsi="Times New Roman"/>
          <w:color w:val="000000"/>
          <w:sz w:val="24"/>
          <w:szCs w:val="24"/>
        </w:rPr>
        <w:t>. Aunque es probable que eso sea lo que pretenden las gestoras de fondos, este resultado no favorecerá la recuperación de la credibilidad de la opinión pública en el sector.</w:t>
      </w:r>
    </w:p>
    <w:p>
      <w:pPr>
        <w:pStyle w:val="Normal"/>
        <w:jc w:val="both"/>
        <w:rPr/>
      </w:pPr>
      <w:r>
        <w:rPr>
          <w:rFonts w:cs="Times New Roman" w:ascii="Times New Roman" w:hAnsi="Times New Roman"/>
          <w:color w:val="000000"/>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ueva York empata con Londres por la corona financier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2/3/10</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Brooke Masters) </w:t>
        <w:tab/>
        <w:tab/>
        <w:tab/>
        <w:t xml:space="preserve">                                    Lectura recomendada</w:t>
      </w:r>
    </w:p>
    <w:p>
      <w:pPr>
        <w:pStyle w:val="Normal"/>
        <w:jc w:val="both"/>
        <w:rPr/>
      </w:pPr>
      <w:r>
        <w:rPr>
          <w:rFonts w:cs="Times New Roman" w:ascii="Times New Roman" w:hAnsi="Times New Roman"/>
          <w:color w:val="000000"/>
          <w:sz w:val="24"/>
          <w:szCs w:val="24"/>
        </w:rPr>
        <w:t>Londres ha perdido su corona como sede preferente de la banca y las finanzas, después de empatar por primera vez con Nueva York en el último ranking de centros financiero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temor a las medidas de los reguladores y a los nuevos impuestos rebajó la calificación de Londres 14 puntos en el Índice de Centros Financieros Globales recopilado por Z/Yen para la Corporación de la City de Londres, quedando empatada con Nueva York en 775 punt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ndres fue una de las únicas cuatro ciudades en perder puntos en la clasificación semestral, que combina un sondeo de profesionales financieros con factores como los precios de los alquileres de las oficinas, la satisfacción con los aeropuertos y el transporte. Nueva York sólo ganó un punt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s ciudades asiáticas siguen escalando en la tabla de 75 centros globales. Hong Kong y Singapur registraron subidas de dos dígitos en el tercer y cuarto puestos de la lista. La distancia de Londres y Nueva York con el resto del mundo es la más estrecha desde que naciera el sondeo en 2007.</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ueva York obtuvo mejores resultados que Londres en las áreas de clima empresarial, disponibilidad de empleados e infraestructuras, incluso pese a que aquellos que participaron en el sondeo reconocieron que la ciudad estadounidense había sido la más afectada por la crisis financie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ranking más reciente se basa en encuestas realizadas entre julio y diciembre de 2009, época en la que el debate sobre una regulación más severa e impuestos más altos en Reino Unido estaba al rojo viv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o sólo acababa Reino Unido de subir el impuesto sobre la renta, sino que el Gobierno anunció planes para imponer un gravamen del 50% sobre todos los bonus superiores a 25.000 lib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utoridad de Servicios Financieros británica fue también el primer regulador en proponer normas sobre los bonus y la liquidez bancaria, y sus líderes han defendido fervientemente su “enfoque más intervencionista”. La reputación de Londres también puede haberse visto dañada por el debate generalizado de las leyes que planea Europa para grupos de capital riesgo y hedge fund. La propuesta se ha considerado como un ataque a ambas industr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o debería preocupar no sólo a la City sino a toda la comunidad empresarial. Para que Londres conserve su posición global como primer centro financiero y contribuya al crecimiento económico de Reino Unido, tiene que haber certeza y proporción en la regulación y la política fiscal. Este informe es una advertencia”, aseguró Rob McIvor, portavoz de la Asociación de Mercados Financieros en Europa, que representa a la industria de valores.</w:t>
      </w:r>
    </w:p>
    <w:p>
      <w:pPr>
        <w:pStyle w:val="Normal"/>
        <w:jc w:val="both"/>
        <w:rPr/>
      </w:pPr>
      <w:r>
        <w:rPr>
          <w:rFonts w:cs="Times New Roman" w:ascii="Times New Roman" w:hAnsi="Times New Roman"/>
          <w:color w:val="000000"/>
          <w:sz w:val="24"/>
          <w:szCs w:val="24"/>
        </w:rPr>
        <w:t>Es posible que los resultados de Londres sean mejores en el próximo ranking. Desde que se llevaran a cabo los sondeos, los reguladores bancarios globales han hecho propuestas relativas a la liquidez que siguen la línea de las normas británicas. Por s parte, Barack Obama, el presidente de EEUU, ha planteado un impuesto sobre los balances de los bancos y nuevos límites a la negociación con capital propi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arece que nos turnamos para dispararnos en el pie”, comentó Fraser. “Cuando lo hicieron (con la criticada ley Sarbanes-Oxley), el negocio fluyó hacia nosotros. Ahora, Nueva York se está aprovechand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ro las encuestas sugieren que la amenaza a largo plazo procede de Asia. Hong Kong fue la favorita entre los profesionales de los seguros, la primera vez que una ciudad distinta a Nueva York o Londres encabeza la clasificación del sector. El cambio podría estar teniendo ya efectos prácticos. Basta con ver el anuncio de Prudential esta semana de que intentaría salir a bolsa en Hong Kon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ter Vipond, director de regulación financiera de la Asociación de Aseguradoras Británicas, señaló que su grupo ya había advertido sobre este tema en un informe de competitividad este añ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l papel de la City como principal centro financiero estará en serio peligro si las reformas del sistema financiero no se estudian detenidamente”, advirtió. Nuestro miembros también tienen claro que un sistema fiscal estable, que no penalice a las empresas globales gravando los beneficios externos, mejoraría en gran medida la posición de Reino Unido como centro de negocios”.</w:t>
      </w:r>
    </w:p>
    <w:p>
      <w:pPr>
        <w:pStyle w:val="Normal"/>
        <w:jc w:val="both"/>
        <w:rPr/>
      </w:pPr>
      <w:r>
        <w:rPr>
          <w:rFonts w:cs="Times New Roman" w:ascii="Times New Roman" w:hAnsi="Times New Roman"/>
          <w:color w:val="000000"/>
          <w:sz w:val="24"/>
          <w:szCs w:val="24"/>
          <w:lang w:val="en-US"/>
        </w:rPr>
        <w:t>(The Financial Times Limited 2010. All Rights Reserved)</w:t>
      </w:r>
    </w:p>
    <w:p>
      <w:pPr>
        <w:pStyle w:val="Normal"/>
        <w:jc w:val="both"/>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Los grupos de capital privado que operan desde la City buscan bloquear el intento regulador de ese sector y de los llamados fondos “hedge” (fondos de alto riesgo) por parte de la Comisión Europea (CE)”... </w:t>
      </w:r>
      <w:r>
        <w:rPr>
          <w:rFonts w:cs="Times New Roman" w:ascii="Times New Roman" w:hAnsi="Times New Roman"/>
          <w:color w:val="000000"/>
          <w:sz w:val="24"/>
          <w:szCs w:val="24"/>
          <w:u w:val="single"/>
        </w:rPr>
        <w:t>Grupos de capital británicos se oponen a la regulación de los 'hedge funds' en la UE</w:t>
      </w:r>
      <w:r>
        <w:rPr>
          <w:rFonts w:cs="Times New Roman" w:ascii="Times New Roman" w:hAnsi="Times New Roman"/>
          <w:color w:val="000000"/>
          <w:sz w:val="24"/>
          <w:szCs w:val="24"/>
        </w:rPr>
        <w:t xml:space="preserve"> (Intereconomia.es - </w:t>
      </w:r>
      <w:r>
        <w:rPr>
          <w:rFonts w:cs="Times New Roman" w:ascii="Times New Roman" w:hAnsi="Times New Roman"/>
          <w:b/>
          <w:color w:val="000000"/>
          <w:sz w:val="24"/>
          <w:szCs w:val="24"/>
        </w:rPr>
        <w:t>15/3/10</w:t>
      </w:r>
      <w:r>
        <w:rPr>
          <w:rFonts w:cs="Times New Roman" w:ascii="Times New Roman" w:hAnsi="Times New Roman"/>
          <w:color w:val="000000"/>
          <w:sz w:val="24"/>
          <w:szCs w:val="24"/>
        </w:rPr>
        <w:t>)</w:t>
      </w:r>
    </w:p>
    <w:p>
      <w:pPr>
        <w:pStyle w:val="Normal"/>
        <w:shd w:fill="FFFFFF" w:val="clear"/>
        <w:spacing w:lineRule="auto" w:line="324" w:before="0" w:after="240"/>
        <w:jc w:val="both"/>
        <w:rPr>
          <w:rFonts w:ascii="Arial" w:hAnsi="Arial" w:eastAsia="Times New Roman" w:cs="Arial"/>
          <w:color w:val="FF0000"/>
          <w:sz w:val="15"/>
          <w:szCs w:val="15"/>
          <w:u w:val="single"/>
          <w:lang w:eastAsia="es-ES"/>
        </w:rPr>
      </w:pPr>
      <w:r>
        <w:rPr>
          <w:rFonts w:cs="Times New Roman" w:ascii="Times New Roman" w:hAnsi="Times New Roman"/>
          <w:color w:val="FF0000"/>
          <w:sz w:val="24"/>
          <w:szCs w:val="24"/>
          <w:u w:val="single"/>
        </w:rPr>
        <w:t>Según informa hoy el diario “Financial Times”, los gestores de ese tipo de industrias argumentan que las medidas discutidas en Bruselas amenazan el interés nacional británic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ría lo mismo que un ataque a la industria manufacturera alemana o la agricultura francesa. Los servicios financieros son igual de importantes para el futuro de Gran Bretaña”, sostiene Simon Walker, que está al frente de la Asociación Británica de Capitales Privados y Fondos de Riesgo.</w:t>
      </w:r>
    </w:p>
    <w:p>
      <w:pPr>
        <w:pStyle w:val="Normal"/>
        <w:jc w:val="both"/>
        <w:rPr/>
      </w:pPr>
      <w:r>
        <w:rPr>
          <w:rFonts w:cs="Times New Roman" w:ascii="Times New Roman" w:hAnsi="Times New Roman"/>
          <w:color w:val="000000"/>
          <w:sz w:val="24"/>
          <w:szCs w:val="24"/>
          <w:u w:val="single"/>
        </w:rPr>
        <w:t>Los ministros de Finanzas de la Unión Europea (UE) tratarán este martes de llegar a un compromiso para regular los fondos “hedge” y la industria de capitales privados, que, según muchos en Europa, han contribuido a la crisis financiera glob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spaña, que ocupa la presidencia de turno de la UE, pretende que los Veintisiete lleguen a un acuerdo definitivo en la reunión de mañana en Bruselas para convertirlo en ley para finales de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mientras que Alemania y Francia apoyan la directiva propuesta sobre fondos de inversión de alto riego, el Reino Unido se opone a la misma por temer su impacto negativo en la Cit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directiva europea busca una mayor transparencia de esos fondos, insuficientemente regulados en la actualidad, para minimizar los eventuales riesgos al sistema financiero.</w:t>
      </w:r>
    </w:p>
    <w:p>
      <w:pPr>
        <w:pStyle w:val="Normal"/>
        <w:jc w:val="both"/>
        <w:rPr>
          <w:rFonts w:ascii="Times New Roman" w:hAnsi="Times New Roman" w:cs="Times New Roman"/>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Increíble pero cierto. Después de sufrir una salida histórica de patrimonio -que a su vez obligó a las famosas fire sales de activos que incrementaron aún más sus pérdidas-, de ser señalados como uno de los grandes culpables de la crisis por sus posiciones especulativas y de sufrir una purga sin precedentes en la que ha desaparecido buena parte de la industria, los hedge funds han vuelto”... </w:t>
      </w:r>
      <w:r>
        <w:rPr>
          <w:rFonts w:cs="Times New Roman" w:ascii="Times New Roman" w:hAnsi="Times New Roman"/>
          <w:color w:val="000000"/>
          <w:sz w:val="24"/>
          <w:szCs w:val="24"/>
          <w:u w:val="single"/>
        </w:rPr>
        <w:t>Los hedge funds recuperan el patrimonio anterior a la crisis</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Y lo han hecho para cumplir la misión que les hizo nacer: batir la rentabilidad de los mercados con una protección contra las caídas.</w:t>
      </w:r>
    </w:p>
    <w:p>
      <w:pPr>
        <w:pStyle w:val="Normal"/>
        <w:jc w:val="both"/>
        <w:rPr/>
      </w:pPr>
      <w:r>
        <w:rPr>
          <w:rFonts w:cs="Times New Roman" w:ascii="Times New Roman" w:hAnsi="Times New Roman"/>
          <w:color w:val="000000"/>
          <w:sz w:val="24"/>
          <w:szCs w:val="24"/>
          <w:u w:val="single"/>
        </w:rPr>
        <w:t>Así, Deutsche Bank espera que logren una entrada neta de patrimonio de 222.000 millones de dólares este año, lo que devolvería el volumen gestionado a los niveles anteriores a la crisis: 1,722 billones</w:t>
      </w:r>
      <w:r>
        <w:rPr>
          <w:rFonts w:cs="Times New Roman" w:ascii="Times New Roman" w:hAnsi="Times New Roman"/>
          <w:color w:val="000000"/>
          <w:sz w:val="24"/>
          <w:szCs w:val="24"/>
        </w:rPr>
        <w:t>. Una encuesta realizada por el banco alemán entre inversores de hedge funds encuentra que el 73% de ellos predicen un aumento del patrimonio del sector superior a 100.000 millones en 2010.</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os activos de esta industria alcanzaron casi 1,9 billones en 2007, pero la quiebra de Lehman Brothers y la prohibición de las posiciones cortas en valores bancarios, provocó unas pérdidas récord a estos fondos, así como unos reembolsos sin precedentes. A finales de 2008, los activos habían caído a 1,4 billones y unos 1.500 fondos habían sido liquidad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residente del Banco Central Europeo, Jean-Claude Trichet, se ha unido a los llamamientos realizados por Alemania y Francia para poner freno a la especulación con los seguros contra el impago de la deuda de un país tras las denuncias sobre el uso de este tipo de derivados en los ataques del mercado contra Grecia”... </w:t>
      </w:r>
      <w:r>
        <w:rPr>
          <w:rFonts w:cs="Times New Roman" w:ascii="Times New Roman" w:hAnsi="Times New Roman"/>
          <w:sz w:val="24"/>
          <w:szCs w:val="24"/>
          <w:u w:val="single"/>
        </w:rPr>
        <w:t>Trichet también reclama más controles sobre los CDS</w:t>
      </w:r>
      <w:r>
        <w:rPr>
          <w:rFonts w:cs="Times New Roman" w:ascii="Times New Roman" w:hAnsi="Times New Roman"/>
          <w:sz w:val="24"/>
          <w:szCs w:val="24"/>
        </w:rPr>
        <w:t xml:space="preserve"> (El Economista - </w:t>
      </w:r>
      <w:r>
        <w:rPr>
          <w:rFonts w:cs="Times New Roman" w:ascii="Times New Roman" w:hAnsi="Times New Roman"/>
          <w:b/>
          <w:sz w:val="24"/>
          <w:szCs w:val="24"/>
        </w:rPr>
        <w:t>19/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ecesitamos más transparencia en los mercados de CDS (credit default swaps o seguros contra el riesgo de impago). La transparencia de los mercados es un bien público. Las autoridades deben poder reunir información para valorar los riesgos posibles para la estabilidad financiera y detectar posibles conductas inadecuadas”, ha reclamado el francés Jean-Claude Trichet, presidente del Banco Central Europeo (BCE), durante su intervención hoy en una conferencia en Bruselas titulada Construir un marco para la gestión de crisis en el mercado interior europe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reguladores tienen que garantizar que los participantes en los mercados financieros se comportan dentro del respeto de las reglas y que comportamientos inadecuados no sean nuevas fuentes de riesgos”, añadió Trichet antes de “subrayar la importancia de que ciertos instrumentos financieros, que fueron introducidos por sus efectos positivos para cubrir riesgos, no deberían ser mal utilizados para especula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ercados financieros no siempre son eficientes. No siempre son amplios, ni líquidos, ni representan una competencia justa de puntos de vista y posiciones”, lamentó el presidente del BCE. “Con frecuencia, segmentos específicos del mercado pueden ser oligopolísticos, dominados por unos pocos grandes actores. En tales mercados oligopolísticos, el manejo de la información es particularmente problemático, dado que los puntos de vista de los actores dominantes pueden evolucionar de maneras y establecer tendencias que, como un rebaño, muevan los valores fuera de la línea de lo que está justificado”, aler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tribulaciones del euro (tan cerca de los mercados y tan lejos de Dios)</w:t>
      </w:r>
    </w:p>
    <w:p>
      <w:pPr>
        <w:pStyle w:val="Normal"/>
        <w:jc w:val="both"/>
        <w:rPr>
          <w:rFonts w:ascii="Times New Roman" w:hAnsi="Times New Roman" w:cs="Times New Roman"/>
          <w:b/>
          <w:b/>
          <w:sz w:val="24"/>
          <w:szCs w:val="24"/>
        </w:rPr>
      </w:pPr>
      <w:r>
        <w:rPr>
          <w:rFonts w:eastAsia="Times New Roman" w:cs="Arial" w:ascii="Arial" w:hAnsi="Arial"/>
          <w:color w:val="000000"/>
          <w:sz w:val="15"/>
          <w:szCs w:val="15"/>
          <w:lang w:val="en-US" w:eastAsia="en-US"/>
        </w:rPr>
        <w:drawing>
          <wp:inline distT="0" distB="0" distL="0" distR="0">
            <wp:extent cx="5401945" cy="213233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6"/>
                    <a:srcRect l="-5" t="-13" r="-5" b="-13"/>
                    <a:stretch>
                      <a:fillRect/>
                    </a:stretch>
                  </pic:blipFill>
                  <pic:spPr bwMode="auto">
                    <a:xfrm>
                      <a:off x="0" y="0"/>
                      <a:ext cx="5401945" cy="21323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Por primera vez desde la creación de la moneda única existe el riesgo de una ruptura de la zona euro. Los inversores ya no descartan un rescate de países por parte de Bruselas e, incluso, el abandono o la expulsión del euro. Por el momento, las dudas acechan a Grecia e Irlanda”... </w:t>
      </w:r>
      <w:r>
        <w:rPr>
          <w:rFonts w:cs="Times New Roman" w:ascii="Times New Roman" w:hAnsi="Times New Roman"/>
          <w:sz w:val="24"/>
          <w:szCs w:val="24"/>
          <w:u w:val="single"/>
        </w:rPr>
        <w:t>La “opción nuclear” cobra fuerza: abandonar el euro para evitar el crack</w:t>
      </w:r>
      <w:r>
        <w:rPr>
          <w:rFonts w:cs="Times New Roman" w:ascii="Times New Roman" w:hAnsi="Times New Roman"/>
          <w:sz w:val="24"/>
          <w:szCs w:val="24"/>
        </w:rPr>
        <w:t xml:space="preserve"> (Libertad Digital - </w:t>
      </w:r>
      <w:r>
        <w:rPr>
          <w:rFonts w:cs="Times New Roman" w:ascii="Times New Roman" w:hAnsi="Times New Roman"/>
          <w:b/>
          <w:sz w:val="24"/>
          <w:szCs w:val="24"/>
        </w:rPr>
        <w:t>14/12/09</w:t>
      </w:r>
      <w:r>
        <w:rPr>
          <w:rFonts w:cs="Times New Roman" w:ascii="Times New Roman" w:hAnsi="Times New Roman"/>
          <w:sz w:val="24"/>
          <w:szCs w:val="24"/>
        </w:rPr>
        <w:t>)</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de la deuda pública puede desembocar en la ruptura de la Unión Monetaria. En la actualidad,  este es uno de los debates que cobra fuerza entre los inversores. Es la denominada “opción nuclear”: expulsión o abandono del euro de países al borde de la quiebra, con todo lo que ello implicaría (devaluación monetaria, impagos masivos de la deuda contraída en euros, ruptura de la zona euro...).</w:t>
      </w:r>
    </w:p>
    <w:p>
      <w:pPr>
        <w:pStyle w:val="Normal"/>
        <w:shd w:fill="FFFFFF" w:val="clear"/>
        <w:jc w:val="both"/>
        <w:rPr/>
      </w:pPr>
      <w:r>
        <w:rPr>
          <w:rFonts w:cs="Times New Roman" w:ascii="Times New Roman" w:hAnsi="Times New Roman"/>
          <w:color w:val="FF0000"/>
          <w:sz w:val="24"/>
          <w:szCs w:val="24"/>
          <w:u w:val="single"/>
        </w:rPr>
        <w:t>Grecia ocupa el centro de atención, ya que se trata del primer país de la zona euro que se enfrenta al riesgo real de quiebra. Pero no es el único. Grecia e Irlanda presentan una situación económica “insostenible”, que puede llegar a desembocar en operaciones de rescate por parte de Bruselas o el Fondo Monetario internacional (FMI) e, incluso, una salida de la zona del euro a finales del próximo año, según el banco británico Standard Bank.</w:t>
      </w:r>
    </w:p>
    <w:p>
      <w:pPr>
        <w:pStyle w:val="Normal"/>
        <w:shd w:fill="FFFFFF" w:val="clear"/>
        <w:jc w:val="both"/>
        <w:rPr/>
      </w:pPr>
      <w:r>
        <w:rPr>
          <w:rFonts w:cs="Times New Roman" w:ascii="Times New Roman" w:hAnsi="Times New Roman"/>
          <w:sz w:val="24"/>
          <w:szCs w:val="24"/>
        </w:rPr>
        <w:t>La ausencia de un mecanismo que permita transferencias fiscales entre países miembros de la zona euro podría socavar al sistema cambiario, alerta Steve Barrow, jefe de estrategia de divisas en el banco en Londres.</w:t>
      </w:r>
    </w:p>
    <w:p>
      <w:pPr>
        <w:pStyle w:val="Normal"/>
        <w:shd w:fill="FFFFFF" w:val="clear"/>
        <w:jc w:val="both"/>
        <w:rPr/>
      </w:pPr>
      <w:r>
        <w:rPr>
          <w:rFonts w:cs="Times New Roman" w:ascii="Times New Roman" w:hAnsi="Times New Roman"/>
          <w:sz w:val="24"/>
          <w:szCs w:val="24"/>
        </w:rPr>
        <w:t>La creciente desconfianza de los inversores sobre la solvencia de las cuentas públicas griegas podría disparar el diferencial (spread) de los bonos griegos a 10 años con respecto a la deuda alemana desde los 200 puntos básicos de hoy hasta los 400 en 2010 para poder colocarlos en el mercado, según dicha entidad. El diferencial de los bonos irlandeses también puede saltar por los aires. En concreto, desde los 170 puntos actuales hasta un nivel próximo a los 300 puntos respecto al bono alemá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bos aumentos implicarían un encarecimiento muy significativo del servicio de la deuda en ambos países. Es decir, estos gobiernos tendrían que dedicar cada año casi el doble de recursos públicos al pago de intereses. Pese a ello, tanto Irlanda como Grecia insisten en descartar de forma categórica el abandono del euro así como un posible default (suspensión de pag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in embargo, este debate, impensable hace apenas dos años, constituye hoy en día uno de los centros de atención más importantes de los analistas e inversores. De este modo, el dilema de la UE sigue su curso, esto es rescates o expulsión de país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sí, la compañía de análisis global Stratford señala que, finalmente, se impondrá el rescate de Grecia con el fin de evitar un efecto dominó que podría arrastrar hacia el crack a otros países miembros. Y es que, el analista de la compañía Peter Zeihan alerta de que si cae Grecia, Italia, España y Portugal irán detrás -el denominado grupo de los PIGS-, al igual que Irlanda.</w:t>
      </w:r>
    </w:p>
    <w:p>
      <w:pPr>
        <w:pStyle w:val="NormalWeb"/>
        <w:jc w:val="center"/>
        <w:rPr>
          <w:b/>
          <w:b/>
          <w:lang w:val="en-US" w:eastAsia="en-US"/>
        </w:rPr>
      </w:pPr>
      <w:r>
        <w:rPr>
          <w:b/>
          <w:lang w:val="en-US" w:eastAsia="en-US"/>
        </w:rPr>
        <w:drawing>
          <wp:inline distT="0" distB="0" distL="0" distR="0">
            <wp:extent cx="3324225" cy="3648075"/>
            <wp:effectExtent l="0" t="0" r="0" b="0"/>
            <wp:docPr id="50"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43" descr=""/>
                    <pic:cNvPicPr>
                      <a:picLocks noChangeAspect="1" noChangeArrowheads="1"/>
                    </pic:cNvPicPr>
                  </pic:nvPicPr>
                  <pic:blipFill>
                    <a:blip r:embed="rId57"/>
                    <a:srcRect l="-11" t="-10" r="-11" b="-10"/>
                    <a:stretch>
                      <a:fillRect/>
                    </a:stretch>
                  </pic:blipFill>
                  <pic:spPr bwMode="auto">
                    <a:xfrm>
                      <a:off x="0" y="0"/>
                      <a:ext cx="3324225" cy="3648075"/>
                    </a:xfrm>
                    <a:prstGeom prst="rect">
                      <a:avLst/>
                    </a:prstGeom>
                  </pic:spPr>
                </pic:pic>
              </a:graphicData>
            </a:graphic>
          </wp:inline>
        </w:drawing>
      </w:r>
    </w:p>
    <w:p>
      <w:pPr>
        <w:pStyle w:val="Normal"/>
        <w:shd w:fill="FFFFFF" w:val="clear"/>
        <w:jc w:val="both"/>
        <w:rPr/>
      </w:pPr>
      <w:r>
        <w:rPr>
          <w:rFonts w:cs="Times New Roman" w:ascii="Times New Roman" w:hAnsi="Times New Roman"/>
          <w:sz w:val="24"/>
          <w:szCs w:val="24"/>
        </w:rPr>
        <w:t>De una forma similar opina Robert Prechter, probablemente el analista técnico más famoso a nivel mundial, presidente de Elliott Wave International. En concreto, advierte de que los PIGS se enfrentan al crack en el seno de la UE y, por lo tanto, son las “grietas” de la Unión Monetar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problema en este caso son las reticencias por parte de Alemania a un rescate interno de países. Además, un rescate de este estilo se firmaría únicamente bajo duras condiciones: Bruselas pasaría a tomar el control del sistema financiero y presupuestario grieg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problemas de Grec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problema de Grecia radica en su elevado déficit presupuestario, próximo al 13% del PIB en 2009, a lo largo de los últimos años. Y es que, Grecia presenta el mayor nivel de gasto público de toda la UE: el gasto del Gobierno en programas sociales superó el 20% del PIB en 2008 frente al 13,9% en 1997, por encima de Italia (17,7% del PIB) y Francia (17,5%).</w:t>
      </w:r>
    </w:p>
    <w:p>
      <w:pPr>
        <w:pStyle w:val="NormalWeb"/>
        <w:jc w:val="center"/>
        <w:rPr>
          <w:b/>
          <w:b/>
          <w:lang w:val="en-US" w:eastAsia="en-US"/>
        </w:rPr>
      </w:pPr>
      <w:r>
        <w:rPr>
          <w:b/>
          <w:lang w:val="en-US" w:eastAsia="en-US"/>
        </w:rPr>
        <w:drawing>
          <wp:inline distT="0" distB="0" distL="0" distR="0">
            <wp:extent cx="3114675" cy="2314575"/>
            <wp:effectExtent l="0" t="0" r="0" b="0"/>
            <wp:docPr id="5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44" descr=""/>
                    <pic:cNvPicPr>
                      <a:picLocks noChangeAspect="1" noChangeArrowheads="1"/>
                    </pic:cNvPicPr>
                  </pic:nvPicPr>
                  <pic:blipFill>
                    <a:blip r:embed="rId58"/>
                    <a:srcRect l="-12" t="-16" r="-12" b="-16"/>
                    <a:stretch>
                      <a:fillRect/>
                    </a:stretch>
                  </pic:blipFill>
                  <pic:spPr bwMode="auto">
                    <a:xfrm>
                      <a:off x="0" y="0"/>
                      <a:ext cx="3114675" cy="2314575"/>
                    </a:xfrm>
                    <a:prstGeom prst="rect">
                      <a:avLst/>
                    </a:prstGeom>
                  </pic:spPr>
                </pic:pic>
              </a:graphicData>
            </a:graphic>
          </wp:inline>
        </w:drawing>
      </w:r>
    </w:p>
    <w:p>
      <w:pPr>
        <w:pStyle w:val="Normal"/>
        <w:shd w:fill="FFFFFF" w:val="clear"/>
        <w:jc w:val="both"/>
        <w:rPr/>
      </w:pPr>
      <w:r>
        <w:rPr>
          <w:rFonts w:cs="Times New Roman" w:ascii="Times New Roman" w:hAnsi="Times New Roman"/>
          <w:sz w:val="24"/>
          <w:szCs w:val="24"/>
        </w:rPr>
        <w:t>Por si ello fuera poco, según Stratford, el sistema financiero griego está muy expuesto a la crisis del Este de Europa. El problema es que, a diferencia de la banca italiana y austríaca, los bancos griegos no sean capaces de refinanciar estos préstamos o absorber las pérdidas derivadas de sus filiales en el extranjero.</w:t>
      </w:r>
    </w:p>
    <w:p>
      <w:pPr>
        <w:pStyle w:val="Normal"/>
        <w:shd w:fill="FFFFFF" w:val="clear"/>
        <w:jc w:val="both"/>
        <w:rPr/>
      </w:pPr>
      <w:r>
        <w:rPr>
          <w:rFonts w:cs="Times New Roman" w:ascii="Times New Roman" w:hAnsi="Times New Roman"/>
          <w:sz w:val="24"/>
          <w:szCs w:val="24"/>
        </w:rPr>
        <w:t xml:space="preserve">Síntoma inequívoco de esta fragilidad es la demanda de liquidez proveniente del Banco Central Europea (BCE). </w:t>
      </w:r>
      <w:r>
        <w:rPr>
          <w:rFonts w:cs="Times New Roman" w:ascii="Times New Roman" w:hAnsi="Times New Roman"/>
          <w:color w:val="FF0000"/>
          <w:sz w:val="24"/>
          <w:szCs w:val="24"/>
          <w:u w:val="single"/>
        </w:rPr>
        <w:t>Los bancos griegos han recibido 40.000 millones de euros del BCE de una cuantía total de 665.000 millones a la banca de la eurozona. Es decir, entre el 6% y el 7% de la financiación extraordinaria concedida por el organismo monetario, cuando su peso económico dentro de la UE es del 2,5%. La banca griega es, junto a la irlandesa, la más dependiente de los préstamos del BCE.</w:t>
      </w:r>
    </w:p>
    <w:p>
      <w:pPr>
        <w:pStyle w:val="Normal"/>
        <w:shd w:fill="FFFFFF" w:val="clear"/>
        <w:jc w:val="both"/>
        <w:rPr/>
      </w:pPr>
      <w:r>
        <w:rPr>
          <w:rFonts w:cs="Times New Roman" w:ascii="Times New Roman" w:hAnsi="Times New Roman"/>
          <w:sz w:val="24"/>
          <w:szCs w:val="24"/>
          <w:u w:val="single"/>
        </w:rPr>
        <w:t>Por ello, Grecia supone todo un “desafió” para la estabilidad de la Unión Monetaria, según indica el analista Ambrose Evans-Pritchard en The Telegraph</w:t>
      </w:r>
      <w:r>
        <w:rPr>
          <w:rFonts w:cs="Times New Roman" w:ascii="Times New Roman" w:hAnsi="Times New Roman"/>
          <w:sz w:val="24"/>
          <w:szCs w:val="24"/>
        </w:rPr>
        <w:t xml:space="preserve">. Y es que, pese a que el Gobierno heleno ha prometido a Bruselas aplicar un drástico recorte del gasto público en 2010, que incluiría rebaja de salarios a los funcionarios, las revueltas y protestas sociales amenazan con echar por tierra este plan de austeridad.   </w:t>
      </w:r>
    </w:p>
    <w:p>
      <w:pPr>
        <w:pStyle w:val="Normal"/>
        <w:shd w:fill="FFFFFF" w:val="clear"/>
        <w:jc w:val="both"/>
        <w:rPr/>
      </w:pPr>
      <w:r>
        <w:rPr>
          <w:rFonts w:cs="Times New Roman" w:ascii="Times New Roman" w:hAnsi="Times New Roman"/>
          <w:sz w:val="24"/>
          <w:szCs w:val="24"/>
        </w:rPr>
        <w:t xml:space="preserve">El primer ministro griego, George Papandreu, parece ahora dar marcha atrás al señalar que “los trabajadores asalariados no pagarán la situación: no vamos a proceder a la congelación ni a recortes salariales. No hemos llegado al poder para echar abajo el estado social”. </w:t>
      </w:r>
    </w:p>
    <w:p>
      <w:pPr>
        <w:pStyle w:val="Normal"/>
        <w:shd w:fill="FFFFFF" w:val="clear"/>
        <w:jc w:val="both"/>
        <w:rPr/>
      </w:pPr>
      <w:r>
        <w:rPr>
          <w:rFonts w:cs="Times New Roman" w:ascii="Times New Roman" w:hAnsi="Times New Roman"/>
          <w:color w:val="FF0000"/>
          <w:sz w:val="24"/>
          <w:szCs w:val="24"/>
          <w:u w:val="single"/>
        </w:rPr>
        <w:t>El nuevo Gobierno socialista griego se enfrenta a una situación similar a la de Argentina en 2001, con protestas sociales de gran calado</w:t>
      </w:r>
      <w:r>
        <w:rPr>
          <w:rFonts w:cs="Times New Roman" w:ascii="Times New Roman" w:hAnsi="Times New Roman"/>
          <w:sz w:val="24"/>
          <w:szCs w:val="24"/>
        </w:rPr>
        <w:t xml:space="preserve">. </w:t>
      </w:r>
      <w:r>
        <w:rPr>
          <w:rFonts w:cs="Times New Roman" w:ascii="Times New Roman" w:hAnsi="Times New Roman"/>
          <w:sz w:val="24"/>
          <w:szCs w:val="24"/>
          <w:u w:val="single"/>
        </w:rPr>
        <w:t>Por ello, Evans-Pritchard indica que, en caso de no permitir una dura deflación interna de precios y salarios, la única salida para evitar la bancarrota será abandonar el euro y así poder devaluar su nueva moneda nacional.</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crisis financiera ha puesto de manifiesto las carencias regulatorias de las que adolece la Unión Europea en los mercados de crédito. Por ello se están aprobando una serie de normas con las que la UE va avanzando en el objetivo de suprimir las deficiencias detectadas a raíz de la crisis”... </w:t>
      </w:r>
      <w:r>
        <w:rPr>
          <w:rFonts w:cs="Times New Roman" w:ascii="Times New Roman" w:hAnsi="Times New Roman"/>
          <w:sz w:val="24"/>
          <w:szCs w:val="24"/>
          <w:u w:val="single"/>
        </w:rPr>
        <w:t>Los mercados financieros de la UE se blindan frente a la crisis</w:t>
      </w:r>
      <w:r>
        <w:rPr>
          <w:rFonts w:cs="Times New Roman" w:ascii="Times New Roman" w:hAnsi="Times New Roman"/>
          <w:sz w:val="24"/>
          <w:szCs w:val="24"/>
        </w:rPr>
        <w:t xml:space="preserve"> (El Economista - </w:t>
      </w:r>
      <w:r>
        <w:rPr>
          <w:rFonts w:cs="Times New Roman" w:ascii="Times New Roman" w:hAnsi="Times New Roman"/>
          <w:b/>
          <w:sz w:val="24"/>
          <w:szCs w:val="24"/>
        </w:rPr>
        <w:t>15/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as últimas en entrar en vigor han sido dos directivas y un reglamento, fechados el 16 de septiembre y el 13 de julio y publicados en el Diario Oficial de la Unión Europea el 17 de noviembre. Este paquete de medidas entró en vigor el pasado lunes 7 de diciembr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Uno de los objetivos que se ha marcado la Unión Europea ha sido lograr mejorar la normativa que afecta a las agencias de calificación crediticia (agencias de rating) comunitarias, con el fin de alcanzar mayores niveles de independencia, objetividad y calidad. Pese a la enorme influencia que tienen estas agencias en el mercado financiero, sólo están sujetas al Derecho comunitario en determinados ámbit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Por ello, Bruselas estima fundamental establecer normas que garanticen que todas las calificaciones crediticias emitidas por las agencias de rating registradas en la UE sean de adecuada calidad y estén emitidas por agencias de calificación crediticia sujetas a requisitos estrictos, ya que la divergencia en cuanto a los requisitos de calidad podría generar distintos niveles de protección de los inversores y de los consumidor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demás, los usuarios deben tener la posibilidad de comparar las calificaciones emitidas en la UE con las emitidas a nivel internacional.</w:t>
      </w:r>
    </w:p>
    <w:p>
      <w:pPr>
        <w:pStyle w:val="Normal"/>
        <w:shd w:fill="FFFFFF" w:val="clear"/>
        <w:jc w:val="both"/>
        <w:rPr/>
      </w:pPr>
      <w:r>
        <w:rPr>
          <w:rFonts w:cs="Times New Roman" w:ascii="Times New Roman" w:hAnsi="Times New Roman"/>
          <w:sz w:val="24"/>
          <w:szCs w:val="24"/>
          <w:u w:val="single"/>
        </w:rPr>
        <w:t>Con la aprobación del Reglamento 1060/2009, de 16 de septiembre de 2009, sobre las agencias de calificación crediticia se persigue, como objetivo principal, la protección de la estabilidad de los mercados financieros y de los inversor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 fin de velar por que los inversores y los consumidores mantengan un elevado nivel de confianza en el mercado interior, las agencias que emitan calificaciones crediticias en la UE deberán estar sujetas a inscripción en un registro. Dicho registro será el principal requisito previo para que las agencias de rating emitan calificaciones destinadas a ser utilizadas a efectos de regulación en la U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sí, las agencias de calificación crediticia registradas por la autoridad competente de un Estado miembro deben estar autorizadas a emitir calificaciones en toda la comunidad, para lo que se instaurará un procedimiento único de inscripción registr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La nueva norma introduce también un régimen de refrendo que permite a estas entidades establecidas en la Comunidad y registradas de conformidad con este Reglamento validar calificaciones crediticias emitidas en terceros países. </w:t>
      </w:r>
    </w:p>
    <w:p>
      <w:pPr>
        <w:pStyle w:val="Normal"/>
        <w:shd w:fill="FFFFFF" w:val="clear"/>
        <w:jc w:val="both"/>
        <w:rPr/>
      </w:pPr>
      <w:r>
        <w:rPr>
          <w:rFonts w:cs="Times New Roman" w:ascii="Times New Roman" w:hAnsi="Times New Roman"/>
          <w:sz w:val="24"/>
          <w:szCs w:val="24"/>
          <w:u w:val="single"/>
        </w:rPr>
        <w:t>A lo que añade que aquéllas cuyo domicilio social esté situado fuera de la UE estarán obligadas a establecer una filial en esta, de modo que las actividades que ejerzan en territorio comunitario puedan ser supervisadas eficazmente y pueda utilizarse el régimen de refrendo</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u w:val="single"/>
        </w:rPr>
        <w:t>Por otra parte, a fin de evitar posibles conflictos de interés, las agencias deberán centrar su actividad profesional en la emisión de calificaciones crediticias y no estarán autorizadas a prestar servicios de consultoría o asesoramiento</w:t>
      </w:r>
      <w:r>
        <w:rPr>
          <w:rFonts w:cs="Times New Roman" w:ascii="Times New Roman" w:hAnsi="Times New Roman"/>
          <w:sz w:val="24"/>
          <w:szCs w:val="24"/>
        </w:rPr>
        <w:t>. En particular, no podrán efectuar propuestas o recomendaciones sobre la configuración de un instrumento de financiación estructurada. Sin embargo, sí podrán prestar servicios auxiliares, siempre que ello no genere conflictos de interés con la emisión de calificaciones crediticias.</w:t>
      </w:r>
    </w:p>
    <w:p>
      <w:pPr>
        <w:pStyle w:val="Normal"/>
        <w:shd w:fill="FFFFFF" w:val="clear"/>
        <w:jc w:val="both"/>
        <w:rPr/>
      </w:pPr>
      <w:r>
        <w:rPr>
          <w:rFonts w:cs="Times New Roman" w:ascii="Times New Roman" w:hAnsi="Times New Roman"/>
          <w:sz w:val="24"/>
          <w:szCs w:val="24"/>
          <w:u w:val="single"/>
        </w:rPr>
        <w:t>El Reglamento establece la obligación de hacer pública la información sobre los métodos, los modelos y las hipótesis fundamentales que utilicen en sus actividades de calificación, si bien la información divulgada sobre modelos no debe revelar información comercial reservada ni obstaculizar seriamente la innovación</w:t>
      </w:r>
      <w:r>
        <w:rPr>
          <w:rFonts w:cs="Times New Roman" w:ascii="Times New Roman" w:hAnsi="Times New Roman"/>
          <w:sz w:val="24"/>
          <w:szCs w:val="24"/>
        </w:rPr>
        <w:t>. Asimismo, toda modificación sustancial de los métodos y las prácticas, los procedimientos y los procesos deberá divulgarse antes de su aplicación, salvo cuando, debido a condiciones extremas de mercado sea preciso modificar la calificación de forma inmedia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demás, recuerda el Reglamento que, en su calidad de empresas, estas instituciones están obligadas a garantizar la independencia de, como mínimo, un tercio de los miembros del consejo de administración o de supervisión, pero no menos de dos de ell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analistas y personas encargadas de aprobar las calificaciones crediticias deberán estar sujetos a un mecanismo de rotación adecuado que dé lugar a cambios graduales en los equipos de análisis y en los comités de calificación, como ocurre en las auditorí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or su parte, los Estados miembros tendrán que establecer normas relativas a las sanciones aplicables a los supuestos de infracción que establece este Reglamento y velar por su ejecución.</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risis en los mercados financieros internacionales ha demostrado que conviene examinar la necesaria reforma del modelo regulador y de supervisión del sector financiero de la Unión Europea.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sí lo advierte la Directiva 2009/111/CE, de 16 de septiembre de 2009, por la que se modifican las Directivas 2006/48/CE, 2006/49/CE y 2007/64/CE en lo que respecta a los bancos afiliados a un organismo central, a determinados elementos de los fondos propios, a los grandes riesgos, al régimen de supervisión y a la gestión de crisis. Esta directiva representa un paso importante para abordar las deficiencias que han conducido a la crisis financie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vistas a lograr una supervisión prudencial más eficiente de los grupos bancarios en base consolidada, el texto regulatorio estima oportuno coordinar de forma más eficaz las actividades de supervisión. Para ello, esta directiva establece colegios de supervisores con el fin de racionalizar la cooperación y la convergencia de la Unión Europea en materia de supervisió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gún explica la directiva, la instauración de estos colegios no deberá afectar a los derechos y responsabilidades de las autoridades competentes en virtud de la Directiva 2006/48/CE, sino que tendrá que servir de instrumento para una cooperación más intensa que permita a las autoridades competentes llegar a un acuerdo sobre las tareas de supervisión fundamentales. Los colegios deberán permitir la supervisión corriente y hacer frente a las situaciones de urgencia con mayor facilidad.</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euro se tambaleó ayer a medida que la preocupación ligada a la deuda se propagó por toda la zona euro desde Grecia, donde las promesas de austeridad y rigor fiscal no lograron calmar los temores de los inversionistas”...</w:t>
      </w:r>
      <w:r>
        <w:rPr>
          <w:rFonts w:cs="Times New Roman" w:ascii="Times New Roman" w:hAnsi="Times New Roman"/>
          <w:sz w:val="24"/>
          <w:szCs w:val="24"/>
        </w:rPr>
        <w:t xml:space="preserve"> </w:t>
      </w:r>
      <w:r>
        <w:rPr>
          <w:rFonts w:cs="Times New Roman" w:ascii="Times New Roman" w:hAnsi="Times New Roman"/>
          <w:sz w:val="24"/>
          <w:szCs w:val="24"/>
          <w:u w:val="single"/>
        </w:rPr>
        <w:t>El euro se tambalea y se extienden los temores por los problemas de deu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El euro cayó en un momento el 15 de diciembre a US$ 1,4505, su nivel más bajo desde principios de octubre, reflejando los temores de que la recuperación económica del bloque podría descarrilarse.</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ecia es sólo “la punta del iceberg” de los miembros de la zona euro con grandes problemas fiscales, señaló Norbert Barthle, vocero de presupuesto de la gobernante Unión Demócrata Cristiana de la canciller alemana Angela Merkel.</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éficits presupuestarios que explotaron en las economías más débiles como Grecia, Irlanda, Portugal y España han obligado a los países más fuertes, liderados por Alemania, a pensar sobre un posible rescate de Grecia, si resulta necesario para apuntalar a otros miembros de la zona euro.</w:t>
      </w:r>
    </w:p>
    <w:p>
      <w:pPr>
        <w:pStyle w:val="Normal"/>
        <w:shd w:fill="FFFFFF" w:val="clear"/>
        <w:jc w:val="both"/>
        <w:rPr/>
      </w:pPr>
      <w:r>
        <w:rPr>
          <w:rFonts w:cs="Times New Roman" w:ascii="Times New Roman" w:hAnsi="Times New Roman"/>
          <w:sz w:val="24"/>
          <w:szCs w:val="24"/>
          <w:u w:val="single"/>
        </w:rPr>
        <w:t>La nacionalización de un banco austríaco el 14 de diciembre, junto con rumores de problemas en otro prestamista de ese país expuesto a Europa del Este, donde la crisis tuvo un fuerte impacto, también alteró los mercados.</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éficits en ascenso como el de Grecia ponen a prueba la credibilidad del pacto de estabilidad de la zona euro, bajo el cual los gobiernos prometen no gastar de forma desmedida y cuentan con que los otros miembros del bloque monetario de 16 miembros los rescatarán.</w:t>
      </w:r>
    </w:p>
    <w:p>
      <w:pPr>
        <w:pStyle w:val="Normal"/>
        <w:shd w:fill="FFFFFF" w:val="clear"/>
        <w:jc w:val="both"/>
        <w:rPr>
          <w:rFonts w:ascii="Times New Roman" w:hAnsi="Times New Roman" w:cs="Times New Roman"/>
          <w:sz w:val="24"/>
          <w:szCs w:val="24"/>
        </w:rPr>
      </w:pPr>
      <w:r>
        <w:rPr>
          <w:rFonts w:cs="Arial" w:ascii="Arial" w:hAnsi="Arial"/>
          <w:color w:val="000000"/>
          <w:sz w:val="15"/>
          <w:szCs w:val="15"/>
          <w:lang w:val="en-US" w:eastAsia="en-US"/>
        </w:rPr>
        <w:drawing>
          <wp:inline distT="0" distB="0" distL="0" distR="0">
            <wp:extent cx="1924050" cy="2162175"/>
            <wp:effectExtent l="0" t="0" r="0" b="0"/>
            <wp:docPr id="5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45" descr=""/>
                    <pic:cNvPicPr>
                      <a:picLocks noChangeAspect="1" noChangeArrowheads="1"/>
                    </pic:cNvPicPr>
                  </pic:nvPicPr>
                  <pic:blipFill>
                    <a:blip r:embed="rId59"/>
                    <a:srcRect l="-19" t="-17" r="-19" b="-17"/>
                    <a:stretch>
                      <a:fillRect/>
                    </a:stretch>
                  </pic:blipFill>
                  <pic:spPr bwMode="auto">
                    <a:xfrm>
                      <a:off x="0" y="0"/>
                      <a:ext cx="1924050" cy="2162175"/>
                    </a:xfrm>
                    <a:prstGeom prst="rect">
                      <a:avLst/>
                    </a:prstGeom>
                  </pic:spPr>
                </pic:pic>
              </a:graphicData>
            </a:graphic>
          </wp:inline>
        </w:drawing>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Grecia es vista en el mercado como un ejemplo de lo que podría pasarles a otros países en la zona euro”, afirma Diego Iscaro, economista de IHS Global Insight en Londres. “Europa tiene muchos tratados pero no tiene un mecanismo claro sobre cómo manejar estos casos”, agrega.</w:t>
      </w:r>
    </w:p>
    <w:p>
      <w:pPr>
        <w:pStyle w:val="Normal"/>
        <w:shd w:fill="FFFFFF" w:val="clear"/>
        <w:jc w:val="both"/>
        <w:rPr/>
      </w:pPr>
      <w:r>
        <w:rPr>
          <w:rFonts w:cs="Times New Roman" w:ascii="Times New Roman" w:hAnsi="Times New Roman"/>
          <w:sz w:val="24"/>
          <w:szCs w:val="24"/>
        </w:rPr>
        <w:t>Nuevas señales de crisis en el sector bancario de Europa causaron preocupación sobre la periferia de la zona euro. Viena reaccionó para calmar temores sobre su sistema bancario cuando el banco central austriaco negó informes de prensa locales de que un gran prestamista cooperativo, Österreichische Volksbanken AG, estaba en una lista de alerta de bancos en problemas (15/12). El informe, publicado en el diario Die Presse, fue suficiente para afectar las acciones de los bancos austriacos y poner más presión sobre el euro, un día después de que Austria sorprendiera a los mercados al nacionalizar un prestamista regional clave, Hypo Group Alpe Adria.</w:t>
      </w:r>
    </w:p>
    <w:p>
      <w:pPr>
        <w:pStyle w:val="Normal"/>
        <w:shd w:fill="FFFFFF" w:val="clear"/>
        <w:jc w:val="both"/>
        <w:rPr/>
      </w:pPr>
      <w:r>
        <w:rPr>
          <w:rFonts w:cs="Times New Roman" w:ascii="Times New Roman" w:hAnsi="Times New Roman"/>
          <w:sz w:val="24"/>
          <w:szCs w:val="24"/>
          <w:u w:val="single"/>
        </w:rPr>
        <w:t>El presidente del Banco Central Europeo, Jean-Claude Trichet, hizo lobby en persona ante las autoridades austriacas para nacionalizar Hypo Group durante el segundo fin de semana de diciembre, al temer que la quiebra del prestamista podría poner a los mercados financieros en contra de otros bancos de la zona euro con una alta exposición a Europa del Es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Grecia no tiene una salida fácil de sus problemas de presupuesto. La perspectiva de la austeridad ya desató protestas por parte de jubilados, estudiantes y sindicatos del sector público en las primeras dos semanas del mes de diciembre, y los funcionarios temen una ola de agitación social.</w:t>
      </w:r>
    </w:p>
    <w:p>
      <w:pPr>
        <w:pStyle w:val="Normal"/>
        <w:shd w:fill="FFFFFF" w:val="clear"/>
        <w:jc w:val="both"/>
        <w:rPr/>
      </w:pPr>
      <w:r>
        <w:rPr>
          <w:rFonts w:cs="Times New Roman" w:ascii="Times New Roman" w:hAnsi="Times New Roman"/>
          <w:sz w:val="24"/>
          <w:szCs w:val="24"/>
          <w:u w:val="single"/>
        </w:rPr>
        <w:t>Los políticos y los mercados financieros “quieren que nos pongamos los zapatos de los irlandeses”, señala el trabajador portuario y líder sindical Theodoros Koutras</w:t>
      </w:r>
      <w:r>
        <w:rPr>
          <w:rFonts w:cs="Times New Roman" w:ascii="Times New Roman" w:hAnsi="Times New Roman"/>
          <w:sz w:val="24"/>
          <w:szCs w:val="24"/>
        </w:rPr>
        <w:t>, al aludir a los profundos recortes en el gasto estatal y en los salarios que Irlanda anunció para controlar su défici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onfederación sindical de Koutras, respaldada por los comunistas, el Frente Militante de Todos los Trabajadores, busca movilizar a cintos de miles de trabajadores en una huelga nacional este próximo juev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Hasta ahora, el gobierno ha evitado cualquier clase de recortes en los salarios estatales al estilo de Irlanda. Los mercados están castigando a Grecia por no anunciar nuevos pasos concretos para volver a tener bajo control las finanzas del gobierno, afirmaron muchos analistas.</w:t>
      </w:r>
    </w:p>
    <w:p>
      <w:pPr>
        <w:pStyle w:val="Normal"/>
        <w:shd w:fill="FFFFFF" w:val="clear"/>
        <w:jc w:val="both"/>
        <w:rPr/>
      </w:pPr>
      <w:r>
        <w:rPr>
          <w:rFonts w:cs="Times New Roman" w:ascii="Times New Roman" w:hAnsi="Times New Roman"/>
          <w:sz w:val="24"/>
          <w:szCs w:val="24"/>
          <w:u w:val="single"/>
        </w:rPr>
        <w:t>En un discurso televisado el lunes 14 de diciembre, el Primer Ministro griego, George Papandreu, estableció la meta de reducir el déficit presupuestal del actual 13% del Producto Interno Bruto a menos de 3% en un lapso de cuatro años.</w:t>
      </w:r>
    </w:p>
    <w:p>
      <w:pPr>
        <w:pStyle w:val="Normal"/>
        <w:shd w:fill="FFFFFF" w:val="clear"/>
        <w:jc w:val="both"/>
        <w:rPr/>
      </w:pPr>
      <w:r>
        <w:rPr>
          <w:rFonts w:cs="Times New Roman" w:ascii="Times New Roman" w:hAnsi="Times New Roman"/>
          <w:sz w:val="24"/>
          <w:szCs w:val="24"/>
        </w:rPr>
        <w:t>Los gobiernos de la Unión Europea, los mercados financieros y las agencias de calificación de crédito están ejerciendo presión sobre Grecia para que ponga en marcha sus promesas con un plan de acción concreto antes de enero. El ministro de Finanzas griego, George Papaconstantinou, visitó Berlín y París el martes 15/12, escalas de una gira que busca tranquilizar a los gobiernos de la UE en Londres y Fráncfort. Papaconstantinou les dijo a periodistas en París que no negociaba un rescat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Funcionarios de la Unión Europea han hecho énfasis, tanto pública como privadamente, que es probable que Grecia no necesite un rescate, siempre y cuando cumpla sus promesas. Pero si los mercados se niegan a financiar el déficit del país en algún momento, tendría que acudir a un préstamo de los países de la UE, el FMI o una combinación de los dos.</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tragedia griega del euro</w:t>
      </w:r>
      <w:r>
        <w:rPr>
          <w:rFonts w:cs="Times New Roman" w:ascii="Times New Roman" w:hAnsi="Times New Roman"/>
          <w:sz w:val="24"/>
          <w:szCs w:val="24"/>
        </w:rPr>
        <w:t xml:space="preserve"> (Expansión - </w:t>
      </w:r>
      <w:r>
        <w:rPr>
          <w:rFonts w:cs="Times New Roman" w:ascii="Times New Roman" w:hAnsi="Times New Roman"/>
          <w:b/>
          <w:sz w:val="24"/>
          <w:szCs w:val="24"/>
        </w:rPr>
        <w:t>16/12/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or Edin Mujagic)                                                                            Lectura recomendad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se introdujo el euro en 1999, los países europeos acordaron que la disciplina fiscal era esencial para su estabilidad.</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la moneda común ha beneficiado a todos los países que la han adoptado -entre otras cosas, como ancla en la crisis económica actual-, el incumplimiento de su acuerdo por parte de los miembros de la zona del euro podría aún convertir esta moneda en un desastre.</w:t>
      </w:r>
    </w:p>
    <w:p>
      <w:pPr>
        <w:pStyle w:val="Normal"/>
        <w:shd w:fill="FFFFFF" w:val="clear"/>
        <w:jc w:val="both"/>
        <w:rPr/>
      </w:pPr>
      <w:r>
        <w:rPr>
          <w:rFonts w:cs="Times New Roman" w:ascii="Times New Roman" w:hAnsi="Times New Roman"/>
          <w:sz w:val="24"/>
          <w:szCs w:val="24"/>
          <w:u w:val="single"/>
        </w:rPr>
        <w:t>De hecho, demasiados miembros actúan como si no existiera el Pacto de Estabilidad y Crecimiento</w:t>
      </w:r>
      <w:r>
        <w:rPr>
          <w:rFonts w:cs="Times New Roman" w:ascii="Times New Roman" w:hAnsi="Times New Roman"/>
          <w:sz w:val="24"/>
          <w:szCs w:val="24"/>
        </w:rPr>
        <w:t>. El estado de la hacienda pública griega, por ejemplo, es “un motivo de preocupación para toda la zona del euro”, según el Comisario de Asuntos Monetarios, Joaquín Almunia. Se espera que este año el déficit fiscal de Grecia alcance el 12,7 por ciento del PIB, lo que supera con mucho el límite del 3% del PIB fijado por el Pacto de Estabilidad.</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Naturalmente, todos los miembros de la zona del euro están superando el límite del déficit a consecuencia de la crisis, pero pensemos en los Países Bajos, que lo harán este año sólo por segunda vez desde 1999. Cuando los Países Bajos superaron por primera vez ese límite -y sólo en el 0,1% del PIB-, el Gobierno adoptó inmediatamente medidas rigurosas para frenar el déficit. Alemania y Austria actuaron del mismo modo. Esos países están ya esforzándose por reducir su déficit lo antes posible.</w:t>
      </w:r>
    </w:p>
    <w:p>
      <w:pPr>
        <w:pStyle w:val="Normal"/>
        <w:shd w:fill="FFFFFF" w:val="clear"/>
        <w:jc w:val="both"/>
        <w:rPr/>
      </w:pPr>
      <w:r>
        <w:rPr>
          <w:rFonts w:cs="Times New Roman" w:ascii="Times New Roman" w:hAnsi="Times New Roman"/>
          <w:sz w:val="24"/>
          <w:szCs w:val="24"/>
          <w:u w:val="single"/>
        </w:rPr>
        <w:t>En el sur de Europa, la situación es muy diferente</w:t>
      </w:r>
      <w:r>
        <w:rPr>
          <w:rFonts w:cs="Times New Roman" w:ascii="Times New Roman" w:hAnsi="Times New Roman"/>
          <w:sz w:val="24"/>
          <w:szCs w:val="24"/>
        </w:rPr>
        <w:t xml:space="preserve">. </w:t>
      </w:r>
      <w:r>
        <w:rPr>
          <w:rFonts w:cs="Times New Roman" w:ascii="Times New Roman" w:hAnsi="Times New Roman"/>
          <w:sz w:val="24"/>
          <w:szCs w:val="24"/>
          <w:u w:val="single"/>
        </w:rPr>
        <w:t>La superación del límite de déficit es la regla y no la excepción</w:t>
      </w:r>
      <w:r>
        <w:rPr>
          <w:rFonts w:cs="Times New Roman" w:ascii="Times New Roman" w:hAnsi="Times New Roman"/>
          <w:sz w:val="24"/>
          <w:szCs w:val="24"/>
        </w:rPr>
        <w:t xml:space="preserve">. De hecho, </w:t>
      </w:r>
      <w:r>
        <w:rPr>
          <w:rFonts w:cs="Times New Roman" w:ascii="Times New Roman" w:hAnsi="Times New Roman"/>
          <w:sz w:val="24"/>
          <w:szCs w:val="24"/>
          <w:u w:val="single"/>
        </w:rPr>
        <w:t>a lo largo de todo el primer decenio del euro Grecia se las arregló para mantenerse dentro de los límites del Pacto sólo una vez, en 2006 (y por un margen mínimo). Además, el Gobierno griego resultó no ser digno de confianz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n 2004, Grecia reconoció haber mentido sobre el tamaño de su déficit desde 2000, los años utilizados precisamente para evaluar la solicitud por parte de Grecia de ingreso en la zona del euro. Dicho de otro modo, Grecia reunió los requisitos sólo mediante engaño. En noviembre de 2009, parece que el Gobierno griego volvió a mentir, esa vez sobre el déficit de 2008 y el proyectado para 2009.</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También Italia tiene una larga historia de negligencia para con las normas fiscales europeas (como también Portugal y Francia). Como Grecia, Italia fue admitida en la zona del euro pese a distar años-luz del cumplimiento de todos los criterios. La deuda pública en los dos países superaba con mucho el 100%, frente al umbral del 60% establecido por el plan de estabilidad. Italia tampoco cumplía otro criterio, pues su divisa, la lira, no había permanecido los dos años obligatorios dentro del Mecanismo Europeo de Tipos de Cambi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spilfarro masiv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Diez años después, parece que el tiempo hubiera estado parado en el sur. Las deudas públicas de Grecia e Italia permanecen casi inalteradas, pese a que los dos países son los que más se han beneficiado del euro, pues sus tipos de interés a largo plazo disminuyeron hasta niveles alemanes a raíz de su adopción.</w:t>
      </w:r>
    </w:p>
    <w:p>
      <w:pPr>
        <w:pStyle w:val="Normal"/>
        <w:shd w:fill="FFFFFF" w:val="clear"/>
        <w:jc w:val="both"/>
        <w:rPr/>
      </w:pPr>
      <w:r>
        <w:rPr>
          <w:rFonts w:cs="Times New Roman" w:ascii="Times New Roman" w:hAnsi="Times New Roman"/>
          <w:sz w:val="24"/>
          <w:szCs w:val="24"/>
        </w:rPr>
        <w:t>Ya sólo eso rindió un inesperado beneficio de decenas de miles de millones de euros al año, pero apenas hizo mella en su deuda nacional, lo que sólo puede significar una cosa: un despilfarro masivo. Resulta evidente en sus calificaciones crediticias. Grecia cuenta con la menor calificación de la zona del euro. Standard &amp; Poor's ha puesto en estudio la ya baja calificación A- con vistas a una posible reducción de su categoría. Fitch ha reducido la calificación de Grecia a BBB+, el tercer grado por abajo en materia de inversión. De hecho, esas calificaciones significan que Grecia es mucho menos solvente que, por ejemplo, Botsuana y Malasia, que tienen la calificación 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Y si la situación de Grecia se complica hasta el punto de no poder amortizar los intereses de su deuda? No es algo imposible. Según los cálculos de Morgan Stanley, con unos tipos de interés relativamente bajos a largo plazo Grecia necesita un superávit primario de al menos 2,4% del PIB todos los años simplemente para estabilizar su deuda nacional en el 118%.</w:t>
      </w:r>
    </w:p>
    <w:p>
      <w:pPr>
        <w:pStyle w:val="Normal"/>
        <w:shd w:fill="FFFFFF" w:val="clear"/>
        <w:jc w:val="both"/>
        <w:rPr/>
      </w:pPr>
      <w:r>
        <w:rPr>
          <w:rFonts w:cs="Times New Roman" w:ascii="Times New Roman" w:hAnsi="Times New Roman"/>
          <w:sz w:val="24"/>
          <w:szCs w:val="24"/>
          <w:u w:val="single"/>
        </w:rPr>
        <w:t>Las normas europeas actuales prohíben a otros países europeos o a la propia UE ayudar a Grecia, pero la historia reciente nos enseña que las normas europeas están hechas para no cumplirse</w:t>
      </w:r>
      <w:r>
        <w:rPr>
          <w:rFonts w:cs="Times New Roman" w:ascii="Times New Roman" w:hAnsi="Times New Roman"/>
          <w:sz w:val="24"/>
          <w:szCs w:val="24"/>
        </w:rPr>
        <w:t xml:space="preserve">. Ya hay muchos (ex) políticos y economistas (¡no se concederá premio alguno a quien adivine de dónde proceden!) </w:t>
      </w:r>
      <w:r>
        <w:rPr>
          <w:rFonts w:cs="Times New Roman" w:ascii="Times New Roman" w:hAnsi="Times New Roman"/>
          <w:sz w:val="24"/>
          <w:szCs w:val="24"/>
          <w:u w:val="single"/>
        </w:rPr>
        <w:t>están proponiendo que la UE emita su deuda soberana, lo que aliviaría los problemas de países como Grecia e Italia</w:t>
      </w:r>
      <w:r>
        <w:rPr>
          <w:rFonts w:cs="Times New Roman" w:ascii="Times New Roman" w:hAnsi="Times New Roman"/>
          <w:sz w:val="24"/>
          <w:szCs w:val="24"/>
        </w:rPr>
        <w:t>. Pero semejantes planes tendrían un costo elevado. Castigarían a gobiernos fiscalmente prudentes, pues los tipos de interés aumentarían inevitablemente en países como los Países Bajos o Alemania.</w:t>
      </w:r>
    </w:p>
    <w:p>
      <w:pPr>
        <w:pStyle w:val="Normal"/>
        <w:shd w:fill="FFFFFF" w:val="clear"/>
        <w:jc w:val="both"/>
        <w:rPr/>
      </w:pPr>
      <w:r>
        <w:rPr>
          <w:rFonts w:cs="Times New Roman" w:ascii="Times New Roman" w:hAnsi="Times New Roman"/>
          <w:sz w:val="24"/>
          <w:szCs w:val="24"/>
          <w:u w:val="single"/>
        </w:rPr>
        <w:t>Tan sólo un aumento del 0,1% de los costes del endeudamiento ascendería a centenares de millones de euros en pagos suplementarios de servicio de la deuda al año</w:t>
      </w:r>
      <w:r>
        <w:rPr>
          <w:rFonts w:cs="Times New Roman" w:ascii="Times New Roman" w:hAnsi="Times New Roman"/>
          <w:sz w:val="24"/>
          <w:szCs w:val="24"/>
        </w:rPr>
        <w:t xml:space="preserve">. </w:t>
      </w:r>
      <w:r>
        <w:rPr>
          <w:rFonts w:cs="Times New Roman" w:ascii="Times New Roman" w:hAnsi="Times New Roman"/>
          <w:sz w:val="24"/>
          <w:szCs w:val="24"/>
          <w:u w:val="single"/>
        </w:rPr>
        <w:t>Además, aun cuando nunca se llegara a ejecutar el plan de deuda soberana de la UE, los países fiscalmente prudentes de la zona del euro afrontarán mayores costes de endeudamiento. A medida que se ahonde la integración financiera en Europa, la falta de disciplina fiscal en uno o más países de la zona del euro provocará un aumento de los tipos de interés en toda esa zona monetaria.</w:t>
      </w:r>
    </w:p>
    <w:p>
      <w:pPr>
        <w:pStyle w:val="Normal"/>
        <w:shd w:fill="FFFFFF" w:val="clear"/>
        <w:jc w:val="both"/>
        <w:rPr/>
      </w:pPr>
      <w:r>
        <w:rPr>
          <w:rFonts w:cs="Times New Roman" w:ascii="Times New Roman" w:hAnsi="Times New Roman"/>
          <w:sz w:val="24"/>
          <w:szCs w:val="24"/>
          <w:u w:val="single"/>
        </w:rPr>
        <w:t>Conforme a las normas actuales, no se puede expulsar a un miembro de la zona del euro, lo que permite a países como Grecia mentir, manipular, chantajear y recibir cada vez más fondos de la UE. A largo plazo, resultará desastroso para una mayor cooperación europea, porque el apoyo público menguará</w:t>
      </w:r>
      <w:r>
        <w:rPr>
          <w:rFonts w:cs="Times New Roman" w:ascii="Times New Roman" w:hAnsi="Times New Roman"/>
          <w:sz w:val="24"/>
          <w:szCs w:val="24"/>
        </w:rPr>
        <w:t>. Así, pues, Europa debe examinar la posibilidad de cargar con los costos a corto plazo de un cambio de las reglas de juego. Si la expulsión de incluso un miembro pudiera establecer un mecanismo más creíble para garantizar la disciplina fiscal en la zona del euro que el Pacto de Estabilidad y Desarrollo y las multas financieras hasta ahora, el precio valdría la pena más que de sobra.</w:t>
      </w:r>
    </w:p>
    <w:p>
      <w:pPr>
        <w:pStyle w:val="Normal"/>
        <w:shd w:fill="FFFFFF" w:val="clear"/>
        <w:jc w:val="both"/>
        <w:rPr/>
      </w:pPr>
      <w:r>
        <w:rPr>
          <w:rFonts w:cs="Times New Roman" w:ascii="Times New Roman" w:hAnsi="Times New Roman"/>
          <w:sz w:val="24"/>
          <w:szCs w:val="24"/>
        </w:rPr>
        <w:t>(Economista especializado en asuntos monetarios en la Universidad de Tilburg y asesor sobre asuntos monetarios europeos de ECR Research Ltd.)</w:t>
      </w:r>
    </w:p>
    <w:p>
      <w:pPr>
        <w:pStyle w:val="Normal"/>
        <w:shd w:fill="FFFFFF" w:val="clear"/>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Tras dos años marcados por el colapso de los sistemas bancarios y la recesión, la zona euro se apresta a iniciar 2010 con una crisis de deuda de marca mayor.</w:t>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 xml:space="preserve">La Comisión Europea advierte que las finanzas de la mitad de los 16 países que integran la zona euro corren un riesgo alto de volverse insostenibles”... </w:t>
      </w:r>
      <w:r>
        <w:rPr>
          <w:rFonts w:cs="Times New Roman" w:ascii="Times New Roman" w:hAnsi="Times New Roman"/>
          <w:sz w:val="24"/>
          <w:szCs w:val="24"/>
          <w:u w:val="single"/>
        </w:rPr>
        <w:t>Europa lucha por reducir su deuda sin ahogar el débil repunte económ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u w:val="single"/>
        </w:rPr>
        <w:t>Los gobiernos pasarán el año 2010 y los siguientes tratando de equilibrar la apremiante necesidad de reducir el déficit sin poner en peligro lo que parece ser una débil reactivación económica. Incluso los optimistas más acérrimos en Bruselas y Fráncfort anticipan un proceso accidentado, en el que las firmas de calificación de crédito se disponen a realizar nuevas rebajas y los mercados de bonos evaluarán a diario la solidez de las políticas gubernamentales.</w:t>
      </w:r>
    </w:p>
    <w:p>
      <w:pPr>
        <w:pStyle w:val="Normal"/>
        <w:shd w:fill="FFFFFF" w:val="clear"/>
        <w:jc w:val="both"/>
        <w:rPr/>
      </w:pPr>
      <w:r>
        <w:rPr>
          <w:rFonts w:cs="Times New Roman" w:ascii="Times New Roman" w:hAnsi="Times New Roman"/>
          <w:sz w:val="24"/>
          <w:szCs w:val="24"/>
          <w:u w:val="single"/>
        </w:rPr>
        <w:t>La calificación de la deuda de Grecia y España ya sufrió una rebaja. Irlanda y Portugal han sido alertados de que podrían ser los próximos en la lista. Fitch advirtió en un informe de diciembre que el Reino Unido (que no está en la eurozona) y España y Francia (que sí lo están) corren el riesgo de sufrir rebajas si en el año 2010 no ponen en marcha programas de reducción de deuda más creíbles, dado el ritmo de su deterioro fiscal.</w:t>
      </w:r>
    </w:p>
    <w:p>
      <w:pPr>
        <w:pStyle w:val="Normal"/>
        <w:shd w:fill="FFFFFF" w:val="clear"/>
        <w:jc w:val="both"/>
        <w:rPr/>
      </w:pPr>
      <w:r>
        <w:rPr>
          <w:rFonts w:cs="Times New Roman" w:ascii="Times New Roman" w:hAnsi="Times New Roman"/>
          <w:sz w:val="24"/>
          <w:szCs w:val="24"/>
          <w:u w:val="single"/>
        </w:rPr>
        <w:t>Mientras el joven bloque cambiario afronta la primera gran prueba, los mercados financieros cubren sus espaldas</w:t>
      </w:r>
      <w:r>
        <w:rPr>
          <w:rFonts w:cs="Times New Roman" w:ascii="Times New Roman" w:hAnsi="Times New Roman"/>
          <w:sz w:val="24"/>
          <w:szCs w:val="24"/>
        </w:rPr>
        <w:t>. El euro cerró 2009 con una caída respecto a sus máximos del año y las acciones bancarias declinaron ante la percepción de que sus portafolios de bonos gubernamentales podrían perder valor.</w:t>
      </w:r>
    </w:p>
    <w:p>
      <w:pPr>
        <w:pStyle w:val="Normal"/>
        <w:shd w:fill="FFFFFF" w:val="clear"/>
        <w:jc w:val="both"/>
        <w:rPr/>
      </w:pPr>
      <w:r>
        <w:rPr>
          <w:rFonts w:cs="Times New Roman" w:ascii="Times New Roman" w:hAnsi="Times New Roman"/>
          <w:sz w:val="24"/>
          <w:szCs w:val="24"/>
          <w:u w:val="single"/>
        </w:rPr>
        <w:t>Los economistas temen que el perjuicio fiscal podría tardar años en repararse.</w:t>
      </w:r>
      <w:r>
        <w:rPr>
          <w:rFonts w:cs="Times New Roman" w:ascii="Times New Roman" w:hAnsi="Times New Roman"/>
          <w:sz w:val="24"/>
          <w:szCs w:val="24"/>
        </w:rPr>
        <w:t xml:space="preserve"> </w:t>
      </w:r>
      <w:r>
        <w:rPr>
          <w:rFonts w:cs="Times New Roman" w:ascii="Times New Roman" w:hAnsi="Times New Roman"/>
          <w:sz w:val="24"/>
          <w:szCs w:val="24"/>
          <w:u w:val="single"/>
        </w:rPr>
        <w:t>La recesión que se ha apoderado de la zona euro desde mediados de 2008 derrumbó la recaudación tributaria y disparó los costos de los sistemas de protección social. Los miles de millones de euros destinados a los planes de estímulo fiscal y rescates bancarios completaron la devastación de las arcas gubernamentales.</w:t>
      </w:r>
    </w:p>
    <w:p>
      <w:pPr>
        <w:pStyle w:val="Normal"/>
        <w:shd w:fill="FFFFFF" w:val="clear"/>
        <w:jc w:val="both"/>
        <w:rPr/>
      </w:pPr>
      <w:r>
        <w:rPr>
          <w:rFonts w:cs="Times New Roman" w:ascii="Times New Roman" w:hAnsi="Times New Roman"/>
          <w:sz w:val="24"/>
          <w:szCs w:val="24"/>
          <w:u w:val="single"/>
        </w:rPr>
        <w:t>Los inversionistas también temen una recaída si los gobiernos se apresuran demasiado a consolidar sus presupuestos y asfixian la recuperación económica</w:t>
      </w:r>
      <w:r>
        <w:rPr>
          <w:rFonts w:cs="Times New Roman" w:ascii="Times New Roman" w:hAnsi="Times New Roman"/>
          <w:sz w:val="24"/>
          <w:szCs w:val="24"/>
        </w:rPr>
        <w:t xml:space="preserve">. Si los gobiernos se demoran mucho en reducir la deuda, no obstante, arriesgan nuevas rebajas a su calificación de deuda y un mayor riesgo de cesaciones de pagos. </w:t>
      </w:r>
      <w:r>
        <w:rPr>
          <w:rFonts w:cs="Times New Roman" w:ascii="Times New Roman" w:hAnsi="Times New Roman"/>
          <w:sz w:val="24"/>
          <w:szCs w:val="24"/>
          <w:u w:val="single"/>
        </w:rPr>
        <w:t>Los déficits fiscales de la región aumentaron a 6,4% del Producto Interno Bruto (PIB) en 2009, respecto al 2% del año previo. La UE proyecta que la brecha ascienda a casi 7% del PIB en 2010.</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29250" cy="3819525"/>
            <wp:effectExtent l="0" t="0" r="0" b="0"/>
            <wp:docPr id="5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46" descr=""/>
                    <pic:cNvPicPr>
                      <a:picLocks noChangeAspect="1" noChangeArrowheads="1"/>
                    </pic:cNvPicPr>
                  </pic:nvPicPr>
                  <pic:blipFill>
                    <a:blip r:embed="rId60"/>
                    <a:srcRect l="-7" t="-9" r="-7" b="-9"/>
                    <a:stretch>
                      <a:fillRect/>
                    </a:stretch>
                  </pic:blipFill>
                  <pic:spPr bwMode="auto">
                    <a:xfrm>
                      <a:off x="0" y="0"/>
                      <a:ext cx="5429250" cy="3819525"/>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Jean-Claude Trichet, presidente del Banco Central Europeo, no ha ocultado su temor de que la excesiva deuda fiscal limite su capacidad para controlar la inflación y ha exhortado en reiteradas ocasiones a los gobiernos para que no se desborden. El BCE también reconoce que países como Grecia y España podrían tener que tomar medidas antes para reducir su déficit fiscal y la cantidad de deuda en circulación en los mercados de bonos europe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emania y Francia, en cambio, elevarán el gasto para inyectar más estímulo fiscal en 2010, lo que en el caso de Francia impulsará su déficit fiscal a más de 8% del PIB, según las proyecciones de la UE. La preocupación en Berlín y París es que el alza del desempleo contribuya a restringir el consumo, por lo que un retiro prematuro del apoyo gubernamental sería contraproducente.</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tentos por equilibrar las políticas fiscales en el marco de una unión cambiaria de muchos países ponen de relieve un escollo que preocupaba a los escépticos antes del lanzamiento del euro hace una década. Estos decían que una unión monetaria no suplementada por una unión política corría el riesgo de ver políticas fiscales absolutamente dispares entre sus gobiernos miembros, especialmente durante una recesión. 2010 será un buen momento para demostrar que tales temores eran infundad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 todas maneras, el centro de atención a principios de 2010 seguirá siendo Grecia y su déficit fiscal del 12,7% del PIB, cuatro veces el límite de la UE. El gobierno griego trata de gestar un consenso político en el Parlamento para apoyar un plan de reducción del gasto público sin provocar el rechazo social visto en las calles del país a finales de 2009.</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uropa le ha dicho a Atenas que tiene que solucionar el problema sin ayuda externa, pero son pocos los que creen que la zona euro permitiría que uno de sus miembros caiga en cesación de pagos. Si la situación llega a tal extremo, sería de esperar que los gobiernos de la eurozona acudan con un plan de rescate para absorber parte de la deuda griega o emitir garantí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iene una década difícil para la eurozona</w:t>
      </w:r>
      <w:r>
        <w:rPr>
          <w:rFonts w:cs="Times New Roman" w:ascii="Times New Roman" w:hAnsi="Times New Roman"/>
          <w:sz w:val="24"/>
          <w:szCs w:val="24"/>
        </w:rPr>
        <w:t xml:space="preserve"> (Expansión - </w:t>
      </w:r>
      <w:r>
        <w:rPr>
          <w:rFonts w:cs="Times New Roman" w:ascii="Times New Roman" w:hAnsi="Times New Roman"/>
          <w:b/>
          <w:sz w:val="24"/>
          <w:szCs w:val="24"/>
        </w:rPr>
        <w:t>7/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rtin Wolf) </w:t>
        <w:tab/>
        <w:tab/>
        <w:tab/>
        <w:tab/>
        <w:tab/>
        <w:tab/>
        <w:t xml:space="preserv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bría pasado durante la crisis financiera si no hubiera existido el euro? La respuesta breve es que los miembros de la eurozona habrían sufrido crisis monetar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onedas de países como Grecia, Irlanda, Italia, Portugal y España se habrían devaluado frente al marco alemán. Ése es el resultado que los creadores de la zona euro querían evitar y debemos reconocer que lo han conseguido. Pero, si el tipo de cambio no se puede ajustar, habrá algo que sí.</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e “algo” son las economías de los países periféricos de la eurozona, que padecen una fuerte pérdida de competitividad frente a Alemania, el primer exportador del mundo en productos de alta calidad. Les deseo suerte. La economía de la eurozona es de suma importancia, dado que es equiparable a la de EEUU y tres veces más grande que las de Japón o Ch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ahora, ha pasado la primera prueba. No obstante, del segundo trimestre de 2008 al segundo trimestre de 2009, la caída acumulada de EEUU fue tan sólo del 3,8% frente al 5,1% de la eurozona (desde el primer trimestre de 2008 al segundo trimestre de 2009). Más importante que la evolución de la eurozona en su conjunto es lo que ocurre dentro de sus confi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unto de partida son los déficits por cuenta corriente y los excedentes. En 2006, la zona estaba más o menos ajustada. No obstante, Alemania tenía un enorme excedente de 190.000 millones de dólares (6,5% del PIB), cuando el de Holanda no superaba los 64.000 millones de dólares (9,4% del PIB). En el otro extremo se sitúan los importadores de capital, con España a la cabeza, cuyo déficit asciende a 111.000 millones de dólares (9%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argumentan que, con una unión monetaria, las disparidades entre los déficit por cuenta corriente han dejado de importar. Se equivocan. ¿Qué ocurriría si el resto del mundo retirara sus préstamos? La respuesta es una recesión. Dentro de un mismo país resulta sencillo desplazarse: la dificultad reside muchas veces en traspasar fronteras.</w:t>
      </w:r>
    </w:p>
    <w:p>
      <w:pPr>
        <w:pStyle w:val="Normal"/>
        <w:jc w:val="both"/>
        <w:rPr>
          <w:rFonts w:ascii="Times New Roman" w:hAnsi="Times New Roman" w:cs="Times New Roman"/>
          <w:sz w:val="24"/>
          <w:szCs w:val="24"/>
        </w:rPr>
      </w:pPr>
      <w:r>
        <w:rPr>
          <w:rFonts w:cs="Times New Roman" w:ascii="Times New Roman" w:hAnsi="Times New Roman"/>
          <w:sz w:val="24"/>
          <w:szCs w:val="24"/>
        </w:rPr>
        <w:t>Hay además otra diferencia aún mayor: el Gobierno español no puede responder a las quejas de sus desempleados argumentando que la situación no es tan crítica en el resto de la zona euro: tiene que ofrecer una solución a nivel nacional. La cuestión es cuá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s de la crisis, los países periféricos tenían un exceso de demanda sobre la oferta, mientras los países del centro avanzaban en la dirección opuesta. Dado que sus posiciones fiscales eran similares, el comportamiento de la demanda privada tenía que ser distinto: en 2006, los sectores privados de Grecia, Irlanda, Portugal y España gastaron mucho más de lo que ingresaron, mientras que los de Alemania y Holanda gastaron mucho menos. Después llegó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evitablemente, afectó con más virulencia a los sectores privados más extendidos. Entre 2006 y 2009, los sectores privados de Irlanda, España y Grecia aumentaron su balance entre ingresos y gastos un 16%, 15% y 10% del PIB respectivamente. El resultado era de prever: un fuerte deterioro de la posición fiscal. Esto pone de manifiesto un argumento que los economistas parecen poco dispuestos a asumir: que la posición fiscal es insostenible cuando la financiación del sector privado también lo es. En estos países, ésta última era insostenible y todos fuimos testigos de sus desastrosas consecu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primera década de existencia, los desequilibrios de la eurozona (y las burbujas asociadas) terminaron por perjudicar seriamente al crédito de los sectores privados de las economías más boyantes. Ahora también se está viendo afectado el crédito de sus sectores públicos. Aunque la propagación del riesgo es ahora menor en los mercados financieros, los que dependen de la deuda soberana de la eurozona son una excep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La rentabilidad de los bonos alemanes a diez años ha aumentado, cuando en su momento resultó ser mínima. En el caso de Grecia, la rentabilidad ha alcanzado los 274 puntos básicos. </w:t>
      </w:r>
      <w:r>
        <w:rPr>
          <w:rFonts w:cs="Times New Roman" w:ascii="Times New Roman" w:hAnsi="Times New Roman"/>
          <w:sz w:val="24"/>
          <w:szCs w:val="24"/>
          <w:u w:val="single"/>
        </w:rPr>
        <w:t>En opinión del economista Charles Kindleberger, una economía abierta necesitaba un hegemón cuyo cometido fuera ser el gastador y prestamista de último recurso en un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egemón sería, por tanto, el país con el mejor crédito: Alemania, en el caso de la eurozona. Pero Alemania es un prestamista, no un prestatario y así seguirá siendo. Así las cosas, los prestatarios más débiles deberán cumplir su función, con pésimos resultados para sus calificaciones creditic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qué lugar se sitúan ahora los países periféricos? La respuesta es una recesión estructural. En algún momento tendrán que recortar sus déficits fiscales. Sin compensaciones monetarias o cambiarias, la recesión provocada por el colapso del gasto privado alimentado por su burbuja podría empeo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lo que es peor, en los años de boom, estos países perdieron competitividad dentro de la eurozona. Los tipos de interés dictados desde el BCE, destinados a equilibrar la oferta y la demanda de la zona, eran demasiado bajos para las economías que crecían a la sombra de sus burbujas. La pérdida de competitividad externa y la fuerte demanda interna ampliaron los déficits externos. Estos generaron la demanda que necesitaban los países centrales con un exceso de capac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fuera poco, dado que estos son muy competitivos a nivel global y que la zona euro cuenta con una sólida posición y una fuerte divisa, el euro ha seguido revalorizándose. Eso perjudica a los países periféricos: no pueden generar fácilmente un excedente externo, como tampoco pueden reanudar el endeudamiento del sector privado con facilidad ni sostener sus actuales déficits fiscales. Aunque la emigración masiva es una posibilidad, sin duda no es recomend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migración de extranjeros con más ingresos, que disfrutarían de viviendas ahora muy devaluadas, sería una opción mucho más adecuada. Aun así, en el peor de los casos, es probable que fuera necesaria una depresión prolongada para conseguir una reducción de los precios y de los salarios nominales. Aunque Irlanda parece haber aceptado un futuro de estas características, en el caso de España y Grecia no ha sido así.</w:t>
      </w:r>
    </w:p>
    <w:p>
      <w:pPr>
        <w:pStyle w:val="Normal"/>
        <w:jc w:val="both"/>
        <w:rPr/>
      </w:pPr>
      <w:r>
        <w:rPr>
          <w:rFonts w:cs="Times New Roman" w:ascii="Times New Roman" w:hAnsi="Times New Roman"/>
          <w:sz w:val="24"/>
          <w:szCs w:val="24"/>
          <w:u w:val="single"/>
        </w:rPr>
        <w:t xml:space="preserve">Además, el país afectado, también sufriría una deflación de la deuda; con una caída de los precios y de los salarios nominales, la carga de deuda denominada en euros aumentaría. Cabría la posibilidad de que se produjera una serie de impagos tanto en el sector privado como en el público. </w:t>
      </w:r>
      <w:r>
        <w:rPr>
          <w:rFonts w:cs="Times New Roman" w:ascii="Times New Roman" w:hAnsi="Times New Roman"/>
          <w:color w:val="FF0000"/>
          <w:sz w:val="24"/>
          <w:szCs w:val="24"/>
          <w:u w:val="single"/>
        </w:rPr>
        <w:t>La crisis de los países periféricos de la eurozona no es casual: es inherente al sistema.</w:t>
      </w:r>
    </w:p>
    <w:p>
      <w:pPr>
        <w:pStyle w:val="Normal"/>
        <w:jc w:val="both"/>
        <w:rPr/>
      </w:pPr>
      <w:r>
        <w:rPr>
          <w:rFonts w:cs="Times New Roman" w:ascii="Times New Roman" w:hAnsi="Times New Roman"/>
          <w:color w:val="FF0000"/>
          <w:sz w:val="24"/>
          <w:szCs w:val="24"/>
          <w:u w:val="single"/>
        </w:rPr>
        <w:t>Los miembros más débiles tienen que encontrar el modo de salir de la trampa en la que se encuentran. No recibirán mucha ayuda, ya que la eurozona no suele ser un gastador de último recurso y el propio euro está muy fuerte</w:t>
      </w:r>
      <w:r>
        <w:rPr>
          <w:rFonts w:cs="Times New Roman" w:ascii="Times New Roman" w:hAnsi="Times New Roman"/>
          <w:sz w:val="24"/>
          <w:szCs w:val="24"/>
        </w:rPr>
        <w:t xml:space="preserve">. Pero tienen que salir adelante. </w:t>
      </w:r>
      <w:r>
        <w:rPr>
          <w:rFonts w:cs="Times New Roman" w:ascii="Times New Roman" w:hAnsi="Times New Roman"/>
          <w:color w:val="FF0000"/>
          <w:sz w:val="24"/>
          <w:szCs w:val="24"/>
          <w:u w:val="single"/>
        </w:rPr>
        <w:t>Cuando se creó la eurozona, se cuestionó si era la mejor unión monetaria posible. Ahora sabemos que no, pero tendremos que averiguar si este hecho es tan grave.</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Por qué preocuparse de los hechos cuando la ficción es mucho más interesante? La posibilidad de “abandonar la zona euro” está extendiéndose (por así decirlo), ya que Grecia no parece capaz de solucionar sus problemas fiscales. Hace aproximadamente un año se planteó el mismo “¿y si?” respecto a Irlanda. El año anterior fue Italia. Analistas con muchísima imaginación han empezado a preguntarse sobre el futuro del euro si cualquiera de los países decidiera abandonarlo y volver a su moneda nacional. Es necesario sacarlos de ese reino fantástico”... </w:t>
      </w:r>
      <w:r>
        <w:rPr>
          <w:rFonts w:cs="Times New Roman" w:ascii="Times New Roman" w:hAnsi="Times New Roman"/>
          <w:sz w:val="24"/>
          <w:szCs w:val="24"/>
          <w:u w:val="single"/>
        </w:rPr>
        <w:t>Atados al euro</w:t>
      </w:r>
      <w:r>
        <w:rPr>
          <w:rFonts w:cs="Times New Roman" w:ascii="Times New Roman" w:hAnsi="Times New Roman"/>
          <w:sz w:val="24"/>
          <w:szCs w:val="24"/>
        </w:rPr>
        <w:t xml:space="preserve"> (El País - </w:t>
      </w:r>
      <w:r>
        <w:rPr>
          <w:rFonts w:cs="Times New Roman" w:ascii="Times New Roman" w:hAnsi="Times New Roman"/>
          <w:b/>
          <w:sz w:val="24"/>
          <w:szCs w:val="24"/>
        </w:rPr>
        <w:t>17/1/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azonamiento de quienes piensan que un país podría dejar la zona euro es el siguiente. Un país incluido en dicha zona y que no pueda o no esté dispuesto a solucionar sus problemas de balanza de pago y endeudamiento no puede devaluar para hacerse más competitivo. Si no puede poner su casa en orden, por razones políticas, y otros países no pueden ayudarlo, porque los actuales tratados lo prohíben, no tendría más remedio que abandonar el sistema. La consiguiente devaluación restauraría su competitividad.</w:t>
      </w:r>
    </w:p>
    <w:p>
      <w:pPr>
        <w:pStyle w:val="Normal"/>
        <w:jc w:val="both"/>
        <w:rPr/>
      </w:pPr>
      <w:r>
        <w:rPr>
          <w:rFonts w:cs="Times New Roman" w:ascii="Times New Roman" w:hAnsi="Times New Roman"/>
          <w:sz w:val="24"/>
          <w:szCs w:val="24"/>
          <w:u w:val="single"/>
        </w:rPr>
        <w:t>Pero esta historia tiene muchos peros</w:t>
      </w:r>
      <w:r>
        <w:rPr>
          <w:rFonts w:cs="Times New Roman" w:ascii="Times New Roman" w:hAnsi="Times New Roman"/>
          <w:sz w:val="24"/>
          <w:szCs w:val="24"/>
        </w:rPr>
        <w:t xml:space="preserve">. En primer lugar, una medida así no podría tomarse de la noche a la mañana, de modo que la consiguiente crisis de confianza empeoraría los problemas del país en cuestión. El mero hecho de acuñar y poner en circulación nuevas monedas llevaría como mínimo unos cuantos meses. </w:t>
      </w:r>
      <w:r>
        <w:rPr>
          <w:rFonts w:cs="Times New Roman" w:ascii="Times New Roman" w:hAnsi="Times New Roman"/>
          <w:sz w:val="24"/>
          <w:szCs w:val="24"/>
          <w:u w:val="single"/>
        </w:rPr>
        <w:t>El único modo de actuar con rapidez e impedir una huida masiva de capitales sería tomar medidas autoritarias como introducir controles de cambio de moneda.</w:t>
      </w:r>
    </w:p>
    <w:p>
      <w:pPr>
        <w:pStyle w:val="Normal"/>
        <w:jc w:val="both"/>
        <w:rPr/>
      </w:pPr>
      <w:r>
        <w:rPr>
          <w:rFonts w:cs="Times New Roman" w:ascii="Times New Roman" w:hAnsi="Times New Roman"/>
          <w:sz w:val="24"/>
          <w:szCs w:val="24"/>
          <w:u w:val="single"/>
        </w:rPr>
        <w:t>Está, además, la cuestión de la deuda. Si el país que abandona el sistema decidiera cambiar sus deudas en euros a la nueva moneda -para reducir los costes que supone pagar la deuda-, los mercados lo tratarían como un impago.</w:t>
      </w:r>
      <w:r>
        <w:rPr>
          <w:rFonts w:cs="Times New Roman" w:ascii="Times New Roman" w:hAnsi="Times New Roman"/>
          <w:sz w:val="24"/>
          <w:szCs w:val="24"/>
        </w:rPr>
        <w:t xml:space="preserve"> Por tanto, en este frente la devaluación no aportaría beneficios.</w:t>
      </w:r>
    </w:p>
    <w:p>
      <w:pPr>
        <w:pStyle w:val="Normal"/>
        <w:jc w:val="both"/>
        <w:rPr/>
      </w:pPr>
      <w:r>
        <w:rPr>
          <w:rFonts w:cs="Times New Roman" w:ascii="Times New Roman" w:hAnsi="Times New Roman"/>
          <w:sz w:val="24"/>
          <w:szCs w:val="24"/>
          <w:u w:val="single"/>
        </w:rPr>
        <w:t>Todo el proceso desencadenaría importantes enfrentamientos jurídicos y políticos. Esto lo convertiría en algo mucho peor que una devaluación normal como la sufrida por Rusia y las economías del este de Asia a finales de la década de 1990, o la que experimentó el Reino Unido a comienzos de la misma década</w:t>
      </w:r>
      <w:r>
        <w:rPr>
          <w:rFonts w:cs="Times New Roman" w:ascii="Times New Roman" w:hAnsi="Times New Roman"/>
          <w:sz w:val="24"/>
          <w:szCs w:val="24"/>
        </w:rPr>
        <w:t>. El país en cuestión acabaría perdiendo el apoyo de sus aliados más importantes.</w:t>
      </w:r>
    </w:p>
    <w:p>
      <w:pPr>
        <w:pStyle w:val="Normal"/>
        <w:jc w:val="both"/>
        <w:rPr/>
      </w:pPr>
      <w:r>
        <w:rPr>
          <w:rFonts w:cs="Times New Roman" w:ascii="Times New Roman" w:hAnsi="Times New Roman"/>
          <w:sz w:val="24"/>
          <w:szCs w:val="24"/>
          <w:u w:val="single"/>
        </w:rPr>
        <w:t>Por último, está la cuestión de la credibilidad. A no ser que el país optase por una autarquía como la cubana o la norcoreana, tendría que esforzarse para conservar la credibilidad en los mercados financieros</w:t>
      </w:r>
      <w:r>
        <w:rPr>
          <w:rFonts w:cs="Times New Roman" w:ascii="Times New Roman" w:hAnsi="Times New Roman"/>
          <w:sz w:val="24"/>
          <w:szCs w:val="24"/>
        </w:rPr>
        <w:t>. Eso supondría apretarse el cinturón, exactamente lo que quería evitar en un principio.</w:t>
      </w:r>
    </w:p>
    <w:p>
      <w:pPr>
        <w:pStyle w:val="Normal"/>
        <w:jc w:val="both"/>
        <w:rPr>
          <w:rFonts w:ascii="Times New Roman" w:hAnsi="Times New Roman" w:cs="Times New Roman"/>
          <w:sz w:val="24"/>
          <w:szCs w:val="24"/>
        </w:rPr>
      </w:pPr>
      <w:r>
        <w:rPr>
          <w:rFonts w:cs="Times New Roman" w:ascii="Times New Roman" w:hAnsi="Times New Roman"/>
          <w:sz w:val="24"/>
          <w:szCs w:val="24"/>
        </w:rPr>
        <w:t>Naturalmente, su competitividad seguiría beneficiándose de la devaluación. Pero hasta eso quedaría erosionado por la inflación importada. Teniendo en cuenta todos estos obstáculos, es algo que sencillamente no va a suceder.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Plan C sobre una posible expulsión de países de la zona euro toma forma en un documento jurídico elaborado por el Banco Central Europeo (BCE). El organismo considera ya que el “riesgo de secesión” es un “escenario posible”. Los problemas fiscales de Grecia han levantado la liebre”... </w:t>
      </w:r>
      <w:r>
        <w:rPr>
          <w:rFonts w:cs="Times New Roman" w:ascii="Times New Roman" w:hAnsi="Times New Roman"/>
          <w:sz w:val="24"/>
          <w:szCs w:val="24"/>
          <w:u w:val="single"/>
        </w:rPr>
        <w:t>Trichet encarga un estudio jurídico sobre la expulsión de países del euro</w:t>
      </w:r>
      <w:r>
        <w:rPr>
          <w:rFonts w:cs="Times New Roman" w:ascii="Times New Roman" w:hAnsi="Times New Roman"/>
          <w:sz w:val="24"/>
          <w:szCs w:val="24"/>
        </w:rPr>
        <w:t xml:space="preserve"> (Libertad Digital - </w:t>
      </w:r>
      <w:r>
        <w:rPr>
          <w:rFonts w:cs="Times New Roman" w:ascii="Times New Roman" w:hAnsi="Times New Roman"/>
          <w:b/>
          <w:sz w:val="24"/>
          <w:szCs w:val="24"/>
        </w:rPr>
        <w:t>18/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famoso Plan C que desde hace meses se viene discutiendo en el seno de Bruselas sobre el posible abandono o expulsión de países miembros de la zona euro se ha materializado en un documento oficial elaborado por el BCE. El estudio analiza desde un punto de vista jurídico la posible “secesión” de la UE y la Unión Monetaria, un asunto inconcebible hace apenas un año.</w:t>
      </w:r>
    </w:p>
    <w:p>
      <w:pPr>
        <w:pStyle w:val="Normal"/>
        <w:jc w:val="both"/>
        <w:rPr/>
      </w:pPr>
      <w:r>
        <w:rPr>
          <w:rFonts w:cs="Times New Roman" w:ascii="Times New Roman" w:hAnsi="Times New Roman"/>
          <w:color w:val="FF0000"/>
          <w:sz w:val="24"/>
          <w:szCs w:val="24"/>
          <w:u w:val="single"/>
        </w:rPr>
        <w:t>Sin embargo, los graves problemas fiscales por los que atraviesa Grecia, junto a España e Irlanda han obligado al organismo monetario que preside Jean Claude Trichet a pronunciarse de forma oficial sobre esta posibilidad. Así, el documento en cuestión, emitido en diciembre, examina los vericuetos jurídicos de la “secesión” voluntaria y “expulsión” obligada de países de la zona eur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estallido de la crisis financiera y las crecientes dificultades presupuestarias por las que atraviesan algunos gobiernos europeos, con el consiguiente incumplimiento del Pacto de Estabilidad y Crecimiento de la UE (déficit público máximo del 3% y deuda pública del 60% del PIB), hacen que, aunque sea una posibilidad “remota”, no se pueda descartar como “concebible” la expulsión o abandono de algún país de la zona euro y la UE.</w:t>
      </w:r>
    </w:p>
    <w:p>
      <w:pPr>
        <w:pStyle w:val="Normal"/>
        <w:jc w:val="both"/>
        <w:rPr/>
      </w:pPr>
      <w:r>
        <w:rPr>
          <w:rFonts w:cs="Times New Roman" w:ascii="Times New Roman" w:hAnsi="Times New Roman"/>
          <w:sz w:val="24"/>
          <w:szCs w:val="24"/>
        </w:rPr>
        <w:t xml:space="preserve">En concreto, el documento del BCE señala que “los acontecimientos recientes han, quizá, aumentado el riesgo de secesión (modestamente), así como la urgencia de abordar esta cuestión como un escenario posible”. </w:t>
      </w:r>
      <w:r>
        <w:rPr>
          <w:rFonts w:cs="Times New Roman" w:ascii="Times New Roman" w:hAnsi="Times New Roman"/>
          <w:sz w:val="24"/>
          <w:szCs w:val="24"/>
          <w:u w:val="single"/>
        </w:rPr>
        <w:t>El estudio concluye que el abandono de la zona euro supondría también la expulsión de la UE, ya que todos los miembros de la Unión deben ir integrándose, de forma progresiva, a la Unión Monetaria, a excepción de Gran Bretaña y Dinamarca, cuya adhesión a la UE establece explícitamente una cláusula para no adoptar el euro en sustitución de su moneda nacional</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 la actualidad, abandonar la Unión Monetaria (UEM) “sin una retirada paralela de la UE sería legalmente imposible”. Pese a ello, “si bien esto puede suceder en la práctica, la expulsión de la UE o de la UEM sería tan difícil, desde el punto de vista conceptual y jurídico, que su probabilidad es cercana a cero”. La clave, sin embargo, es que el BCE ya no descarta algo que hasta hace poco era, simplemente, inconcebible.</w:t>
      </w:r>
    </w:p>
    <w:p>
      <w:pPr>
        <w:pStyle w:val="Normal"/>
        <w:jc w:val="both"/>
        <w:rPr/>
      </w:pPr>
      <w:r>
        <w:rPr>
          <w:rFonts w:cs="Times New Roman" w:ascii="Times New Roman" w:hAnsi="Times New Roman"/>
          <w:sz w:val="24"/>
          <w:szCs w:val="24"/>
        </w:rPr>
        <w:t xml:space="preserve">Por ello, el BCE aboga por dotar de mayor transparencia y seguridad jurídica a los preceptos relativos a la expulsión o abandono voluntario de la zona euro en los tratados comunitarios, y propone una revisión de este tipo de normas. </w:t>
      </w:r>
      <w:r>
        <w:rPr>
          <w:rFonts w:cs="Times New Roman" w:ascii="Times New Roman" w:hAnsi="Times New Roman"/>
          <w:sz w:val="24"/>
          <w:szCs w:val="24"/>
          <w:u w:val="single"/>
        </w:rPr>
        <w:t>Es preferible que se “aclare” jurídicamente el “silencio” que hasta ahora ha imperado en este tipo de cuestiones.</w:t>
      </w:r>
    </w:p>
    <w:p>
      <w:pPr>
        <w:pStyle w:val="Normal"/>
        <w:jc w:val="both"/>
        <w:rPr/>
      </w:pPr>
      <w:r>
        <w:rPr>
          <w:rFonts w:cs="Times New Roman" w:ascii="Times New Roman" w:hAnsi="Times New Roman"/>
          <w:sz w:val="24"/>
          <w:szCs w:val="24"/>
          <w:u w:val="single"/>
        </w:rPr>
        <w:t>Trichet ha endurecido su discurso en los últimos días a raíz del descuadre presupuestario que presentan países como Grecia, España o Irlanda</w:t>
      </w:r>
      <w:r>
        <w:rPr>
          <w:rFonts w:cs="Times New Roman" w:ascii="Times New Roman" w:hAnsi="Times New Roman"/>
          <w:sz w:val="24"/>
          <w:szCs w:val="24"/>
        </w:rPr>
        <w:t>. El pasado viernes advirtió que ningún miembro del bloque del euro debe esperar ningún tratamiento especial y afirmó que son los gobiernos los que deben cumplir sus deberes y tomar las decisiones necesarias, en referencia a la ineludible reducción del agujero fisc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enemos nuestras reglas, ningún gobierno debe esperar un tratamiento especial en ningún caso. Ayudar no es el problema, de hecho pertenecer a la zona euro ya supone una ayuda, el problema es hacer el trabajo y tomar las decisiones que hay que tomar”, indicó.</w:t>
      </w:r>
    </w:p>
    <w:p>
      <w:pPr>
        <w:pStyle w:val="Normal"/>
        <w:jc w:val="both"/>
        <w:rPr/>
      </w:pPr>
      <w:r>
        <w:rPr>
          <w:rFonts w:cs="Times New Roman" w:ascii="Times New Roman" w:hAnsi="Times New Roman"/>
          <w:sz w:val="24"/>
          <w:szCs w:val="24"/>
          <w:u w:val="single"/>
        </w:rPr>
        <w:t>De hecho, los ministros de Economía de los Veintisiete tratarán la aplicación de posibles sanciones a Grecia por falsear sus estadísticas presupuestarias y examinarán si es creíble el nuevo plan</w:t>
      </w:r>
      <w:r>
        <w:rPr>
          <w:rFonts w:cs="Times New Roman" w:ascii="Times New Roman" w:hAnsi="Times New Roman"/>
          <w:sz w:val="24"/>
          <w:szCs w:val="24"/>
        </w:rPr>
        <w:t xml:space="preserve"> (enviado a Bruselas por el Gobierno de Atenas) para recortar el déficit público desde el 12,7% del PIB en 2009 hasta el 2,8% en 2012.</w:t>
      </w:r>
    </w:p>
    <w:p>
      <w:pPr>
        <w:pStyle w:val="Normal"/>
        <w:jc w:val="both"/>
        <w:rPr/>
      </w:pPr>
      <w:r>
        <w:rPr>
          <w:rFonts w:cs="Times New Roman" w:ascii="Times New Roman" w:hAnsi="Times New Roman"/>
          <w:sz w:val="24"/>
          <w:szCs w:val="24"/>
          <w:u w:val="single"/>
        </w:rPr>
        <w:t>La segunda semana de diciembre un grupo de expertos del Fondo Monetario Internacional (FMI) desembarcó en Atenas para asesorar al Gobierno griego sobre el endeudamiento del país.</w:t>
      </w:r>
      <w:r>
        <w:rPr>
          <w:rFonts w:cs="Times New Roman" w:ascii="Times New Roman" w:hAnsi="Times New Roman"/>
          <w:sz w:val="24"/>
          <w:szCs w:val="24"/>
        </w:rPr>
        <w:t xml:space="preserve"> La visita, que se realiza a petición griega, coincide con la celebración de los 100 primeros días de Gobierno del primer ministro, Giorgios Papandreu, marcados por la más dura crisis económica en Grecia en los últimos 50 años.</w:t>
      </w:r>
    </w:p>
    <w:p>
      <w:pPr>
        <w:pStyle w:val="Normal"/>
        <w:jc w:val="both"/>
        <w:rPr>
          <w:rFonts w:ascii="Times New Roman" w:hAnsi="Times New Roman" w:cs="Times New Roman"/>
          <w:sz w:val="24"/>
          <w:szCs w:val="24"/>
        </w:rPr>
      </w:pPr>
      <w:r>
        <w:rPr>
          <w:rFonts w:cs="Times New Roman" w:ascii="Times New Roman" w:hAnsi="Times New Roman"/>
          <w:sz w:val="24"/>
          <w:szCs w:val="24"/>
        </w:rPr>
        <w:t>Los delegados del FMI se reunieron con varios ministros, con la cúpula del banco emisor griego y con diversos sectores económicos para asesorar sobre las medidas que permitan solventar la grave situación de déficit público y de endeudamiento del país.</w:t>
      </w:r>
    </w:p>
    <w:p>
      <w:pPr>
        <w:pStyle w:val="Normal"/>
        <w:jc w:val="both"/>
        <w:rPr/>
      </w:pPr>
      <w:r>
        <w:rPr>
          <w:rFonts w:cs="Times New Roman" w:ascii="Times New Roman" w:hAnsi="Times New Roman"/>
          <w:sz w:val="24"/>
          <w:szCs w:val="24"/>
          <w:u w:val="single"/>
        </w:rPr>
        <w:t>La misión del FMI es ayudar al Gobierno griego con “la reforma de las pensiones, la política fiscal, la administración tributaria y la gestión presupuestaria” aunque, de momento, se descarta otorgar crédito alguno a Grecia, un punto que ha sido corroborado por las autoridades griegas, informa Efe.</w:t>
      </w:r>
    </w:p>
    <w:p>
      <w:pPr>
        <w:pStyle w:val="Normal"/>
        <w:jc w:val="both"/>
        <w:rPr/>
      </w:pPr>
      <w:r>
        <w:rPr>
          <w:rFonts w:cs="Times New Roman" w:ascii="Times New Roman" w:hAnsi="Times New Roman"/>
          <w:color w:val="FF0000"/>
          <w:sz w:val="24"/>
          <w:szCs w:val="24"/>
          <w:u w:val="single"/>
        </w:rPr>
        <w:t>El miembro alemán del comité ejecutivo del BCE, Jürgen Stark, aseguró recientemente que la UE no ayudará a Grecia a salir de sus problemas fiscales. El FMI, por el contrario, anunció estar “preparado” para acudir al rescate del país si es necesario.</w:t>
      </w:r>
    </w:p>
    <w:p>
      <w:pPr>
        <w:pStyle w:val="Normal"/>
        <w:jc w:val="both"/>
        <w:rPr/>
      </w:pPr>
      <w:r>
        <w:rPr>
          <w:rFonts w:cs="Times New Roman" w:ascii="Times New Roman" w:hAnsi="Times New Roman"/>
          <w:sz w:val="24"/>
          <w:szCs w:val="24"/>
        </w:rPr>
        <w:t>Estas reuniones siguen a las celebradas a principios de diciembre por funcionarios de la Comisión Europea (CE) y del Banco Central Europeo (BCE) para contribuir a la elaboración del Plan de Estabilidad y Desarrollo que Grecia presentará en Bruselas a finales del mes de enero. “La Comisión está evaluando la cuestión (griega) con gran preocupación”, según declaró el comisario europeo Olli Rehn. “El Gobierno griego es consciente de la gravedad de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uda del país alcanza el 113% del PIB, equivalente a 300.000 millones de euros. En diciembre, varias agencias internacionales reaccionaron ante esas cifras con una reducción de la calificación crediticia del paí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s promesas de reforma fiscal no han convencido al mercado y los seguros contra cesación de pago se han disparado. Hay una agitada batalla en los mercados financieros sobre qué significan los problemas fiscales de Grecia para la unión monetaria europea y para el propio euro”... </w:t>
      </w:r>
      <w:r>
        <w:rPr>
          <w:rFonts w:cs="Times New Roman" w:ascii="Times New Roman" w:hAnsi="Times New Roman"/>
          <w:sz w:val="24"/>
          <w:szCs w:val="24"/>
          <w:u w:val="single"/>
        </w:rPr>
        <w:t>La crisis de Grecia amenaza, pero no derriba al eu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 un lado: los precios se disparan para los seguros contra la cesación de pagos ligados a Grecia, que tiene el mayor déficit presupuestario de los 16 países que comparten el euro como moneda</w:t>
      </w:r>
      <w:r>
        <w:rPr>
          <w:rFonts w:cs="Times New Roman" w:ascii="Times New Roman" w:hAnsi="Times New Roman"/>
          <w:sz w:val="24"/>
          <w:szCs w:val="24"/>
        </w:rPr>
        <w:t>. Los inversionistas compran estos seguros, que pagan bien en caso de cesación de pagos, como un tipo de seguro contra la deuda soberana. Y algunos temen que una crisis de deuda en Grecia podría poner en peligro la posición del país dentro del club de la moneda europea.</w:t>
      </w:r>
    </w:p>
    <w:p>
      <w:pPr>
        <w:pStyle w:val="Normal"/>
        <w:jc w:val="both"/>
        <w:rPr/>
      </w:pPr>
      <w:r>
        <w:rPr>
          <w:rFonts w:cs="Times New Roman" w:ascii="Times New Roman" w:hAnsi="Times New Roman"/>
          <w:sz w:val="24"/>
          <w:szCs w:val="24"/>
          <w:u w:val="single"/>
        </w:rPr>
        <w:t>Por otro lado, está el euro mismo, que mayormente ha soportado bien los problemas de Grecia (y las dificultades en otros países de la zona euro como Irlanda y Portugal). El euro, que ya lleva una década en circulación, perdió cerca de 5% de su valor contra el dólar durante las dos primeras semanas de enero</w:t>
      </w:r>
      <w:r>
        <w:rPr>
          <w:rFonts w:cs="Times New Roman" w:ascii="Times New Roman" w:hAnsi="Times New Roman"/>
          <w:sz w:val="24"/>
          <w:szCs w:val="24"/>
        </w:rPr>
        <w:t>. El martes 19/1, se cotizaba a US$ 1,4277 en Nueva York frente a un máximo de US$ 1,51 a principios de diciembre.</w:t>
      </w:r>
    </w:p>
    <w:p>
      <w:pPr>
        <w:pStyle w:val="Normal"/>
        <w:jc w:val="both"/>
        <w:rPr/>
      </w:pPr>
      <w:r>
        <w:rPr>
          <w:rFonts w:cs="Times New Roman" w:ascii="Times New Roman" w:hAnsi="Times New Roman"/>
          <w:sz w:val="24"/>
          <w:szCs w:val="24"/>
          <w:u w:val="single"/>
        </w:rPr>
        <w:t>¿Quién tiene la razón? Algunos inversionistas creen que el euro podría caer a hasta US$ 1,35 durante los próximos meses, un declive de alrededor de 11% frente a los altos valores de diciembre</w:t>
      </w:r>
      <w:r>
        <w:rPr>
          <w:rFonts w:cs="Times New Roman" w:ascii="Times New Roman" w:hAnsi="Times New Roman"/>
          <w:sz w:val="24"/>
          <w:szCs w:val="24"/>
        </w:rPr>
        <w:t xml:space="preserve">. Aunque es una caída considerable, no se vería como calamitosa, en especial al tener en cuenta el nivel de temor en los mercados financieros sobre la situación financiera de Grecia. </w:t>
      </w:r>
      <w:r>
        <w:rPr>
          <w:rFonts w:cs="Times New Roman" w:ascii="Times New Roman" w:hAnsi="Times New Roman"/>
          <w:sz w:val="24"/>
          <w:szCs w:val="24"/>
          <w:u w:val="single"/>
        </w:rPr>
        <w:t>Los defensores del euro creen que la posición de la moneda como un refugio para los que ven al dólar con pesimismo le dará una fortaleza sostenida incluso mientras los países de la zona euro buscan solucionan sus problemas fiscales tras la crisis financiera.</w:t>
      </w:r>
    </w:p>
    <w:p>
      <w:pPr>
        <w:pStyle w:val="Normal"/>
        <w:jc w:val="both"/>
        <w:rPr/>
      </w:pPr>
      <w:r>
        <w:rPr>
          <w:rFonts w:cs="Times New Roman" w:ascii="Times New Roman" w:hAnsi="Times New Roman"/>
          <w:sz w:val="24"/>
          <w:szCs w:val="24"/>
        </w:rPr>
        <w:t>Ese estado de ánimo optimista no se ha podido apreciar muy a menudo durante la segunda semana de enero, ya que el euro perdió terreno frente casi todas las monedas, incluidos el dólar, el yen y la libra esterlina.</w:t>
      </w:r>
    </w:p>
    <w:p>
      <w:pPr>
        <w:pStyle w:val="Normal"/>
        <w:jc w:val="both"/>
        <w:rPr/>
      </w:pPr>
      <w:r>
        <w:rPr>
          <w:rFonts w:cs="Times New Roman" w:ascii="Times New Roman" w:hAnsi="Times New Roman"/>
          <w:sz w:val="24"/>
          <w:szCs w:val="24"/>
          <w:u w:val="single"/>
        </w:rPr>
        <w:t>En el mercado de seguros contra cesación de pagos, el costo de asegurar contra la cesación de pagos de la deuda griega tocó un récord la semana del 15/1 antes de acomodarse modestamente</w:t>
      </w:r>
      <w:r>
        <w:rPr>
          <w:rFonts w:cs="Times New Roman" w:ascii="Times New Roman" w:hAnsi="Times New Roman"/>
          <w:sz w:val="24"/>
          <w:szCs w:val="24"/>
        </w:rPr>
        <w:t>. El lunes 11/1, costaba alrededor de US$ 313.000 anuales asegurar US$ 10 millones de deuda griega contra la cesación de pagos por cinco años, comparado con US$ 331.000 el viernes 15/1, según CMA DataVision. En septiembre, el mismo seguro costaba US$ 147.000.</w:t>
      </w:r>
    </w:p>
    <w:p>
      <w:pPr>
        <w:pStyle w:val="Normal"/>
        <w:jc w:val="both"/>
        <w:rPr>
          <w:rFonts w:ascii="Times New Roman" w:hAnsi="Times New Roman" w:cs="Times New Roman"/>
          <w:sz w:val="24"/>
          <w:szCs w:val="24"/>
        </w:rPr>
      </w:pPr>
      <w:r>
        <w:rPr>
          <w:rFonts w:cs="Times New Roman" w:ascii="Times New Roman" w:hAnsi="Times New Roman"/>
          <w:sz w:val="24"/>
          <w:szCs w:val="24"/>
        </w:rPr>
        <w:t>Los temores sobre Grecia han preocupado a los mercados durante varios meses.</w:t>
      </w:r>
    </w:p>
    <w:p>
      <w:pPr>
        <w:pStyle w:val="Normal"/>
        <w:jc w:val="both"/>
        <w:rPr/>
      </w:pPr>
      <w:r>
        <w:rPr>
          <w:rFonts w:cs="Times New Roman" w:ascii="Times New Roman" w:hAnsi="Times New Roman"/>
          <w:sz w:val="24"/>
          <w:szCs w:val="24"/>
          <w:u w:val="single"/>
        </w:rPr>
        <w:t>En octubre, el nuevo gobierno socialista de Grecia sorprendió a los inversionistas al decir que el déficit fiscal para 2009 -ahora estimado en casi 13% de su PIB- era mucho mayor que lo pronosticado anteriormente. A mediados de enero, la agencia de estadísticas de Europa planteó dudas sobre los datos de años anteriores, lo que desató la especulación sobre que los déficits de Grecia podrían ser aún mayores.</w:t>
      </w:r>
    </w:p>
    <w:p>
      <w:pPr>
        <w:pStyle w:val="Normal"/>
        <w:jc w:val="both"/>
        <w:rPr/>
      </w:pPr>
      <w:r>
        <w:rPr>
          <w:rFonts w:cs="Times New Roman" w:ascii="Times New Roman" w:hAnsi="Times New Roman"/>
          <w:sz w:val="24"/>
          <w:szCs w:val="24"/>
          <w:u w:val="single"/>
        </w:rPr>
        <w:t>Los economistas también tienen dudas sobre si Grecia es capaz de realizar los drásticos recortes de gastos necesarios para que su economía sea más competitiva a largo plazo.</w:t>
      </w:r>
      <w:r>
        <w:rPr>
          <w:rFonts w:cs="Times New Roman" w:ascii="Times New Roman" w:hAnsi="Times New Roman"/>
          <w:sz w:val="24"/>
          <w:szCs w:val="24"/>
        </w:rPr>
        <w:t xml:space="preserve"> </w:t>
      </w:r>
      <w:r>
        <w:rPr>
          <w:rFonts w:cs="Times New Roman" w:ascii="Times New Roman" w:hAnsi="Times New Roman"/>
          <w:sz w:val="24"/>
          <w:szCs w:val="24"/>
          <w:u w:val="single"/>
        </w:rPr>
        <w:t>En un informe la semana pasada, la firma de calificación de crédito Moody's Investors Service advirtió que las economías de Grecia y Portugal, otro miembro de la zona euro, podrían enfrentar una “muerte lenta” a medida que lidian con baja competitividad y gastan más de su riqueza para pagar deuda.</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los mercados financieros no reaccionaron de forma positiva a los planes de reforma de Grecia. El índice principal de la Bolsa de Atenas ha caído 4,8% este año, frente a un alza de 2% para el índice paneuropeo Dow Jones Stoxx 600.</w:t>
      </w:r>
    </w:p>
    <w:p>
      <w:pPr>
        <w:pStyle w:val="Normal"/>
        <w:jc w:val="both"/>
        <w:rPr/>
      </w:pPr>
      <w:r>
        <w:rPr>
          <w:rFonts w:cs="Times New Roman" w:ascii="Times New Roman" w:hAnsi="Times New Roman"/>
          <w:sz w:val="24"/>
          <w:szCs w:val="24"/>
        </w:rPr>
        <w:t>A pesar de los problemas, muchos inversionistas y analistas desestiman especulaciones sobre una división de la zona euro. El presidente del Banco Central Europeo, Jean-Claude Trichet, calificó estos rumores de “absurdos” durante la segunda semana de enero. De todos modos, el BCE hace poco estudió la posibilidad de que un país intente retirarse de la moneda comú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w:t>
      </w:r>
      <w:r>
        <w:rPr>
          <w:rFonts w:cs="Times New Roman" w:ascii="Times New Roman" w:hAnsi="Times New Roman"/>
          <w:sz w:val="24"/>
          <w:szCs w:val="24"/>
          <w:u w:val="single"/>
        </w:rPr>
        <w:t>muchos inversionistas creen que los países más fuertes de la zona euro ayudarían a Grecia (u otro país en problemas) si una crisis realmente requiriera ese tipo de asistencia. Funcionarios del BCE, en particular su economista jefe, Jürgen Stark, han cuestionado esta idea, al decir que Grecia no debería esperar ninguna clase de rescate.</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recién nombrado economista jefe de Deutsche Bank, Thomas Mayer, advierte que “el euro puede romperse” a causa de la situación de Grecia y otras “economías frágiles” entre las que se incluye España.</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En una entrevista que el diario “Die Welt” publica en su tercera página, llama a la Unión Europea a establecer mecanismos de gestión de crisis como estas en los países miembros “que sólo pueden desembocar en una ruptura de la unión monetaria o en su conversión en una unión inflacionista”... . </w:t>
      </w:r>
      <w:r>
        <w:rPr>
          <w:rFonts w:cs="Times New Roman" w:ascii="Times New Roman" w:hAnsi="Times New Roman"/>
          <w:sz w:val="24"/>
          <w:szCs w:val="24"/>
          <w:u w:val="single"/>
        </w:rPr>
        <w:t>“El euro puede romperse” por la “fragilidad” de países como España, Irlanda y Portugal</w:t>
      </w:r>
      <w:r>
        <w:rPr>
          <w:rFonts w:cs="Times New Roman" w:ascii="Times New Roman" w:hAnsi="Times New Roman"/>
          <w:sz w:val="24"/>
          <w:szCs w:val="24"/>
        </w:rPr>
        <w:t xml:space="preserve"> (El Mundo - </w:t>
      </w:r>
      <w:r>
        <w:rPr>
          <w:rFonts w:cs="Times New Roman" w:ascii="Times New Roman" w:hAnsi="Times New Roman"/>
          <w:b/>
          <w:sz w:val="24"/>
          <w:szCs w:val="24"/>
        </w:rPr>
        <w:t>22/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Sugiere la creación urgente de un Fondo Monetario Europeo con amplios poderes ya que “ni el Banco Central Europeo ni la Comisión Europea pueden obligar a nadie en la UE, en este caso a los griegos, a llevar a cabo las reformas necesarias a cambio de ay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aso de que no se ponga remedio, considera muy posible que España, Irlanda y Portugal se vean en la misma situación en la que hoy encontramos a Greci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bandonarán estos países problemáticos el euro por sí mismos?”, se pregunta Mayer, ofreciendo la respuesta a renglón seguido: “¿Por qué iban a abandonar este paraguas de protección? Serán otros, los países estables, los que vean el euro tan arruinado que no quieran estar más ahí.</w:t>
      </w:r>
      <w:r>
        <w:rPr>
          <w:rFonts w:cs="Times New Roman" w:ascii="Times New Roman" w:hAnsi="Times New Roman"/>
          <w:sz w:val="24"/>
          <w:szCs w:val="24"/>
        </w:rPr>
        <w:t xml:space="preserve"> Eso en teoría es posible. Según jurisprudencia del Tribunal Constitucional Federal, si la Unión Monetaria deja de ser un elemento de estabilidad, Alemania puede escapar, aunque en la práctica no podamos ni imaginarlo. Y ese es el auténtico dil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utsche Bank mantiene desde hace ya tiempo una posición muy crítica respecto a la situación en Grecia y recientemente ha recomendado también a sus inversores vender la deuda pública española a favor de la deuda de Irl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aviso publicado en Londres el pasado 18 de enero, el banco explica que “el gobierno de Irlanda, a diferencia del español, va a tener que emitir menos deuda en lo que resta del año y que la recuperación de las exportaciones permitirá que se acelere su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cluso si la demanda doméstica no se recupera y la consolidación fiscal limita el gasto del gobierno, la economía irlandesa puede seguir creciendo, algo poco probable en el caso de España”, añade el documento firmado por el analista de Deutsche Bank, Abhisek Singh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edo por la situación de la eurozona</w:t>
      </w:r>
      <w:r>
        <w:rPr>
          <w:rFonts w:cs="Times New Roman" w:ascii="Times New Roman" w:hAnsi="Times New Roman"/>
          <w:sz w:val="24"/>
          <w:szCs w:val="24"/>
        </w:rPr>
        <w:t xml:space="preserve"> (Expansión - </w:t>
      </w:r>
      <w:r>
        <w:rPr>
          <w:rFonts w:cs="Times New Roman" w:ascii="Times New Roman" w:hAnsi="Times New Roman"/>
          <w:b/>
          <w:sz w:val="24"/>
          <w:szCs w:val="24"/>
        </w:rPr>
        <w:t>26/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alph Atkins)                                                                            Lectura recomendada</w:t>
      </w:r>
    </w:p>
    <w:p>
      <w:pPr>
        <w:pStyle w:val="Normal"/>
        <w:jc w:val="both"/>
        <w:rPr/>
      </w:pPr>
      <w:r>
        <w:rPr>
          <w:rFonts w:cs="Times New Roman" w:ascii="Times New Roman" w:hAnsi="Times New Roman"/>
          <w:sz w:val="24"/>
          <w:szCs w:val="24"/>
          <w:u w:val="single"/>
        </w:rPr>
        <w:t>Fue Arquímedes, el matemático de la antigua Grecia, el que observó cómo una palanca podía permitir a un sólo hombre mover el mundo. La crisis fiscal de la Grecia moderna está teniendo un efecto desproporcionadamente alto sobre la unión monetaria europea -generando preocupación por el proyecto así como nubes sobre las perspectivas de crecimiento de Europa continen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enemos que ver esto en perspectiva”, instó este mes Jean-Claude Trichet, el presidente del Banco Central Europeo. Grecia representa sólo entre el 2,5% y el 3% del producto interior bruto (PIB) de la eurozona, mientras que la economía de California –cuyas finanzas públicas también sufren fuertes presiones– equivale a cerca del 14% del PIB estadounidense.</w:t>
      </w:r>
    </w:p>
    <w:p>
      <w:pPr>
        <w:pStyle w:val="Normal"/>
        <w:jc w:val="both"/>
        <w:rPr/>
      </w:pPr>
      <w:r>
        <w:rPr>
          <w:rFonts w:cs="Times New Roman" w:ascii="Times New Roman" w:hAnsi="Times New Roman"/>
          <w:sz w:val="24"/>
          <w:szCs w:val="24"/>
          <w:u w:val="single"/>
        </w:rPr>
        <w:t>Pero las declaraciones de Trichet pasaban por alto hasta qué punto ha agudizado la difícil situación de Grecia el miedo de los mercados financieros por la situación de otros países con débiles finanzas públicas -y por el hecho de que la eurozona carece de los mecanismos necesarios para imponer una disciplina fiscal-. “Parece casi como si la eurozona llamara la atención sobre sus problemas internos”, señala Marco Annunziata, economista jefe de Unicredit.</w:t>
      </w:r>
    </w:p>
    <w:p>
      <w:pPr>
        <w:pStyle w:val="Normal"/>
        <w:jc w:val="both"/>
        <w:rPr/>
      </w:pPr>
      <w:r>
        <w:rPr>
          <w:rFonts w:cs="Times New Roman" w:ascii="Times New Roman" w:hAnsi="Times New Roman"/>
          <w:sz w:val="24"/>
          <w:szCs w:val="24"/>
          <w:u w:val="single"/>
        </w:rPr>
        <w:t>Los más obvios son los riesgos de impago en Irlanda, Portugal y España, cuyos déficit públicos también se han disparado, y en Italia, donde pese a que el déficit se ha controlado mejor, la deuda como porcentaje del PIB se sitúa en un nivel similar o próximo al griego.</w:t>
      </w:r>
      <w:r>
        <w:rPr>
          <w:rFonts w:cs="Times New Roman" w:ascii="Times New Roman" w:hAnsi="Times New Roman"/>
          <w:sz w:val="24"/>
          <w:szCs w:val="24"/>
        </w:rPr>
        <w:t xml:space="preserve"> Fuentes internas de esos países informan de la irritación de las autoridades con Atenas, puesto que consideran que su mala conducta ha agravado sus propios problemas, ya que los tipos de interés más altos exigidos por los inversores suponen otra limitación para el crecimi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jo rendimiento de las economías “periféricas” de Europa está alimentando, a su vez, el temor sobre las divergencias de crecimiento de la eurozona. La pertenencia a una unión monetaria elimina la opción unilateral de la devaluación.</w:t>
      </w:r>
      <w:r>
        <w:rPr>
          <w:rFonts w:cs="Times New Roman" w:ascii="Times New Roman" w:hAnsi="Times New Roman"/>
          <w:sz w:val="24"/>
          <w:szCs w:val="24"/>
        </w:rPr>
        <w:t xml:space="preserve"> </w:t>
      </w:r>
      <w:r>
        <w:rPr>
          <w:rFonts w:cs="Times New Roman" w:ascii="Times New Roman" w:hAnsi="Times New Roman"/>
          <w:sz w:val="24"/>
          <w:szCs w:val="24"/>
          <w:u w:val="single"/>
        </w:rPr>
        <w:t>Irlanda ha sido elogiada por el BCE por las medidas que está tomando para recuperar su competitividad, incluida la reducción de los salarios. Pero los políticos de los mercados financieros temen que los obstáculos burocráticos y los rígidos mercados laborales impidan que se tomen medidas de similar audacia en Grecia o España, retrasando la vuelta a un crecimiento sostenible -posiblemente durante muchos años-.</w:t>
      </w:r>
    </w:p>
    <w:p>
      <w:pPr>
        <w:pStyle w:val="Normal"/>
        <w:jc w:val="both"/>
        <w:rPr>
          <w:rFonts w:ascii="Times New Roman" w:hAnsi="Times New Roman" w:cs="Times New Roman"/>
          <w:sz w:val="24"/>
          <w:szCs w:val="24"/>
        </w:rPr>
      </w:pPr>
      <w:r>
        <w:rPr>
          <w:rFonts w:cs="Times New Roman" w:ascii="Times New Roman" w:hAnsi="Times New Roman"/>
          <w:sz w:val="24"/>
          <w:szCs w:val="24"/>
        </w:rPr>
        <w:t>Un efecto positivo de la difícil situación de Grecia ha sido que el nerviosismo de los mercados financieros ha provocado una caída del euro, lo que debería ayudar a los exportadores de la eurozona. Sobre una base comercial, el euro está en niveles de mayo de 2009. Pero el impulso que aporta la depreciación de una divisa tarda muchos meses en reflej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rimera vista, el reciente descenso del euro pone de relieve hasta qué punto se ha convertido Grecia en un problema para toda la eurozona. Los arquitectos de la zona euro intentaron crear mecanismos para la prevención de crisis, incluido un pacto de estabilidad y crecimiento que establece normas sobre las finanzas públicas de los miembros de la eurozona. Pero se prestó menos atención a las medidas de estabilización para combatir crisis.</w:t>
      </w:r>
    </w:p>
    <w:p>
      <w:pPr>
        <w:pStyle w:val="Normal"/>
        <w:jc w:val="both"/>
        <w:rPr/>
      </w:pPr>
      <w:r>
        <w:rPr>
          <w:rFonts w:cs="Times New Roman" w:ascii="Times New Roman" w:hAnsi="Times New Roman"/>
          <w:sz w:val="24"/>
          <w:szCs w:val="24"/>
          <w:u w:val="single"/>
        </w:rPr>
        <w:t>Desde que surgieran los últimos problemas a finales del año pasado, la posición oficial hacia Grecia ha sido de “ambigüedad constructiva” -lo que deja poco claro qué sucedería en el caso de que Grecia cometiera impago, aunque los políticos han hecho ver que no les gusta la idea de que el Fondo Monetario Internacional se implique-. Pero eso no ha tranquilizado a los mercados financieros. “Resulta frustrante, porque a los mercados les gusta la claridad sobre las normas”, explica Erik Nielsen, economista europeo de Goldman Sachs.</w:t>
      </w:r>
    </w:p>
    <w:p>
      <w:pPr>
        <w:pStyle w:val="Normal"/>
        <w:jc w:val="both"/>
        <w:rPr/>
      </w:pPr>
      <w:r>
        <w:rPr>
          <w:rFonts w:cs="Times New Roman" w:ascii="Times New Roman" w:hAnsi="Times New Roman"/>
          <w:sz w:val="24"/>
          <w:szCs w:val="24"/>
          <w:u w:val="single"/>
        </w:rPr>
        <w:t>Lo que está claro es que la Comisión Europea y el BCE tendrán cuidado a la hora de aplicar las reglas cuando admitan a nuevos miembros de la eurozona, con Polonia, Hungría y Rumanía a la espera</w:t>
      </w:r>
      <w:r>
        <w:rPr>
          <w:rFonts w:cs="Times New Roman" w:ascii="Times New Roman" w:hAnsi="Times New Roman"/>
          <w:sz w:val="24"/>
          <w:szCs w:val="24"/>
        </w:rPr>
        <w:t xml:space="preserve">. Grecia agravó el enfado contra ella en Bruselas y Fráncfort, engañando al mundo sobre el tamaño del déficit de su sector público. </w:t>
      </w:r>
      <w:r>
        <w:rPr>
          <w:rFonts w:cs="Times New Roman" w:ascii="Times New Roman" w:hAnsi="Times New Roman"/>
          <w:sz w:val="24"/>
          <w:szCs w:val="24"/>
          <w:u w:val="single"/>
        </w:rPr>
        <w:t>Tal vez no sea coincidencia que Estonia, que podría haber obtenido luz verde en 2010 para incorporarse a partir del próximo enero, haya sido amonestada este mes por el BCE por no hacer lo suficiente para garantizar la independencia de su oficina de estadística.</w:t>
      </w:r>
    </w:p>
    <w:p>
      <w:pPr>
        <w:pStyle w:val="Normal"/>
        <w:jc w:val="both"/>
        <w:rPr/>
      </w:pPr>
      <w:r>
        <w:rPr>
          <w:rFonts w:cs="Times New Roman" w:ascii="Times New Roman" w:hAnsi="Times New Roman"/>
          <w:sz w:val="24"/>
          <w:szCs w:val="24"/>
          <w:u w:val="single"/>
        </w:rPr>
        <w:t>Los sondeos de opinión sugieren que ha aumentado el recelo entre los europeos del este sobre la entrada en la eurozona</w:t>
      </w:r>
      <w:r>
        <w:rPr>
          <w:rFonts w:cs="Times New Roman" w:ascii="Times New Roman" w:hAnsi="Times New Roman"/>
          <w:sz w:val="24"/>
          <w:szCs w:val="24"/>
        </w:rPr>
        <w:t>. Pese a todo, no se espera que las dificultades de Grecia detengan la expansión de la eurozona -sobre todo teniendo en cuenta que las sólidas finanzas públicas de los aspirantes ayudarían a mejorar la media de la zona euro-.</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inversores están retirando efectivo de Europa a un ritmo récord al tiempo que los bancos centrales reducen sus compras del euro, una situación que hace peligrar el estatus de la divisa comunitaria como un sustituto del dólar como la moneda de reserva del mundo”... </w:t>
      </w:r>
      <w:r>
        <w:rPr>
          <w:rFonts w:cs="Times New Roman" w:ascii="Times New Roman" w:hAnsi="Times New Roman"/>
          <w:sz w:val="24"/>
          <w:szCs w:val="24"/>
          <w:u w:val="single"/>
        </w:rPr>
        <w:t>El mercado duda del euro: pierde terreno como moneda de reserva</w:t>
      </w:r>
      <w:r>
        <w:rPr>
          <w:rFonts w:cs="Times New Roman" w:ascii="Times New Roman" w:hAnsi="Times New Roman"/>
          <w:sz w:val="24"/>
          <w:szCs w:val="24"/>
        </w:rPr>
        <w:t xml:space="preserve"> (El Economista - </w:t>
      </w:r>
      <w:r>
        <w:rPr>
          <w:rFonts w:cs="Times New Roman" w:ascii="Times New Roman" w:hAnsi="Times New Roman"/>
          <w:b/>
          <w:sz w:val="24"/>
          <w:szCs w:val="24"/>
        </w:rPr>
        <w:t>2/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pasado los encargados de la política monetaria compraron una gran cantidad de euros, y analistas de Barclays en Londres y Aletti Gestielle en Milán pronosticaron que los bancos centrales cumplirían sus promesas de reducir el predominio del dólar.</w:t>
      </w:r>
    </w:p>
    <w:p>
      <w:pPr>
        <w:pStyle w:val="Normal"/>
        <w:jc w:val="both"/>
        <w:rPr/>
      </w:pPr>
      <w:r>
        <w:rPr>
          <w:rFonts w:cs="Times New Roman" w:ascii="Times New Roman" w:hAnsi="Times New Roman"/>
          <w:sz w:val="24"/>
          <w:szCs w:val="24"/>
          <w:u w:val="single"/>
        </w:rPr>
        <w:t>Ahora el euro ha caído un 8,4% desde el 25 de noviembre a finales de enero, su descenso más pronunciado en 10 meses, por el temor de que a países con poca liquidez como Grecia se les dificulte pagar sus deudas. El inversor multimillonario George Soros dijo el 28 de enero que no hay una “alternativa atractiva” al dólar.</w:t>
      </w:r>
    </w:p>
    <w:p>
      <w:pPr>
        <w:pStyle w:val="Normal"/>
        <w:jc w:val="both"/>
        <w:rPr/>
      </w:pPr>
      <w:r>
        <w:rPr>
          <w:rFonts w:cs="Times New Roman" w:ascii="Times New Roman" w:hAnsi="Times New Roman"/>
          <w:sz w:val="24"/>
          <w:szCs w:val="24"/>
        </w:rPr>
        <w:t xml:space="preserve">Los operadores han estado retirando su dinero de las acciones europeas a favor de las de otros países durante un tiempo récord de 19 semanas consecutivas, lo que “claramente ha afectado” a la moneda al drenar un monto neto de 13.000 millones de dólares (9.330 millones de euros) del mercado, según Geoffrey Yu, analista de UBS. </w:t>
      </w:r>
      <w:r>
        <w:rPr>
          <w:rFonts w:cs="Times New Roman" w:ascii="Times New Roman" w:hAnsi="Times New Roman"/>
          <w:color w:val="FF0000"/>
          <w:sz w:val="24"/>
          <w:szCs w:val="24"/>
          <w:u w:val="single"/>
        </w:rPr>
        <w:t>Los inversores se sienten tan pesimistas con respecto al euro como cuando la crisis financiera de 2008 los empujó a la seguridad percibida del dólar, según datos de los futuros.</w:t>
      </w:r>
    </w:p>
    <w:p>
      <w:pPr>
        <w:pStyle w:val="Normal"/>
        <w:jc w:val="both"/>
        <w:rPr>
          <w:rFonts w:ascii="Times New Roman" w:hAnsi="Times New Roman" w:cs="Times New Roman"/>
          <w:sz w:val="24"/>
          <w:szCs w:val="24"/>
        </w:rPr>
      </w:pPr>
      <w:r>
        <w:rPr>
          <w:rFonts w:cs="Times New Roman" w:ascii="Times New Roman" w:hAnsi="Times New Roman"/>
          <w:sz w:val="24"/>
          <w:szCs w:val="24"/>
        </w:rPr>
        <w:t>A esta circunstancia se une que tras comprar más euros que nunca en el segundo trimestre de 2009, los directores de los bancos centrales hicieron una pausa, según datos del Fondo Monetario Internacional (FMI).</w:t>
      </w:r>
    </w:p>
    <w:p>
      <w:pPr>
        <w:pStyle w:val="Normal"/>
        <w:jc w:val="both"/>
        <w:rPr>
          <w:rFonts w:ascii="Times New Roman" w:hAnsi="Times New Roman" w:cs="Times New Roman"/>
          <w:sz w:val="24"/>
          <w:szCs w:val="24"/>
        </w:rPr>
      </w:pPr>
      <w:r>
        <w:rPr>
          <w:rFonts w:cs="Times New Roman" w:ascii="Times New Roman" w:hAnsi="Times New Roman"/>
          <w:sz w:val="24"/>
          <w:szCs w:val="24"/>
        </w:rPr>
        <w:t>Un euro a 1,20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euro puede caer más”, comenta Neil Mackinnon, ex funcionario del Tesoro del Reino Unido que ahora trabaja como economista en Londres en VTB Capital, la división de banca de inversión del segundo banco más grande de Rusia. “El riesgo de la deuda soberana seguirá siendo un tema clave. El estrés creado por la situación fiscal de Grecia no desaparecerá pronto”, advierte. Sin especificar cuándo, Mackinnon pronosticó que el euro caería hasta los 1,20 dólare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l temor de que la Unión Europea tenga que rescatar a Grecia, la especulación de que el crecimiento de la región se rezagará con respecto al de Estados Unidos y el de Japón y que su deuda no regresará a los niveles previos a la crisis antes de cuando menos cinco años, también afectan al euro, así como a los activos denominados en la moned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euro navega contracorriente. En el Mercado de Futuros de Chicago, las posiciones netas especulativas contra la moneda comunitaria han alcanzado su volumen máximo desde que la divisa entró en los circuitos financieros, en 1999. En el contado, la moneda tampoco pasa por un gran momento: ha perdido un 14,5% en 10 meses y ha pasado de 1,51 a 1,369 dólares”... </w:t>
      </w:r>
      <w:r>
        <w:rPr>
          <w:rFonts w:cs="Times New Roman" w:ascii="Times New Roman" w:hAnsi="Times New Roman"/>
          <w:sz w:val="24"/>
          <w:szCs w:val="24"/>
          <w:u w:val="single"/>
        </w:rPr>
        <w:t>El euro sufre el mayor ataque especulativo de su historia</w:t>
      </w:r>
      <w:r>
        <w:rPr>
          <w:rFonts w:cs="Times New Roman" w:ascii="Times New Roman" w:hAnsi="Times New Roman"/>
          <w:sz w:val="24"/>
          <w:szCs w:val="24"/>
        </w:rPr>
        <w:t xml:space="preserve"> (Cinco Días - </w:t>
      </w:r>
      <w:r>
        <w:rPr>
          <w:rFonts w:cs="Times New Roman" w:ascii="Times New Roman" w:hAnsi="Times New Roman"/>
          <w:b/>
          <w:sz w:val="24"/>
          <w:szCs w:val="24"/>
        </w:rPr>
        <w:t>8/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os problemas que padecen las llamadas economías periféricas de la eurozona básicamente Grecia, Portugal y España están pasando factura a la cotización del euro en los mercados internacionales. En los primeros 40 días del año 2010, el euro ha cedido terreno contra prácticamente todas las grandes monedas. Frente al dólar, pierde un 4,7% y ahora cotiza a 1,369 dólares, cuando en noviembre lo hacía a 1,51; contra el yen japonés ha perdido un 9%; frente al franco suizo y la libra esterlina, el ajuste es ligeramente superior al 1%. La crisis del euro ha cundido en los mercados de futuros, donde las posiciones bajistas especuladoras están en máxi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cuerdo con los datos que semanalmente publica la Comisión de Negociación de Futuros y Materias Primas (CTFC en sus siglas en inglés), las posiciones netas bajistas de inversores no comerciales -los especuladores financieros- alcanzaron un volumen de 43.741 contratos, lo que devuelve al mercado a parámetros no vistos desde el colapso de Lehman Brothers y supone el nivel más alto desde que se hacen contratos de futuros sobre el euro.</w:t>
      </w:r>
    </w:p>
    <w:p>
      <w:pPr>
        <w:pStyle w:val="Normal"/>
        <w:jc w:val="both"/>
        <w:rPr/>
      </w:pPr>
      <w:r>
        <w:rPr>
          <w:rFonts w:cs="Times New Roman" w:ascii="Times New Roman" w:hAnsi="Times New Roman"/>
          <w:color w:val="FF0000"/>
          <w:sz w:val="24"/>
          <w:szCs w:val="24"/>
          <w:u w:val="single"/>
        </w:rPr>
        <w:t>Conviene señalar que el mercado de futuros representa sólo una fracción y muy pequeña de la negociación real sobre el euro, que se mueve sobre todo al contado y en mercados OTC (over the counter), sin información pública. Se trata en cualquier caso, de un síntoma preocupante para la evolución de la moneda europea durante los próximos meses. “Es una señal muy fuerte. En este mercado sólo entran los grandes operadores, y están indicando que ven al euro muy débil”, confirma José Carlos Díez, economista jefe de Intermoney.</w:t>
      </w:r>
    </w:p>
    <w:p>
      <w:pPr>
        <w:pStyle w:val="Normal"/>
        <w:jc w:val="both"/>
        <w:rPr>
          <w:rFonts w:ascii="Times New Roman" w:hAnsi="Times New Roman" w:cs="Times New Roman"/>
          <w:sz w:val="24"/>
          <w:szCs w:val="24"/>
        </w:rPr>
      </w:pPr>
      <w:r>
        <w:rPr>
          <w:rFonts w:cs="Times New Roman" w:ascii="Times New Roman" w:hAnsi="Times New Roman"/>
          <w:sz w:val="24"/>
          <w:szCs w:val="24"/>
        </w:rPr>
        <w:t>Situación “inquietante”</w:t>
      </w:r>
    </w:p>
    <w:p>
      <w:pPr>
        <w:pStyle w:val="Normal"/>
        <w:jc w:val="both"/>
        <w:rPr/>
      </w:pPr>
      <w:r>
        <w:rPr>
          <w:rFonts w:cs="Times New Roman" w:ascii="Times New Roman" w:hAnsi="Times New Roman"/>
          <w:sz w:val="24"/>
          <w:szCs w:val="24"/>
          <w:u w:val="single"/>
        </w:rPr>
        <w:t>La agencia de calificación crediticia Fitch Ratings tildó el 7/2 de “inquietante” la situación de las cuentas públicas de Grecia, España y Portugal y recordó que Grecia “no ha seguido nunca las directivas europea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Pacto de Estabilidad y Crecimiento, España y Grecia tienen que implementar fuertes recortes de gasto para llevar el déficit público desde los niveles actuales superiores al 10% del PIB hasta un rango del 3%. La incertidumbre y la falta de credibilidad, en el caso de España por la elevadísima tasa de desempleo, están jugando en contra del euro. Goldman Sachs apuesta por un euro a 1,35 dólares en su proyección a 12 meses vista (febrero de 2011). Una visión bajista, pero con ciertas cautelas: “Creemos que los temores e incertidumbres ya están plenamente puestos en precio. Adicionalmente, las expectativas de crecimiento de EEUU empezarán a decaer una vez que la economía estadounidense comience a ir peor de lo que se espera”.</w:t>
      </w:r>
    </w:p>
    <w:p>
      <w:pPr>
        <w:pStyle w:val="Normal"/>
        <w:jc w:val="both"/>
        <w:rPr/>
      </w:pPr>
      <w:r>
        <w:rPr>
          <w:rFonts w:cs="Times New Roman" w:ascii="Times New Roman" w:hAnsi="Times New Roman"/>
          <w:sz w:val="24"/>
          <w:szCs w:val="24"/>
        </w:rPr>
        <w:t xml:space="preserve">Por otra parte, no se puede olvidar que si bien la eurozona tiene sus contradicciones internas, la economía estadounidense atraviesa desafíos que no son pequeños. Por poner una muestra, California, que tiene un peso de cerca del 20% en el PIB estadounidense, atraviesa una de las peores crisis de su historia. El Congreso de EEUU pronostica que el ratio de deuda respecto al PIB seguirá aumentando durante los próximos 10 años hasta situarse en el 67,8% del PIB en el año 2019. La agencia Standard &amp; Poor's ha advertido del peligro de que el endeudamiento se convierta en irreversible. </w:t>
      </w:r>
      <w:r>
        <w:rPr>
          <w:rFonts w:cs="Times New Roman" w:ascii="Times New Roman" w:hAnsi="Times New Roman"/>
          <w:color w:val="FF0000"/>
          <w:sz w:val="24"/>
          <w:szCs w:val="24"/>
        </w:rPr>
        <w:t xml:space="preserve">Eso sí, </w:t>
      </w:r>
      <w:r>
        <w:rPr>
          <w:rFonts w:cs="Times New Roman" w:ascii="Times New Roman" w:hAnsi="Times New Roman"/>
          <w:color w:val="FF0000"/>
          <w:sz w:val="24"/>
          <w:szCs w:val="24"/>
          <w:u w:val="single"/>
        </w:rPr>
        <w:t>de momento, el sentimiento de mercado es muy negativo contra el euro y contra eso es muy difícil luchar. El presidente de la Fed, Ben Bernanke, dio hace poco la clave de lo que está ocurriendo ahora: “Cuando la gente tiene miedo, todo el mundo se refugia en el dóla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inal de la cuenta atrás del euro?</w:t>
      </w:r>
      <w:r>
        <w:rPr>
          <w:rFonts w:cs="Times New Roman" w:ascii="Times New Roman" w:hAnsi="Times New Roman"/>
          <w:sz w:val="24"/>
          <w:szCs w:val="24"/>
        </w:rPr>
        <w:t xml:space="preserve"> (Expansión - </w:t>
      </w:r>
      <w:r>
        <w:rPr>
          <w:rFonts w:cs="Times New Roman" w:ascii="Times New Roman" w:hAnsi="Times New Roman"/>
          <w:b/>
          <w:sz w:val="24"/>
          <w:szCs w:val="24"/>
        </w:rPr>
        <w:t>9/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ylvester Eijffinger y Edin Mujagic)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llegó a decir que la introducción del euro en 1999 reduciría las diferencias económicas entre los países miembros de la Unión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ifras de desempleo y otras importantes variables macroeconómicas como los costes laborales unitarios, la productividad, los déficits fiscales y la deuda gubernamental tenderían a la convergencia. En última instancia, la disparidad de riqueza entre los distintos países, medida en términos de ingresos per cápita, también disminuir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después de una década de moneda común, no sólo no se ha conseguido una rápida convergencia, sino que las diferencias son cada vez más acusadas en la zona euro, lo que sin duda alimentará aún más las tensiones entre sus miembros. Hace diez años, los contrastes ya eran importantes. El euro se convirtió tanto en la moneda de los países más ricos, como Alemania y Holanda, como de los más desfavorecidos, como Grecia y Portugal. También de Finlandia, subcampeón de la innovación y de la flexibilidad de mercado, y de Italia, que carecía de estas dos ventajas.</w:t>
      </w:r>
    </w:p>
    <w:p>
      <w:pPr>
        <w:pStyle w:val="Normal"/>
        <w:jc w:val="both"/>
        <w:rPr>
          <w:rFonts w:ascii="Times New Roman" w:hAnsi="Times New Roman" w:cs="Times New Roman"/>
          <w:sz w:val="24"/>
          <w:szCs w:val="24"/>
        </w:rPr>
      </w:pPr>
      <w:r>
        <w:rPr>
          <w:rFonts w:cs="Times New Roman" w:ascii="Times New Roman" w:hAnsi="Times New Roman"/>
          <w:sz w:val="24"/>
          <w:szCs w:val="24"/>
        </w:rPr>
        <w:t>Política de “talla ún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igualdades como éstas se convirtieron en uno de los principales escollos del recién creado Banco Central Europeo (BCE), que tenía que decidir el tipo de interés adecuado para todos los miembros, una política conocida como “de talla única”. Cuanto mayores han sido las diferencias durante esta década de Unión Monetaria, más acertado es afirmar que “no todos visten la misma talla”, en referencia a la política del B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emos comparado el desarrollo de los países de la eurozona que han registrado una mejor y una peor evolución entre 1999 y 2009. Para evitar realizar comparaciones demasiado dispares, hemos tomado los datos de los once países que primero entraron en la zona euro, en 1999, junto con Grecia, que se unió poco después. Todos los datos proceden de Eurostat, la oficina estadística de la Unión Europe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ado que la única responsabilidad que se le adjudicó al BCE fue conseguir y mantener la estabilidad de los precios de la eurozona, las tasas de inflación parecen el punto de partida más lógico para establecer comparaciones. En 1999, la diferencia entre los países de la zona euro con las tasas de inflación más altas y más bajas era de dos puntos porcentu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ales de 2009, la cifra casi se había triplicado, hasta los 5,9 puntos porcentuales. En cuanto al crecimiento económico, hemos hecho una excepción. Para esta variable, hemos analizado el crecimiento medio anual del PIB en los cinco primeros años desde que empezaron a circular las monedas y los billetes del euro, en 200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isparidad entre Irlanda y Portugal en la primera mitad de la década era de 4,8 puntos porcentuales. En 2009, la cifra había aumentado hasta los seis puntos porcentuales. Además, la diferencia de productividad aumentó de los 25 puntos registrados en 1999 a los 66,2 puntos de 2008; la diferencia en los costes laborales unitarios pasó de los 5,4 puntos porcentuales a los 31,8; en cuanto al índice de desempleo, la diferencia se incrementó de 10,1 puntos porcentuales a 15,4 puntos.</w:t>
      </w:r>
    </w:p>
    <w:p>
      <w:pPr>
        <w:pStyle w:val="Normal"/>
        <w:jc w:val="both"/>
        <w:rPr/>
      </w:pPr>
      <w:r>
        <w:rPr>
          <w:rFonts w:cs="Times New Roman" w:ascii="Times New Roman" w:hAnsi="Times New Roman"/>
          <w:color w:val="FF0000"/>
          <w:sz w:val="24"/>
          <w:szCs w:val="24"/>
          <w:u w:val="single"/>
        </w:rPr>
        <w:t>Tampoco encontramos convergencia alguna entre los déficits y la deuda públicos. En 1999, Finlandia presumía de ser el país de la zona euro con una deuda pública más baja, el 45,5% del PIB. La diferencia con el mayor deudor de la eurozona era de 68,2 puntos porcentuales. A pesar de haberse visto también afectado por la crisis financiera y económica más grave de casi el último siglo, la deuda de Finlandia descendió en 2009 hasta el 39,7% de su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talia, por su parte, no ha conseguido sacar partido de la fuerte caída de los tipos de interés a largo plazo, consecuencia de la introducción del euro y de una década de rápido crecimiento económico, para reparar su deuda. El nivel de endeudamiento del país transalpino apenas ha variado y sigue muy por encima del 100% del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consiguiente, la diferencia entre la deuda de Finlandia y la de Italia se disparó en 2009 hasta los 73,3 puntos porcentuales. Si hablamos de déficit público, la situación es aún peor. Las consecuencias de este aumento de la disparidad podrían ser graves. Es probable que se produzca un aumento de las tensiones entre los países de la eurozona, al igual que se incrementarán las desavenencias en el seno del Consejo de Gobierno del BCE en los próxim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dríamos asistir a un anticipo de estas previsiones a lo largo de este año y en 2011, cuando los líderes europeos elijan un nuevos presidente y vicepresidente para el BCE. Como es habitual, habrá una fuerte disputa entre los miembros de la eurozona para hacerse con ambos cargos, pero, ahora que hay más en juego que nunca, la batalla se recrudecerá aún más.</w:t>
      </w:r>
    </w:p>
    <w:p>
      <w:pPr>
        <w:pStyle w:val="Normal"/>
        <w:jc w:val="both"/>
        <w:rPr>
          <w:rFonts w:ascii="Times New Roman" w:hAnsi="Times New Roman" w:cs="Times New Roman"/>
          <w:sz w:val="24"/>
          <w:szCs w:val="24"/>
        </w:rPr>
      </w:pPr>
      <w:r>
        <w:rPr>
          <w:rFonts w:cs="Times New Roman" w:ascii="Times New Roman" w:hAnsi="Times New Roman"/>
          <w:sz w:val="24"/>
          <w:szCs w:val="24"/>
        </w:rPr>
        <w:t>Tens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tensiones en el seno del BCE y entre los países de la zona euro no auguran nada bueno para la estabilidad de la moneda común, tanto a nivel externo, por la relación con otras monedas, como a nivel interno, en términos de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sentido, el BCE acabará convirtiéndose en el chivo expiatorio de esta situación. Si mantiene bajos los tipos de interés durante demasiado tiempo, tendrá que soportar las protestas de países como Alemania y Holanda. Si, por el contrario, aumenta los tipos, serán los países del sur de la eurozona los que manifiesten su descontento.</w:t>
      </w:r>
    </w:p>
    <w:p>
      <w:pPr>
        <w:pStyle w:val="Normal"/>
        <w:jc w:val="both"/>
        <w:rPr/>
      </w:pPr>
      <w:r>
        <w:rPr>
          <w:rFonts w:cs="Times New Roman" w:ascii="Times New Roman" w:hAnsi="Times New Roman"/>
          <w:color w:val="FF0000"/>
          <w:sz w:val="24"/>
          <w:szCs w:val="24"/>
          <w:u w:val="single"/>
        </w:rPr>
        <w:t>En cualquier caso, el apoyo al euro seguirá debilitándose, lo que perjudicará a la moneda común y fomentará nuevas tensiones</w:t>
      </w:r>
      <w:r>
        <w:rPr>
          <w:rFonts w:cs="Times New Roman" w:ascii="Times New Roman" w:hAnsi="Times New Roman"/>
          <w:sz w:val="24"/>
          <w:szCs w:val="24"/>
        </w:rPr>
        <w:t>. En 1990, el cantante italiano Toto Cutugno ganó el Festival de Eurovisión con su ferviente defensa de la unidad de los europeos. El estribillo de su canción ganadora, Juntos en 1992, era “Juntos, unidos, unidos, Europa”. Casi dos décadas después, el éxito del grupo sueco Europe, The Final Countdown, el final de la cuenta atrás, parece cada día más apropiado para definir a la eurozona.</w:t>
      </w:r>
    </w:p>
    <w:p>
      <w:pPr>
        <w:pStyle w:val="Normal"/>
        <w:jc w:val="both"/>
        <w:rPr/>
      </w:pPr>
      <w:r>
        <w:rPr>
          <w:rFonts w:cs="Times New Roman" w:ascii="Times New Roman" w:hAnsi="Times New Roman"/>
          <w:sz w:val="24"/>
          <w:szCs w:val="24"/>
        </w:rPr>
        <w:t xml:space="preserve">(Sylvester Eijffinger es profesor de Economía y Edin Mujagic es economista monetario. </w:t>
      </w:r>
      <w:r>
        <w:rPr>
          <w:rFonts w:cs="Times New Roman" w:ascii="Times New Roman" w:hAnsi="Times New Roman"/>
          <w:sz w:val="24"/>
          <w:szCs w:val="24"/>
          <w:lang w:val="en-US"/>
        </w:rPr>
        <w:t>Universidad de Tilburg, Holanda).</w:t>
      </w:r>
    </w:p>
    <w:p>
      <w:pPr>
        <w:pStyle w:val="Normal"/>
        <w:shd w:fill="FFFFFF" w:val="clear"/>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color w:val="000000"/>
          <w:sz w:val="24"/>
          <w:szCs w:val="24"/>
          <w:lang w:val="en-US" w:eastAsia="es-ES"/>
        </w:rPr>
        <w:t xml:space="preserve">- </w:t>
      </w:r>
      <w:r>
        <w:rPr>
          <w:rFonts w:eastAsia="Times New Roman" w:cs="Times New Roman" w:ascii="Times New Roman" w:hAnsi="Times New Roman"/>
          <w:color w:val="000000"/>
          <w:sz w:val="24"/>
          <w:szCs w:val="24"/>
          <w:u w:val="single"/>
          <w:lang w:val="en-US" w:eastAsia="es-ES"/>
        </w:rPr>
        <w:t>Anatomy of a Euromess</w:t>
      </w:r>
      <w:r>
        <w:rPr>
          <w:rFonts w:eastAsia="Times New Roman" w:cs="Times New Roman" w:ascii="Times New Roman" w:hAnsi="Times New Roman"/>
          <w:color w:val="000000"/>
          <w:sz w:val="24"/>
          <w:szCs w:val="24"/>
          <w:lang w:val="en-US" w:eastAsia="es-ES"/>
        </w:rPr>
        <w:t xml:space="preserve"> (The New York Times - </w:t>
      </w:r>
      <w:r>
        <w:rPr>
          <w:rFonts w:eastAsia="Times New Roman" w:cs="Times New Roman" w:ascii="Times New Roman" w:hAnsi="Times New Roman"/>
          <w:b/>
          <w:color w:val="000000"/>
          <w:sz w:val="24"/>
          <w:szCs w:val="24"/>
          <w:lang w:val="en-US" w:eastAsia="es-ES"/>
        </w:rPr>
        <w:t>9/2/10</w:t>
      </w:r>
      <w:r>
        <w:rPr>
          <w:rFonts w:eastAsia="Times New Roman" w:cs="Times New Roman" w:ascii="Times New Roman" w:hAnsi="Times New Roman"/>
          <w:color w:val="000000"/>
          <w:sz w:val="24"/>
          <w:szCs w:val="24"/>
          <w:lang w:val="en-US" w:eastAsia="es-ES"/>
        </w:rPr>
        <w:t xml:space="preserve">) </w:t>
      </w:r>
      <w:r>
        <w:rPr>
          <w:rFonts w:eastAsia="Times New Roman" w:cs="Times New Roman" w:ascii="Times New Roman" w:hAnsi="Times New Roman"/>
          <w:color w:val="FF0000"/>
          <w:sz w:val="24"/>
          <w:szCs w:val="24"/>
          <w:lang w:val="en-US" w:eastAsia="es-ES"/>
        </w:rPr>
        <w:t xml:space="preserve">            </w:t>
      </w:r>
      <w:r>
        <w:rPr>
          <w:rFonts w:eastAsia="Times New Roman" w:cs="Times New Roman" w:ascii="Times New Roman" w:hAnsi="Times New Roman"/>
          <w:sz w:val="24"/>
          <w:szCs w:val="24"/>
          <w:lang w:val="en-US" w:eastAsia="es-ES"/>
        </w:rPr>
        <w:t>Lectura recomendad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 xml:space="preserve">Most press coverage of the eurozone troubles has focused on Greece, which is understandable: Greece is up against the wall to a greater extent than anyone else. But the Greek economy is also very small; in economic terms the heart of the crisis is in Spain, which is much bigger. And as I’ve tried to point out in a number of posts, Spain’s troubles are not, despite what you may have read, the result of fiscal irresponsibility. Instead, they reflect “asymmetric shocks” within the eurozone, which were always known to be a problem, but have turned out to be an even worse problem than the euroskeptics feared.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val="en-US" w:eastAsia="es-ES"/>
        </w:rPr>
        <w:t>So I thought it might be useful to lay out, in a handful of pictures, how Spain got into its current state. (All of the data come from the IMF World Economic Outlook Database). There’s a kind of classic simplicity about the story - it’s almost like a textbook example. Unfortunately, millions of people are suffering the consequenc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The story begins with the Spanish real estate bubble. In Spain, as in many countries including our own, real estate prices soared after 2000. This brought massive inflows of capital; within Europe, Germany moved into huge current account surplus while Spain and other peripheral countries moved into huge deficit:</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n-US"/>
        </w:rPr>
        <w:drawing>
          <wp:inline distT="0" distB="0" distL="0" distR="0">
            <wp:extent cx="4542155" cy="4161790"/>
            <wp:effectExtent l="0" t="0" r="0" b="0"/>
            <wp:docPr id="54"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55" descr=""/>
                    <pic:cNvPicPr>
                      <a:picLocks noChangeAspect="1" noChangeArrowheads="1"/>
                    </pic:cNvPicPr>
                  </pic:nvPicPr>
                  <pic:blipFill>
                    <a:blip r:embed="rId61"/>
                    <a:srcRect l="-12" t="-14" r="-12" b="-14"/>
                    <a:stretch>
                      <a:fillRect/>
                    </a:stretch>
                  </pic:blipFill>
                  <pic:spPr bwMode="auto">
                    <a:xfrm>
                      <a:off x="0" y="0"/>
                      <a:ext cx="4542155" cy="4161790"/>
                    </a:xfrm>
                    <a:prstGeom prst="rect">
                      <a:avLst/>
                    </a:prstGeom>
                  </pic:spPr>
                </pic:pic>
              </a:graphicData>
            </a:graphic>
          </wp:inline>
        </w:drawing>
      </w:r>
      <w:r>
        <w:rPr>
          <w:rFonts w:eastAsia="Times New Roman" w:cs="Times New Roman" w:ascii="Times New Roman" w:hAnsi="Times New Roman"/>
          <w:sz w:val="24"/>
          <w:szCs w:val="24"/>
          <w:lang w:val="en-US" w:eastAsia="es-ES"/>
        </w:rPr>
        <w:t xml:space="preserve">IMF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These big capital inflows produced a classic transfer problem: they raised demand for Spanish goods and services, leading to substantially higher inflation in Spain than in Germany and other surplus countries. Here’s a comparison of GDP deflators (remember, both countries are on the euro, so the divergence reflects a rise in Spain’s relative pric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561205" cy="4246880"/>
            <wp:effectExtent l="0" t="0" r="0" b="0"/>
            <wp:docPr id="55"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56" descr=""/>
                    <pic:cNvPicPr>
                      <a:picLocks noChangeAspect="1" noChangeArrowheads="1"/>
                    </pic:cNvPicPr>
                  </pic:nvPicPr>
                  <pic:blipFill>
                    <a:blip r:embed="rId62"/>
                    <a:srcRect l="-12" t="-13" r="-12" b="-13"/>
                    <a:stretch>
                      <a:fillRect/>
                    </a:stretch>
                  </pic:blipFill>
                  <pic:spPr bwMode="auto">
                    <a:xfrm>
                      <a:off x="0" y="0"/>
                      <a:ext cx="4561205" cy="4246880"/>
                    </a:xfrm>
                    <a:prstGeom prst="rect">
                      <a:avLst/>
                    </a:prstGeom>
                  </pic:spPr>
                </pic:pic>
              </a:graphicData>
            </a:graphic>
          </wp:inline>
        </w:drawing>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val="en-US" w:eastAsia="es-ES"/>
        </w:rPr>
        <w:t xml:space="preserve">                                                                                                                   </w:t>
      </w:r>
      <w:r>
        <w:rPr>
          <w:rFonts w:eastAsia="Times New Roman" w:cs="Times New Roman" w:ascii="Times New Roman" w:hAnsi="Times New Roman"/>
          <w:color w:val="000000"/>
          <w:sz w:val="24"/>
          <w:szCs w:val="24"/>
          <w:lang w:val="en-US" w:eastAsia="es-ES"/>
        </w:rPr>
        <w:t xml:space="preserve">IMF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But then the bubble burst, leaving Spain with much reduced domestic demand - and highly uncompetitive within the euro area thanks to the rise in its prices and labor costs. If Spain had had its own currency, that currency might have appreciated during the real estate boom, then depreciated when the boom was over. Since it didn’t and doesn’t, however, Spain now seems doomed to suffer years of grinding deflation and high unemploymen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Where are budget deficits in all this? Spain’s budget situation looked very good during the boom years. It is running huge deficits now, but that’s a consequence, not a cause, of the crisis: revenue has plunged, and the government has spent some money trying to alleviate unemployment. Here’s the pictur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lang w:val="en-US" w:eastAsia="en-US"/>
        </w:rPr>
        <w:drawing>
          <wp:inline distT="0" distB="0" distL="0" distR="0">
            <wp:extent cx="4478020" cy="4296410"/>
            <wp:effectExtent l="0" t="0" r="0" b="0"/>
            <wp:docPr id="56"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57" descr=""/>
                    <pic:cNvPicPr>
                      <a:picLocks noChangeAspect="1" noChangeArrowheads="1"/>
                    </pic:cNvPicPr>
                  </pic:nvPicPr>
                  <pic:blipFill>
                    <a:blip r:embed="rId63"/>
                    <a:srcRect l="-13" t="-13" r="-13" b="-13"/>
                    <a:stretch>
                      <a:fillRect/>
                    </a:stretch>
                  </pic:blipFill>
                  <pic:spPr bwMode="auto">
                    <a:xfrm>
                      <a:off x="0" y="0"/>
                      <a:ext cx="4478020" cy="4296410"/>
                    </a:xfrm>
                    <a:prstGeom prst="rect">
                      <a:avLst/>
                    </a:prstGeom>
                  </pic:spPr>
                </pic:pic>
              </a:graphicData>
            </a:graphic>
          </wp:inline>
        </w:drawing>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val="en-US" w:eastAsia="es-ES"/>
        </w:rPr>
        <w:t xml:space="preserve">                                                                                                                   </w:t>
      </w:r>
      <w:r>
        <w:rPr>
          <w:rFonts w:eastAsia="Times New Roman" w:cs="Times New Roman" w:ascii="Times New Roman" w:hAnsi="Times New Roman"/>
          <w:color w:val="000000"/>
          <w:sz w:val="24"/>
          <w:szCs w:val="24"/>
          <w:lang w:val="en-US" w:eastAsia="es-ES"/>
        </w:rPr>
        <w:t>IMF</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So, whose fault is all this? Nobody’s, in one sense. In another sense, Europe’s policy elite bears the responsibility: it pushed hard for the single currency, brushing off warnings that exactly this sort of thing might happen (although, as I said, even euroskeptics never imagined it would be this bad).</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Am I calling, then, for breakup of the euro. No: the costs of undoing the thing would be immense and hugely disruptive. I think Europe is now stuck with this creation, and needs to move as quickly as possible toward the kind of fiscal and labor market integration that would make it more workabl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But oh, what a mess.</w:t>
      </w:r>
    </w:p>
    <w:p>
      <w:pPr>
        <w:pStyle w:val="Normal"/>
        <w:jc w:val="both"/>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w:t>
      </w:r>
      <w:r>
        <w:rPr>
          <w:rFonts w:cs="Times New Roman" w:ascii="Times New Roman" w:hAnsi="Times New Roman"/>
          <w:i/>
          <w:sz w:val="24"/>
          <w:szCs w:val="24"/>
        </w:rPr>
        <w:t>Se temía lo peor tras el cierre de anoche en Wall Street, pero tanto el euro como las bolsas aguantan el tipo. ¿Qué está pasando? Según recogen agencias como Bloomberg o Reuters, por el mercado corre la noticia de que la Unión Europea tomará cartas en el asunto griego para evitar el contagio al resto de países. Del riesgo de contagio a los posibles rescates: debates encendidos en la Eurozona”...</w:t>
      </w:r>
      <w:r>
        <w:rPr>
          <w:rFonts w:cs="Times New Roman" w:ascii="Times New Roman" w:hAnsi="Times New Roman"/>
          <w:sz w:val="24"/>
          <w:szCs w:val="24"/>
        </w:rPr>
        <w:t xml:space="preserve"> </w:t>
      </w:r>
      <w:r>
        <w:rPr>
          <w:rFonts w:cs="Times New Roman" w:ascii="Times New Roman" w:hAnsi="Times New Roman"/>
          <w:sz w:val="24"/>
          <w:szCs w:val="24"/>
          <w:u w:val="single"/>
        </w:rPr>
        <w:t>Arranca la Maratón: la UE podría tomar medidas para evitar el contagio griego</w:t>
      </w:r>
      <w:r>
        <w:rPr>
          <w:rFonts w:cs="Times New Roman" w:ascii="Times New Roman" w:hAnsi="Times New Roman"/>
          <w:sz w:val="24"/>
          <w:szCs w:val="24"/>
        </w:rPr>
        <w:t xml:space="preserve"> (El Economista - </w:t>
      </w:r>
      <w:r>
        <w:rPr>
          <w:rFonts w:cs="Times New Roman" w:ascii="Times New Roman" w:hAnsi="Times New Roman"/>
          <w:b/>
          <w:sz w:val="24"/>
          <w:szCs w:val="24"/>
        </w:rPr>
        <w:t>9/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Alemania considera un plan con sus socios de la Unión Europea (UE) para ofrecer a Grecia y otros miembros de la zona euro en apuros garantías de préstamos en un intento por calmar los temores de una cesación de pagos, según fuentes cercanas.</w:t>
      </w:r>
    </w:p>
    <w:p>
      <w:pPr>
        <w:pStyle w:val="Normal"/>
        <w:jc w:val="both"/>
        <w:rPr>
          <w:rFonts w:ascii="Times New Roman" w:hAnsi="Times New Roman" w:cs="Times New Roman"/>
          <w:sz w:val="24"/>
          <w:szCs w:val="24"/>
        </w:rPr>
      </w:pPr>
      <w:r>
        <w:rPr>
          <w:rFonts w:cs="Times New Roman" w:ascii="Times New Roman" w:hAnsi="Times New Roman"/>
          <w:i/>
          <w:sz w:val="24"/>
          <w:szCs w:val="24"/>
        </w:rPr>
        <w:t>El plan se implementaría dentro del marco de la UE pero estaría encabezado por Alemania, informó una fuente. El ministro alemán de Finanzas, Wolfgang Schäuble, ha analizado esta idea en los últimos días con el presidente del Banco Central Europeo (BCE), Jean-Claude Trichet, según esta persona”...</w:t>
      </w:r>
      <w:r>
        <w:rPr>
          <w:rFonts w:cs="Times New Roman" w:ascii="Times New Roman" w:hAnsi="Times New Roman"/>
          <w:sz w:val="24"/>
          <w:szCs w:val="24"/>
          <w:u w:val="single"/>
        </w:rPr>
        <w:t xml:space="preserve"> Alemania evalúa un plan de garantías de préstamos para rescatar a Gre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liberaciones subrayan las preocupaciones en Europa de que las turbulencias en los mercados en torno a los altos niveles de deuda de Grecia y otros países pueden mellar la unión monetaria.</w:t>
      </w:r>
    </w:p>
    <w:p>
      <w:pPr>
        <w:pStyle w:val="Normal"/>
        <w:jc w:val="both"/>
        <w:rPr/>
      </w:pPr>
      <w:r>
        <w:rPr>
          <w:rFonts w:cs="Times New Roman" w:ascii="Times New Roman" w:hAnsi="Times New Roman"/>
          <w:sz w:val="24"/>
          <w:szCs w:val="24"/>
          <w:u w:val="single"/>
        </w:rPr>
        <w:t>Grecia es el que ha salido peor parado de un grupo de países que incluye a España, Portugal e Irlanda</w:t>
      </w:r>
      <w:r>
        <w:rPr>
          <w:rFonts w:cs="Times New Roman" w:ascii="Times New Roman" w:hAnsi="Times New Roman"/>
          <w:sz w:val="24"/>
          <w:szCs w:val="24"/>
        </w:rPr>
        <w:t>. En los últimos meses, sus bonos han enfrentado mayor presión en medio de las preocupaciones de que tendrá dificultades para pagar sus deudas. Esto también ha afectado al euro en los últimos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ún no está clara la estructura que podrían adoptar las garantías, pero cualquier iniciativa que les permita a los países que violan las normas del bloque sobre los déficits, como Grecia y España, eludir las consecuencias de sus políticas probablemente genere inquietud sobre la viabilidad del euro a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que la UE estudie una medida de esta magnitud sugiere que sus autoridades consideran que la alternativa, una potencial cesación de pagos de un miembro de la zona euro, sería un desenlace que podría tener serias repercusiones para Europa y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cio de la ayu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ierto sentido, el euro es un experimento arriesgado, una alianza económica forjada en torno a una moneda común, pero que deja la política fiscal en manos de cada país miembro. La promesa de que ningún integrante gaste en exceso ha sido violada por Grecia en reiteradas ocasiones durante los últimos diez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calcula que el déficit fiscal de Grecia para 2009 ascienda a cerca del 13% de su Producto Interno Bruto (PIB), muy por encima del límite de 3% fijado por la U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la mayor parte de su existencia, el euro siguió su marcha a pesar de que países como Grecia e Italia no respetaban los límites fiscales. Los inversionistas no prestaban mucha atención a las escasas facultades del brazo ejecutivo de la UE para obligarlos a cumplir sus compromi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sin embargo, el mercado ha enviado una clara señal de que el juego tiene que terminar y la UE tiene una difícil decisión por del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lquier solución que se configure para Grecia podría convertirse en un modelo para futuros rescates, apuntan analistas. ¿Debería Portugal recibir ayuda también? ¿Cuál es el mensaje que esto envía a los países de Europa del Este que tratan de incorporarse a la UE? ¿Qué ocurrirá con Irlanda, que no ha obtenido asistencia y que ha puesto en marcha severos recortes de gast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incendio puede apagarse de un día para otro. No es tanto dinero”, dice Stephen Jen, del fondo de cobertura londinense BlueGold Capital Management. “Nos encontramos ante un problema mucho may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lquier asistencia que preste la UE tendrá que hallar un equilibrio entre impedir una catástrofe de mayores proporciones, por una parte, y no castigar lo suficiente a países proclives a gastar en exceso, como Grecia, por la otra. Esto último podría mermar la confianza en el eu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ientras quede muy claro que cualquier respaldo vendrá aparejado de condiciones muy severas, no va a afectar el tema del riesgo moral”, indica Fabian Zuleeg, economista jefe del Centro de Política Europea</w:t>
      </w:r>
      <w:r>
        <w:rPr>
          <w:rFonts w:cs="Times New Roman" w:ascii="Times New Roman" w:hAnsi="Times New Roman"/>
          <w:sz w:val="24"/>
          <w:szCs w:val="24"/>
        </w:rPr>
        <w:t xml:space="preserve">, un centro de estudios de Bruselas. </w:t>
      </w:r>
      <w:r>
        <w:rPr>
          <w:rFonts w:cs="Times New Roman" w:ascii="Times New Roman" w:hAnsi="Times New Roman"/>
          <w:sz w:val="24"/>
          <w:szCs w:val="24"/>
          <w:u w:val="single"/>
        </w:rPr>
        <w:t>De todos modos, añade, “hay que elegir entre dos m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rescate generaría grandes interrogantes acerca del pacto de estabilidad y crecimiento de la UE, como se conoce el mecanismo en que los países de la zona euro manejan su deuda. La UE ha sostenido que el pacto por sí solo es suficiente para ordenar las finanzas de los miembros más gast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rtes hubo una leve señal de un cambio de parecer en Bruselas cuando Joaquín Almunia, en su último día como comisionado de Economía de la UE, afirmó que esperaba que otros miembros de la UE estuvieran dispuestos a ayudar a Grecia, pero que Atenas tenía que reconocer que no podía “recibir apoyo gratis”.</w:t>
      </w:r>
    </w:p>
    <w:p>
      <w:pPr>
        <w:pStyle w:val="Normal"/>
        <w:shd w:fill="FFFFFF" w:val="clear"/>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s muy pronto aún para calibrar los efectos del posible rescate de Grecia por parte de Bruselas pero, si éste se confirma, supondrá sin duda un peligroso precedente para los países miembros de la Unión Monetaria e, incluso, para la futura viabilidad de toda la Unión Europea. El edificio de la moneda única, que vio la luz hace apenas una década, se sustenta sobre el Pacto de Estabilidad y Crecimiento, que impone un déficit público máximo del 3% del PIB y una deuda que, en ningún caso, debe superar el 60%”... </w:t>
      </w:r>
      <w:r>
        <w:rPr>
          <w:rFonts w:eastAsia="Times New Roman" w:cs="Times New Roman" w:ascii="Times New Roman" w:hAnsi="Times New Roman"/>
          <w:color w:val="000000"/>
          <w:sz w:val="24"/>
          <w:szCs w:val="24"/>
          <w:u w:val="single"/>
          <w:lang w:eastAsia="es-ES"/>
        </w:rPr>
        <w:t>Un peligroso precedente</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9/2/10</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ues bien, las políticas de estímulo aplicadas por los gobiernos comunitarios para solventar la crisis económica han hecho saltar por los aires estas líneas rojas a nivel presupuestario. Todos los países de la zona euro, sin excepción, incumplen el Tratado que hace posible la moneda única. De hecho, algunos países, como es el caso de Grecia, Irlanda y España, lideran el desequilibrio fiscal, con déficits superiores al 10% del PIB.</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Ahora, sin embargo, se ha demostrado que el Estado, al igual que una empresa o familia, también puede quebrar. El problema no es sólo de Grecia, sino de toda la Unión. Las necesidades de financiación de la zona euro en su conjunto están batiendo todos los récords conocidos hasta la fecha. En concreto, los dieciséis países miembros precisarán créditos por valor de 2,2 billones de euros, tan sólo en 2010, para cubrir sus necesidades de financiación (deuda pública), lo que equivale al 19% del PIB de la eurozona.</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nte esta enorme demanda de créditos, sin contar las necesidades de financiación de otras grandes potencias como Japón, Reino Unido o Estados Unidos, resulta evidente que los mercados (esto es, los inversores) discriminarán entre unos y otros a la hora de conceder los préstamos requeridos. Así, si una empresa atraviesa por graves problemas económicos y, en lugar de ajustar plantilla y reducir costes, apuesta por gastar lo que no tiene, es muy probable que ningún banco o inversor se arriesgue a concederle un crédito. Y, en caso de hacerlo, resulta del todo lógico que a cambio exija un tipo de interés muy superior respecto a otras empresas solventes y saneadas, debido al mayor riesgo de impag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FF0000"/>
          <w:sz w:val="24"/>
          <w:szCs w:val="24"/>
          <w:u w:val="single"/>
          <w:lang w:eastAsia="es-ES"/>
        </w:rPr>
        <w:t>Esto mismo es lo que sucede con los países. Los mercados no están dispuestos a seguir manteniendo una línea de crédito a tipos bajos de forma ilimitada y a todos por igual.</w:t>
      </w:r>
      <w:r>
        <w:rPr>
          <w:rFonts w:eastAsia="Times New Roman" w:cs="Times New Roman" w:ascii="Times New Roman" w:hAnsi="Times New Roman"/>
          <w:color w:val="000000"/>
          <w:sz w:val="24"/>
          <w:szCs w:val="24"/>
          <w:lang w:eastAsia="es-ES"/>
        </w:rPr>
        <w:t xml:space="preserve"> Grecia, con un déficit próximo al 14% del PIB -tras falsear sus cuentas- y una larga historia de evasión fiscal, es el típico deudor de baja calidad crediticia (subprime) y, por lo tanto, está obligado a pagar unos intereses muy superiores al de otros países más solventes y sólidos. De ahí, precisamente, que en las últimas semanas haya tenido que ofrecer a los inversores una rentabilidad superior a la de la deuda alemana para lograr colocar sus bonos en el mercado (es lo que se conoce como spread o diferencial).</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i a una familia muy endeudada y con escasos ingresos le triplican de repente los tipos de interés, su situación financiera se vuelve dramática e insostenible por momentos. Esto mismo es lo que le ha sucedido al Gobierno heleno y, de hecho, es justo lo que está empezando a experimentar en sus propias carnes el Gobierno socialista de España. </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escate, sin embargo, es una inmoralidad. En esencia, Bruselas pretende que los contribuyentes europeos (sobre todo, alemanes y franceses) se hagan cargo de los disparates cometidos por el Gobierno de Atenas. Todo ello se materializará, sin duda, en más impuestos para tod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abrá que ver si los alemanes, que conocen a la perfección los terribles efectos que conlleva una creciente deuda pública, aceptarán el citado plan en caso de que la canciller Angela Merkel dé finalmente su brazo a torcer. No obstante, la broma le podría salir muy cara electoralmente. Además, tras Grecia, posiblemente, irán otros (España y Portugal son firmes candidatos).</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000000"/>
          <w:sz w:val="24"/>
          <w:szCs w:val="24"/>
          <w:lang w:eastAsia="es-ES"/>
        </w:rPr>
        <w:t xml:space="preserve">Además, salvar a los gobiernos que han hecho mal los deberes impedirá el necesario ajuste que precisan la mayoría de balances presupuestarios en el seno de la Unión. </w:t>
      </w:r>
      <w:r>
        <w:rPr>
          <w:rFonts w:eastAsia="Times New Roman" w:cs="Times New Roman" w:ascii="Times New Roman" w:hAnsi="Times New Roman"/>
          <w:color w:val="FF0000"/>
          <w:sz w:val="24"/>
          <w:szCs w:val="24"/>
          <w:u w:val="single"/>
          <w:lang w:eastAsia="es-ES"/>
        </w:rPr>
        <w:t xml:space="preserve">El rescate tan sólo será un parche a corto plazo para prolongar la agonía en caso de que los países más débiles y con mayores desequilibrios fiscales no pongan en marcha de forma urgente drásticos planes de austeridad en el gasto público. Y cuando me refiero a drásticos, me refiero a recortes presupuestarios mínimos del 30% ó 40% en un período de dos o tres años. Tan sólo así se podrá solventar la crisis de deuda pública que acaba de comenzar. </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rescate de Grecia por parte de Alemania -vale, aceptamos la UE- provocó un enorme alivio en los mercados de deuda y en la Bolsa de Nueva York, que hoy debería trasladarse a las europeas.  Pero no significa el fin de los problemas, ni mucho menos. A pesar del precedente que sienta esta medida, rescatar digamos a España es bastante más difícil que a Grecia”...</w:t>
      </w:r>
      <w:r>
        <w:rPr>
          <w:rFonts w:cs="Times New Roman" w:ascii="Times New Roman" w:hAnsi="Times New Roman"/>
          <w:sz w:val="24"/>
          <w:szCs w:val="24"/>
        </w:rPr>
        <w:t xml:space="preserve"> </w:t>
      </w:r>
      <w:r>
        <w:rPr>
          <w:rFonts w:cs="Times New Roman" w:ascii="Times New Roman" w:hAnsi="Times New Roman"/>
          <w:sz w:val="24"/>
          <w:szCs w:val="24"/>
          <w:u w:val="single"/>
        </w:rPr>
        <w:t>El problema de la deuda europea no ha hecho más que empezar</w:t>
      </w:r>
      <w:r>
        <w:rPr>
          <w:rFonts w:cs="Times New Roman" w:ascii="Times New Roman" w:hAnsi="Times New Roman"/>
          <w:sz w:val="24"/>
          <w:szCs w:val="24"/>
        </w:rPr>
        <w:t xml:space="preserve"> (El Economista - </w:t>
      </w:r>
      <w:r>
        <w:rPr>
          <w:rFonts w:cs="Times New Roman" w:ascii="Times New Roman" w:hAnsi="Times New Roman"/>
          <w:b/>
          <w:sz w:val="24"/>
          <w:szCs w:val="24"/>
        </w:rPr>
        <w:t>10/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tampoco hay que circunscribir el problema a los países periféricos del euro, porque hay amenazas, mucho mayores.</w:t>
      </w:r>
    </w:p>
    <w:p>
      <w:pPr>
        <w:pStyle w:val="Normal"/>
        <w:jc w:val="both"/>
        <w:rPr/>
      </w:pPr>
      <w:r>
        <w:rPr>
          <w:rFonts w:cs="Times New Roman" w:ascii="Times New Roman" w:hAnsi="Times New Roman"/>
          <w:color w:val="FF0000"/>
          <w:sz w:val="24"/>
          <w:szCs w:val="24"/>
          <w:u w:val="single"/>
        </w:rPr>
        <w:t>Juguemos a un juego. Quitamos algunas palabras del siguiente análisis de deuda y ustedes deben adivinar a qué país se refiere el autor: “El país necesita urgentemente un plan de austeridad creíble y contundente. La preocupación de los inversores en ***** es que, pese a todos los anuncios de ******, los políticos no asumen la magnitud del problema. Las consecuencias pueden ser graves, los bonos aguantan en el aire y el escenario de fondo es amenaz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que lo primero que se les viene a la mente es España? Pero podría ser perfectamente Grecia, o Portugal. Pero no, es de Reino Unido de quien habla el estratega jefe de crédito para Europa de Schroders, David Scammell. En todo caso, podría estar hablando de muchos países en la UE y fuera de ella. Y ése es precisamente el problema. Porque los mercados se habían acostumbrado a los temores sobre los países periféricos de la zona euro, pero el dolor apenas ha empezado en muchos más países occidentales.</w:t>
      </w:r>
    </w:p>
    <w:p>
      <w:pPr>
        <w:pStyle w:val="Normal"/>
        <w:jc w:val="both"/>
        <w:rPr/>
      </w:pPr>
      <w:r>
        <w:rPr>
          <w:rFonts w:cs="Times New Roman" w:ascii="Times New Roman" w:hAnsi="Times New Roman"/>
          <w:sz w:val="24"/>
          <w:szCs w:val="24"/>
          <w:u w:val="single"/>
        </w:rPr>
        <w:t>A juicio de Scammell, el derrumbe de la deuda griega es un claro aviso a navegantes de que los mercados están dispuestos a castigar a cualquier país que da por seguro que podrá financiar su déficit sin problemas porque los inversores le van a comprar toda la deuda que haga falta</w:t>
      </w:r>
      <w:r>
        <w:rPr>
          <w:rFonts w:cs="Times New Roman" w:ascii="Times New Roman" w:hAnsi="Times New Roman"/>
          <w:sz w:val="24"/>
          <w:szCs w:val="24"/>
        </w:rPr>
        <w:t>. A su juicio, el Gobierno británico tiene que prestar mucha atención a los inversores y a sus temores, porque tiene que colocar 220.000 millones de libras (260.000 millones de euros) este año, y más de 550.000 millones (640.000 millones de euros) en los próximos tres.</w:t>
      </w:r>
    </w:p>
    <w:p>
      <w:pPr>
        <w:pStyle w:val="Normal"/>
        <w:jc w:val="both"/>
        <w:rPr>
          <w:rFonts w:ascii="Times New Roman" w:hAnsi="Times New Roman" w:cs="Times New Roman"/>
          <w:sz w:val="24"/>
          <w:szCs w:val="24"/>
        </w:rPr>
      </w:pPr>
      <w:r>
        <w:rPr>
          <w:rFonts w:cs="Times New Roman" w:ascii="Times New Roman" w:hAnsi="Times New Roman"/>
          <w:sz w:val="24"/>
          <w:szCs w:val="24"/>
        </w:rPr>
        <w:t>Frente a esto, la retirada de los estímulos extraordinarios por parte del Banco de Inglaterra, es decir, los bancos contarán con mucha menos liquidez para comprar estos bonos. Y los compradores privados no bancarios de deuda fueron vendedores netos de deuda por 40.000 millones de libras el año pasado. Encima, existe la amenaza de que las agencias de rating rebajen la actual calificación de triple A del país, algo sobre lo que corren ríos de tinta estos días y que dificultaría y encarecería notablemente esas ingentes emisiones que debe realiz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juicio de muchos comentaristas, el problema de la deuda masiva en que han incurrido muchos Estados para reactivar sus economías y salvar sus sectores financieros es una enorme amenaza que se cierne sobre los mercados. Y EEUU no se escapa después del enorme gasto público en que ha incurrido en los dos últim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la opinión general es que la UE no va a dejar caer a ningún país -después de Grecia rescatará a Portugal o España si hace falta-, todo tiene un límite y los presupuestos de los grandes países europeos también. Y algunos recuerdan que la crisis del Sistema Monetario europeo a principios de los 90 o la asiática de finales de la década nos han enseñado que las crisis no se circunscriben a los países donde se originan, sino que se extienden a todo el mun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i/>
          <w:color w:val="000000"/>
          <w:sz w:val="24"/>
          <w:szCs w:val="24"/>
          <w:lang w:eastAsia="es-ES"/>
        </w:rPr>
        <w:t xml:space="preserve"> “</w:t>
      </w:r>
      <w:r>
        <w:rPr>
          <w:rFonts w:eastAsia="Times New Roman" w:cs="Times New Roman" w:ascii="Times New Roman" w:hAnsi="Times New Roman"/>
          <w:i/>
          <w:color w:val="000000"/>
          <w:sz w:val="24"/>
          <w:szCs w:val="24"/>
          <w:lang w:eastAsia="es-ES"/>
        </w:rPr>
        <w:t xml:space="preserve">Bruselas baraja varias opciones para rescatar a Grecia - Préstamos bilaterales, avales o incluso compras masivas de deuda son las opciones más claras”…  </w:t>
      </w:r>
      <w:r>
        <w:rPr>
          <w:rFonts w:eastAsia="Times New Roman" w:cs="Times New Roman" w:ascii="Times New Roman" w:hAnsi="Times New Roman"/>
          <w:color w:val="000000"/>
          <w:sz w:val="24"/>
          <w:szCs w:val="24"/>
          <w:lang w:eastAsia="es-ES"/>
        </w:rPr>
        <w:t xml:space="preserve">La primera crisis del euro - </w:t>
      </w:r>
      <w:r>
        <w:rPr>
          <w:rFonts w:eastAsia="Times New Roman" w:cs="Times New Roman" w:ascii="Times New Roman" w:hAnsi="Times New Roman"/>
          <w:color w:val="000000"/>
          <w:sz w:val="24"/>
          <w:szCs w:val="24"/>
          <w:u w:val="single"/>
          <w:lang w:eastAsia="es-ES"/>
        </w:rPr>
        <w:t>Europa contra los especuladores</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10/2/10</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os problemas de Grecia han empezado a arrastrar a Portugal y España, han desatado la especulación sobre una posible crisis fiscal en estos países, llevan unos días metiendo una enorme presión sobre las Bolsas, sobre los mercados de deuda pública, sobre los Gobiernos más afectados. Pero no se trata de Grecia, ni de Portugal, ni siquiera de España, la cuarta economía de la Unión. La pieza es mayor. La crisis griega -y sus réplicas a lo largo del Mediterráneo- amenaza con convertirse en un huracán contra la deuda soberana que en última instancia podría desestabilizar a la eurozona en su conjunto, desde Helsinki hasta Tarifa</w:t>
      </w:r>
      <w:r>
        <w:rPr>
          <w:rFonts w:eastAsia="Times New Roman" w:cs="Times New Roman" w:ascii="Times New Roman" w:hAnsi="Times New Roman"/>
          <w:color w:val="000000"/>
          <w:sz w:val="24"/>
          <w:szCs w:val="24"/>
          <w:lang w:eastAsia="es-ES"/>
        </w:rPr>
        <w:t xml:space="preserve">. Tras varias semanas de negar la posibilidad de una suspensión de pagos griega, de declaraciones tibias que han atizado el fuego en los mercados, </w:t>
      </w:r>
      <w:r>
        <w:rPr>
          <w:rFonts w:eastAsia="Times New Roman" w:cs="Times New Roman" w:ascii="Times New Roman" w:hAnsi="Times New Roman"/>
          <w:color w:val="000000"/>
          <w:sz w:val="24"/>
          <w:szCs w:val="24"/>
          <w:u w:val="single"/>
          <w:lang w:eastAsia="es-ES"/>
        </w:rPr>
        <w:t>la Unión apuesta ahora por cocinar un rescate y acabar con las apuestas de casino de los especuladores que amenazan a los países sureños. ¿Cómo? No es sencillo.</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Hay expertos que consideran que un rescate de un país desde dentro de la eurozona sería simple y llanamente ilegal. Que es el Fondo Monetario Internacional (FMI), el habitual apagafuegos en la crisis de deuda, quien debería tomar las riendas. “Pero el rescate es perfectamente legal”, asegura Paul De Grauwe, “además de necesario”.</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Grecia supone apenas un 3% de la eurozona, pero una suspensión de pagos abocaría al sistema financiero europeo a una tremenda sacudida: una parte significativa de los bonos griegos está en los balances de los grandes bancos europeos, muy castigados por la crisis subprime. Y provocaría un efecto contagio muy peligroso en la deuda pública de otros países, como España y Portugal han podido constatar.</w:t>
      </w:r>
    </w:p>
    <w:p>
      <w:pPr>
        <w:pStyle w:val="Normal"/>
        <w:shd w:fill="FFFFFF" w:val="clear"/>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s cláusulas del Tratado de Maastricht impiden categóricamente que sea el BCE quien salga al rescate, y dejan claro que ningún país puede ser forzado a salvar a otros. Pero eso no excluye que los Gobiernos decidan libremente lanzar un salvavidas financiero a uno de los Estados Miembros, en situaciones excepcionales y a cambio de contrapartidas: básicamente, de que Grecia se apriete el cinturón y ponga en marcha un durísimo ajuste. Algo que en teoría ya ha hecho.</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u w:val="single"/>
          <w:lang w:eastAsia="es-ES"/>
        </w:rPr>
        <w:t>Al igual que Grecia y España, Europa se enfrenta a un problema grave de credibilidad. La UEM está en entredicho “como área monetaria óptima”, tradicional eufemismo que usan los economistas para asegurar que no puede funcionar un área que deja su política monetaria en manos del BCE, pero que convive con políticas fiscales muy diferentes (países irresponsables, cuyo epítome es Grecia, por oposición con los rígidos corsés fiscales de Alemania), con políticas laborales muy diferentes. Con políticas económicas divergentes, en sum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Hasta ahora, Bruselas ha jugado al gato y al ratón. Ha exigido a Grecia un fuerte ajuste presupuestario, una subida de impuestos, una rebaja de salarios y un tijeretazo en las pensiones. España y Portugal han dado pasos en esa misma dirección. Pero los mercados no captan el mensaje. </w:t>
      </w:r>
      <w:r>
        <w:rPr>
          <w:rFonts w:eastAsia="Times New Roman" w:cs="Times New Roman" w:ascii="Times New Roman" w:hAnsi="Times New Roman"/>
          <w:color w:val="000000"/>
          <w:sz w:val="24"/>
          <w:szCs w:val="24"/>
          <w:u w:val="single"/>
          <w:lang w:eastAsia="es-ES"/>
        </w:rPr>
        <w:t>“Ahora la UE pasa a la acción: lo más probable es que haya una declaración inequívoca de intenciones, una estrategia disuasoria para que los especuladores se retiren”, dice De Grauw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s alternativas son numerosas: préstamos bilaterales, avales, créditos del Banco Europeo de Inversiones, incluso un nuevo mecanismo financiero que evite el desastre. Incluso se baraja usar un fondo extraordinario creado hace unos meses (con el apoyo explícito del FMI) para ayudar a los países del Este. O la compra masiva de deuda pública griega por parte de los bancos centrales más poderosos, con Alemania a la cabeza. Desde el Reino Unido y Suecia -los aledaños del euro, más euroescépticos que nunca- se prefiere la opción del FMI, pero eso sería casi una humillación para Bruselas, una suerte de reconocimiento de la derrota del eur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Si hay voluntad política puede haber rescate”, aseguró Brian Coulton, de Fitch. </w:t>
      </w:r>
      <w:r>
        <w:rPr>
          <w:rFonts w:eastAsia="Times New Roman" w:cs="Times New Roman" w:ascii="Times New Roman" w:hAnsi="Times New Roman"/>
          <w:color w:val="000000"/>
          <w:sz w:val="24"/>
          <w:szCs w:val="24"/>
          <w:u w:val="single"/>
          <w:lang w:eastAsia="es-ES"/>
        </w:rPr>
        <w:t>En ese caso surgiría otro problema, el denominado riesgo moral. Un rescate implica que se salva a quien ha actuado de forma irresponsable. Pero dejar caer a Grecia supone un enorme riesgo de contagio: un Lehman Brothers a la europe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Brumas en el apoyo a Grecia </w:t>
      </w:r>
    </w:p>
    <w:p>
      <w:pPr>
        <w:pStyle w:val="Normal"/>
        <w:jc w:val="both"/>
        <w:rPr/>
      </w:pPr>
      <w:r>
        <w:rPr>
          <w:rFonts w:cs="Times New Roman" w:ascii="Times New Roman" w:hAnsi="Times New Roman"/>
          <w:color w:val="FF0000"/>
          <w:sz w:val="24"/>
          <w:szCs w:val="24"/>
          <w:u w:val="single"/>
        </w:rPr>
        <w:t>¿Cómo? Ya se verá. Pese a esta falta de concreción, esperada por unos y decepcionante para otros, la actitud de la UE tiene varias lecturas. La primera, que Bruselas no está dispuesta a dejar caer a ninguno de sus miembros. La segunda, que, con independencia de cómo se vehicule la ayuda, sus dirigentes parecen convencidos de que el coste de no hacer nada sería muy superior al de hacerlo. Y la tercera, que la reunión franco-germana ha vuelto a poner de relieve que, más allá de la existencia de una divisa común en 16 países miembros, la UE sigue siendo una entelequia en el resto de aspectos, incluidas su</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nueva y ya devaluada presidencia estable y la presidencia de turno. ¿Dónde estaba ayer Zapatero mientras Merkel y Sarkozy decidían lo que había que hacer y decir?</w:t>
      </w:r>
    </w:p>
    <w:p>
      <w:pPr>
        <w:pStyle w:val="Normal"/>
        <w:jc w:val="both"/>
        <w:rPr>
          <w:rFonts w:ascii="Times New Roman" w:hAnsi="Times New Roman" w:cs="Times New Roman"/>
          <w:sz w:val="24"/>
          <w:szCs w:val="24"/>
        </w:rPr>
      </w:pPr>
      <w:r>
        <w:rPr>
          <w:rFonts w:cs="Times New Roman" w:ascii="Times New Roman" w:hAnsi="Times New Roman"/>
          <w:sz w:val="24"/>
          <w:szCs w:val="24"/>
        </w:rPr>
        <w:t>Banca en pelig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con independencia de su marcado carácter político, el paso al frente de Alemania y Francia tiene también una lectura económica. Sus bancos serían los más castigados por una eventual debacle griega y por su posterior contagio a otros países periféricos. Las cifras son elocuentes: la exposición de las entidades financieras galas y germanas al polvorín griego asciende a 119.000 millones de dólares y a más de 900.000 millones si se suman sus intereses en España, Irlanda y Portugal.</w:t>
      </w:r>
    </w:p>
    <w:p>
      <w:pPr>
        <w:pStyle w:val="Normal"/>
        <w:jc w:val="both"/>
        <w:rPr/>
      </w:pPr>
      <w:r>
        <w:rPr>
          <w:rFonts w:cs="Times New Roman" w:ascii="Times New Roman" w:hAnsi="Times New Roman"/>
          <w:color w:val="FF0000"/>
          <w:sz w:val="24"/>
          <w:szCs w:val="24"/>
          <w:u w:val="single"/>
        </w:rPr>
        <w:t>A la luz de lo que se juegan, resulta evidente por qué Merkel y Sarkozy han asumido la riendas de los planes sobre Grecia, aun a costa de relegar al resto de Estados miembros, y erosionar aún más la imagen de una Europa débil y desunida</w:t>
      </w:r>
      <w:r>
        <w:rPr>
          <w:rFonts w:cs="Times New Roman" w:ascii="Times New Roman" w:hAnsi="Times New Roman"/>
          <w:sz w:val="24"/>
          <w:szCs w:val="24"/>
        </w:rPr>
        <w:t>. El apoyo político a Grecia se escenificó ayer y el económico parece que viene en camino, pero ello no fue suficiente para convencer a los inversores, que esperaban más.</w:t>
      </w:r>
    </w:p>
    <w:p>
      <w:pPr>
        <w:pStyle w:val="Normal"/>
        <w:jc w:val="both"/>
        <w:rPr>
          <w:rFonts w:ascii="Times New Roman" w:hAnsi="Times New Roman" w:cs="Times New Roman"/>
          <w:sz w:val="24"/>
          <w:szCs w:val="24"/>
        </w:rPr>
      </w:pPr>
      <w:r>
        <w:rPr>
          <w:rFonts w:cs="Times New Roman" w:ascii="Times New Roman" w:hAnsi="Times New Roman"/>
          <w:sz w:val="24"/>
          <w:szCs w:val="24"/>
        </w:rPr>
        <w:t>El Ibex perdió un 1,66%, más del doble que sus principales homólogos europeos, mientras que el riesgo país se redujo, pero no sin sufrir tensiones durante el día. Las espadas siguen en alto en los mercados y su comportamiento en los próximos días dependerá de que Europa consiga transmitir la sensación de que es capaz de resolver sus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ada la situación, el golpe de autoridad de Alemania y Francia bien merecería la pena si finalmente derivase en una mayor coordinación de la política económica europea y sirviese para meter en vereda a aquellos países, entre ellos España, que parecen desconocer la importancia que la estabilidad presupuestaria reviste para su futuro y el de la Unión.</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moneda comunitaria cae un 10% en dos meses y medio, penalizada por los elevados desequilibrios públicos”...</w:t>
      </w:r>
      <w:r>
        <w:rPr>
          <w:rFonts w:cs="Times New Roman" w:ascii="Times New Roman" w:hAnsi="Times New Roman"/>
          <w:sz w:val="24"/>
          <w:szCs w:val="24"/>
        </w:rPr>
        <w:t xml:space="preserve"> </w:t>
      </w:r>
      <w:r>
        <w:rPr>
          <w:rFonts w:cs="Times New Roman" w:ascii="Times New Roman" w:hAnsi="Times New Roman"/>
          <w:sz w:val="24"/>
          <w:szCs w:val="24"/>
          <w:u w:val="single"/>
        </w:rPr>
        <w:t>El mercado afila las armas para castigar al euro</w:t>
      </w:r>
      <w:r>
        <w:rPr>
          <w:rFonts w:cs="Times New Roman" w:ascii="Times New Roman" w:hAnsi="Times New Roman"/>
          <w:sz w:val="24"/>
          <w:szCs w:val="24"/>
        </w:rPr>
        <w:t xml:space="preserve"> (Cinco Días - </w:t>
      </w:r>
      <w:r>
        <w:rPr>
          <w:rFonts w:cs="Times New Roman" w:ascii="Times New Roman" w:hAnsi="Times New Roman"/>
          <w:b/>
          <w:sz w:val="24"/>
          <w:szCs w:val="24"/>
        </w:rPr>
        <w:t>13/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Probablemente haya ahora mucha gente en Grecia que empiece a pensar que el euro ha sido un mal invento</w:t>
      </w:r>
      <w:r>
        <w:rPr>
          <w:rFonts w:cs="Times New Roman" w:ascii="Times New Roman" w:hAnsi="Times New Roman"/>
          <w:sz w:val="24"/>
          <w:szCs w:val="24"/>
        </w:rPr>
        <w:t xml:space="preserve">. Los problemas económicos del país mediterráneo, creados no por la pertenencia al euro, sino por su propia coyuntura, han puesto a la economía helena al borde del colapso, con múltiples consecuencias: el coste de la deuda se ha disparado, no sólo en Grecia, sino también en el resto de países periféricos, entre los que se incluye España, las Bolsas se han visto penalizadas  y la cotización del euro ha caído a plomo, pasando de 1,432 dólares por unidad a los que comenzó el año a situarse antes de mediados de febrero en el entorno de 1,362, con el horizonte técnico de 1,35 dólares muy próximo. </w:t>
      </w:r>
      <w:r>
        <w:rPr>
          <w:rFonts w:cs="Times New Roman" w:ascii="Times New Roman" w:hAnsi="Times New Roman"/>
          <w:sz w:val="24"/>
          <w:szCs w:val="24"/>
          <w:u w:val="single"/>
        </w:rPr>
        <w:t>No es un problema coyuntural, la situación va a continua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UE no se puede permitir una suspensión de pagos de Grecia, tendría un efecto contagio que no es deseado. Pero la gestión de la reducción de los déficits no va a ser sencilla. Hay que ser austeros y mandar un mensaje muy contundente ante la sociedad, que no es nada fácil”,</w:t>
      </w:r>
      <w:r>
        <w:rPr>
          <w:rFonts w:cs="Times New Roman" w:ascii="Times New Roman" w:hAnsi="Times New Roman"/>
          <w:sz w:val="24"/>
          <w:szCs w:val="24"/>
        </w:rPr>
        <w:t xml:space="preserve"> expone Marián Fernández, responsable de estrategia de Inversis Banco, que advierte: </w:t>
      </w:r>
      <w:r>
        <w:rPr>
          <w:rFonts w:cs="Times New Roman" w:ascii="Times New Roman" w:hAnsi="Times New Roman"/>
          <w:sz w:val="24"/>
          <w:szCs w:val="24"/>
          <w:u w:val="single"/>
        </w:rPr>
        <w:t>“El dólar seguirá siendo una moneda fuerte durante todo este año”.</w:t>
      </w:r>
    </w:p>
    <w:p>
      <w:pPr>
        <w:pStyle w:val="Normal"/>
        <w:jc w:val="both"/>
        <w:rPr/>
      </w:pPr>
      <w:r>
        <w:rPr>
          <w:rFonts w:cs="Times New Roman" w:ascii="Times New Roman" w:hAnsi="Times New Roman"/>
          <w:color w:val="FF0000"/>
          <w:sz w:val="24"/>
          <w:szCs w:val="24"/>
          <w:u w:val="single"/>
        </w:rPr>
        <w:t>La resistencia social a los planes de austeridad y recorte de gasto no es de extrañar. “La gente no entiende por qué se ha gastado tanto dinero en rescatar al sistema bancario, tanto dinero que al final ha ido a pagar bonus, tanto dinero para ayudar a quienes han cometido errores muy graves, mientras el desempleo no mejora y sigue siendo alto”,</w:t>
      </w:r>
      <w:r>
        <w:rPr>
          <w:rFonts w:cs="Times New Roman" w:ascii="Times New Roman" w:hAnsi="Times New Roman"/>
          <w:sz w:val="24"/>
          <w:szCs w:val="24"/>
        </w:rPr>
        <w:t xml:space="preserve"> subraya Christophe Donay, estratega jefe del banco suizo Pictet. </w:t>
      </w:r>
      <w:r>
        <w:rPr>
          <w:rFonts w:cs="Times New Roman" w:ascii="Times New Roman" w:hAnsi="Times New Roman"/>
          <w:color w:val="FF0000"/>
          <w:sz w:val="24"/>
          <w:szCs w:val="24"/>
          <w:u w:val="single"/>
        </w:rPr>
        <w:t>En dos años, la tasa de desempleo en la UE ha pasado de poco más del 7% al 10%, una cifra que en España es prácticamente del dobl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y una serie de factores fundamentales en marcha en contra del euro</w:t>
      </w:r>
      <w:r>
        <w:rPr>
          <w:rFonts w:cs="Times New Roman" w:ascii="Times New Roman" w:hAnsi="Times New Roman"/>
          <w:sz w:val="24"/>
          <w:szCs w:val="24"/>
        </w:rPr>
        <w:t xml:space="preserve">. </w:t>
      </w:r>
      <w:r>
        <w:rPr>
          <w:rFonts w:cs="Times New Roman" w:ascii="Times New Roman" w:hAnsi="Times New Roman"/>
          <w:sz w:val="24"/>
          <w:szCs w:val="24"/>
          <w:u w:val="single"/>
        </w:rPr>
        <w:t>En el pasado, cuando un país tenía problemas, esto solía desembocar en una salida masiva de inversores en la moneda concreta y la presión se aliviaba devaluando dicha moneda. Eso ya no es posible en la eurozona. Las soluciones son ahora más difíciles de digerir, porque impactarán en todo el área”</w:t>
      </w:r>
      <w:r>
        <w:rPr>
          <w:rFonts w:cs="Times New Roman" w:ascii="Times New Roman" w:hAnsi="Times New Roman"/>
          <w:sz w:val="24"/>
          <w:szCs w:val="24"/>
        </w:rPr>
        <w:t>, explica Stuart Frost, gestor de Threadneedle, que pronostica una caída hasta 1,2 dólares.</w:t>
      </w:r>
    </w:p>
    <w:p>
      <w:pPr>
        <w:pStyle w:val="Normal"/>
        <w:jc w:val="both"/>
        <w:rPr/>
      </w:pPr>
      <w:r>
        <w:rPr>
          <w:rFonts w:cs="Times New Roman" w:ascii="Times New Roman" w:hAnsi="Times New Roman"/>
          <w:sz w:val="24"/>
          <w:szCs w:val="24"/>
          <w:u w:val="single"/>
        </w:rPr>
        <w:t>El euro ha cedido terreno contra casi todos sus socios comerciales. La moneda comunitaria ha perdido un 8,6% frente al yen; un 6,5% contra el peso mexicano; un 5,3% contra el dólar canadiense; un 3,9% frente al dólar australiano; un 2% contra la libra esterlina... (hasta el 15/2)</w:t>
      </w:r>
      <w:r>
        <w:rPr>
          <w:rFonts w:cs="Times New Roman" w:ascii="Times New Roman" w:hAnsi="Times New Roman"/>
          <w:sz w:val="24"/>
          <w:szCs w:val="24"/>
        </w:rPr>
        <w:t xml:space="preserve"> La excepción es el real brasileño, que se deprecia un 1,3%; pero no por méritos europeos, sino porque la economía suramericana ha comenzado su propio proceso de enfriamiento, para mantener su competitividad exportadora; se espera que el PIB Brasil crezca entre 4% y 5%.</w:t>
      </w:r>
    </w:p>
    <w:p>
      <w:pPr>
        <w:pStyle w:val="Normal"/>
        <w:jc w:val="both"/>
        <w:rPr/>
      </w:pPr>
      <w:r>
        <w:rPr>
          <w:rFonts w:cs="Times New Roman" w:ascii="Times New Roman" w:hAnsi="Times New Roman"/>
          <w:sz w:val="24"/>
          <w:szCs w:val="24"/>
          <w:u w:val="single"/>
        </w:rPr>
        <w:t>Esta debilidad del euro no es precisamente una mala noticia para la eurozona</w:t>
      </w:r>
      <w:r>
        <w:rPr>
          <w:rFonts w:cs="Times New Roman" w:ascii="Times New Roman" w:hAnsi="Times New Roman"/>
          <w:sz w:val="24"/>
          <w:szCs w:val="24"/>
        </w:rPr>
        <w:t xml:space="preserve">. El presidente francés, Nicolás Sarkozy, y la canciller alemana, Angela Merkel, ya habían manifestado públicamente su incomodidad por un tipo de cambio de 1,5 dólares. “El euro parecía sobrevalorado a medida que avanzaba la crisis y éramos muchos los que habíamos tomado posiciones cortas”, explica Roddy MacPherson, director de inversiones en la gestora británica SWIP. “Un euro más débil puede suponer un respiro para la zona y atraer más turistas a países como Grecia, España y Portugal”, añade. </w:t>
      </w:r>
      <w:r>
        <w:rPr>
          <w:rFonts w:cs="Times New Roman" w:ascii="Times New Roman" w:hAnsi="Times New Roman"/>
          <w:sz w:val="24"/>
          <w:szCs w:val="24"/>
          <w:u w:val="single"/>
        </w:rPr>
        <w:t>A comienzos de año, el consenso de mercado se inclinaba por un tipo de cambio a 12 meses vista entre 1,5 y 1,6 dólares, dado el permanente déficit público y por cuenta corriente de EEUU. Esas previsiones están empezando a cambiar y el ajuste añadirá presión al euro.</w:t>
      </w:r>
    </w:p>
    <w:p>
      <w:pPr>
        <w:pStyle w:val="Normal"/>
        <w:jc w:val="both"/>
        <w:rPr>
          <w:rFonts w:ascii="Times New Roman" w:hAnsi="Times New Roman" w:cs="Times New Roman"/>
          <w:sz w:val="24"/>
          <w:szCs w:val="24"/>
        </w:rPr>
      </w:pPr>
      <w:r>
        <w:rPr>
          <w:rFonts w:cs="Times New Roman" w:ascii="Times New Roman" w:hAnsi="Times New Roman"/>
          <w:sz w:val="24"/>
          <w:szCs w:val="24"/>
        </w:rPr>
        <w:t>Apuesta masiva contra el euro</w:t>
      </w:r>
    </w:p>
    <w:p>
      <w:pPr>
        <w:pStyle w:val="Normal"/>
        <w:jc w:val="both"/>
        <w:rPr/>
      </w:pPr>
      <w:r>
        <w:rPr>
          <w:rFonts w:cs="Times New Roman" w:ascii="Times New Roman" w:hAnsi="Times New Roman"/>
          <w:sz w:val="24"/>
          <w:szCs w:val="24"/>
          <w:u w:val="single"/>
        </w:rPr>
        <w:t>Las perspectivas de debilidad del euro están provocando una apuesta masiva de los inversores especuladores contra la moned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Febrero ya comenzó con récord histórico en posiciones netas cortas frente al euro, </w:t>
      </w:r>
      <w:r>
        <w:rPr>
          <w:rFonts w:cs="Times New Roman" w:ascii="Times New Roman" w:hAnsi="Times New Roman"/>
          <w:sz w:val="24"/>
          <w:szCs w:val="24"/>
        </w:rPr>
        <w:t xml:space="preserve">según los datos divulgados por la Comisión de Futuros y Materias Primas de EEUU. </w:t>
      </w:r>
      <w:r>
        <w:rPr>
          <w:rFonts w:cs="Times New Roman" w:ascii="Times New Roman" w:hAnsi="Times New Roman"/>
          <w:sz w:val="24"/>
          <w:szCs w:val="24"/>
          <w:u w:val="single"/>
        </w:rPr>
        <w:t>Pues bien, esas posiciones netas se incrementaron en la segunda semana de febrero un 30%, según las cifras publicadas este viernes, hasta alcanzar 57.152 contratos netos. Una señal de cómo ven los inversores a la zona euro.</w:t>
      </w:r>
    </w:p>
    <w:p>
      <w:pPr>
        <w:pStyle w:val="Normal"/>
        <w:jc w:val="both"/>
        <w:rPr/>
      </w:pPr>
      <w:r>
        <w:rPr>
          <w:rFonts w:cs="Times New Roman" w:ascii="Times New Roman" w:hAnsi="Times New Roman"/>
          <w:sz w:val="24"/>
          <w:szCs w:val="24"/>
        </w:rPr>
        <w:t xml:space="preserve">Preocupa Grecia, su deuda pública asciende a 240.000 millones, el 100% de su PIB y subiendo. Para un mortal cualquiera, el dato puede parecer mareante. Pero no lo es tanto si se tiene en cuenta que es sólo un 3,2% de todo lo que debe la eurozona. </w:t>
      </w:r>
      <w:r>
        <w:rPr>
          <w:rFonts w:cs="Times New Roman" w:ascii="Times New Roman" w:hAnsi="Times New Roman"/>
          <w:color w:val="FF0000"/>
          <w:sz w:val="24"/>
          <w:szCs w:val="24"/>
          <w:u w:val="single"/>
        </w:rPr>
        <w:t>La proyección inicial de deuda pública de la zona euro para este año, según la Comisión Europea, es del 84% del PIB, unos 7,5 billones de euros; ese sí que es un número que da verdadero vértigo.</w:t>
      </w:r>
      <w:r>
        <w:rPr>
          <w:rFonts w:cs="Times New Roman" w:ascii="Times New Roman" w:hAnsi="Times New Roman"/>
          <w:sz w:val="24"/>
          <w:szCs w:val="24"/>
          <w:u w:val="single"/>
        </w:rPr>
        <w:t xml:space="preserve"> La capacidad de los Gobiernos para gestionar ese ingente volumen de deuda y los eventuales problemas de financiación determinarán la evolución del euro en los próximos ejercicio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Con la mayor economía de la euro zona y la mayor tradición de pensamiento estratégico europeo en materia económica, Alemania es el país mejor dotado para protagonizar las enmiendas que la situación requiere ¿Por dónde irán los tiros? De momento el mensaje esencial es desdramatizar la situación. El barco del euro no se está hundiendo ni hay peligro de que eso ocurra. Aun ha pasado poco tiempo desde la “explosión griega”, y el debate apenas comienza, pero es evidente que se empiezan a sacar conclusiones, tanto para el ámbito global como regional”... </w:t>
      </w:r>
      <w:r>
        <w:rPr>
          <w:rFonts w:cs="Times New Roman" w:ascii="Times New Roman" w:hAnsi="Times New Roman"/>
          <w:sz w:val="24"/>
          <w:szCs w:val="24"/>
          <w:u w:val="single"/>
        </w:rPr>
        <w:t>Alemania desdramatiza la eurocrisis</w:t>
      </w:r>
      <w:r>
        <w:rPr>
          <w:rFonts w:cs="Times New Roman" w:ascii="Times New Roman" w:hAnsi="Times New Roman"/>
          <w:sz w:val="24"/>
          <w:szCs w:val="24"/>
        </w:rPr>
        <w:t xml:space="preserve"> (La Vanguardia - </w:t>
      </w:r>
      <w:r>
        <w:rPr>
          <w:rFonts w:cs="Times New Roman" w:ascii="Times New Roman" w:hAnsi="Times New Roman"/>
          <w:b/>
          <w:sz w:val="24"/>
          <w:szCs w:val="24"/>
        </w:rPr>
        <w:t>13/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risis financiera evidenció la debilidad de organismos y prácticas económicas “internacionales”, que en realidad son instrumentos de Estados Unidos y de su moneda, el dólar</w:t>
      </w:r>
      <w:r>
        <w:rPr>
          <w:rFonts w:cs="Times New Roman" w:ascii="Times New Roman" w:hAnsi="Times New Roman"/>
          <w:sz w:val="24"/>
          <w:szCs w:val="24"/>
        </w:rPr>
        <w:t>. Una idea comúnmente aceptada es la de que la política monetaria global no puede ser un asunto nacional, sino que debe ser organizado y controlado de forma verdaderamente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años sesenta y setenta Estados Unidos llevó a cabo una política monetaria “extremadamente egoísta”, adoptando decisiones que sólo le beneficiaban a él, “sin tener en cuenta las tasas de cambio de otros países”, señala Peter Bofinger, miembro de los “cinco sabios” que asesoran al gobierno alemán en materia económica. Bofinger propone un “sistema tripolar”, con el dólar, el euro y el yuan (la moneda china) actuando como reserva glob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lugar de tipos de cambio fijos, el valor de las monedas sería determinado estrictamente por tasas de interés diferenciales. Por ejemplo, si la eurozona tiene un tipo de interés superior al de Estados Unidos, el euro se devaluaría respecto al dólar, así cada país podría pegar su moneda a una de las tres monedas del sistema tripolar de reservas”, dice el economista en declaraciones a Der Spiegel.</w:t>
      </w:r>
    </w:p>
    <w:p>
      <w:pPr>
        <w:pStyle w:val="Normal"/>
        <w:jc w:val="both"/>
        <w:rPr/>
      </w:pPr>
      <w:r>
        <w:rPr>
          <w:rFonts w:cs="Times New Roman" w:ascii="Times New Roman" w:hAnsi="Times New Roman"/>
          <w:sz w:val="24"/>
          <w:szCs w:val="24"/>
        </w:rPr>
        <w:t xml:space="preserve">Es una vieja idea que Pascal Lamy, actual Director de la Organización Mundial de Comercio, predicaba en China cuando era Comisario Europeo de Comercio. A los chinos tampoco les parece mal. </w:t>
      </w:r>
      <w:r>
        <w:rPr>
          <w:rFonts w:cs="Times New Roman" w:ascii="Times New Roman" w:hAnsi="Times New Roman"/>
          <w:sz w:val="24"/>
          <w:szCs w:val="24"/>
          <w:u w:val="single"/>
        </w:rPr>
        <w:t>Tal sistema, controlado por el FMI, “haría imposible las políticas monetarias egoístas”, lo que redundaría en la estabilización de la economía global", dice Bofinger. Esta solución también imposibilitaría la especulación, que el caso griego ha vuelto a poner de actualidad.</w:t>
      </w:r>
    </w:p>
    <w:p>
      <w:pPr>
        <w:pStyle w:val="Normal"/>
        <w:jc w:val="both"/>
        <w:rPr>
          <w:rFonts w:ascii="Times New Roman" w:hAnsi="Times New Roman" w:cs="Times New Roman"/>
          <w:sz w:val="24"/>
          <w:szCs w:val="24"/>
        </w:rPr>
      </w:pPr>
      <w:r>
        <w:rPr>
          <w:rFonts w:cs="Times New Roman" w:ascii="Times New Roman" w:hAnsi="Times New Roman"/>
          <w:sz w:val="24"/>
          <w:szCs w:val="24"/>
        </w:rPr>
        <w:t>Especulación y responsabil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8 de febrero los especuladores invirtieron 8000 millones de euros contra el euro, la mayor apuesta por la expectativa de la caída de una moneda jamás conocida. Fue un ataque en la línea del que George Soros capitaneó en 1992 contra la libra, obligando a devaluarla mientras él se enriquecía.</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Según el “Financial Times Deutschland”, “lo que está pasando en los mercados tiene muy poco que ver con los problemas económicos de Grecia, y mucho más con los intentos de inversores que especulan contra la eurozona para obtener beneficio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l diario estima que “si el gobierno alemán hubiera ayudado a Grecia antes, la operación de salvamento habría sido mucho menos costosa, y la situación no habría llegado tan lejos”. Los inversores especulativos que ahora juegan con la quiebra del Estado, “se habrían pillado los dedos especulando contra el euro y los griegos”. La tardanza ha permitido a los especuladores, “poner a prueba a la eurozona”, lo que era innecesario. En ese sentido, señala el comentario, “el gobierno alemán tiene parte de responsabilidad en el drama grieg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Histerias y realidad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Alemania se considera que la crisis del euro se ha sacado de quicio.”Si todos mantienen la calma, se verá que en la eurozona no se producirá ni una sola quiebra estatal”, señala un comentario del “Handelsblatt”, que resume una posición bastante común.</w:t>
      </w:r>
      <w:r>
        <w:rPr>
          <w:rFonts w:cs="Times New Roman" w:ascii="Times New Roman" w:hAnsi="Times New Roman"/>
          <w:sz w:val="24"/>
          <w:szCs w:val="24"/>
        </w:rPr>
        <w:t xml:space="preserve"> “No obstante”, continúa, “en el futuro los miembros de la Unión Monetaria tienen que actuar de forma más convincente, es decir: con claras profesiones de fe en la reducción de deudas y actuaciones correspondientes en cuanto se hayan superado las consecuencias inmediatas de la crisis económica y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se es precisamente el propósito de la Canciller Angela Merkel y de su Ministro de Finanzas, Wolfgang Schäuble: la crisis griega debe contribuir a una mayor coordinación entre países para poder controlar con mayor eficacia los déficits.</w:t>
      </w:r>
    </w:p>
    <w:p>
      <w:pPr>
        <w:pStyle w:val="Normal"/>
        <w:jc w:val="both"/>
        <w:rPr/>
      </w:pPr>
      <w:r>
        <w:rPr>
          <w:rFonts w:cs="Times New Roman" w:ascii="Times New Roman" w:hAnsi="Times New Roman"/>
          <w:color w:val="FF0000"/>
          <w:sz w:val="24"/>
          <w:szCs w:val="24"/>
          <w:u w:val="single"/>
        </w:rPr>
        <w:t xml:space="preserve">El Consejero Bofinger cree que la verdadera envergadura del problema griego es menor de lo que se ha dicho. “La eurozona lo está haciendo mejor de lo que muchos dicen. Las deudas públicas y el préstamo estatal son más bajos que en Estados Unidos, y, llegados a la emergencia podría asumir una bancarrota de Grecia, país que sólo produce el 2,6% del PIB de la eurozona”, dice. La deuda pública europea (88% de su PNB) es inferior al 92% de Estados Unidos y al 197% japonés, explica. También el déficit presupuestario de Inglaterra es mucho peor. “Durante meses California ha estado al borde de la quiebra, cuando su peso en el PNB de Estados Unidos es del 13%, así que mis temores de un efecto dominó (griego) son limitados”, dice este observador. </w:t>
      </w:r>
    </w:p>
    <w:p>
      <w:pPr>
        <w:pStyle w:val="Normal"/>
        <w:jc w:val="both"/>
        <w:rPr>
          <w:rFonts w:ascii="Times New Roman" w:hAnsi="Times New Roman" w:cs="Times New Roman"/>
          <w:sz w:val="24"/>
          <w:szCs w:val="24"/>
        </w:rPr>
      </w:pPr>
      <w:r>
        <w:rPr>
          <w:rFonts w:cs="Times New Roman" w:ascii="Times New Roman" w:hAnsi="Times New Roman"/>
          <w:sz w:val="24"/>
          <w:szCs w:val="24"/>
        </w:rPr>
        <w:t>Propaganda</w:t>
      </w:r>
    </w:p>
    <w:p>
      <w:pPr>
        <w:pStyle w:val="Normal"/>
        <w:jc w:val="both"/>
        <w:rPr/>
      </w:pPr>
      <w:r>
        <w:rPr>
          <w:rFonts w:cs="Times New Roman" w:ascii="Times New Roman" w:hAnsi="Times New Roman"/>
          <w:color w:val="FF0000"/>
          <w:sz w:val="24"/>
          <w:szCs w:val="24"/>
          <w:u w:val="single"/>
        </w:rPr>
        <w:t>Entonces, ¿por qué tanto ruido? La “crisis griega”, y sus efectos colaterales ibéricos, ha recordado, una vez más, los problemas con el “aparato de propaganda” de la City y de Washington, en materias económicas que afectan a intereses europeos</w:t>
      </w:r>
      <w:r>
        <w:rPr>
          <w:rFonts w:cs="Times New Roman" w:ascii="Times New Roman" w:hAnsi="Times New Roman"/>
          <w:sz w:val="24"/>
          <w:szCs w:val="24"/>
        </w:rPr>
        <w:t xml:space="preserve">. Trátese de Airbus en su pelea con Boeing, o de la competencia entre dólar y euro, se constatan carencias en medios de comunicación, donde la hegemonía anglosajona es aplastante y se ve incrementada por el seguidismo inercial que practican los medios de comunicación continentales que frecuentemente hacen suyas causas claramente “antieuropeas”. </w:t>
      </w:r>
    </w:p>
    <w:p>
      <w:pPr>
        <w:pStyle w:val="Normal"/>
        <w:jc w:val="both"/>
        <w:rPr/>
      </w:pPr>
      <w:r>
        <w:rPr>
          <w:rFonts w:cs="Times New Roman" w:ascii="Times New Roman" w:hAnsi="Times New Roman"/>
          <w:sz w:val="24"/>
          <w:szCs w:val="24"/>
          <w:u w:val="single"/>
        </w:rPr>
        <w:t>De la misma forma en que la denominación “•Pigs” persigue la denuncia y la degradación de los países azotados por la crisis, “los mercados también han reaccionado hace poco de forma histérica ante el fantasma de la bancarrota de Grecia, un país con la potencia económica de Baja Sajonia o de Bremen”, señala el diario berlinés “Tagespiegel”.</w:t>
      </w:r>
    </w:p>
    <w:p>
      <w:pPr>
        <w:pStyle w:val="Normal"/>
        <w:jc w:val="both"/>
        <w:rPr>
          <w:rFonts w:ascii="Times New Roman" w:hAnsi="Times New Roman" w:cs="Times New Roman"/>
          <w:sz w:val="24"/>
          <w:szCs w:val="24"/>
        </w:rPr>
      </w:pPr>
      <w:r>
        <w:rPr>
          <w:rFonts w:cs="Times New Roman" w:ascii="Times New Roman" w:hAnsi="Times New Roman"/>
          <w:sz w:val="24"/>
          <w:szCs w:val="24"/>
        </w:rPr>
        <w:t>Lo que hay que reparar</w:t>
      </w:r>
    </w:p>
    <w:p>
      <w:pPr>
        <w:pStyle w:val="Normal"/>
        <w:jc w:val="both"/>
        <w:rPr/>
      </w:pPr>
      <w:r>
        <w:rPr>
          <w:rFonts w:cs="Times New Roman" w:ascii="Times New Roman" w:hAnsi="Times New Roman"/>
          <w:sz w:val="24"/>
          <w:szCs w:val="24"/>
        </w:rPr>
        <w:t>Cuando, el día 4 de febrero, el jefe del Deutsche Bank, Josef Ackermann presentó en Fráncfort su balance anual con 5000 millones de beneficios obtenidos el año pasado, el Estado alemán hizo de tripas corazón. Más de dos tercios de los beneficios de Ackermann, uno de los hombres más impopulares de Alemania, se obtuvieron a través de la “banca de inversión”, es decir no como resultado de una buena gestión empresarial sino especulando con el dinero del contribuyente que los bancos recibieron en los paquetes de salvación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to más ganan los bancos, mayor es el clamor en favor de unas reglas estrictas”, constata “Die Zeit”. La Canciller Angela Merkel ha hablado mucho de esas “reglas estrictas”, pero aun no ha hecho nada, ni a nivel global, ni en Alemania: los bancos siguen funcionando como antes de la crisis.</w:t>
      </w:r>
    </w:p>
    <w:p>
      <w:pPr>
        <w:pStyle w:val="Normal"/>
        <w:jc w:val="both"/>
        <w:rPr/>
      </w:pPr>
      <w:r>
        <w:rPr>
          <w:rFonts w:cs="Times New Roman" w:ascii="Times New Roman" w:hAnsi="Times New Roman"/>
          <w:color w:val="FF0000"/>
          <w:sz w:val="24"/>
          <w:szCs w:val="24"/>
          <w:u w:val="single"/>
        </w:rPr>
        <w:t>Respecto a los problemas estructurales de la eurozona, la lista es abultada y compleja; poner coto a la especulación subiendo tipos de interés e interviniendo en los mercados para “quemar a los especuladores”, como dice el Premio Nobel Josef Stiglitz. A largo plazo, fortalecer el gobierno económico europeo y los más complicado para Berlín, corregir los desequilibrios internos de la eurozona, que benefician, en primer lugar a Alemania, primera economía exportado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lugar de reparar eso, los dogmáticos neoliberales de la Comisión y del Banco Central Europeo, que son quienes deciden, impedirán con todas sus fuerzas que se ponga fin a la nefasta política de dumping fiscal y salarial, y continuarán haciendo creer que una moneda común es viable sin política económica coordinada ni compensación financiera”, se lee en el semanario “Der Freitag”.</w:t>
      </w:r>
      <w:r>
        <w:rPr>
          <w:rFonts w:cs="Times New Roman" w:ascii="Times New Roman" w:hAnsi="Times New Roman"/>
          <w:sz w:val="24"/>
          <w:szCs w:val="24"/>
        </w:rPr>
        <w:t xml:space="preserve"> Respecto a los “cinco sabios” que asesoran al gobierno proponen un pacto de consolidación europeo por el que todos los países miembros se comprometan, de una forma transparente y creíble, a lograr presupuestos equilibrado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n 1998, Milton Friedman advirtió de que el compromiso de Europa con el euro se pondría a prueba cuando llegara la primera recesión de calado. Doce años después, ese momento ya está aquí, como también lo está el desafío lanzado por el economista”... </w:t>
      </w:r>
      <w:r>
        <w:rPr>
          <w:rFonts w:cs="Times New Roman" w:ascii="Times New Roman" w:hAnsi="Times New Roman"/>
          <w:sz w:val="24"/>
          <w:szCs w:val="24"/>
        </w:rPr>
        <w:t xml:space="preserve"> </w:t>
      </w:r>
      <w:r>
        <w:rPr>
          <w:rFonts w:cs="Times New Roman" w:ascii="Times New Roman" w:hAnsi="Times New Roman"/>
          <w:sz w:val="24"/>
          <w:szCs w:val="24"/>
          <w:u w:val="single"/>
        </w:rPr>
        <w:t>La reválida del euro</w:t>
      </w:r>
      <w:r>
        <w:rPr>
          <w:rFonts w:cs="Times New Roman" w:ascii="Times New Roman" w:hAnsi="Times New Roman"/>
          <w:sz w:val="24"/>
          <w:szCs w:val="24"/>
        </w:rPr>
        <w:t xml:space="preserve"> (ABC - </w:t>
      </w:r>
      <w:r>
        <w:rPr>
          <w:rFonts w:cs="Times New Roman" w:ascii="Times New Roman" w:hAnsi="Times New Roman"/>
          <w:b/>
          <w:sz w:val="24"/>
          <w:szCs w:val="24"/>
        </w:rPr>
        <w:t>14/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la caída de Lehman Brothers y el estallido de la crisis financiera en 2008, el dólar ganaba peso y valor en los mercados gracias a la liquidez con que la Reserva Federal había inundado los mercados. Entonces, la Unión Monetaria no se cuestionó.</w:t>
      </w:r>
    </w:p>
    <w:p>
      <w:pPr>
        <w:pStyle w:val="Normal"/>
        <w:jc w:val="both"/>
        <w:rPr/>
      </w:pPr>
      <w:r>
        <w:rPr>
          <w:rFonts w:cs="Times New Roman" w:ascii="Times New Roman" w:hAnsi="Times New Roman"/>
          <w:sz w:val="24"/>
          <w:szCs w:val="24"/>
          <w:u w:val="single"/>
        </w:rPr>
        <w:t>Ahora, sin embargo, la apreciación que ha registrado el billete verde se ha cimentado, según los expertos, en una imparable percepción de riesgo en las cuentas públicas del hogar de su contrario, el euro</w:t>
      </w:r>
      <w:r>
        <w:rPr>
          <w:rFonts w:cs="Times New Roman" w:ascii="Times New Roman" w:hAnsi="Times New Roman"/>
          <w:sz w:val="24"/>
          <w:szCs w:val="24"/>
        </w:rPr>
        <w:t>. Las fuertes diferencias de gestión que se encuentran en los países del Viejo Continente y las dificultades que afrontan para equilibrar los desajustes de sus cuentas países como Grecia, Irlanda, Portugal y España han hundido la confianza de los inversores en la divisa de la Eurozona, arrastrando la cotización del euro más de un 4% desde nov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muestra de la desconfianza que la inestabilidad de las cuentas públicas ha desatado entre los inversores ha sido el ensanchamiento del diferencial de la deuda pública de estos países con respecto a la de Alemania, referencia de este mercado.</w:t>
      </w:r>
    </w:p>
    <w:p>
      <w:pPr>
        <w:pStyle w:val="Normal"/>
        <w:jc w:val="both"/>
        <w:rPr/>
      </w:pPr>
      <w:r>
        <w:rPr>
          <w:rFonts w:cs="Times New Roman" w:ascii="Times New Roman" w:hAnsi="Times New Roman"/>
          <w:sz w:val="24"/>
          <w:szCs w:val="24"/>
          <w:u w:val="single"/>
        </w:rPr>
        <w:t>Ahora bien, ¿está cerca el fin del euro tal y como ha existido hasta el momento? La mayoría de los expertos no lo creen así. “Al mercado no le importan tanto los niveles de déficit que se alcancen sino la presentación de un plan creíble y convincente que permita vislumbrar una plausible consolidación fiscal en los próximos años”, asegura Banif en su informe semanal (11/2) de estrategia.</w:t>
      </w:r>
    </w:p>
    <w:p>
      <w:pPr>
        <w:pStyle w:val="Normal"/>
        <w:jc w:val="both"/>
        <w:rPr/>
      </w:pPr>
      <w:r>
        <w:rPr>
          <w:rFonts w:cs="Times New Roman" w:ascii="Times New Roman" w:hAnsi="Times New Roman"/>
          <w:sz w:val="24"/>
          <w:szCs w:val="24"/>
        </w:rPr>
        <w:t>Y son muchos los “eurodefensores” que destacan que una depreciación de la divisa europea será incluso positiva para la zona: “Animará las exportaciones y esto es clave en un momento como el actual”, reflexionan. “Lo importante ahora es que la Unión Monetaria transmita el mensaje de que también es una verdadera unión económica y apoye a Grecia. ¿Habría algún problema si en EEUU salieran en apoyo del maltrecho estado de California? Lo que está ocurriendo debe hacernos más fuertes, no más débiles”, asegura un economista y directivo español.</w:t>
      </w:r>
    </w:p>
    <w:p>
      <w:pPr>
        <w:pStyle w:val="Normal"/>
        <w:jc w:val="both"/>
        <w:rPr/>
      </w:pPr>
      <w:r>
        <w:rPr>
          <w:rFonts w:cs="Times New Roman" w:ascii="Times New Roman" w:hAnsi="Times New Roman"/>
          <w:sz w:val="24"/>
          <w:szCs w:val="24"/>
          <w:u w:val="single"/>
        </w:rPr>
        <w:t>No obstante, no son pocos los factores de riesgo que los especialistas detectan en la divisa. El principal se centra en la denominada “Europa de las dos velocidades”. Y es que, aunque el apoyo desde la UE a Grecia logró calmar en un principio el pánico de los mercados y acotar el riesgo soberano, el mercado ha empezando a leer ya el último episodio de volatilidad -en lo que va de febrero, la moneda única ha caído un 2,18% y desde comienzos de año pierde un 5,30% frente al dólar- en clave de política monetari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inevitable, las fuertes divergencias entre los países limitan mucho el margen de maniobra de la Eurozona a la hora de abordar un momento de tensión futuro”, advierten desde una casa de análisis nacional</w:t>
      </w:r>
      <w:r>
        <w:rPr>
          <w:rFonts w:cs="Times New Roman" w:ascii="Times New Roman" w:hAnsi="Times New Roman"/>
          <w:sz w:val="24"/>
          <w:szCs w:val="24"/>
        </w:rPr>
        <w:t>. Por ello, hay quien, aún bajo la hipótesis de que se pusiera un plan de rescate a Grecia sobre la mesa, se muestra escéptico sobre su recuperación cercana. “Los problemas de la región periférica van a persistir”, explican en la unidad de banca privada del Grupo Santander.</w:t>
      </w:r>
    </w:p>
    <w:p>
      <w:pPr>
        <w:pStyle w:val="Normal"/>
        <w:jc w:val="both"/>
        <w:rPr/>
      </w:pPr>
      <w:r>
        <w:rPr>
          <w:rFonts w:cs="Times New Roman" w:ascii="Times New Roman" w:hAnsi="Times New Roman"/>
          <w:sz w:val="24"/>
          <w:szCs w:val="24"/>
          <w:u w:val="single"/>
        </w:rPr>
        <w:t>Lo cierto es que el inicio del euro implicó, para varios países, una sustancial bajada de tipos que, entendida como permanente, impulsó la deuda del sector privado. Al cabo de unos años, fue el endeudamiento total el que creció, a pesar de que el superávit fiscal relucía en las cuentas públicas. La falta de convergencia en la inflación fue la puntilla, pues hizo que el grupo de los lentos en la carrera europea acumulara las mayores pérdidas de competitividad. Cuanta más inflación había, menores eran los tipos de interés reales, y más “rentable” el endeudamien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Pero ahora, la crisis reciente ha provocado un incremento de los déficits públicos y ha tendido a difuminar la diferencia entre la deuda pública y la privada, debido a que los gobiernos, al salir como garantes de estabilidad financiera, respaldaron los pasivos de los bancos, los cuales habían articulado la expansión del crédito al sector privado en los años de bonanza”,</w:t>
      </w:r>
      <w:r>
        <w:rPr>
          <w:rFonts w:cs="Times New Roman" w:ascii="Times New Roman" w:hAnsi="Times New Roman"/>
          <w:sz w:val="24"/>
          <w:szCs w:val="24"/>
        </w:rPr>
        <w:t xml:space="preserve"> explica el servicio de estudios de Banca Mayorista de Bane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l debate está servido. Desde el principio de la Unión Monetaria se consideró que la estabilidad de las cuentas públicas era un elemento clave para el buen funcionamiento del área, pero nada se dijo del sector privado, cuyas finanzas quedaron ajenas al Pacto de Estabilidad. Y no es difícil encontrar voces que claman por reformas que garanticen el equilibrio financiero para el conjunto de la economí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primera crisis del euro pone en evidencia los límites y deficiencias de la unión monetaria”… </w:t>
      </w:r>
      <w:r>
        <w:rPr>
          <w:rFonts w:cs="Times New Roman" w:ascii="Times New Roman" w:hAnsi="Times New Roman"/>
          <w:sz w:val="24"/>
          <w:szCs w:val="24"/>
          <w:u w:val="single"/>
        </w:rPr>
        <w:t>Lo que Grecia ha enseñado a Europa</w:t>
      </w:r>
      <w:r>
        <w:rPr>
          <w:rFonts w:cs="Times New Roman" w:ascii="Times New Roman" w:hAnsi="Times New Roman"/>
          <w:sz w:val="24"/>
          <w:szCs w:val="24"/>
        </w:rPr>
        <w:t xml:space="preserve"> (El País - </w:t>
      </w:r>
      <w:r>
        <w:rPr>
          <w:rFonts w:cs="Times New Roman" w:ascii="Times New Roman" w:hAnsi="Times New Roman"/>
          <w:b/>
          <w:sz w:val="24"/>
          <w:szCs w:val="24"/>
        </w:rPr>
        <w:t>14/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Grecia enseñó al mundo a pensar</w:t>
      </w:r>
      <w:r>
        <w:rPr>
          <w:rFonts w:cs="Times New Roman" w:ascii="Times New Roman" w:hAnsi="Times New Roman"/>
          <w:sz w:val="24"/>
          <w:szCs w:val="24"/>
        </w:rPr>
        <w:t xml:space="preserve">. De la Antigua Grecia arranca la tradición filosófica occidental, el intento del ser humano por explicar el mundo mediante la razón y no a través de mitos y formas religiosas. </w:t>
      </w:r>
      <w:r>
        <w:rPr>
          <w:rFonts w:cs="Times New Roman" w:ascii="Times New Roman" w:hAnsi="Times New Roman"/>
          <w:sz w:val="24"/>
          <w:szCs w:val="24"/>
          <w:u w:val="single"/>
        </w:rPr>
        <w:t>Muchos siglos después Grecia vuelve a ofrecer una importante enseñanza al mundo</w:t>
      </w:r>
      <w:r>
        <w:rPr>
          <w:rFonts w:cs="Times New Roman" w:ascii="Times New Roman" w:hAnsi="Times New Roman"/>
          <w:sz w:val="24"/>
          <w:szCs w:val="24"/>
        </w:rPr>
        <w:t xml:space="preserve">. </w:t>
      </w:r>
      <w:r>
        <w:rPr>
          <w:rFonts w:cs="Times New Roman" w:ascii="Times New Roman" w:hAnsi="Times New Roman"/>
          <w:sz w:val="24"/>
          <w:szCs w:val="24"/>
          <w:u w:val="single"/>
        </w:rPr>
        <w:t>Su crisis fiscal ha puesto en evidencia las debilidades de la unión monetaria a la que tanto le costó acceder -trampas estadísticas incluidas-, ha expuesto cuáles son las deficiencias estructurales del euro y cuáles los límites de la propia Unión Europe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Grecia, en el germen mismo del nacimiento de Europa, ha precipitado la primera gran crisis del euro y sus consecuencias aún están por v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do que no hay otra unión monetaria en el mundo con la que comparar la marcha del proyecto europeo, hay quienes argumentan que estos son los contornos propios de una unión monetaria sin más, que no se trata de que las reglas impuestas por Bruselas hayan sido equivocadas o insuficientes sino que, en ausencia de una unión política, estos son los elementos con los que hay que trabajar y convivi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actuales problemas están en el origen mismo del euro. Es su pecado original porque se unifica la política monetaria de los estados miembros pero cada uno de ellos mantiene su soberanía fiscal”</w:t>
      </w:r>
      <w:r>
        <w:rPr>
          <w:rFonts w:cs="Times New Roman" w:ascii="Times New Roman" w:hAnsi="Times New Roman"/>
          <w:sz w:val="24"/>
          <w:szCs w:val="24"/>
        </w:rPr>
        <w:t>, asegura Gerardo della Paolera, profesor de Economía de la Universidad Americana de Parí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las cosas se podían haber hecho de otra forma, se podían haber fijado otros límites y las herramientas elegidas podían haber sido también distintas. “Los niveles de vigilancia establecidos, a través del Pacto de Estabilidad y Crecimiento (PEC), claramente no son suficientes. No se tienen en cuenta desequilibrios que ahora se han probado tan graves para la eurozona como los déficits comercial y por cuenta corriente, la evolución de los salarios, del crédito, la política prudencial.... No hay duda de que hace falta mayor supervisión”,</w:t>
      </w:r>
      <w:r>
        <w:rPr>
          <w:rFonts w:cs="Times New Roman" w:ascii="Times New Roman" w:hAnsi="Times New Roman"/>
          <w:sz w:val="24"/>
          <w:szCs w:val="24"/>
        </w:rPr>
        <w:t xml:space="preserve"> asegura Jean Pisani-Ferry, director del think tank Bruegel, con sede en Brusel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ríticas al Pacto de Estabilidad son un episodio habitual para los expertos. Y la verdad es que no parece que un límite del 3% del PIB, en el caso del déficit, y del 60%, en el de la deuda pública, basten para dotar de estabilidad a una unión monetaria en un mundo tan complejo como el actual y en el que están tantos elementos en juego.</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 xml:space="preserve">Precisamente, el PEC fue el origen de otra pequeña crisis de la moneda única en estos 11 años de existencia. En 2004, la Comisión Europea dejó en suspenso la aplicación de sanciones a Francia y Alemania por haber superado el límite del 3% de déficit el ejercicio anterior. Entonces se apostó por una reforma del Pacto que flexibilizara su cumplimiento para los países ricos, algo que algunos auguraron como una carga de debilidad permanente para el euro. No fue así. Pero ya entonces ese episodio permitió intuir algunos problemas estructurales de la Unión: la dificultad de acomodar unas reglas comunes a países con momentos del ciclo muy dispares y con trayectorias económicas muy diferentes. “El euro ha funcionado bien porque el 85% del comercio se desarrollaba dentro de la UEM”, apunta Della Paolera. </w:t>
      </w:r>
    </w:p>
    <w:p>
      <w:pPr>
        <w:pStyle w:val="Normal"/>
        <w:jc w:val="both"/>
        <w:rPr/>
      </w:pPr>
      <w:r>
        <w:rPr>
          <w:rFonts w:cs="Times New Roman" w:ascii="Times New Roman" w:hAnsi="Times New Roman"/>
          <w:color w:val="FF0000"/>
          <w:sz w:val="24"/>
          <w:szCs w:val="24"/>
          <w:u w:val="single"/>
        </w:rPr>
        <w:t>Sólo que hay desequilibrios que no se pueden mantener de forma indefinida. “La estructura del crecimiento en Europa está desequilibrada de forma peligrosa, con un gran superávit por cuenta corriente en Alemania que tiene su reflejo en los grandes déficits que soportan otros países de la Unión. Esos países sufren entonces una pérdida de competitividad que no pueden aliviar mediante una devaluación del tipo de cambio”, afirma Marco Annunziata, economista jefe de Unicredit desde Milán. “Al mismo tiempo, Europa no cuenta con un mecanismo lo suficientemente fuerte como para redistribuir recursos de forma efectiva entre países y cuenta con una movilidad laboral limitada. Una unión monetaria en esas circunstancias, sin mayor integración fiscal y política, no puede funcionar”, sentencia.</w:t>
      </w:r>
    </w:p>
    <w:p>
      <w:pPr>
        <w:pStyle w:val="Normal"/>
        <w:jc w:val="both"/>
        <w:rPr/>
      </w:pPr>
      <w:r>
        <w:rPr>
          <w:rFonts w:cs="Times New Roman" w:ascii="Times New Roman" w:hAnsi="Times New Roman"/>
          <w:color w:val="FF0000"/>
          <w:sz w:val="24"/>
          <w:szCs w:val="24"/>
          <w:u w:val="single"/>
        </w:rPr>
        <w:t>Con todo, mientras las cosas han ido razonablemente bien -fuerte crecimiento, liquidez, optimismo- el euro ha funcionado. Los problemas de verdad surgen cuando la economía se deteriora. “Es la primera vez que las economías en dificultades tienen que lidiar con el rigor desde dentro de una unión monetaria y todo ello en medio de una enorme crisis fiscal”, recuerda desde su despacho de Londres Peter Westaway, economista jefe para Europa de Nomura.</w:t>
      </w:r>
    </w:p>
    <w:p>
      <w:pPr>
        <w:pStyle w:val="Normal"/>
        <w:jc w:val="both"/>
        <w:rPr/>
      </w:pPr>
      <w:r>
        <w:rPr>
          <w:rFonts w:cs="Times New Roman" w:ascii="Times New Roman" w:hAnsi="Times New Roman"/>
          <w:color w:val="FF0000"/>
          <w:sz w:val="24"/>
          <w:szCs w:val="24"/>
          <w:u w:val="single"/>
        </w:rPr>
        <w:t>Aunque la magnitud de la crisis actual ha superado cualquier previsión, algunos escenarios sí que se podían anticipar, al menos en parte. Las crisis financieras suelen venir acompañadas de una reducción de la deuda -desapalancamiento, según la jerga económica- del sector privado y ésta, a su vez, de un aumento de la deuda pública. La historia concluye entonces que las suspensiones de pagos por parte de los Estados aumentan considerablemente después de las crisis financieras, como recogen Carmen Reinhart y Kenneth Rogoff en su libro Esta vez es diferente: ocho siglos de locura financiera</w:t>
      </w:r>
      <w:r>
        <w:rPr>
          <w:rFonts w:cs="Times New Roman" w:ascii="Times New Roman" w:hAnsi="Times New Roman"/>
          <w:sz w:val="24"/>
          <w:szCs w:val="24"/>
        </w:rPr>
        <w:t xml:space="preserve">. </w:t>
      </w:r>
      <w:r>
        <w:rPr>
          <w:rFonts w:cs="Times New Roman" w:ascii="Times New Roman" w:hAnsi="Times New Roman"/>
          <w:sz w:val="24"/>
          <w:szCs w:val="24"/>
          <w:u w:val="single"/>
        </w:rPr>
        <w:t>Si bien “las posibilidades de una suspensión de pagos son muy bajas, especialmente dentro de la eurozona, las incertidumbres que (esta situación) conlleva son considerables”, admiten Ben Broadbent y Nock Kojucharov, de Goldman Sachs, en un reciente informe. Es decir, que los problemas por los que atraviesan economías como Irlanda, Grecia, Portugal o España, por poner un ejemplo, no eran tan difíciles de prever. Y menos después de la suspensión de pagos de Dubái.</w:t>
      </w:r>
    </w:p>
    <w:p>
      <w:pPr>
        <w:pStyle w:val="Normal"/>
        <w:jc w:val="both"/>
        <w:rPr/>
      </w:pPr>
      <w:r>
        <w:rPr>
          <w:rFonts w:cs="Times New Roman" w:ascii="Times New Roman" w:hAnsi="Times New Roman"/>
          <w:sz w:val="24"/>
          <w:szCs w:val="24"/>
        </w:rPr>
        <w:t>Los mercados están castigando con un aumento de la prima de riesgo -medida por el diferencial de rentabilidad frente a la deuda alemana que hay que pagar para financiarse o por el coste de asegurar la deuda, los CDS- a los países con peor desempeño fiscal “y en este punto entra en juego la credibilidad, conseguida a lo largo del tiempo”, como recuerda Citigroup en una nota a clientes. Porque hay un poco de todo. Desde luego en el caso de Grecia.</w:t>
      </w:r>
    </w:p>
    <w:p>
      <w:pPr>
        <w:pStyle w:val="Normal"/>
        <w:jc w:val="both"/>
        <w:rPr/>
      </w:pPr>
      <w:r>
        <w:rPr>
          <w:rFonts w:cs="Times New Roman" w:ascii="Times New Roman" w:hAnsi="Times New Roman"/>
          <w:sz w:val="24"/>
          <w:szCs w:val="24"/>
          <w:u w:val="single"/>
        </w:rPr>
        <w:t>Cuando el nuevo gobierno griego del socialista Giorgios Papandreu asumió el poder, en octubre pasado, afloró la verdadera dimensión de las cuentas públicas. Frente a un déficit inicial estimado del 3,7%, los números rojos iban a avanzar a finales de año hasta el 12,7% del PIB. Lo peor es que se trataba de la enésima vez que Grecia falseaba sus datos, incluidos los que le permitieron acceder a la moneda única en el año 2000. Desde entonces Atenas ha estado inmersa en una carrera contrarreloj frente a los mercados para intentar ganar su confianza con sucesivos planes de ajuste que devuelvan a la economía helena al marco de las reglas comunitarias. Pero no hay credibilidad posible a la que Papandreu pueda apelar y menos para un gobierno que llegó al poder prometiendo subidas salariales a los funcionarios.</w:t>
      </w:r>
    </w:p>
    <w:p>
      <w:pPr>
        <w:pStyle w:val="Normal"/>
        <w:jc w:val="both"/>
        <w:rPr/>
      </w:pPr>
      <w:r>
        <w:rPr>
          <w:rFonts w:cs="Times New Roman" w:ascii="Times New Roman" w:hAnsi="Times New Roman"/>
          <w:sz w:val="24"/>
          <w:szCs w:val="24"/>
          <w:u w:val="single"/>
        </w:rPr>
        <w:t xml:space="preserve">No hay duda de que la inestabilidad se ha cebado con los países del Sur de Europa más Irlanda, aunque el gobierno de Dublín ha acometido un plan de ajuste tan severo -incluyendo recortes del 15% del salario de los funcionarios- que parece haber recuperado la calma. </w:t>
      </w:r>
      <w:r>
        <w:rPr>
          <w:rFonts w:cs="Times New Roman" w:ascii="Times New Roman" w:hAnsi="Times New Roman"/>
          <w:color w:val="FF0000"/>
          <w:sz w:val="24"/>
          <w:szCs w:val="24"/>
          <w:u w:val="single"/>
        </w:rPr>
        <w:t>Una coincidencia geográfica que ha llevado a los analistas a rescatar para sus informes el despectivo acrónimo PIGS, que significa cerdos, en inglés, y las iniciales en ese idioma de Portugal, Italia, Grecia y España. Una denominación que tuvo cierto éxito en los años previos a la entrada en vigor de la moneda única pero que la convergencia y el buen desempeño económico habían hecho caer en el olvido.</w:t>
      </w:r>
    </w:p>
    <w:p>
      <w:pPr>
        <w:pStyle w:val="Normal"/>
        <w:jc w:val="both"/>
        <w:rPr/>
      </w:pPr>
      <w:r>
        <w:rPr>
          <w:rFonts w:cs="Times New Roman" w:ascii="Times New Roman" w:hAnsi="Times New Roman"/>
          <w:color w:val="FF0000"/>
          <w:sz w:val="24"/>
          <w:szCs w:val="24"/>
          <w:u w:val="single"/>
        </w:rPr>
        <w:t>Claro que, si nos atenemos a las economías que pueden verse arrastradas en caso de una suspensión de pagos de Grecia, el nuevo acrónimo de moda entre los analistas es STUPID, las siglas en inglés de España, Turquía, Reino Unido, Portugal, Italia y Dubái. Algunos añaden otra U para incluir a Estados Unidos. La referencia del acrónimo en este caso es inneces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 el alcance y la extensión que está cobrando la crisis, la Unión Europea se ha visto obligada a plantearse un escenario que había querido ignorar desde su creación: la posibilidad de un rescate financiero a un miembro de la unión monetaria. Es más, los estatutos fundacionales del Banco Central Europeo excluyen explícitamente la posibilidad de un rescate por parte de la autoridad monetaria. Sólo dejan la puerta vagamente abierta a que lo hagan los Estados miembros, pero bajo circunstancias muy concret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hay un mecanismo de gestión de crisis, estamos en proceso de inventarlo”, reconoce Jean Pisani-Ferry. En algunos ámbitos ya ha habido avances. La Unión Europea estableció una línea de ayuda junto al Fondo Monetario Internacional (FMI) para acudir al rescate de Hungría, Rumanía y Letonia, países miembros de la unión pero no de la moneda única. Una opción que, sin embargo, parece descartada de plano cuando afecta a los países del eur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No sólo por la humillación que puede suponer para los europeos que sean otros los que le resuelvan la crisis sino porque, además, el Fondo nunca ha aplicado sus programa en países que carecen de control sobre el tipo de cambio o sobre los tipos de interés. Y eso comprometería en buena medida la independencia del propio banco central</w:t>
      </w:r>
      <w:r>
        <w:rPr>
          <w:rFonts w:cs="Times New Roman" w:ascii="Times New Roman" w:hAnsi="Times New Roman"/>
          <w:sz w:val="24"/>
          <w:szCs w:val="24"/>
        </w:rPr>
        <w:t>. Pero no hay margen para la discusión. El que era comisario para Asuntos Económicos hasta el pasado martes, Joaquín Almunia, lo dejaba claro. “Coincido con los diputados que han dicho que no necesitamos llamar al FMI. Lo podemos y debemos hacer nosotros”, declaró ante el Parlamento.</w:t>
      </w:r>
    </w:p>
    <w:p>
      <w:pPr>
        <w:pStyle w:val="Normal"/>
        <w:jc w:val="both"/>
        <w:rPr>
          <w:rFonts w:ascii="Times New Roman" w:hAnsi="Times New Roman" w:cs="Times New Roman"/>
          <w:sz w:val="24"/>
          <w:szCs w:val="24"/>
        </w:rPr>
      </w:pPr>
      <w:r>
        <w:rPr>
          <w:rFonts w:cs="Times New Roman" w:ascii="Times New Roman" w:hAnsi="Times New Roman"/>
          <w:sz w:val="24"/>
          <w:szCs w:val="24"/>
        </w:rPr>
        <w:t>Y a ello se han puesto. El primer intento institucional de armar ese plan de rescate ha tenido lugar en la segunda semana de febrero en Bruselas y el resultado ha sido, cuando menos, decepcionante. Una declaración política asegurando que los Estados miembros no dejarán caer a Grecia parece lejos de transmitir la claridad que demandan los mercados. Y eso que los mismos países que más reticencias expresan a la hora de socorrer financieramente a Grecia -Francia y Alemania, principalmente- son los mismos que tienen una mayor exposición, a través de su banca, a estos mercad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 que tendrían que hacer los jefes de Estado y de Gobierno es clarificar cuáles pueden ser las modalidades de ayuda que están dispuestos a prestar a Grecia y fijar qué condiciones establecen ahora, y de cara al futuro, para los planes de asistencia a Estados miembros. Eso es lo que necesitan los mercados: no sólo bonitas palabras prometiendo futuras ayudas sino saber cuáles son las reglas del juego de la Unión para una situación de crisis”, insiste el director de Brueg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ahí cuando los más puristas apelan al riesgo moral. El mismo temor que surgió entre las autoridades estadounidenses y que les llevó a dejar caer al banco Lehman Brothers, en septiembre de 2008, pero que no impidió el rescate meses antes de Bear Sterns o el de la aseguradora AIG, pocos días más tar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smo miedo de los países teóricamente más cumplidores de la Unión a subvencionar a gobiernos fiscalmente irresponsables, a que sus contribuyentes acaben costeando con sus impuestos comportamientos de gasto irresponsable.</w:t>
      </w:r>
    </w:p>
    <w:p>
      <w:pPr>
        <w:pStyle w:val="Normal"/>
        <w:jc w:val="both"/>
        <w:rPr/>
      </w:pPr>
      <w:r>
        <w:rPr>
          <w:rFonts w:cs="Times New Roman" w:ascii="Times New Roman" w:hAnsi="Times New Roman"/>
          <w:sz w:val="24"/>
          <w:szCs w:val="24"/>
          <w:u w:val="single"/>
        </w:rPr>
        <w:t xml:space="preserve">En parte, no les falta razón. “¿Cómo va a aplicar Irlanda recortes de salarios públicos superiores al 10%, con la impopularidad que ello implica para su gobierno, si Grecia se acoge a un plan de rescate que le exime de adoptar ajustes dolorosos?”, pregunta retóricamente Westaway. </w:t>
      </w:r>
      <w:r>
        <w:rPr>
          <w:rFonts w:cs="Times New Roman" w:ascii="Times New Roman" w:hAnsi="Times New Roman"/>
          <w:color w:val="FF0000"/>
          <w:sz w:val="24"/>
          <w:szCs w:val="24"/>
          <w:u w:val="single"/>
        </w:rPr>
        <w:t>Es evidente que nadie va a optar por la disciplina presupuestaria si existe un camino más fácil. Y el riesgo moral apela, precisamente, a que pueda producirse una especie de contagio de países solicitando un resca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o no lo sabes nunca y no se debe tener en cuenta en este momento. Lo importante es clarificar las reglas del juego para hoy y para mañana, no sólo hacer algo a medida de Grecia”, incide Pisani-Ferr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todo caso, la Unión Europea también ha modificado sus normas cuando las circunstancias así lo han exigido, sin pararse a pensar si ello implicaba o no un riesgo moral sino la magnitud de los problemas en jue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n vano, el consejo de BCE acordó en pleno estallido de la crisis financiera aceptar deuda pública con calificación por debajo de A-, la mínima categoría exigida hasta entonces, como activo colateral a los bancos para facilitar su acceso a líneas de financiación preferente. Una regla que ya ha advertido que revertirá a finales de este año y que, en caso de deterioro de la calificación griega, podría hacer que sus bonos no pudieran ser utilizados por la banca para recibir financiación barata del BCE. Sería la primera vez que un banco central no acepta deuda de un Estado miembro. Un nuevo episodio de inestabilidad en los mercados estaría, sin duda, servid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o hace que resulte inconcebible que el BCE no vaya a encontrar una vía, si fuera necesario, para ayudar a un Estado miembro que permanece en riesgo sistémico. Al igual que es también inconcebible que el BCE vaya a precipitar deliberadamente los problemas de países en dificultades por unas reglas altamente procíclicas”, explican los analistas de Moody's. Si el BCE ha reescrito sus reglas una vez, y lo ha hecho para ayudar al sistema financiero, bien puede volver a hacerlo en una segunda ocasión, sobre todo si se trata de garantizar la viabilidad de la Unión monetaria y el futuro del euro.</w:t>
      </w:r>
    </w:p>
    <w:p>
      <w:pPr>
        <w:pStyle w:val="Normal"/>
        <w:jc w:val="both"/>
        <w:rPr/>
      </w:pPr>
      <w:r>
        <w:rPr>
          <w:rFonts w:cs="Times New Roman" w:ascii="Times New Roman" w:hAnsi="Times New Roman"/>
          <w:sz w:val="24"/>
          <w:szCs w:val="24"/>
          <w:u w:val="single"/>
        </w:rPr>
        <w:t>Porque de lo que no cabe duda es que la Unión Europea está viviendo situaciones para las que claramente no estaba preparada</w:t>
      </w:r>
      <w:r>
        <w:rPr>
          <w:rFonts w:cs="Times New Roman" w:ascii="Times New Roman" w:hAnsi="Times New Roman"/>
          <w:sz w:val="24"/>
          <w:szCs w:val="24"/>
        </w:rPr>
        <w:t xml:space="preserve"> y siempre es buen momento para reformar aquello que no funciona.</w:t>
      </w:r>
    </w:p>
    <w:p>
      <w:pPr>
        <w:pStyle w:val="Normal"/>
        <w:jc w:val="both"/>
        <w:rPr>
          <w:rFonts w:ascii="Times New Roman" w:hAnsi="Times New Roman" w:cs="Times New Roman"/>
          <w:sz w:val="24"/>
          <w:szCs w:val="24"/>
        </w:rPr>
      </w:pPr>
      <w:r>
        <w:rPr>
          <w:rFonts w:cs="Times New Roman" w:ascii="Times New Roman" w:hAnsi="Times New Roman"/>
          <w:sz w:val="24"/>
          <w:szCs w:val="24"/>
        </w:rPr>
        <w:t>Lo quieran o no, los ministros de Finanzas se van a ver forzados por las circunstancias a concretar algún tipo de hoja de ruta. Ya sea ahora o lo dejen para algo más adelante. Porque la crisis de deuda que ha estallado en el seno de la UEM se ha producido con los tipos de interés en el nivel más bajo de su historia, el 1%. Y si la recuperación de las economías se empieza a concretar como parece, la estrategia de salida del BCE pasa indudablemente por ir elevando los tipos de interés, lo cual añadirá más presión a las economías más altamente endeudadas. Todo en un contexto de fuerte competencia a la hora de colocar deuda, lo que les va a obligar a pagar sustanciosas primas a l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Al final, la Unión Europea va a acabar dando la razón al jefe de gabinete de Barack Obama, Rahm Emmanuel, cuando dice que “una crisis es una oportunidad que no se puede desaprovechar. Nun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ran riesgo del euro era el paro</w:t>
      </w:r>
      <w:r>
        <w:rPr>
          <w:rFonts w:cs="Times New Roman" w:ascii="Times New Roman" w:hAnsi="Times New Roman"/>
          <w:sz w:val="24"/>
          <w:szCs w:val="24"/>
        </w:rPr>
        <w:t xml:space="preserve"> (El Mundo - </w:t>
      </w:r>
      <w:r>
        <w:rPr>
          <w:rFonts w:cs="Times New Roman" w:ascii="Times New Roman" w:hAnsi="Times New Roman"/>
          <w:b/>
          <w:sz w:val="24"/>
          <w:szCs w:val="24"/>
        </w:rPr>
        <w:t>14/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hn Müller)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veces, las advertencias teóricas se hacen realidad con gran crudeza. Hace 49 años, el profesor canadiense Robert Mundell formuló su teoría de las áreas monetarias óptimas que serviría de base a la Unión Monetaria Europea. En ella, Mundell, que obtuvo el premio Nobel de Economía en 1999, advertía que si los ciclos económicos de los países miembros no estaban acompasados, se producirían shocks asimétricos que harían que economías bajo una misma moneda se comportaran de modo disti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ya advertía que sólo había dos maneras de paliar este problema: una gran movilidad laboral o fuertes transferencias presupuestarias entre los países miemb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últimas semanas, distintos gurús económicos (Nouriel Roubini, Paul Krugman) han sugerido que la zona euro puede romperse por los desequilibrios que presentan Portugal, Irlanda, Grecia o España, los llamados PIGS. Un hecho así desautorizaría toda una escuela teórica, precisamente la que desde el Bundesbank alemán tomó las ideas de Mundell y favoreció la creación de la zona euro y el Banco Central Europeo (B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n 1999 los 11 países fundadores del euro comenzaron a contar en esta moneda, su situación era muy diversa pese a que se habían fijado en Maastricht cuatro criterios de convergencia (inflación, deuda y déficit público, tipo de cambio y tipos de interés). Alemania, por ejemplo, llevaba unos años malos por la pesada digestión de su unifica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español, lo peor que nos pudo ocurrir es que durante una década mantuviéramos un diferencial de inflación con la zona euro de casi un punto anual.</w:t>
      </w:r>
    </w:p>
    <w:p>
      <w:pPr>
        <w:pStyle w:val="Normal"/>
        <w:jc w:val="both"/>
        <w:rPr/>
      </w:pPr>
      <w:r>
        <w:rPr>
          <w:rFonts w:cs="Times New Roman" w:ascii="Times New Roman" w:hAnsi="Times New Roman"/>
          <w:sz w:val="24"/>
          <w:szCs w:val="24"/>
        </w:rPr>
        <w:t>La inflación, unida a los bajos tipos de interés, desató una auténtica orgía de consumo y gasto que desembocó en la burbuja inmobiliaria y otros dispendios.</w:t>
      </w:r>
    </w:p>
    <w:p>
      <w:pPr>
        <w:pStyle w:val="Normal"/>
        <w:jc w:val="both"/>
        <w:rPr/>
      </w:pPr>
      <w:r>
        <w:rPr>
          <w:rFonts w:cs="Times New Roman" w:ascii="Times New Roman" w:hAnsi="Times New Roman"/>
          <w:sz w:val="24"/>
          <w:szCs w:val="24"/>
        </w:rPr>
        <w:t>La fiesta fue considerable. En la evolución de los tipos de interés reales (el euríbor menos el IPC) en España y en Alemania desde 1999, se aprecia claramente cómo durante 49 meses las tasas en España fueron negativas, cosa que no ocurrió nunca en Alemania.</w:t>
      </w:r>
    </w:p>
    <w:p>
      <w:pPr>
        <w:pStyle w:val="Normal"/>
        <w:jc w:val="both"/>
        <w:rPr>
          <w:rFonts w:ascii="Times New Roman" w:hAnsi="Times New Roman" w:cs="Times New Roman"/>
          <w:sz w:val="24"/>
          <w:szCs w:val="24"/>
        </w:rPr>
      </w:pPr>
      <w:r>
        <w:rPr>
          <w:rFonts w:cs="Times New Roman" w:ascii="Times New Roman" w:hAnsi="Times New Roman"/>
          <w:sz w:val="24"/>
          <w:szCs w:val="24"/>
        </w:rPr>
        <w:t>Esto significa que debido a que España tenía una inflación mayor que Alemania, aquí era más atractivo endeudarse. No sólo porque la tasa real era mucho más baja, sino porque durante casi cuatro años la inflación se comió nuestras deudas. ¿Cómo? La explicación es simple: si en enero tenemos un billete de 100 euros y la inflación es del 5% anual, el mismo billete al cabo de un año sólo valdrá 95 de los euros de enero. Si lo que ocurre es que alguien me presta ese billete y tardo un año en devolvérselo, habré ganado cinco euros.</w:t>
      </w:r>
    </w:p>
    <w:p>
      <w:pPr>
        <w:pStyle w:val="Normal"/>
        <w:jc w:val="both"/>
        <w:rPr>
          <w:rFonts w:ascii="Times New Roman" w:hAnsi="Times New Roman" w:cs="Times New Roman"/>
          <w:sz w:val="24"/>
          <w:szCs w:val="24"/>
        </w:rPr>
      </w:pPr>
      <w:r>
        <w:rPr>
          <w:rFonts w:cs="Times New Roman" w:ascii="Times New Roman" w:hAnsi="Times New Roman"/>
          <w:sz w:val="24"/>
          <w:szCs w:val="24"/>
        </w:rPr>
        <w:t>En España, a diferencia de la mayoría de los salarios que están indexados con la inflación los tipos de interés no lo están. Por eso nuestros tipos eran muchos más altos que en Europa: para que la inflación no hiciera desaparecer las deudas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Si no hubiéramos estado en el euro, el mercado se habría ajustado solo y los tipos de interés habrían subido. Como consecuencia, menos gente habría podido gastar en casas y otros bienes. La inflación hubiera devaluado nuestra moneda y habríamos preservado nuestra competitividad.</w:t>
      </w:r>
    </w:p>
    <w:p>
      <w:pPr>
        <w:pStyle w:val="Normal"/>
        <w:jc w:val="both"/>
        <w:rPr>
          <w:rFonts w:ascii="Times New Roman" w:hAnsi="Times New Roman" w:cs="Times New Roman"/>
          <w:sz w:val="24"/>
          <w:szCs w:val="24"/>
        </w:rPr>
      </w:pPr>
      <w:r>
        <w:rPr>
          <w:rFonts w:cs="Times New Roman" w:ascii="Times New Roman" w:hAnsi="Times New Roman"/>
          <w:sz w:val="24"/>
          <w:szCs w:val="24"/>
        </w:rPr>
        <w:t>Pero como estábamos en la zona euro y las tasas de interés las fija para todos el BCE, los tipos no se movían y el dinero del resto de Europa fluía hacia España atraído por la demanda. Eso disparó el déficit de nuestra balanza por cuenta corriente (la diferencia entre ingresos y pagos de un país), un dato que suena tan técnico que muchos políticos no lo reconocen como una luz ro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aña ha sufrido un shock asimétrico, porque aunque todos los países sufren la crisis financiera, lo que nos diferencia es nuestro elevado endeudamiento, una alta inflación que además ha destrozado nuestra productividad y el monocultivo que suponía el ladri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Mundell planteó los requisitos básicos para crear un área monetaria óptima, entre ellos figuraba que los factores de producción -capital, trabajo y tecnología- tuvieran una gran movilidad. Una unión monetaria suponía enormes beneficios para sus integrantes y aunque los miembros perdían el control de los tipos de interés y del tipo de cambio, las crisis se podían combatir con otras herramientas. Por ejemplo, Mundell recomendaba una alta movilidad laboral para que si un país del euro generaba paro, la mano de obra pudiera desplazarse a otro. El problema es que si ya en España la movilidad interna de los trabajadores es muy baja, ni hablar de los flujos hacia Europ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EUU, en cambio, cuando Detroit ha entrado en crisis, muchos desempleados cambian de ciudad o de Estado en busca de nuevos empleos, una situación impensable para un parado españo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Mundell nunca consideró que la zona euro fuera un área monetaria óptima. De hecho, siempre insistió en que o los países acompasaban sus ciclos o había que flexibilizar el mercado laboral o permitir las transferencias fiscales entre estados, cosa que Bruselas descartó desde el principio.</w:t>
      </w:r>
    </w:p>
    <w:p>
      <w:pPr>
        <w:pStyle w:val="Normal"/>
        <w:jc w:val="both"/>
        <w:rPr/>
      </w:pPr>
      <w:r>
        <w:rPr>
          <w:rFonts w:cs="Times New Roman" w:ascii="Times New Roman" w:hAnsi="Times New Roman"/>
          <w:sz w:val="24"/>
          <w:szCs w:val="24"/>
          <w:u w:val="single"/>
        </w:rPr>
        <w:t>Un problema añadido es que los pocos estudios que hay sobre los shocks asimétricos en Europa han sido muy optimistas. Uno de 2005 concluía que las divergencias inflacionarias dentro de la zona euro no representaban más fricciones que las que se producen entre los mercados de Canadá y EEUU operando juntos bajo el NAFTA. El estudio recomendaba al Banco Central Europeo que exigiera a los gobiernos que se eliminaran las rigideces de los mercados europe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informe lo suscribían los profesores Gunter Beck y Axel Weber, éste último el actual candidato de Angela Merkel para presidir el BCE.</w:t>
      </w:r>
    </w:p>
    <w:p>
      <w:pPr>
        <w:pStyle w:val="Normal"/>
        <w:jc w:val="both"/>
        <w:rPr>
          <w:rFonts w:ascii="Times New Roman" w:hAnsi="Times New Roman" w:cs="Times New Roman"/>
          <w:sz w:val="24"/>
          <w:szCs w:val="24"/>
        </w:rPr>
      </w:pPr>
      <w:r>
        <w:rPr>
          <w:rFonts w:cs="Times New Roman" w:ascii="Times New Roman" w:hAnsi="Times New Roman"/>
          <w:sz w:val="24"/>
          <w:szCs w:val="24"/>
        </w:rPr>
        <w:t>Ahora, con cuatro millones de parados en España, descubrimos con desazón como las advertencias teóricas se convierten en cruda realidad. Descubrimos, por ejemplo, que el euro tiene un pecado original que ahora purgamos: nadie puso suficiente énfasis en la necesidad de construir un mercado laboral europeo único y flexible antes de poner en marcha la moneda únic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uropa quizá necesite desembolsar hasta 320.000 millones de euros si decide rescatar a Grecia, porque abriría la puerta al salvamento de otros países con problemas financieros, según BNP Paribas”…</w:t>
      </w:r>
      <w:r>
        <w:rPr>
          <w:rFonts w:cs="Times New Roman" w:ascii="Times New Roman" w:hAnsi="Times New Roman"/>
          <w:sz w:val="24"/>
          <w:szCs w:val="24"/>
        </w:rPr>
        <w:t xml:space="preserve"> </w:t>
      </w:r>
      <w:r>
        <w:rPr>
          <w:rFonts w:cs="Times New Roman" w:ascii="Times New Roman" w:hAnsi="Times New Roman"/>
          <w:sz w:val="24"/>
          <w:szCs w:val="24"/>
          <w:u w:val="single"/>
        </w:rPr>
        <w:t>El coste del rescate de Grecia para la UE podría ascender a 320.000 millones de euros</w:t>
      </w:r>
      <w:r>
        <w:rPr>
          <w:rFonts w:cs="Times New Roman" w:ascii="Times New Roman" w:hAnsi="Times New Roman"/>
          <w:sz w:val="24"/>
          <w:szCs w:val="24"/>
        </w:rPr>
        <w:t xml:space="preserve"> (Cinco Días - </w:t>
      </w:r>
      <w:r>
        <w:rPr>
          <w:rFonts w:cs="Times New Roman" w:ascii="Times New Roman" w:hAnsi="Times New Roman"/>
          <w:b/>
          <w:sz w:val="24"/>
          <w:szCs w:val="24"/>
        </w:rPr>
        <w:t>17/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 plan de rescate que tenga posibilidades razonables de éxito debería cubrir a todos los candidatos más probables, y tendría que ser grande”, dijo Paul Mortimer-Lee, director mundial de economía de mercado para BNP en Londres. “El tamaño importa cuando se intenta ahuyentar a los especuladores y confortar a los bonistas nerviosos”.</w:t>
      </w:r>
    </w:p>
    <w:p>
      <w:pPr>
        <w:pStyle w:val="Normal"/>
        <w:jc w:val="both"/>
        <w:rPr/>
      </w:pPr>
      <w:r>
        <w:rPr>
          <w:rFonts w:cs="Times New Roman" w:ascii="Times New Roman" w:hAnsi="Times New Roman"/>
          <w:color w:val="FF0000"/>
          <w:sz w:val="24"/>
          <w:szCs w:val="24"/>
          <w:u w:val="single"/>
        </w:rPr>
        <w:t>Para hacer el cálculo, Mortimer-Lee utilizó el 20% del producto interno bruto como regla general, basándose en los paquetes recientes del Fondo Monetario Internacional</w:t>
      </w:r>
      <w:r>
        <w:rPr>
          <w:rFonts w:cs="Times New Roman" w:ascii="Times New Roman" w:hAnsi="Times New Roman"/>
          <w:sz w:val="24"/>
          <w:szCs w:val="24"/>
        </w:rPr>
        <w:t>. Y también tiene en cuenta la ayuda proporcionada a la aseguradora American International Group Inc., el mayor rescate de Estados Unidos, que costó 182.000 millones de dólares.</w:t>
      </w:r>
    </w:p>
    <w:p>
      <w:pPr>
        <w:pStyle w:val="Normal"/>
        <w:jc w:val="both"/>
        <w:rPr/>
      </w:pPr>
      <w:r>
        <w:rPr>
          <w:rFonts w:cs="Times New Roman" w:ascii="Times New Roman" w:hAnsi="Times New Roman"/>
          <w:sz w:val="24"/>
          <w:szCs w:val="24"/>
          <w:u w:val="single"/>
        </w:rPr>
        <w:t>La semana pasada, los líderes europeos se comprometieron a garantizar la estabilidad de la eurozona, aunque no nombraron medidas específicas para ayudar a Grecia. Los bonos de España y Portugal han caído por temor a que esos países también tengan problemas para reducir sus déficits. “No es de sorprender que el apoyo dado hasta ahora a los países europeos periféricos haya sido principalmente moral”, dijo Mortimier-Lee. “Como dicen, prometer no empobrece, pero un rescate convincente sí que costa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la Comisión Europea insistió hoy que vigilará de cerca que el Gobierno de Atenas aplique las medidas de ajuste a las que se ha comprometido para rebajar en 2010 su déficit cuatro puntos porcentuales (del 12,7% al 8,7%). Si el plan fracasa y finalmente es necesario rescatar a Grecia de la quiebra, el Ejecutivo comunitario afirmó que elaborará un marco europeo para coordinar la actuación de los Estados miembr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omisión Europea va a seguir muy de cerca de manera regular las medidas propuestas por el Gobierno griego y su impacto presupuestario con el objetivo de ayudar a las autoridades griegas a aplicarlas para lograr los objetivos de déficit público”, dijo el portavoz de Asuntos Económicos, Amadeu Altafaj, tras la reunión semanal del colegio de comisarios de mediados de febrero.</w:t>
      </w:r>
    </w:p>
    <w:p>
      <w:pPr>
        <w:pStyle w:val="Normal"/>
        <w:jc w:val="both"/>
        <w:rPr/>
      </w:pPr>
      <w:r>
        <w:rPr>
          <w:rFonts w:cs="Times New Roman" w:ascii="Times New Roman" w:hAnsi="Times New Roman"/>
          <w:sz w:val="24"/>
          <w:szCs w:val="24"/>
        </w:rPr>
        <w:t>En caso de sea necesario un rescate para evitar la insolvencia de Grecia, el portavoz insistió en que “tenemos los medios y los instrumentos necesarios para salvaguardar la estabilidad financiera de la eurozona”. “En este caso, la Comisión está dispuesta a poner en marcha un marco europeo para coordinar la acción”, señaló Altafaj, que subrayó que de momento el Gobierno de Atenas no ha pedido ayuda financiera y no precisó qué medidas concretas de rescate se adoptarían ni el reparto de la carga entre los Estados miembros.</w:t>
      </w:r>
    </w:p>
    <w:p>
      <w:pPr>
        <w:pStyle w:val="Normal"/>
        <w:jc w:val="both"/>
        <w:rPr>
          <w:rFonts w:ascii="Times New Roman" w:hAnsi="Times New Roman" w:cs="Times New Roman"/>
          <w:sz w:val="24"/>
          <w:szCs w:val="24"/>
        </w:rPr>
      </w:pPr>
      <w:r>
        <w:rPr>
          <w:rFonts w:cs="Times New Roman" w:ascii="Times New Roman" w:hAnsi="Times New Roman"/>
          <w:sz w:val="24"/>
          <w:szCs w:val="24"/>
        </w:rPr>
        <w:t>Los ministros de Economía de la UE pidieron este martes a Grecia que de aquí al 16 de marzo prepare nuevas medidas de ajuste por si fracasa su plan anticrisis. Entre las medidas que la UE podría exigir a Atenas se encuentra el aumento del IVA y de los impuestos sobre la energía y la creación de una nueva tasa sobre productos de lujo.</w:t>
      </w:r>
    </w:p>
    <w:p>
      <w:pPr>
        <w:pStyle w:val="Normal"/>
        <w:jc w:val="both"/>
        <w:rPr/>
      </w:pPr>
      <w:r>
        <w:rPr>
          <w:rFonts w:cs="Times New Roman" w:ascii="Times New Roman" w:hAnsi="Times New Roman"/>
          <w:sz w:val="24"/>
          <w:szCs w:val="24"/>
          <w:u w:val="single"/>
        </w:rPr>
        <w:t>Al mismo tiempo, la oficina estadística comunitaria, Eurostat, ha pedido información a Grecia sobre el uso, con la ayuda del banco de inversión Goldman Sachs, de instrumentos financieros derivados para maquillar su nivel real de deuda y espera una respuesta para el viernes</w:t>
      </w:r>
      <w:r>
        <w:rPr>
          <w:rFonts w:cs="Times New Roman" w:ascii="Times New Roman" w:hAnsi="Times New Roman"/>
          <w:sz w:val="24"/>
          <w:szCs w:val="24"/>
        </w:rPr>
        <w:t xml:space="preserve">. El portavoz dijo que la Comisión todavía no tiene una opinión definitiva sobre si el uso de estos instrumentos era legal en el año 2001. </w:t>
      </w:r>
      <w:r>
        <w:rPr>
          <w:rFonts w:cs="Times New Roman" w:ascii="Times New Roman" w:hAnsi="Times New Roman"/>
          <w:sz w:val="24"/>
          <w:szCs w:val="24"/>
          <w:u w:val="single"/>
        </w:rPr>
        <w:t>Y reiteró que Bruselas no descarta investigar a otros Estados miembros si se confirma si utilizaron estos derivados.</w:t>
      </w:r>
    </w:p>
    <w:p>
      <w:pPr>
        <w:pStyle w:val="Normal"/>
        <w:jc w:val="both"/>
        <w:rPr/>
      </w:pPr>
      <w:r>
        <w:rPr>
          <w:rFonts w:cs="Times New Roman" w:ascii="Times New Roman" w:hAnsi="Times New Roman"/>
          <w:color w:val="FF0000"/>
          <w:sz w:val="24"/>
          <w:szCs w:val="24"/>
          <w:u w:val="single"/>
        </w:rPr>
        <w:t>El Ejecutivo comunitario está convencido de que los Gobiernos de la UE aceptarán ahora, tras las falsedades griegas, su propuesta de dar a Eurostat más poderes para que pueda auditar directamente las cuentas públicas de los Estados miembros en caso de sospechas sobre la veracidad de los datos, pese a que el Ecofin rechazó una propuesta similar presentada en 2004. “La fiabilidad y la transparencia de los indicadores principales sobre las finanzas públicas es crucial”, señaló Altafa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ser preguntado por el impacto que las medidas de ajuste exigidas por Bruselas pueden tener en una fuerte caída del crecimiento económico de Grecia en 2010, el portavoz explicó que </w:t>
      </w:r>
      <w:r>
        <w:rPr>
          <w:rFonts w:cs="Times New Roman" w:ascii="Times New Roman" w:hAnsi="Times New Roman"/>
          <w:color w:val="FF0000"/>
          <w:sz w:val="24"/>
          <w:szCs w:val="24"/>
          <w:u w:val="single"/>
        </w:rPr>
        <w:t>“no es posible mantener un crecimiento sostenible ni garantías de crecimiento y de empleo adecuadas si aumenta de forma desproporcionada el gasto público”. “Esto supone una hipoteca para las generaciones futuras que tiene también un coste mucho más elevado que las decisiones que se toman en términos de gasto e ingreso público en tiempos de crisis”,</w:t>
      </w:r>
      <w:r>
        <w:rPr>
          <w:rFonts w:cs="Times New Roman" w:ascii="Times New Roman" w:hAnsi="Times New Roman"/>
          <w:sz w:val="24"/>
          <w:szCs w:val="24"/>
        </w:rPr>
        <w:t xml:space="preserve"> señal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emania ante el “trilemma” del euro</w:t>
      </w:r>
      <w:r>
        <w:rPr>
          <w:rFonts w:cs="Times New Roman" w:ascii="Times New Roman" w:hAnsi="Times New Roman"/>
          <w:sz w:val="24"/>
          <w:szCs w:val="24"/>
        </w:rPr>
        <w:t xml:space="preserve"> (Expansión - </w:t>
      </w:r>
      <w:r>
        <w:rPr>
          <w:rFonts w:cs="Times New Roman" w:ascii="Times New Roman" w:hAnsi="Times New Roman"/>
          <w:b/>
          <w:sz w:val="24"/>
          <w:szCs w:val="24"/>
        </w:rPr>
        <w:t>18/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dro Schwartz)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yoría de los alemanes se resiste a ayudar a los griegos, refinanciando su abultada deuda pública, sólo porque sus dos países pertenezcan al área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lemanes abandonaron su querido marco por idealismo europeo, porque Helmut Kohl les convenció de que la nueva moneda suponía un gran paso en la construcción de una Europa unida. Ahora ven que la mala gestión de los asuntos públicos en los países periféricos de la Unión está minando la moneda europea. Se encuentran ante el dilema de permitir una quiebra del Estado griego o evitarla creando expectativas de que, en el futuro, otros Gobiernos manirrotos serán rescatados de manos de sus deudores.</w:t>
      </w:r>
    </w:p>
    <w:p>
      <w:pPr>
        <w:pStyle w:val="Normal"/>
        <w:jc w:val="both"/>
        <w:rPr/>
      </w:pPr>
      <w:r>
        <w:rPr>
          <w:rFonts w:cs="Times New Roman" w:ascii="Times New Roman" w:hAnsi="Times New Roman"/>
          <w:sz w:val="24"/>
          <w:szCs w:val="24"/>
          <w:u w:val="single"/>
        </w:rPr>
        <w:t xml:space="preserve">Se habla de una solución intermedia, la de combinar la ayuda a la Hacienda helena con la imposición de drásticas medidas de saneamiento, controladas por el Banco Central Europeo y la Comisión. Esto equivale a dar un paso más en la centralización, lo que no es acorde con los tratados europeos. </w:t>
      </w:r>
      <w:r>
        <w:rPr>
          <w:rFonts w:cs="Times New Roman" w:ascii="Times New Roman" w:hAnsi="Times New Roman"/>
          <w:color w:val="FF0000"/>
          <w:sz w:val="24"/>
          <w:szCs w:val="24"/>
          <w:u w:val="single"/>
        </w:rPr>
        <w:t>Como ven, los alemanes en realidad se enfrentan con un “trilemma” de salidas, todas ellas ma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ribunal Constitucional de Karlsruhe aprobó los Tratados de Maastricht, y el más reciente de Lisboa, bajo condiciones muy estrictas. Para que las normas básicas de la UE fueran compatibles con la “Ley básica” o Constitución alemana, la UE debía quedarse en ser una Federación de Estados, sin trasponer el umbral de convertirse en un Estado propiamente dicho. La intervención directa de la Comisión de Bruselas en la gobernación económica de Grecia supondría, en opinión de un gran número de constitucionalistas alemanes, una intromisión en los asuntos internos de un Estado miembro y, para los alemanes, una posible infracción de su Ley básica.</w:t>
      </w:r>
    </w:p>
    <w:p>
      <w:pPr>
        <w:pStyle w:val="Normal"/>
        <w:jc w:val="both"/>
        <w:rPr/>
      </w:pPr>
      <w:r>
        <w:rPr>
          <w:rFonts w:cs="Times New Roman" w:ascii="Times New Roman" w:hAnsi="Times New Roman"/>
          <w:sz w:val="24"/>
          <w:szCs w:val="24"/>
          <w:u w:val="single"/>
        </w:rPr>
        <w:t>Un referéndum daría la victoria sin duda a los victorianos. Por desgracia, o por suerte, los referendos están prohibidos por la Constitución alemana. Ya saben: esta prohibición se debe al temor de los plebiscitos hitleriano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dolf Hitler nunca ganó unas elecciones parlamentarias en Alemania, sólo un plebiscito libre en Austria, después del Anschluss. </w:t>
      </w:r>
      <w:r>
        <w:rPr>
          <w:rFonts w:cs="Times New Roman" w:ascii="Times New Roman" w:hAnsi="Times New Roman"/>
          <w:color w:val="FF0000"/>
          <w:sz w:val="24"/>
          <w:szCs w:val="24"/>
          <w:u w:val="single"/>
        </w:rPr>
        <w:t>Los alemanes suelen ponderar lo listos que son los austriacos, que han convencido al mundo de que Beethoven era austriaco y Hitler alemán</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Además, ese tipo de ayudas, condicionadas a un mejor comportamiento, después de un primer momento de alivio, no se agradecen</w:t>
      </w:r>
      <w:r>
        <w:rPr>
          <w:rFonts w:cs="Times New Roman" w:ascii="Times New Roman" w:hAnsi="Times New Roman"/>
          <w:sz w:val="24"/>
          <w:szCs w:val="24"/>
        </w:rPr>
        <w:t>. La prueba son las manifestaciones en las calles de Atenas contra los recortes presupuestarios y la reducción del número de empleados públicos. Cunden las acusaciones de conspiración contra Grecia y el euro por parte de interesados especuladores.</w:t>
      </w:r>
    </w:p>
    <w:p>
      <w:pPr>
        <w:pStyle w:val="Normal"/>
        <w:jc w:val="both"/>
        <w:rPr>
          <w:rFonts w:ascii="Times New Roman" w:hAnsi="Times New Roman" w:cs="Times New Roman"/>
          <w:sz w:val="24"/>
          <w:szCs w:val="24"/>
        </w:rPr>
      </w:pPr>
      <w:r>
        <w:rPr>
          <w:rFonts w:cs="Times New Roman" w:ascii="Times New Roman" w:hAnsi="Times New Roman"/>
          <w:sz w:val="24"/>
          <w:szCs w:val="24"/>
        </w:rPr>
        <w:t>Regeneración</w:t>
      </w:r>
    </w:p>
    <w:p>
      <w:pPr>
        <w:pStyle w:val="Normal"/>
        <w:jc w:val="both"/>
        <w:rPr/>
      </w:pPr>
      <w:r>
        <w:rPr>
          <w:rFonts w:cs="Times New Roman" w:ascii="Times New Roman" w:hAnsi="Times New Roman"/>
          <w:sz w:val="24"/>
          <w:szCs w:val="24"/>
          <w:u w:val="single"/>
        </w:rPr>
        <w:t>En un reciente sondeo de opinión, más del 70% de los alemanes consultados se ha opuesto a prestar ayuda a Grecia con su dinero. Preguntan por qué no se deja que la Hacienda griega suspenda pag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ropios griegos pagarían el coste de ese desfalco con tipos de interés más altos en sus próximos empréstitos. Esa firmeza comunicaría una señal a los Gobiernos y votantes de toda Europa de que la irresponsabilidad a la postre se paga. Lo malo de esta solución es que los mercados financieros comenzarían inmediatamente a apostar contra otros países endeudados. Se tambalearía el crédito de algunos Estados de los Balcanes o del Báltico, de Portugal, de Italia y, seguramente, de España.</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ministros del Gobierno de Zapatero insistan en que el porcentaje de la deuda pública española sobre el PIB no es de los más altos, a nadie se le oculta que les resultará muy difícil reducir el déficit presupuestario del actual 12% del PIB al 3% exigido por el Tratado de Maastricht.</w:t>
      </w:r>
    </w:p>
    <w:p>
      <w:pPr>
        <w:pStyle w:val="Normal"/>
        <w:jc w:val="both"/>
        <w:rPr>
          <w:rFonts w:ascii="Times New Roman" w:hAnsi="Times New Roman" w:cs="Times New Roman"/>
          <w:sz w:val="24"/>
          <w:szCs w:val="24"/>
        </w:rPr>
      </w:pPr>
      <w:r>
        <w:rPr>
          <w:rFonts w:cs="Times New Roman" w:ascii="Times New Roman" w:hAnsi="Times New Roman"/>
          <w:sz w:val="24"/>
          <w:szCs w:val="24"/>
        </w:rPr>
        <w:t>España necesita crecer vigorosamente para reducir ese déficit hasta el límite del 3% establecido por Maastricht, para lo que es necesaria una fuerza de trabajo y una economía más productivas. Para que los mercados financieros creyeran posible esta regeneración, sería necesario otro Gobierno en España. No se olvide que los que han acabado de hundir a Grecia eran conservadores, no social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francés Nicolas Sarkozy quiere ayudar directamente a Grecia, pero la canciller alemana Angela Merkel se opone. Han llegado a un típico compromiso europeo, el de decir que apoyan políticamente a Grecia y que, quizá, estarían dispuestos a avalar los 30.000 millones de euros que necesita refinanciar en los meses de mayo y de juni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cuestión, sin embargo, es más profunda. Se trata de hacer saber al mundo, y no sólo a los mercados financieros, que el euro se gobierna por reglas firmes y que quien no las obedece corre el peligro de hundirse solo</w:t>
      </w:r>
      <w:r>
        <w:rPr>
          <w:rFonts w:cs="Times New Roman" w:ascii="Times New Roman" w:hAnsi="Times New Roman"/>
          <w:sz w:val="24"/>
          <w:szCs w:val="24"/>
        </w:rPr>
        <w:t>. No olvidemos que la moneda europea debería ser una barrera contra los abusos de los políticos populistas, siempre a la caza de votos. La tragicomedia griega también debería servir para que los votantes dejaran de pensar que hay servicios públicos gratuitos.</w:t>
        <w:tab/>
        <w:tab/>
        <w:tab/>
        <w:tab/>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os profetas del fin del mundo siempre han aprovechado las situaciones de zozobra para poner en cuestión los fundamentos del sistema, sea cual sea.</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 xml:space="preserve">Siempre vende más achacar una catástrofe natural al calentamiento global, o certificar el ocaso del capitalismo, en lugar de examinar los factores de riesgo que condujeron al reciente colapso financiero. Algo parecido ocurre ahora con el euro, designado como responsable de la crisis griega y factor que frena todo posible ajuste real en los países atrapados en tan malévolo invento. No se repara en los beneficios que ha reportado en el pasado, ni en su contribución a evitar una dislocación de las economías en los momentos más negros de la actual recesión”... </w:t>
      </w:r>
      <w:r>
        <w:rPr>
          <w:rFonts w:cs="Times New Roman" w:ascii="Times New Roman" w:hAnsi="Times New Roman"/>
          <w:sz w:val="24"/>
          <w:szCs w:val="24"/>
          <w:u w:val="single"/>
        </w:rPr>
        <w:t>Los males del euro</w:t>
      </w:r>
      <w:r>
        <w:rPr>
          <w:rFonts w:cs="Times New Roman" w:ascii="Times New Roman" w:hAnsi="Times New Roman"/>
          <w:sz w:val="24"/>
          <w:szCs w:val="24"/>
        </w:rPr>
        <w:t xml:space="preserve"> (Expansión - </w:t>
      </w:r>
      <w:r>
        <w:rPr>
          <w:rFonts w:cs="Times New Roman" w:ascii="Times New Roman" w:hAnsi="Times New Roman"/>
          <w:b/>
          <w:sz w:val="24"/>
          <w:szCs w:val="24"/>
        </w:rPr>
        <w:t>26/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Se dice que una moneda fuerte constituye una invitación a endeudarse a bajo coste, en ausencia de mecanismos comunes de disciplina suficientemente constringentes. Algo hay de cierto en ello,</w:t>
      </w:r>
      <w:r>
        <w:rPr>
          <w:rFonts w:cs="Times New Roman" w:ascii="Times New Roman" w:hAnsi="Times New Roman"/>
          <w:sz w:val="24"/>
          <w:szCs w:val="24"/>
        </w:rPr>
        <w:t xml:space="preserve"> y tampoco hay motivos para tolerar la deficiente supervisión de las finanzas griegas por sus pares. </w:t>
      </w:r>
      <w:r>
        <w:rPr>
          <w:rFonts w:cs="Times New Roman" w:ascii="Times New Roman" w:hAnsi="Times New Roman"/>
          <w:sz w:val="24"/>
          <w:szCs w:val="24"/>
          <w:u w:val="single"/>
        </w:rPr>
        <w:t>Pero, en última instancia, el deudor compulsivo sabe muy bien a qué se enfrenta y sobre todo tratándose de un Es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serio parece el argumento que asocia una unificación monetaria a una dificultad intrínseca para operar ajustes reales y recuperar la competitividad dilapidada. Asegurar una senda de crecimiento a base de reducciones en los salarios nominales y en los precios de los activos resulta utópico. Pero sanear la situación a medio y largo plazo, manteniendo una estricta política de moderación salarial y de control de la demanda y los precios, constituye la única opción viable.</w:t>
      </w:r>
    </w:p>
    <w:p>
      <w:pPr>
        <w:pStyle w:val="Normal"/>
        <w:jc w:val="both"/>
        <w:rPr/>
      </w:pPr>
      <w:r>
        <w:rPr>
          <w:rFonts w:cs="Times New Roman" w:ascii="Times New Roman" w:hAnsi="Times New Roman"/>
          <w:color w:val="FF0000"/>
          <w:sz w:val="24"/>
          <w:szCs w:val="24"/>
          <w:u w:val="single"/>
        </w:rPr>
        <w:t>Las devaluaciones sólo aportan un alivio temporal si no se acompañan de un severo plan de austeridad que aleje el fantasma de la espiral de inflación y sucesivas depreciaciones.</w:t>
      </w:r>
      <w:r>
        <w:rPr>
          <w:rFonts w:cs="Times New Roman" w:ascii="Times New Roman" w:hAnsi="Times New Roman"/>
          <w:sz w:val="24"/>
          <w:szCs w:val="24"/>
        </w:rPr>
        <w:t xml:space="preserve"> </w:t>
      </w:r>
      <w:r>
        <w:rPr>
          <w:rFonts w:cs="Times New Roman" w:ascii="Times New Roman" w:hAnsi="Times New Roman"/>
          <w:sz w:val="24"/>
          <w:szCs w:val="24"/>
          <w:u w:val="single"/>
        </w:rPr>
        <w:t>Por firme que resulte el compromiso de actuar sin contemplaciones siempre resultará más fiable la estabilidad otorgada anclando la economía al euro, al crear así un marco de predictibilidad en las expectativas tan esencial para que la actividad productiva y la inversión se desenvuelvan sin sobresalt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cetas avanzadas muestran, más si cabe, las ventajas del euro. Los más radicales propugnan desde sacar a Grecia de la moneda común a que se vaya Alemania, lo que equivale a defender la vuelta al inestable sistema monetario fraccionado que afortunadamente super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s se lamentan de la inexistencia de un gobierno europeo dotado de suficiente capacidad presupuestaria para ejercer un efecto equilibrador, sin reparar que, de fijarse uniformemente en toda la UE las prestaciones sociales al nivel de Alemania, los incentivos al trabajo en los países del sur se evaporarían.</w:t>
      </w:r>
    </w:p>
    <w:p>
      <w:pPr>
        <w:pStyle w:val="Normal"/>
        <w:jc w:val="both"/>
        <w:rPr/>
      </w:pPr>
      <w:r>
        <w:rPr>
          <w:rFonts w:cs="Times New Roman" w:ascii="Times New Roman" w:hAnsi="Times New Roman"/>
          <w:color w:val="FF0000"/>
          <w:sz w:val="24"/>
          <w:szCs w:val="24"/>
          <w:u w:val="single"/>
        </w:rPr>
        <w:t>Si los países del sur son menos productivos que los germanos no pueden aspirar a cobrar lo mismo y pretender al tiempo generar aquí actividad y empleo. La única respuesta realista reside en una mayor coordinación de las políticas económicas que fuercen a quienes disponen de margen a incrementar su demanda interna y obligue a frenar a tiempo a quienes han mostrado tendencia a vivir de prestado.</w:t>
      </w:r>
    </w:p>
    <w:p>
      <w:pPr>
        <w:pStyle w:val="Normal"/>
        <w:jc w:val="both"/>
        <w:rPr/>
      </w:pPr>
      <w:r>
        <w:rPr>
          <w:rFonts w:cs="Times New Roman" w:ascii="Times New Roman" w:hAnsi="Times New Roman"/>
          <w:color w:val="FF0000"/>
          <w:sz w:val="24"/>
          <w:szCs w:val="24"/>
          <w:u w:val="single"/>
        </w:rPr>
        <w:t>El mal europeo debe buscarse en las carencias para diseñar un plan de reactivación propio, sin fiarlo todo a una hipotética recuperación de los EEUU</w:t>
      </w:r>
      <w:r>
        <w:rPr>
          <w:rFonts w:cs="Times New Roman" w:ascii="Times New Roman" w:hAnsi="Times New Roman"/>
          <w:sz w:val="24"/>
          <w:szCs w:val="24"/>
        </w:rPr>
        <w:t xml:space="preserve">. Enfrascarse en la agenda 2020 en lugar de actuar en 2010. </w:t>
      </w:r>
      <w:r>
        <w:rPr>
          <w:rFonts w:cs="Times New Roman" w:ascii="Times New Roman" w:hAnsi="Times New Roman"/>
          <w:sz w:val="24"/>
          <w:szCs w:val="24"/>
          <w:u w:val="single"/>
        </w:rPr>
        <w:t>Culpar al euro equivale a cortar la cabeza del mensajero, por recordarnos con su callada, pero inexorable, disciplina que las alegrías se pagan tarde o tempran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Se puede romper el euro? </w:t>
      </w:r>
      <w:r>
        <w:rPr>
          <w:rFonts w:cs="Times New Roman" w:ascii="Times New Roman" w:hAnsi="Times New Roman"/>
          <w:sz w:val="24"/>
          <w:szCs w:val="24"/>
        </w:rPr>
        <w:t xml:space="preserve">(El Confidencial - </w:t>
      </w:r>
      <w:r>
        <w:rPr>
          <w:rFonts w:cs="Times New Roman" w:ascii="Times New Roman" w:hAnsi="Times New Roman"/>
          <w:b/>
          <w:sz w:val="24"/>
          <w:szCs w:val="24"/>
        </w:rPr>
        <w:t>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 J. Lapetra)</w:t>
        <w:tab/>
        <w:tab/>
        <w:tab/>
        <w:tab/>
        <w:tab/>
        <w:t xml:space="preserve">                        Lectura recomendada</w:t>
      </w:r>
    </w:p>
    <w:p>
      <w:pPr>
        <w:pStyle w:val="Normal"/>
        <w:jc w:val="both"/>
        <w:rPr/>
      </w:pPr>
      <w:r>
        <w:rPr>
          <w:rFonts w:cs="Times New Roman" w:ascii="Times New Roman" w:hAnsi="Times New Roman"/>
          <w:sz w:val="24"/>
          <w:szCs w:val="24"/>
        </w:rPr>
        <w:t xml:space="preserve">La moneda única, forjada en las profundidades de la antigua Comunidad Económica Europea, afronta días difíciles. Quizá su examen más crítico, como vaticina la cancillería alemana Angela Merkel. En los buenos tiempos, la Unión hizo la fuerza, pero desvió la atención de las debilidades. Más de una década después de activarse la divisa que unió a doce monedas nacionales como la peseta española, el franco francés, el marco alemán o la lira italiana, entre otras, ha resucitado uno de los fantasmas de los euroescépticos: su rigidez.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bate sobre una potencial desmembración parcial del euro se ha extendido en las últimas semanas sobre muchas economías europeas y, en particular, sobre las más débiles. Países como España, Italia o Portugal han visto como frente a la crisis económica y financiera carecen del arma principal que les ayudó en el pasado a salir del pozo: la devaluación de su divisa, que consigue ajustar los desequilibrios económicos adquiridos (déficits, salarios, competitividad…) en periodos de bonanza. Pero la pertenencia al euro impide este truco macroeconómico utilizado en el pasado en tiempos de crisis.</w:t>
      </w:r>
    </w:p>
    <w:p>
      <w:pPr>
        <w:pStyle w:val="Normal"/>
        <w:jc w:val="both"/>
        <w:rPr/>
      </w:pPr>
      <w:r>
        <w:rPr>
          <w:rFonts w:cs="Times New Roman" w:ascii="Times New Roman" w:hAnsi="Times New Roman"/>
          <w:sz w:val="24"/>
          <w:szCs w:val="24"/>
        </w:rPr>
        <w:t>Los países más débiles están ligados a los más fuertes como Alemania o Francia a través de la Unión Monetaria. Este caldo de cultivo se asemeja al que se produjo en el nacimiento del sistema monetario europeo a principios de los años 90, con el ataque de varios hedge funds a la libra británica, que tuvo que salir del de aquella primitiva unión pese a la intervención del Banco de Inglaterra. Esta misma semana, George Soros, el protagonista de aquella gran batalla en los mercados, ha reaparecido en pleno debate sobre el euro tras revelarse una reunión con otros inversores para apostar por la paridad euro-dólar.</w:t>
      </w:r>
    </w:p>
    <w:p>
      <w:pPr>
        <w:pStyle w:val="Normal"/>
        <w:jc w:val="both"/>
        <w:rPr/>
      </w:pPr>
      <w:r>
        <w:rPr>
          <w:rFonts w:cs="Times New Roman" w:ascii="Times New Roman" w:hAnsi="Times New Roman"/>
          <w:sz w:val="24"/>
          <w:szCs w:val="24"/>
          <w:u w:val="single"/>
        </w:rPr>
        <w:t xml:space="preserve">Los analistas consideran que es muy difícil que alguno de los estados miembros, o todos, abandonen la disciplina del euro. “No creemos que la Unión Monetaria Europea se vaya a romper. Los costes de romper el euro, en esta fase, superan con mucho sus beneficios. Mucho mejor, en nuestra opinión, es entrar en suspensión de pagos en el seno del euro que incurrir en los costes políticos, económicos y sociales de tratar de sobrevivir en el exterior”, añaden desde UB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sentido, las consecuencias de un hipotético abandono del euro para un país consistirían en denominar la deuda pública viva en la nueva-antigua divisa, un cambio tan radical de las condiciones del país emisor que se igualaría al de una bancarrota o suspensión de pagos. Coinciden en alertar de esta tentación desde la agencia de calificación S&amp;P y añaden que si se opta por mantener la deuda en euros, la profunda devaluación de la nueva divisa multiplicaría el valor real de la deuda mantenida en euros, con lo que la capacidad de repago y el acceso a nuevas fuentes de financiación quedarían en una misión casi imposible.</w:t>
      </w:r>
    </w:p>
    <w:p>
      <w:pPr>
        <w:pStyle w:val="Normal"/>
        <w:jc w:val="both"/>
        <w:rPr>
          <w:rFonts w:ascii="Times New Roman" w:hAnsi="Times New Roman" w:cs="Times New Roman"/>
          <w:sz w:val="24"/>
          <w:szCs w:val="24"/>
        </w:rPr>
      </w:pPr>
      <w:r>
        <w:rPr>
          <w:rFonts w:cs="Times New Roman" w:ascii="Times New Roman" w:hAnsi="Times New Roman"/>
          <w:sz w:val="24"/>
          <w:szCs w:val="24"/>
        </w:rPr>
        <w:t>Antecedentes de rupturas monetari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 pesar de que pensamos que el euro se ha conservado intacto es evidente que, en términos económicos, el euro no funciona. Es decir, hay partes de la eurozona área que hubieran ido mejor económicamente si nunca se hubiesen unido. Esto no es un argumento para apartarse [del euro],  pero plantea preguntas acerca de los factores que construyen el éxito económico en las uniones monetarias y que ocurre cuando estos factores no aparecen”, añaden desde esta firma.</w:t>
      </w:r>
    </w:p>
    <w:p>
      <w:pPr>
        <w:pStyle w:val="Normal"/>
        <w:jc w:val="both"/>
        <w:rPr/>
      </w:pPr>
      <w:r>
        <w:rPr>
          <w:rFonts w:cs="Times New Roman" w:ascii="Times New Roman" w:hAnsi="Times New Roman"/>
          <w:sz w:val="24"/>
          <w:szCs w:val="24"/>
        </w:rPr>
        <w:t>En cuanto a los antecedentes históricos de la unión monetaria se mencionan la intervención temporal de EEUU en 1933, y el colapso de la Unión Checo-Eslovaco monetaria en 1993, referentes históricos de lo que se hace mención. A mediados de los años 30, en plena Gran Depresión estadounidense, una mayoría de estados de EEUU adoptaron restricciones a las transferencias bancarias y una especie de corralito que no fue seguido por todos. Sin embargo, después de casi un lustro de cierta flexibilidad interna en materia de tipos de interés y emisión de dinero, se reconstruyó la un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cenario que a algunos economistas les recuerda a la fase previa de pertenencia al euro de las monedas que van a ingresar en él, como les ocurre a los futuros candidatos a ingresar en la unión. Durante varios años se convierten en monedas y economías satélites que gravitan alrededor de la moneda única hasta que cumplen los criterios de convergencia y se ratifica su adhesión. La posibilidad de volver a esta fase de cuarentena y vigilancia es precisamente uno de las posibilidades planteadas para dotar de flexibilidad monetaria a los Estados miembros del euro más débil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xisten algunos tentadores paralelismos entre la situación de EEUU en la década de 1930 y la posición del euro en la actualidad. La unión monetaria de EEUU, aunque efectivamente terminó a principios de 1933, fue capaz de restablecerse mediante la adaptación de sus instituciones. En particular, la movilidad del mercado laboral y las transferencias fiscales a través de fronteras fueron finalmente decisivas en la generación de un área monetaria más suave de funcionamiento”, dice el informe.</w:t>
      </w:r>
    </w:p>
    <w:p>
      <w:pPr>
        <w:pStyle w:val="Normal"/>
        <w:jc w:val="both"/>
        <w:rPr/>
      </w:pPr>
      <w:r>
        <w:rPr>
          <w:rFonts w:cs="Times New Roman" w:ascii="Times New Roman" w:hAnsi="Times New Roman"/>
          <w:sz w:val="24"/>
          <w:szCs w:val="24"/>
          <w:u w:val="single"/>
        </w:rPr>
        <w:t>Esto explica como en plena crisis fiscal de Grecia se ha puesto sobre la mesa la posibilidad de un rescate liderado principalmente por países más prósperos como Alemania. “Las uniones monetarias implican el sentido de comunidad económica. Esto significa que las zonas más prósperas deben, de hecho, subvencionar las partes de la unión monetaria que se encuentran en una situación de desventaja económica. Las transferencias fiscales son el precio que tiene que ser pagado para crear una unión monetaria de un tamaño significativo”, señalan.</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euro está siendo sometido a una dura prueba y “quizá no sobreviva” a la crisis del déficit de Grecia, dijo el inversor multimillonario George Soros.</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La constitución de la moneda europea tiene “fallos” porque hay “un banco central común, pero no hay un Tesoro común”, dijo Soros en el programa Fareed Zacharia GPS de CNN”... </w:t>
      </w:r>
      <w:r>
        <w:rPr>
          <w:rFonts w:cs="Times New Roman" w:ascii="Times New Roman" w:hAnsi="Times New Roman"/>
          <w:sz w:val="24"/>
          <w:szCs w:val="24"/>
          <w:u w:val="single"/>
        </w:rPr>
        <w:t>Soros: El euro “quizá no sobreviva” a la crisis griega</w:t>
      </w:r>
      <w:r>
        <w:rPr>
          <w:rFonts w:cs="Times New Roman" w:ascii="Times New Roman" w:hAnsi="Times New Roman"/>
          <w:sz w:val="24"/>
          <w:szCs w:val="24"/>
        </w:rPr>
        <w:t xml:space="preserve"> (Cinco Días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tipo de cambio es fijo. Si un país se mete en problemas, no puede depreciar su moneda, lo cual sería lo normal”, dijo Soros. “Y tampoco cuenta con los pagos de transferencias que los estados estadounidenses reciben si les va peor que a otros es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uda de Grecia ha hecho que el euro tenga la racha bajista más prolongada frente al dólar desde noviembre de 2008. Los inversores también están preocupados por los déficits de presupuesto en otros países de la eurozona, como España.</w:t>
      </w:r>
    </w:p>
    <w:p>
      <w:pPr>
        <w:pStyle w:val="Normal"/>
        <w:jc w:val="both"/>
        <w:rPr/>
      </w:pPr>
      <w:r>
        <w:rPr>
          <w:rFonts w:cs="Times New Roman" w:ascii="Times New Roman" w:hAnsi="Times New Roman"/>
          <w:color w:val="FF0000"/>
          <w:sz w:val="24"/>
          <w:szCs w:val="24"/>
          <w:u w:val="single"/>
        </w:rPr>
        <w:t>Soros pronosticó que Grecia sobrevivirá a su crisis fiscal, “pero que España y los otros países” encararán dificultades similares. “Así que si Europa no toma las medidas institucionales que se requieren para compensar la deficiencia, quizá no sobreviva”, dijo sobre 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emana pasada, Soros escribió en el Financial Times que si los países miembros de la Unión Europea no dan el próximo paso hacia la unión política, la moneda común puede desintegr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ejor solución para Grecia sería que los países de la UE vendieran eurobonos para refinanciar aproximadamente el 75 por ciento de su deuda por vencer, a condición de que alcance sus objetivos, y dejar que el país financie sus necesidades restantes como mejor pueda, dijo Soros en el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conomista Martin Feldstein, profesor de la Universidad de Harvard, que en 1997 advirtió que la unión monetaria europea desencadenaría un mayor conflicto político, dijo el 12 de febrero que los problemas fiscales de Grecia exponen las fallas del proyecto de moneda únic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an para hoy...</w:t>
      </w:r>
      <w:r>
        <w:rPr>
          <w:rFonts w:cs="Times New Roman" w:ascii="Times New Roman" w:hAnsi="Times New Roman"/>
          <w:sz w:val="24"/>
          <w:szCs w:val="24"/>
        </w:rPr>
        <w:t xml:space="preserve"> (Expansión - </w:t>
      </w:r>
      <w:r>
        <w:rPr>
          <w:rFonts w:cs="Times New Roman" w:ascii="Times New Roman" w:hAnsi="Times New Roman"/>
          <w:b/>
          <w:sz w:val="24"/>
          <w:szCs w:val="24"/>
        </w:rPr>
        <w:t>6/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uan Pedro Marín Arres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griega ha demostrado, una vez más, que todo mal inicio conduce a pésimo final. Si el Consejo Europeo, y Angela Merkel en persona, se hubieran abstenido de dar a entender su apoyo incondicional al socio en apuros, no estaríamos en el actual atolladero. Papandreu ha cumplido con su parte del trato, instaurando un plan de austeridad sin precedentes, y espera ser correspondido, por parte de quienes le han impuesto los deberes, con la compra de la deuda que emi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el mercado descuenta este desenlace y, de verse defraudado, podría desencadenar una tormenta que arrastrase a los más vulnerables, sin realizar distingo alguno. Hemos comunitarizado el problema por jugar a crear expectativas, sin pensar en las consecuencias de sentar un precedente reflotando a Gre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ás grave, sin duda, es la evaporación de todo atisbo de responsabilidad fiscal en la zona euro. Por qué asumir más sacrificios que los meramente indispensables para salvar la cara, si sé que tarde o temprano contaré con un rescate, ante el pavor al efecto dominó de una quiebra, que arrastrará a mis vecinos y a más de un banco de los países a los que acudo en ay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hubiera sido más sensato facilitar a Grecia el recurso al FMI, fundado justamente para resolver este tipo de crisis de liquidez? Polonia y Letonia han emprendido tal camino con éxito, sin generar estridencia alguna, ni despertar estados de ánimo en los demás socios. Se nos dice que la pertenencia a la eurozona cambia las cosas, al suponer un reconocimiento de impotencia que fragilizaría al euro. Pero compartir el uso de una misma moneda no implica que mi vecino deba sufragar mis deu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de verdad afectaría irremediablemente a la eurozona es la percepción de que la ausencia de disciplina presupuestaria se salda con la impunidad, quebrando, por lo demás, uno de sus principios esenciales. Y si nos saltamos las reglas por un problema de refinanciación de 20.000 millones, qué no sucederá cuando la cuestión adquiera mayor grave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ien mirado, el problema griego es de baja intensidad. Pero si se cede para sacar a este socio del apuro de pagar un sobrecoste por endeudarse, se abrirán las puertas de la UVI a todo quien se resista a pagar la financiación al precio de mercado. Es un preludio de lo que puede acontecer si los mercados apuestan, como suele ocurrir, por poner a prueba los límites de este compromiso implíc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Papandreu amague con dirigirse al FMI de no encontrar un eco positivo, da la sensación de que esa ventana de créditos al 4,25% se desaprovechó y, ahora, todo cuanto suponga defraudar las esperanzas de un rescate europeo creará las condiciones para un cataclismo. Han fabricado entre todos un falso problema que corre el riesgo de convertirse en uno bien real y durad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embrar la idea de que Grecia era insolvente, en lugar de limitarse a constatar que pagará un tipo de interés más elevado por endeudarse (siempre que renuncie a las condiciones ventajosas que le ofrece el FMI), Europa se ha introducido en un laberinto de donde le resultará imposible salir indemn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im Rogers: “El euro dejará de existir a medio plazo”</w:t>
      </w:r>
      <w:r>
        <w:rPr>
          <w:rFonts w:cs="Times New Roman" w:ascii="Times New Roman" w:hAnsi="Times New Roman"/>
          <w:sz w:val="24"/>
          <w:szCs w:val="24"/>
        </w:rPr>
        <w:t xml:space="preserve"> (El Economista - </w:t>
      </w:r>
      <w:r>
        <w:rPr>
          <w:rFonts w:cs="Times New Roman" w:ascii="Times New Roman" w:hAnsi="Times New Roman"/>
          <w:b/>
          <w:sz w:val="24"/>
          <w:szCs w:val="24"/>
        </w:rPr>
        <w:t>18/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Ainhoa Giménez, Bolságora)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uro no seguirá existiendo como divisa a largo plazo, la libra se desplomará en los próximos años y las dos burbujas actuales en el mundo son las de los bonos de EEUU y el mercado inmobiliario chino. Éstas son las previsiones del legendario inversor Jim Rogers, que reveló ayer en una entrevista con la CNBC.</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euro probablemente se romperá en los próximos 15 ó 20 años”, aventuró. Aunque aseguró que está invertido en euros, recuerda que “hemos tenido otras uniones monetarias en la historia y no sobrevivieron, y esta tampoco lo hará”.</w:t>
      </w:r>
    </w:p>
    <w:p>
      <w:pPr>
        <w:pStyle w:val="Normal"/>
        <w:jc w:val="both"/>
        <w:rPr/>
      </w:pPr>
      <w:r>
        <w:rPr>
          <w:rFonts w:cs="Times New Roman" w:ascii="Times New Roman" w:hAnsi="Times New Roman"/>
          <w:color w:val="FF0000"/>
          <w:sz w:val="24"/>
          <w:szCs w:val="24"/>
          <w:u w:val="single"/>
        </w:rPr>
        <w:t>Respecto a la actual crisis de la deuda de los países periféricos, Rogers opina que “si los países grandes ayudan a Grecia, eso debilitará los fundamentales del euro. Y cuando el siguiente gobierno con problemas venga pidiendo lo mismo, la divisa se debilitará aún más”. “Yo dejaría quebrar a Grecia porque entonces todo el mundo se convencería de que el euro es una divisa seria”, asegura tajantemente.</w:t>
      </w:r>
    </w:p>
    <w:p>
      <w:pPr>
        <w:pStyle w:val="Normal"/>
        <w:jc w:val="both"/>
        <w:rPr/>
      </w:pPr>
      <w:r>
        <w:rPr>
          <w:rFonts w:cs="Times New Roman" w:ascii="Times New Roman" w:hAnsi="Times New Roman"/>
          <w:sz w:val="24"/>
          <w:szCs w:val="24"/>
          <w:u w:val="single"/>
        </w:rPr>
        <w:t>Respecto a la libra, recomienda salirse de la divisa británica por la enorme deuda y el déficit comercial del país. A su juicio, los dos pilares de la riqueza de Reino Unido, el petróleo del Mar del Norte y el centro financiero de Londres, están menguando y no se ve nada en el horizonte que pueda reemplazarlos.</w:t>
      </w:r>
      <w:r>
        <w:rPr>
          <w:rFonts w:cs="Times New Roman" w:ascii="Times New Roman" w:hAnsi="Times New Roman"/>
          <w:sz w:val="24"/>
          <w:szCs w:val="24"/>
        </w:rPr>
        <w:t xml:space="preserve"> Sí le gusta el dólar, donde invirtió “porque todo el mundo, yo incluido, era bajist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Hay dos burbujas en el mundo: una está en los bonos de EEUU y la otra en el sector inmobiliario urbano y de la costa en China”, afirma</w:t>
      </w:r>
      <w:r>
        <w:rPr>
          <w:rFonts w:cs="Times New Roman" w:ascii="Times New Roman" w:hAnsi="Times New Roman"/>
          <w:sz w:val="24"/>
          <w:szCs w:val="24"/>
        </w:rPr>
        <w:t>. Pero tampoco le gusta la bolsa, de la que se salió en noviembre de 2008, y se ha centrado en las materias primas desde entonces. Opina que muchos inversores son escépticos respecto al reciente rally de la renta variable y se encuentra mucho más cómodo con activos tangibles.</w:t>
      </w:r>
    </w:p>
    <w:p>
      <w:pPr>
        <w:pStyle w:val="Normal"/>
        <w:jc w:val="both"/>
        <w:rPr/>
      </w:pPr>
      <w:r>
        <w:rPr>
          <w:rFonts w:cs="Times New Roman" w:ascii="Times New Roman" w:hAnsi="Times New Roman"/>
          <w:sz w:val="24"/>
          <w:szCs w:val="24"/>
        </w:rPr>
        <w:t>Así, pronostica que el oro alcanzará los 2.000 dólares en la próxima década por la “pérdida de credibilidad de las divisas de todo el mundo”, y también confía en el petróleo porque se están acabando las reservas conocidas. Reconoce que “es probable que se forme una burbuja en las materias primas, pero probablemente no ocurrirá antes de 2019”, añade.</w:t>
      </w:r>
    </w:p>
    <w:p>
      <w:pPr>
        <w:pStyle w:val="Normal"/>
        <w:jc w:val="both"/>
        <w:rPr>
          <w:rFonts w:ascii="Times New Roman" w:hAnsi="Times New Roman" w:cs="Times New Roman"/>
          <w:sz w:val="24"/>
          <w:szCs w:val="24"/>
        </w:rPr>
      </w:pPr>
      <w:r>
        <w:rPr>
          <w:rFonts w:cs="Times New Roman" w:ascii="Times New Roman" w:hAnsi="Times New Roman"/>
          <w:sz w:val="24"/>
          <w:szCs w:val="24"/>
        </w:rPr>
        <w:t>Esta “alegría” también se extiende a la economía, pues Rogers considera inevitable una recaída en la recesión de aquí a 2012, y será peor que la de 2008-2009 “porque hemos gastado todas nuestras bal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deuda soberana europea</w:t>
      </w:r>
      <w:r>
        <w:rPr>
          <w:rFonts w:cs="Times New Roman" w:ascii="Times New Roman" w:hAnsi="Times New Roman"/>
          <w:sz w:val="24"/>
          <w:szCs w:val="24"/>
        </w:rPr>
        <w:t xml:space="preserve"> (Expansión - </w:t>
      </w:r>
      <w:r>
        <w:rPr>
          <w:rFonts w:cs="Times New Roman" w:ascii="Times New Roman" w:hAnsi="Times New Roman"/>
          <w:b/>
          <w:sz w:val="24"/>
          <w:szCs w:val="24"/>
        </w:rPr>
        <w:t>18/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Lex Column)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chémonos a temblar: los burócratas de Bruselas han afilado sus lapiceros. La Comisión Europea quiere que varios países expliquen cómo se las van a arreglar para recortar sus déficits presupuestarios. Mientras, las capitales de la zona euro se plantean si acudir al rescate de Grecia o aceptar la intervención del Fondo Monetario Internacional. Los mercados extraen sus propias conclus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ombinación del tipo de cambio fijo de la eurozona, de los enormes déficits y de los ansiosos mercados de capital parece contar con los ingredientes de una crisis de deuda de los mercados emergentes chapada a la antigua. Así las cosas, parece sensato echar un vistazo al clásico sensómetro de la vulnerabilidad de la deuda: el riesgo asociado a la refinanciación de la deuda en los mercados de capi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sulta inquietante que, desde 2007, los países de la UE casi hayan duplicado la cantidad de deuda a corto plazo, según Standard &amp; Poor’s, hasta aproximadamente el 11% de las deudas pendientes totales. Evidentemente, desde el punto de vista estratégico, tiene sentido endeudarse cuando los tipos de interés rondan el cero. No obstante, refinanciar esa deuda, que este año supera los 800.000 millones de euros, también aumenta las posibilidades de que se produzca una catástrof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una vez, los más vulnerables no están en el punto de mira. Este año Reino Unido deberá financiar una deuda equivalente al 5% de su producción. En el caso de España, la cantidad asciende al 12% y, en el de Grecia, al 13%. Pero los más vulnerables serían Bélgica, Italia e Irlanda, con un 20%. Esto podría provocar una crisis de liquidez o que los compradores “se declaren en huelga”. Hay varios motivos por los que esta situación podría evitarse. Los países de la eurozona no emiten deuda en moneda extranjera.</w:t>
      </w:r>
    </w:p>
    <w:p>
      <w:pPr>
        <w:pStyle w:val="Normal"/>
        <w:jc w:val="both"/>
        <w:rPr>
          <w:rFonts w:ascii="Times New Roman" w:hAnsi="Times New Roman" w:cs="Times New Roman"/>
          <w:sz w:val="24"/>
          <w:szCs w:val="24"/>
        </w:rPr>
      </w:pPr>
      <w:r>
        <w:rPr>
          <w:rFonts w:cs="Times New Roman" w:ascii="Times New Roman" w:hAnsi="Times New Roman"/>
          <w:sz w:val="24"/>
          <w:szCs w:val="24"/>
        </w:rPr>
        <w:t>También parece que los gobiernos siguen dispuestos a pagar, a pesar de las huelgas esporádicas. Además, los gobiernos de la zona euro tienen acceso a los abundantes ahorros locales de la eurozona. Sin embargo, no se accede con la misma facilidad en todas partes. Los ahorradores alemanes, por ejemplo, no están dispuestos a financiar la deuda griega indefinidamente. De hecho, Berlín ya ha mostrado su oposición a un rescate europeo. Puede que pronto llegue la hora de que Atenas llame a la puerta del FMI. No sería la primera vez.</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esimismo sobre el euro</w:t>
      </w:r>
      <w:r>
        <w:rPr>
          <w:rFonts w:cs="Times New Roman" w:ascii="Times New Roman" w:hAnsi="Times New Roman"/>
          <w:sz w:val="24"/>
          <w:szCs w:val="24"/>
        </w:rPr>
        <w:t xml:space="preserve"> (Expansión - </w:t>
      </w:r>
      <w:r>
        <w:rPr>
          <w:rFonts w:cs="Times New Roman" w:ascii="Times New Roman" w:hAnsi="Times New Roman"/>
          <w:b/>
          <w:sz w:val="24"/>
          <w:szCs w:val="24"/>
        </w:rPr>
        <w:t>25/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Lex Column)</w:t>
        <w:tab/>
        <w:tab/>
        <w:tab/>
        <w:tab/>
        <w:t xml:space="preserve">                                    Lectura recomend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economía débil puede tener una moneda sólida. Japón es un ejemplo y la eurozona, otro. De hecho, después de todos los lamentos sobre el modo en el que las divisiones en la zona euro han perjudicado a la moneda, el euro ponderado es sólo un 7% inferior a su máximo histór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ahora se percibe como un síntoma de debilidad, que el euro se sitúe en 1,33 dólares, hace seis años preocupaba por su excesiva fortaleza. En todo caso, el euro tendría que seguir devaluándo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uropa no se ponga de acuerdo sobre cómo ayudar a Grecia, el euro seguirá perdiendo valor, como ya lo ha hecho frente al franco suizo.</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uropeo también ha relajado la calidad de los activos elegibles griegos en las operaciones de venta con pacto de recompra (operaciones repos), una medida de relajación monetaria. Mientras, el resto del mundo comienza a aplicar ajustes, por lo que los arbitrajes de tipos de cambio podrían debilitar aún más al euro. Éste es un síntoma de que los mercados funcionan correct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a parte, el problema más inmediato es el calendario. No parece que Berlín vaya a mover ficha antes de las elecciones regionales del 9 de mayo, dado que las encuestas muestran la reticencia de los alemanes a ayudar a Atenas.</w:t>
      </w:r>
    </w:p>
    <w:p>
      <w:pPr>
        <w:pStyle w:val="Normal"/>
        <w:jc w:val="both"/>
        <w:rPr>
          <w:rFonts w:ascii="Times New Roman" w:hAnsi="Times New Roman" w:cs="Times New Roman"/>
          <w:sz w:val="24"/>
          <w:szCs w:val="24"/>
        </w:rPr>
      </w:pPr>
      <w:r>
        <w:rPr>
          <w:rFonts w:cs="Times New Roman" w:ascii="Times New Roman" w:hAnsi="Times New Roman"/>
          <w:sz w:val="24"/>
          <w:szCs w:val="24"/>
        </w:rPr>
        <w:t>Aun así, Grecia debe refinanciar 12.000 millones de euros de deuda antes de esa fecha y otros 10.000 millones de euros a finales de mayo, motivo por el que es necesario encontrar otras fuentes de apoyo, como el Fondo Monetario Internacional. Sin duda, la intervención del FMI afectaría negativamente a la imagen de la eurozona, ya que quedaría en evidencia uno de sus mayores fallos: la falta de un organismo que haga cumplir los límites presupuestarios.</w:t>
      </w:r>
    </w:p>
    <w:p>
      <w:pPr>
        <w:pStyle w:val="Normal"/>
        <w:jc w:val="both"/>
        <w:rPr/>
      </w:pPr>
      <w:r>
        <w:rPr>
          <w:rFonts w:cs="Times New Roman" w:ascii="Times New Roman" w:hAnsi="Times New Roman"/>
          <w:sz w:val="24"/>
          <w:szCs w:val="24"/>
          <w:u w:val="single"/>
        </w:rPr>
        <w:t>Ése es el motivo por el que Berlín pretende endurecer los límites dentro de un nuevo tratado. Imaginemos el peor de los escenarios. Los problemas de Grecia se trasladan a otros países; de hecho, la deuda de Portugal ya ha recibido una rebaja en su calificación y el FMI interviene para imponer una disciplina presupuestaria y las reformas estructurales que Bruselas no puede hacer cumplir.</w:t>
      </w:r>
    </w:p>
    <w:p>
      <w:pPr>
        <w:pStyle w:val="Normal"/>
        <w:jc w:val="both"/>
        <w:rPr>
          <w:rFonts w:ascii="Times New Roman" w:hAnsi="Times New Roman" w:cs="Times New Roman"/>
          <w:sz w:val="24"/>
          <w:szCs w:val="24"/>
        </w:rPr>
      </w:pPr>
      <w:r>
        <w:rPr>
          <w:rFonts w:cs="Times New Roman" w:ascii="Times New Roman" w:hAnsi="Times New Roman"/>
          <w:sz w:val="24"/>
          <w:szCs w:val="24"/>
        </w:rPr>
        <w:t>Aunque el proceso fuera difícil, es uno de los principales requisitos que deben aplicarse mientras el proyecto de la eurozona siga en p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degloboCar">
    <w:name w:val="Texto de globo Car"/>
    <w:basedOn w:val="Fuentedeprrafopredeter"/>
    <w:qFormat/>
    <w:rPr>
      <w:rFonts w:ascii="Tahoma" w:hAnsi="Tahoma" w:eastAsia="Calibri" w:cs="Tahoma"/>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ntetitulo1">
    <w:name w:val="antetitulo1"/>
    <w:basedOn w:val="Normal"/>
    <w:qFormat/>
    <w:pPr>
      <w:spacing w:lineRule="auto" w:line="240" w:before="0" w:after="0"/>
    </w:pPr>
    <w:rPr>
      <w:rFonts w:ascii="Arial" w:hAnsi="Arial" w:eastAsia="Times New Roman" w:cs="Arial"/>
      <w:sz w:val="18"/>
      <w:szCs w:val="18"/>
    </w:rPr>
  </w:style>
  <w:style w:type="paragraph" w:styleId="Titular8">
    <w:name w:val="titular8"/>
    <w:basedOn w:val="Normal"/>
    <w:qFormat/>
    <w:pPr>
      <w:spacing w:lineRule="atLeast" w:line="420" w:before="0" w:after="0"/>
    </w:pPr>
    <w:rPr>
      <w:rFonts w:ascii="Georgia" w:hAnsi="Georgia" w:eastAsia="Times New Roman" w:cs="Georgia"/>
      <w:sz w:val="39"/>
      <w:szCs w:val="39"/>
    </w:rPr>
  </w:style>
  <w:style w:type="paragraph" w:styleId="Texto10">
    <w:name w:val="texto10"/>
    <w:basedOn w:val="Normal"/>
    <w:qFormat/>
    <w:pPr>
      <w:spacing w:lineRule="auto" w:line="240" w:before="0" w:after="0"/>
    </w:pPr>
    <w:rPr>
      <w:rFonts w:ascii="Arial" w:hAnsi="Arial" w:eastAsia="Times New Roman" w:cs="Arial"/>
      <w:sz w:val="20"/>
      <w:szCs w:val="20"/>
    </w:rPr>
  </w:style>
  <w:style w:type="paragraph" w:styleId="Firman">
    <w:name w:val="firma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leconomista.es/economia/noticias/1899473/02/10/El-rescate-de-Grecia-Alemania-levantara-un-muro-para-aislar-la-crisis-de-deuda.html"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elconfidencial.com/mundo/guerra-portadas-alemania-grecia-20100226.html"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yperlink" Target="http://av.r.ftdata.co.uk/files/2010/01/effective-euro.jpg" TargetMode="External"/><Relationship Id="rId28" Type="http://schemas.openxmlformats.org/officeDocument/2006/relationships/image" Target="media/image19.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jpeg"/><Relationship Id="rId43" Type="http://schemas.openxmlformats.org/officeDocument/2006/relationships/hyperlink" Target="http://online.wsj.com/article/SB10001424052748704454304575081481536661858.html?mod=wsjdn_portal" TargetMode="External"/><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hyperlink" Target="http://blogs.cincodias.com/.a/6a00d8341c760153ef0120a8e50550970b-pi" TargetMode="External"/><Relationship Id="rId52" Type="http://schemas.openxmlformats.org/officeDocument/2006/relationships/image" Target="media/image45.jpeg"/><Relationship Id="rId53" Type="http://schemas.openxmlformats.org/officeDocument/2006/relationships/hyperlink" Target="http://blogs.cincodias.com/.a/6a00d8341c760153ef0120a8e505a1970b-pi" TargetMode="External"/><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8:32:00Z</dcterms:created>
  <dc:creator>Ricardo</dc:creator>
  <dc:description/>
  <dc:language>en-US</dc:language>
  <cp:lastModifiedBy>Ricardo</cp:lastModifiedBy>
  <dcterms:modified xsi:type="dcterms:W3CDTF">2010-04-05T08:32:00Z</dcterms:modified>
  <cp:revision>2</cp:revision>
  <dc:subject/>
  <dc:title/>
</cp:coreProperties>
</file>